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 Теоретическая часть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 Предмет фонетики. Фонетическое членение речи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2 Классификация гласных и согласных звуков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3 Понятие о слоге, типы слогов. Особенности русского слогоделения. Теории слогоделения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4 Особенности русского ударения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 Практическое зада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Те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Предмет фонетики. Фонетическое членение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етика – (греч. фоне – звук) – учение о звуковой системе языка, раздел языкознания, который изучает звуковые средства языка (звуки, ударение, интонацию). Особый раздел фонетики – орфоэпия описывает совокупность норм литературного произношения. Орфоэпия занимает особое место среди лингвистических дисциплин. Она изучает те единицы языка, которые не имеют значения, но они обусловливают существование значимых единиц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рфология, синтаксис, лексикология изучают языковые единицы, имеющие лексическое значение. Фонетика изучает языковые единицы, которые не имеют лексического значения, но служащие для различения единиц грамматики и лексики. При этом некоторые языковые явления находятся на границе фонетики и грамматики, так как невозможно верно определить основу слова не зная фонетических зак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задач исследования различают фонети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ную и общ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ательную и историческ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поставите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сперимента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офоне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ная фонетика занимается изучением звуковой системы конкретного языка, общая изучает общие закономерности. Описательная изучает фонетическую систему языка в определённый период её развития. Историческая изучает изменения, происходившие в звуковой системе языка на протяжении всей её истории. Сопоставительная изучает фонетический строй нескольких языков. Социофонетика изучает особенности произношения отдельных групп населения. Экспериментальная изучает язык с помощью экспери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чь – поток звуков и, кажется, что он непрерывен. Поток можно расчленить на отдельные части. Членение может быть различным. Если это членение основано на грамматическом оформлении, то мы говорим о членении на предложения, слова и морфемы. При фонетическом членении выеляются единицы: текст, фраза, речевой такт или синтагма, фонетическое слово, слог и зву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 – только исходная величина фонетического членения речи, т.к. речь носит не фонетический, а коммуникативный характер. Текст имеет также фонетические характеристики: ограничение паузами. Пауза в начале и конце текста. Фразы выделяются из текста интонацией. Фраза – отрезок текста, который имеет логическое ударение (|| – пауза). Фраза – фонетическая единица, предложение – грамматическая. В сложном предложении одна фонетическая ф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зы членятся на речевые такты или синтагмы. Синтагмы выделяются интонационно, но на границе синтагмы слышится незаконченная интон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берегу пустынных волн || стоял он || дум великих хол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ение речевого потока на синтагмы обусловлено обусловлено всегда смыслом, поэтому возможны вари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учиться работать и отдых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етическое слово характеризуется ударением. Фонетическое ударение – комплекс звучаний или отрезок звуковой цепи. Пауз между словами может не быть. При этом фонетическое слово может соответствовать первому лексическому слову или нескольким слов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у же ночь || широкая лодка || отчалила от гости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речевых такта, по 2 фонетических слова в каж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г – толчок речевого выдоха. Звук – минимальный элемент речевого поток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Классификация гласных и согласных зву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вук с акустической точки зрения – колебания частиц воздуха. Источник – колебание звуковых связок. С точки зрения артикуляции выделяют гласные и согласные звуки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тикуляция – совокупность действий органов произношения в момент звука. Основное различие состоит в следующем. Согласные – при образовании воздух преодолевает преграду, таким образом, гласные характеризуются течением голоса, а согласные наличием голоса и/или ш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4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сные – тоновые звуки. При их образовании участвует музыкальный тоновый голос. Шум не учитывается. Различие гласных определяется разным укладом органов реч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ом русском языке 6 гласных [а] [о] [э] [у] [ы] [и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есту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ывается различие между гласными, которые вызывают движение языка в горизонтальном направл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сные переднего ряда – при артикуляции язык сильно продвинут вперёд [и] [э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сные среднего ряда – язык немного отодвинут назад [ы] [а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сные заднего ряда [у] [о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тепени подъема языка по вертикали по отношению к неб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сные верхнего подъема [и] [ы] [y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сные среднего подъёма [э] [о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сные нижнего подъёма [а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сные верхнего подъёма по сравнению со средними будут закрытыми, или узкими, нижними – открытыми или широкими. Средние гласные по сравнению с нижними – закрытые, по сравнению с верхними открыт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участию или неучастию г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ичие или отсутствие лавиализации – вытягивание или округление г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лавиализованные [y] [o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лавиализованные (все осталь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ление на 3 ряда и подъем не отражает всего богатства СРЯ. В безударных слогах гл. произносятся с разной степенью редукции – изменение, сокращение гласных звуков в безударном положении. Безударные гласные произносятся менее явственно. Некоторые гласные не различ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ые классифицируются по 4 призна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 участию в их образовании голоса и шу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орные и шум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орные – согласные в образовании которых участвует голос и незначительный шум [р] [н] [м] [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умные – шум преобладает над голос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шумные звонкие – шум с голосом  [б] [в] [д] [г] [з] [ж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шумные глухие – только шум [п] [ф] [к] [т] [с] [ш] [ц] [х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ной особенностью русской системы согласных является наличие пар звуков, которые соотносятся по звонкости-глухости, твёрдости-мягкости. Соотносительность заключается в том, что в одних фонетических условиях они различаются как два звука, а в других условиях неразлич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за – роса, раз – 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 месту образования шума (губные и языч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убно-губные [м] [п] [б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убно-зубные [ф] [в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неязыч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убные [c] [з] [л] [н] [т] [д] [ц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ненёбные [ш] [ж] [р] [ч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еязычные [й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неязычные [к] [г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 способу образования шу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ычные (взрывные) – [п] [т] [к] [г] [д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кативные (щелевые) – [ф] [в] [с] [з] [ш] [ж] [х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ффрикаты – [ц] [ч] [щ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ычнопроходные [н] [м] [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ожащие [р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 наличию или отсутствии смягчения (твёрдые и мягк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парных мягких ж, ц, ш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3 Понятие о слоге, типы слогов. Особенности русско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годеления. Теории слогоделения</w:t>
      </w:r>
    </w:p>
    <w:p>
      <w:pPr>
        <w:pStyle w:val="TextBodyInde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 – минимальная нечленимая единица потока речи. У слога 2 признака – чисто произносительный характер, минимальность. 1-ый признак отличает слог от звука, т.к. звук – функциональная единица для распознания слова. По 2-му признаку слог отличается от фонетических слов, т.к. слово – произносительная единица, не является минимальной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и отличают и функционально, т.к. они могут совпадать со звуком или словом. Слог - звук или сочетание звуков произносимый одним выдыхательным толчком. Деление на слоги происходит рядом со звуком наименьшей звучности. Звучность – слышимость звука на расстоянии. Звук, имеющий наибольшую звучность – слоговый носитель слога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логовые – согласные, но слоговыми могут быть и согласные, но лишь в беглой речи: в сочетаниях сонорных с шумными, в конце и начале слов может появиться дополнительная слоговость. Ритм, рубль, театр. Звучность может обозначаться цифрами. 4 – звучный гласный, 3 – звучный санорный, 2- звучный зв-шумн. 1 – глух-шумн. 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8"/>
      <w:bookmarkEnd w:id="1"/>
      <w:r>
        <w:rPr>
          <w:color w:val="000000"/>
          <w:sz w:val="28"/>
          <w:szCs w:val="28"/>
        </w:rPr>
        <w:t>Правильное слоговыделение показывает одну из сторон устройства языка и используется для правильного переноса слов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кон слогоделения – закон восходящей звучности. Звуки в слоге распределяются от наименее звучных к наиболее звучным. Этот закон передаётся в правилах: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гласные как слоговые звуки образуют вершину слогов и распределяются по разным слогам па-ук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ин согласный между гласными принадлежит следующему за ним гласному га-ла-в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етание шумных между гласными относят к следующему слогу ка-ска ла-пк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етание шумных и санорных относят к следующему слогу о-кно са-бля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етание санорных между гласными относится к следующему слогу ка-рм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очетании санорных с шумными слогораздел происходит между ними кар-т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етание Й неслогового с последующими шумными или санорными тай-фун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уктуре выделяют слоги: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крытые – слог с согласным в начале, и неприкрытые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лные – закрытые и прикрытые сок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сечённые с начала – закрытые и неприкрытые  ум, иск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сечённые с конца мгла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крытые и неприкрытые ау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оделение – объективное явление языка, перенос – условные правила. Основной принцип – фонетический. Слово для переноса членится в соответствии со слогоделением во-рота. По этому принципу правило запрещает оставлять в конце или переносить часть слова не составляющую слога. Нельзя отделять согласный от следующего за ним гласного, но при стечении нескольких согласных между гласными допускается перенос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ий принцип – деление на слоги должно происходить между приставками, корнями и значимыми частями сложных слов под-бить при-слать рус-ский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: русские слова не могут начинаться с ы, й, ь, ъ, переносить часть слова, начинающуюся с этих букв также нельзя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Особенности русского ударени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ое ударение- это выделение одного из слогов неодносложного слова. При помощи ударения часть звуковой цепи объединяется в единое целое - фонетическое слов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выделения ударного слога в разных языках различны. В русском языке ударный слог отличается от безударных большей длительностью, силой и особым качеством входящих в него звук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ла гласного проявляется в его громкости. У каждого гласного есть свой порог громкости, ударности. Гласные, произносящиеся громче этого порога, воспринимаются как ударные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зуется как силовое или динамическое (ударный слог отличается большей силой, напряжённостью и сложностью)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вижность (возможно перемещение с одного слога на другой при изменении слова) при этом в русском языке преобладают слова с неподвижным ударением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лова в русском языке могут иметь не одно а 2 или 3 ударения – одно основное, другие – побочные. Побочные обычно на первом слоге, а основные на других: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ные слова из двух основ древнерусский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ие сложносокращённые слова стройматериалы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а с приставками после вне, меж, внутри и иноязычные элементы архи, анти, супер окололитературный, суперобложк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ожных и сложносокращённых словах, состоящих из 3 основ возможно 3 ударения аэрофотосъемк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якое сложное слово имеет побочное ударение. Побочное ударение бывает, когда обе части слова чётко выделяются в смысловом отношении. Если сложение основ выделяется слабо или не выделяется, то побочное ударение не выделяется хлебозавод, достоверный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2. Практическое задание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изведите фонетическое членение речевого потока. Расставьте фразовые и тактовые ударения. Укажите фонетические слова. Затранскрибтируйте текст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здесь кто-то прошел, и идти по лесу было трудно: следы травой поросли, хвоей засыпаны, их почти не видно, если бы не предметы, что оставил человек. Вот ковшик берестяной висит на сучке, вон острый сук отброшен в сторону. Приятно идти по следу такого человека: столько хорошего оставил он на своем пути (Н. Богданов)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овые ударения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вно здесь кто-то прошел, | и идти по лесу было трудно: | следы травой поросли, | хвоей засыпаны | их почти не видно, | если бы не предметы, | что оставил человек. || Вот ковшик | берестяной висит на сучке, | вон | острый сук | отброшен в сторону. || Приятно идти по следу такого человека: | столько хорошего оставил он на своем пути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овые ударения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вно здесь кто-то прошел, и идти по лесу было трудно: следы травой поросли, хвоей засыпаны, их почти не видно, если бы не предметы, что оставил человек. || Вот ковшик берестяной висит на сучке, вон острый сук отброшен в сторону. || Приятно идти по следу такого человека: столько хорошего оставил он на своем пути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е слова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и идти], [по лесу], [не видно], [не предметы], [на сучке], [в сторону], [по следу], [на своем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д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вно сдес` ктотъ прашол | i ит`т`и п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 xml:space="preserve"> л`есу былъ труднъ | сл`иэдъ тр</w:t>
      </w:r>
      <w:r>
        <w:rPr>
          <w:rFonts w:cs="Symbol" w:ascii="Symbol" w:hAnsi="Symbol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воj пър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сл`и | их п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 xml:space="preserve">чт`и н`и в`иднъ | ес`л`ь бы н`и прьд`м`етъ | што 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 xml:space="preserve">став`ил чилав`ек || вот кофшьк б`ьриэс`т`иэнъj в`ис`ит на сучк`е | вон остръj сук 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тброшын ф сторънъ || пр`иjатнъ ит`т`и пъ сл`едъ т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ковъ чиэл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в`екъ | стол`къ х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 xml:space="preserve">рошывъ он 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став`ил на св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jом пут`и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ми общими и различительными признаками обладают следующие пары гласных: [а - ы], [у - о], [и - ы], [и - у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а - ы] – общ. – нелаб., средний ряд, различ. – ы – верхн. подъем, а – нижн. подъем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у - о] - общ. – лаб., задний ряд, различ. – у – верхн. подъем, о – средний подъем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[и - ы] - общ. – нелаб., верхний подъем, различ. – ы – средний ряд, и – передний ряд. 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[и - у] - общ. – верхний подъем, различ. – и – передний ряд, нелаб., у – задний ряд, не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ому признаку различаются данные пары согласных: [в - б], [т – с – ц], [к - г], [ф - х]?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в - б] – по месту образования шума, по способу образования шума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т – с – ц] - по способу образования шума, по отсутствию или наличию мягкости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к - г] - по участию шума и голоса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ф - х] - по участию шума и голоса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характеризуйте звуки в приведенных ниже словах: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 – ан-тон [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нтон]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 [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] –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[н] – согл., сон., врывн., зубн., зв., непарн, тв., парн [н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[т] – согл., шумн., врывн., зубн., глух., парн [д], тв., парн. [т`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[о] – гл, уд., ср. под., задн. ряд, 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[н] - согл., сон., врывн., зубн., зв., непарн, тв., парн [н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щик – ча-сов-щик [ч`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с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фш`ик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[ч`] – согл., шумн., аффрик., зубн., глух., непарн., мягк., непарн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[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[с] – согл., шумн., фрик., зубн., глух., парн. [з],тв., парн. [с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[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[ф] – согл., шумн., фрик., зубн.-губн., глух., парн. [в], тв., парн. [ф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 [ш`] – согл., шумн., фрик., зубн.-губн., глух., парн. [ж], мяг., парн. [ш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[и]  - гл., уд., верхн. под., пер. ряд, не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[к] – согл., шумн., взрывн., заднее-небн., глух. парн. [г], тв. парн. [к`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делец – зем-ле-де-лец [з`ьмл`иэд`эл`ьц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[з`] – согл., шумн., фрикат., зубно-губн., зв., парн. [с], мяг. парн. [з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ь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[м] – согл., сон., взрывн.. губн., зв., непар., тв., парн. [м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[л`] – согл., сон., плавн., зубн., зв., непарн., мягк., парн. [л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иэ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[д`] – согл., шумн., взрывн., губн., зв., парн. [т], мягк., парн. [д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э] – гл., ударн., сред. подъем, перед. ряд, не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[л`] - согл., сон., плавн., зубн., зв., непарн., мягк., парн. [л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ь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[ц] – согл., согл., шумн., аффрик., зубн., глух., непарн., тв., непарн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ца – лест-ни-ца [л`эс`н`ьцъ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[л`] – согл., сон., плавн., зубн., зв., непарн., мягк., парн. [л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э] – гл., ударн., сред. подъем, перед. ряд, не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[с`] – согл., шумн., фрик., зубн., глух., парн. [з], мягк., парн. [с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[н`] – согл., сон., врывн., зубн., зв., непарн, мяг., парн [н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[ь] –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[ц] – согл., согл., шумн., аффрик., зубн., глух., непарн., тв., непарн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[ъ] – гл.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че-ло-век [чиэл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в`эк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[ч]  - согл., шумн., аффрик., зубн., глух., непарн., мягк., непарн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иэ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[л] - согл., сон., плавн., зубн., зв., непарн., тв., парн. [л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[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[в`] – согл., шумн., фрикат., зубно-губной, зв., парн. [ф], мягк., парн. [в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э] - гл., ударн., сред. подъем, перед. ряд, не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[к] - согл., шумн., взрывн., заднее-небн., глух. парн. [г], тв. парн. [к`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ой – мяс-ной [м`иасноj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[м`] - согл., сон., взрывн.. губн., зв., непар., мягк., парн. [м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[иа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[с] - согл., шумн., фрик., зубн., глух., парн. [з], тв., парн. [с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[н] - согл., сон., врывн., зубн., зв., непарн, тв., парн [н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[о] - гл, уд., ср. под., задн. ряд, 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 [j] – согл., шумн., фрикат., средне-небный, зв., непарн., мяг., непарн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данных словах охарактеризуйте слоги; подчеркните слоги, в которых наблюдается отступление от принципа восходящей звучности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ст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откр., непри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 – откр., за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го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– за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 – откр., при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 -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скоп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 -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з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з - откр., за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тчик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-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к -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ворный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й -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лось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 – откр., за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ь -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андр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 - откр., за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ий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й -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ются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ют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 -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 – откр., при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ан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– откр., за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етражный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ж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й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[пълн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м`иэтражнъj]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[п] – согл., шумн., взрывн., губн., глух., парн. [б], тв., парн. [п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[ъ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[л] - согл., сон., плавн., зубн., зв., непарн., тв., парн. [л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[н] - согл., сон., врывн., зубн., зв., непарн, тв., парн [н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[</w:t>
      </w:r>
      <w:r>
        <w:rPr>
          <w:rFonts w:cs="Cambria Math" w:ascii="Cambria Math" w:hAnsi="Cambria Math"/>
          <w:color w:val="000000"/>
          <w:sz w:val="28"/>
          <w:szCs w:val="28"/>
        </w:rPr>
        <w:t>ʌ</w:t>
      </w:r>
      <w:r>
        <w:rPr>
          <w:color w:val="000000"/>
          <w:sz w:val="28"/>
          <w:szCs w:val="28"/>
        </w:rPr>
        <w:t>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[м`] - согл., сон., взрывн.. губн., зв., непар., мягк., парн. [м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[иэ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[т] - согл., шумн., врывн., зубн., глух., парн [д], тв., парн. [т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[р] – согл., сон., плавн., зубн., зв., непарн., тв., парн. [р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[а] – гл., уд., нижн. подъем, средн. ряд., нелаб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 [ж] – согл., шумн., фрикат., зубн., зв., парн. [ш], тв., парн. [ж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[н] - согл., сон., врывн., зубн., зв., непарн, тв., парн [н`]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ы [ъ] - гл., редуц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 [j] - согл., шумн., фрикат., средне-небный, зв., непарн., мяг., непарн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букв, 14 звуков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задорили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– откр., при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 – откр., при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 – откр., при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йерверк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й – закрыт., прикрыт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 – откр., за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к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мка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м – откр., закр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 – откр., при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тарь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 – откр., закр., без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ь – закрыт., прикрыт., уд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кажите, что в русском языке словесное ударение может быть подвижным и неподвижным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ость и неподвижность ударения служит дополнительным средством при образовании форм одного и того же слова: ударение или остается на одном и том же месте слова (огород, -а, -у, -ом, -е, -ы, -ов и т.д.), или переходит с одной части слова на другую (город, -а, -у, -ом, -е; -а, -ов и т.д.). Подвижность ударения обеспечивает различение грамматических форм (купите - купите, ноги - ноги и т.п.)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Валгина Н.С., Розенталь Д.Э., Фомина М.И. Современный русский язык. – М.: Слово, 2005. – 328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color w:val="000000"/>
        </w:rPr>
        <w:t>Васильева А.Н. Основы культуры речи. - М.: Книга, 2005. – 417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color w:val="000000"/>
        </w:rPr>
        <w:t>Виноградов В.В. Избранные труды. - М.: Наука, 2004. – 512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Пешковский А. М. Русский синтаксис в научном освещении. – М.: Гардарика, 2005. – 419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Розенталь Д.Э., Голуб И.Б., Теленкова М.А. Современный русский язык. – М.: Слово, 2006. – 529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Современный русский язык. / Под ред. Е.И. Дибровой. - М.: Педагогика, 2007. – 472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Щерба Л.В. Языковая система и речевая деятельность. – СПб.: Питер, 2005. – 528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Calibri;Century Gothic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/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Calibri;Century Gothic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color w:val="365F91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9:00Z</dcterms:created>
  <dc:creator>Лушкина</dc:creator>
  <dc:description/>
  <cp:keywords/>
  <dc:language>en-US</dc:language>
  <cp:lastModifiedBy>SYSTEM</cp:lastModifiedBy>
  <dcterms:modified xsi:type="dcterms:W3CDTF">2011-09-22T06:59:00Z</dcterms:modified>
  <cp:revision>2</cp:revision>
  <dc:subject/>
  <dc:title>Содержание</dc:title>
</cp:coreProperties>
</file>