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 по языкознанию на тему: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етика как отрасль языкознани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онетика как наука (Предмет изучения и аспекты фонетики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Классификация звуков речи в зависимости от их акустических характеристик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3. Классификация гласных звуков по их артикуляционным особенностям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4. Классификация согласных звуков по способу артикуляции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5. Классификация согласных звуков по месту образования и активному органу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6. Роль органов речи в звукообразовании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7. 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етика как наука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Фоне́тика </w:t>
      </w:r>
      <w:r>
        <w:rPr>
          <w:rFonts w:cs="Times New Roman" w:ascii="Times New Roman" w:hAnsi="Times New Roman"/>
          <w:sz w:val="28"/>
          <w:szCs w:val="28"/>
        </w:rPr>
        <w:t>- раздел языкознания, изучающий звуки речи и звуковое строение языка (слоги, звукосочетания, закономерности соединения звуков в речевую цепочку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фонетики - тесная связь между устной, внутренней и письменной речью. Фонетика исследует не только языковую функцию, но и материальную сторону своего объекта: работу произносительного аппарата, а также акустическую характеристику звуковых явлений и восприятие их носителями языка. Фонетика рассматривает звуковые явления как элементы языковой системы, служащие для воплощения слов и предложений в материальную звуковую форму, без чего общение невозмож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ри аспекта фонетик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анатомо-физиологический (артикуляционный). Исследует звук речи с точки зрения его создания: Какие органы речи участвуют в его произношении; Активны или пассивны голосовые связки. Вытянуты ли губы вперед и т. 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акустический (физический). Рассматривает звук как колебание воздуха и фиксирует его физические характеристики: частоту (высоту), силу (амплитуду), длитель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функциональный аспект (фонологический). Изучает функции звуков в языке, оперирует фонем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сновные фонетические единицы и средств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единицы фонетики делятся на сегментные и суперсегментны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ментные единицы — единицы, которые можно выделить в потоке речи: звуки, слоги, фонетические слова (ритмические структуры, такт), фонетические фразы (синтагмы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етическая фраза — отрезок речи, представляющий собой интонационно-смысловое единство, выделенное с обеих сторон пауз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тагма (речевой такт) — отрезок фонетической фразы, характеризуется особой интонацией и тактовым ударением. Паузы между тактами не обязательны (или короткие), тактовое ударение не очень интенсив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етическое слово (ритмическая структура) — часть фразы, объединенная одним словесным ударени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г — наименьшая единица речевой цепоч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к — минимальная фонетическая единиц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персегментные единицы (интонационные средства) — единицы, которые накладываются на сегментные: мелодические единицы (тон), динамические (ударение) и темпоральные (темп или длительность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арение — выделение в речи определенной единицы в ряду однородных единиц при помощи интенсивности (энергии) зву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н — ритмико-мелодический рисунок речи, определяющийся изменением частоты звукового сигна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 — скорость речи, которая определяется количеством сегментных единиц, произнесенных за единицу време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тельность — время звучания сегмента реч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ы фонети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етика делится на общую, сравнительную, историческую и описательну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фонетика рассматривает закономерности, характерные для звукового строя всех мировых языков. Общая фонетика исследует строение речевого аппарата человека и использование его в разных языках при образовании звуков речи, рассматривает закономерности изменения звуков в речевом потоке, устанавливает классификацию звуков, соотношение звуков и абстрактных фонетических единиц - фонем, устанавливает общие принципы членения звукового потока на звуки, слоги и более крупные единиц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тельная фонетика сопоставляет звуковой строй языка с другими языками. Сопоставление чужого и родного языков в первую очередь нужно для того, чтобы увидеть и усвоить особенности чужого языка. Но такое сопоставление проливает свет и на закономерности родного языка. Иногда сравнение родственных языков помогает проникнуть в глубь их истор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ческая фонетика прослеживает развитие языка на протяжении довольно длительного периода времени (иногда со времени появления одного конкретного языка — его отделения от праязык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тельная фонетика рассматривает звуковой строй конкретного языка на определенном этапе (чаще всего фонетический строй современного язык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лассификация звуков речи в зависимости от их акустических характеристи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тикуляционная классификация звуков речи нужна всем, кто занимается изучением произношения, без нее не обойтись в педагогической практике. Однако она довольно громоздка. Оказалось, что можно создать более стройную и экономную классификацию звуков, если исходить из их акустической природы. Это и было сделано, когда в фонетических лабораториях появились приборы для анализа акустических характеристик звуков, т. е. их спектров, — спектромет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форме спектра звука и основана акустическая классификация. В ней последовательно проводится двоичное (бинарное, дихотомическое) противопоставление звуков речи по каждому признаку: низкие — высокие звуки, резкие — нерезкие и т. 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е такое спектр звука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звуки делятся на тоны и шумы. Звуки с периодическими, гармоническими колебаниями — тоны. Звуки, возникающие в результате ряда непериодических колебаний, называются шумами. В речи тоновые звуки образуются с участием голосовых связок. Шумы образуются при возникновении каких-либо препятствий в полости рта. Гласные — тоновые звуки, глухие согласные — шумовые. Сонорные согласные — тоновые со слабой примесью шума, звонкие шумные — шумовые с участием то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який тоновый звук речи состоит из многих простых колебаний, т. е. колебаний определенной частоты (их называют гармониками). Если мы отложим на графике по горизонтальной оси частоты этих гармоник в герцах, а по вертикальной оси — значения интенсивности в децибелах, то получится спектр этого зву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азличных положениях речевых органов полость рта представляет собой как бы систему акустических резонаторов — она "настроена" на несколько гармоник сразу. На рисунке показана схема действия такой системы: видно, что резонаторы настроены на частоты 500 Гц и 1000 Гц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ный звук, попадая в систему резонаторов с такой частотной характеристикой, преобразуется: в нем усиливаются частоты, совпадающие с резонансными, и гасятся другие частоты. Спектр звука приобретает такой ви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ассификация гласных звуков по их артикуляционным особенностя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сные классифицируются по следующим основным артикуляционным признака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яд, т.е. в зависимости от того, какая часть языка приподнимается при произношении. При подъеме передней части языка образуются передние гласные (и, э), средней - средние (ы), задней - задние гласные (о, у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дъем, т.е. в зависимости от того, как высоко приподнята спинка языка, образуя резонаторные полости различного объема. Различаются гласные открытые, или, иначе говоря, широкие (а) и закрытые, то есть узкие (и, у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Лабиализация т.е. в зависимости от того, сопровождается ли артикуляция звуков округлением вытянутых вперед губ или не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личаются огубленные (губные, лабиализованные), напр., [</w:t>
      </w:r>
      <w:r>
        <w:rPr>
          <w:rFonts w:cs="Cambria Math" w:ascii="Cambria Math" w:hAnsi="Cambria Math"/>
          <w:sz w:val="28"/>
          <w:szCs w:val="28"/>
        </w:rPr>
        <w:t>⊃</w:t>
      </w:r>
      <w:r>
        <w:rPr>
          <w:rFonts w:cs="Times New Roman" w:ascii="Times New Roman" w:hAnsi="Times New Roman"/>
          <w:sz w:val="28"/>
          <w:szCs w:val="28"/>
        </w:rPr>
        <w:t>], [υ] и неогубленные гласные, напр., [i], [ε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зализация т.е. в зависимости от того, опущена небная занавеска, позволяя струе воздуха проходить одновременно через рот и нос, или нет. Носовые (назализованные) гласные, напр., [õ], [ã], произносятся с особым "носовым" тембр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Долгота. В ряде языков (анг., нем., лат., древнегреческий, чешский, венгерский, финский) при одинаковой или близкой артикуляции гласные образуют пары, члены которых противопоставляются по длительности произнесения, т.е. различаются, напр., краткие гласные: [а], [i], [</w:t>
      </w:r>
      <w:r>
        <w:rPr>
          <w:rFonts w:cs="Cambria Math" w:ascii="Cambria Math" w:hAnsi="Cambria Math"/>
          <w:sz w:val="28"/>
          <w:szCs w:val="28"/>
        </w:rPr>
        <w:t>⊃</w:t>
      </w:r>
      <w:r>
        <w:rPr>
          <w:rFonts w:cs="Times New Roman" w:ascii="Times New Roman" w:hAnsi="Times New Roman"/>
          <w:sz w:val="28"/>
          <w:szCs w:val="28"/>
        </w:rPr>
        <w:t>], [υ] и долгие гласные: [а:], [ i:], [</w:t>
      </w:r>
      <w:r>
        <w:rPr>
          <w:rFonts w:cs="Cambria Math" w:ascii="Cambria Math" w:hAnsi="Cambria Math"/>
          <w:sz w:val="28"/>
          <w:szCs w:val="28"/>
        </w:rPr>
        <w:t>⊃</w:t>
      </w:r>
      <w:r>
        <w:rPr>
          <w:rFonts w:cs="Times New Roman" w:ascii="Times New Roman" w:hAnsi="Times New Roman"/>
          <w:sz w:val="28"/>
          <w:szCs w:val="28"/>
        </w:rPr>
        <w:t>:], [u: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ифтонгизац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многих языках гласные делятся на монофтонги и дифтонги. Монофтонг - это артикуляционно и акустически однородный гласны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фтонг - сложный гласный звук, состоящий из двух звуков, произносимых в один слог. Это особый звук речи, у которого артикуляция начинается иначе, чем заканчивается. Один элемент дифтонга всегда сильнее другого элемента. Дифтонги бывают двух видов - нисходящие и восходящ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исходящего дифтонга первый элемент сильный, а второй слабее. Такие дифтонги характерны для анг. и нем. яз.: time [ai], Zeit [ai]. У восходящего дифтонга первый элемент слабее второго. Такие дифтонги типичны для французского, испанского и итальянского языков: pied [je], bueno [we], chiaro [ja]. В рус. яз. дифтонгов н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лассификация согласных звуков по способу артикуля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согласных строится на противопоставлении одних признаков другим. В современном русском языке согласные звуки делятся по нескольким классификационным признакам (акустическим и артикуляционным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участию голоса и шум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 месту образова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 способу образова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 наличию или отсутствию палатализации ("смягчения", от лат. palatum – небо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ртикуляционным признакам исходными являются способ образования и место образ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 месту образования шума, по тому, какие органы речи принимают участие в произношении, звуки делятся на губные и язычные.а) Губные согласные, при которых преграда образуется при помощи губ или нижней губы и верхних зубов. В русском языке губные делятся на губно-губные ([б], [п], [м], [б'], [п'], [м']) и губно-зубные ([в], [в'], [ф], [ф']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зовании губных звуков активным органом является нижняя губа, а пассивным – или верхняя губа (губно-губные звуки), или верхние зубы (губно-зубные звук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зависимости от того, какая часть языка создает преграду, язычные согласные делятся на переднеязычные, среднеязычные и заднеязычны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усском языке к переднеязычным относятся [д], [т], [н], [з], [с], [л] и соответствующие им мягкие звуки [д'], [т'], [н'], [з'], [с'], [л'], а также [ц], [ч'], [ш], [ ш</w:t>
      </w:r>
      <w:r>
        <w:rPr>
          <w:rFonts w:cs="Cambria Math" w:ascii="Cambria Math" w:hAnsi="Cambria Math"/>
          <w:sz w:val="28"/>
          <w:szCs w:val="28"/>
        </w:rPr>
        <w:t>̅</w:t>
      </w:r>
      <w:r>
        <w:rPr>
          <w:rFonts w:cs="Times New Roman" w:ascii="Times New Roman" w:hAnsi="Times New Roman"/>
          <w:sz w:val="28"/>
          <w:szCs w:val="28"/>
        </w:rPr>
        <w:t>' ], [ ж</w:t>
      </w:r>
      <w:r>
        <w:rPr>
          <w:rFonts w:cs="Cambria Math" w:ascii="Cambria Math" w:hAnsi="Cambria Math"/>
          <w:sz w:val="28"/>
          <w:szCs w:val="28"/>
        </w:rPr>
        <w:t>̅</w:t>
      </w:r>
      <w:r>
        <w:rPr>
          <w:rFonts w:cs="Times New Roman" w:ascii="Times New Roman" w:hAnsi="Times New Roman"/>
          <w:sz w:val="28"/>
          <w:szCs w:val="28"/>
        </w:rPr>
        <w:t>' 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е переднеязычных выделяю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убные: [т], [т'], [д], [д'], [с], [с'], [з], [з'], [ц], [н], [н'], [л], [л']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ебно-зубные: [ш], [ ш</w:t>
      </w:r>
      <w:r>
        <w:rPr>
          <w:rFonts w:cs="Cambria Math" w:ascii="Cambria Math" w:hAnsi="Cambria Math"/>
          <w:sz w:val="28"/>
          <w:szCs w:val="28"/>
        </w:rPr>
        <w:t>̅</w:t>
      </w:r>
      <w:r>
        <w:rPr>
          <w:rFonts w:cs="Times New Roman" w:ascii="Times New Roman" w:hAnsi="Times New Roman"/>
          <w:sz w:val="28"/>
          <w:szCs w:val="28"/>
        </w:rPr>
        <w:t>' ], [ж], [ ж</w:t>
      </w:r>
      <w:r>
        <w:rPr>
          <w:rFonts w:cs="Cambria Math" w:ascii="Cambria Math" w:hAnsi="Cambria Math"/>
          <w:sz w:val="28"/>
          <w:szCs w:val="28"/>
        </w:rPr>
        <w:t>̅</w:t>
      </w:r>
      <w:r>
        <w:rPr>
          <w:rFonts w:cs="Times New Roman" w:ascii="Times New Roman" w:hAnsi="Times New Roman"/>
          <w:sz w:val="28"/>
          <w:szCs w:val="28"/>
        </w:rPr>
        <w:t>' ], [р], [р'], [ч'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чные звуки составляют большинство всех согласных звуков: переднеязычные образуются при участии передней части спинки языка; среднеязычный – при участии средней части спинки языка; заднеязычные – при участии задней части спинки язы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реднеязычному звуку относится только [j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неязычные звуки – это [г], [к], [х], [г'], [к'], [х'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 способу образования шума согласные делятся н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зрывные (смычные), при произношении которых возникает полное смыкание органов речи, с силой преодолеваемой воздушной струёй. Это [б], [п], [д], [т], [г], [к] и соответствующие им мягкие варианты [б'], [п'], [д'], [т'], [г'], [к'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Щелевые (фрикативные), при произношении которых органы речи смыкаются не полностью, в результате чего образуется щель, через которую проходит воздух. Щелевые согласные иначе называют спирантами (от латинского spiro – дышу). В русском языке это – [в], [в'], [ф], [ф'], [з], [з'], [с], [с'], [ж], [ ж</w:t>
      </w:r>
      <w:r>
        <w:rPr>
          <w:rFonts w:cs="Cambria Math" w:ascii="Cambria Math" w:hAnsi="Cambria Math"/>
          <w:sz w:val="28"/>
          <w:szCs w:val="28"/>
        </w:rPr>
        <w:t>̅</w:t>
      </w:r>
      <w:r>
        <w:rPr>
          <w:rFonts w:cs="Times New Roman" w:ascii="Times New Roman" w:hAnsi="Times New Roman"/>
          <w:sz w:val="28"/>
          <w:szCs w:val="28"/>
        </w:rPr>
        <w:t>' ], [ш], [ ш</w:t>
      </w:r>
      <w:r>
        <w:rPr>
          <w:rFonts w:cs="Cambria Math" w:ascii="Cambria Math" w:hAnsi="Cambria Math"/>
          <w:sz w:val="28"/>
          <w:szCs w:val="28"/>
        </w:rPr>
        <w:t>̅</w:t>
      </w:r>
      <w:r>
        <w:rPr>
          <w:rFonts w:cs="Times New Roman" w:ascii="Times New Roman" w:hAnsi="Times New Roman"/>
          <w:sz w:val="28"/>
          <w:szCs w:val="28"/>
        </w:rPr>
        <w:t>' ], [х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ффрикаты при произношении этих согласных органы речи смыкаются, образуя преграду, которая затем разрывается воздухом, в результате чего образуется щель. При этом смыкание и разрыв мгновенные. Это звуки [ч'] и [ц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рожащие согласные, или вибрирующие, при образовании которых активные органы речи вибрируют. В русском языке это звуки [р] и [р'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мычно-проходные согласные, при произношении которых органы речи полностью смыкаются, но не прерываются воздухом, так как воздух проходит через нос или рот. Это звуки [л], [л'], [м], [м'], [н], [н'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Большинство согласных звуков русского языка противопоставлены друг другу по признаку твёрдости-мягкости: [б] – [б'], [п] – [п'], и др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лассификация согласных звуков по месту образования и активному орган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образования согласных звуков определяется по тому, где в артикуляторном тракте при производстве этого звука образуется преграда н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и прохождения воздушной струи. Для образования преграды в разных местах артикуляторного аппарата используются возможности его подвижных органов -языка и губ. Они называются активными органами. Это или нижняя губа, или какая-либо часть языка (задняя, средняя, передняя). По активному органу речи все согласные звуки делятся на губные и язычны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, который остается неподвижным при производстве звука, называется пассивным. Это или верхняя губа, или верхние зубы, или какая-нибудь часть нёба (задняя, средняя, передняя). По пассивному органу речи все согласные звуки делятся на зубные, нёбно-зубные, средне-нёбные и задне-нёбные. Поэтому, определяя место образования преграды, звуку дается не одна, а две характеристики: по активному органу и по пассивному, например, [п] - губно- (активный орган - нижняя губа) губной (пассивный орган - верхняя губа) зву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по тому, какой активный орган участвует в образовании звука, русские согласные звуки делятся на губные [п], [п'], [б], [б'], [м], [м'], [ф], [ф'], [в], [в'] и язычные [т], [т'], [с], [с'], [з], [з'], [ц], [л], [л'], [н], [н'], [ш], [ш':] [ж], [ж':], [р], [р'], [j], [к], [к'], [г], [г'], [х], [х']. Эти отличия активно используются в русском языке для смыслоразлич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чные звуки подразделяются еще на три группы в зависимости от того, какая часть языка (органа массивного и подвижного) наиболее активно участвует в производстве звука: язычные, переднеязычные - [т], [т'], [с], [с'], [з], [з'], [ц], [л], [л'], [н], [н'], язычный, среднеязычный - [j] и язычные, заднеязычные -[к], [к'], [г], [г'], [х], [х']. Эти отличия активно используются в русском языке для смыслоразлич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характеристике звука по активному органу добавляется его характеристика по пассивному органу, к которым, как уже было сказано, относятся верхняя губа, зубы и нёбо. Так выделяются следующие группы звук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но-губные звуки [п], [п'], [б], [б'], [м], [м']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но-зубные звуки [ф], [ф'], [в], [в']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чные, переднеязычные, зубные звуки [т], [т'], [с], [с'], [з], [з'], [ц], [л], [л'],[н], [н']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чные, переднеязычные, нёбно-зубные звуки [ш], [ш':] [ж], [ж':], [р], [р'], [ч']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чный, среднеязычный, среднёнебный звук[j]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чные, заднеязычные, задненёбные звуки [к], [к'], [г], [г'], [х], [х'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русских согласных звуков по месту образования может быть представлена в графическом виде та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ие по месту образования может играть определяющую смыслоразличительную роль тогда, когда все другие характеристики звуков совпадают. Например, звуки [с] и [х] твёрдые, глухие, щелевые, но первый - язычный, переднеязычный, зубной, а второй - язычный, заднеязычный, задненебный. Или звуки [с] и [ш] твёрдые, глухие, щелевые, но первый - язычный, переднеязычный, зубной, а второй - язычный, переднеязычный, нёбно-зубной. Благодаря тому, что при их производстве воздух преодолевает препятствия, образованные различными органами артикуляции в разных местах артикуляторного тракта, мы легко слышим разницу в их звучании и не можем воспринимать как одинаковые, например, слова хам и с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оль органов речи в звукообразован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евой аппарат состоит из двух отделов: центрального и периферического. К центральному отделу относится головной мозг с его корой, подкорковыми узлами, проводящими путями и ядрами соответствующих нервов. К периферическому отделу речевого аппарат; относится вся совокупность исполнительных органов речи, состоящая из костей, хрящей, мышц и связок, а также периферических чувственных и двигательных нервов, с помощью которых осуществляется управление работой указанных орган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ферический речевой аппарат состоит из трех основных отделов, которые действуют совокуп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й отдел - аппарат, образующий дыхание, в который входит грудная клетка с легкими, бронхами и трахе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й отдел - аппарат, образующий голос. Он состоит из гортани с нахо</w:t>
        <w:softHyphen/>
        <w:t>дящимися в ней голосовыми связк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-й отдел — звукопроизводящий, или артикуляционный, аппарат, который состоит из глотки, носоглотки, ротовой и носовой пол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отдел периферического речевого аппарата служит для подачи струи воздуха, второй — для образования голоса, третий является резонатором, дающим звуку силу и окраску и таким образом образующим характерные звуки нашей речи, которые возникают в результате деятельности отдельных активных частей артикуляционного аппарата. К последним относятся нижняя челюсть, язык, губы и мягкое нёб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яя челюсть опускается и поднимается; мягкое нёбо поднимается и опускается, таким образом, закрывая и открывая проход в носовую полость; язык и губы могут принимать самые разнообразные положения. Изменение положения речевых органов влечет за собой образование затворов и сужений в различных частях артикуляционного аппарата, благодаря чему и определяется тот или иной характер зву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важными частями артикуляционного аппарата, образующими членораздельную речь, являются глотка, язык, нёбная занавеска и нижняя челюсть — органы подвижные, т. е. изменяющие свое положение в процессе речи. Глотка расположена над гортанью и сверху переходит в носоглотку (полость, лежащая выше нёбной занавески). В языке мы различаем следующие части: передний край (передняя часть), спинку (средняя часть), края (по обеим сторонам) и корень (задняя часть, соприкасающаяся с надгортанником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 богат мышцами, делающими его весьма подвижным: он может удлиняться и укорачиваться, делаться узким и широким, плоским и выгнуты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гкое нёбо, или нёбная занавеска, оканчивающееся маленьким язычком, лежит вверху ротовой полости и является продолжением твердого нёба, начинающегося у верхних зубов альвеолами. Нёбная занавеска имеет способность опускаться и подниматься и таким образом отделять глотку от носоглотки. При произнесении всех звуков, кроме м и н, нёбная занавеска поднята. Если нёбная занавеска почему-либо бездействует и не поднята, то звук получается носовой (гнусавый), так как при опущенной нёбной занавеске звуковые волны проходят преимущественно через носовую пол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яя челюсть благодаря ее подвижности является весьма важным органом артикуляционного (звукопроизносительного) аппарата, так как способствует полному развитию ударных гласны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ков (а, о, у, э, и, ы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зненное состояние отдельных частей артикуляционного аппарата отражается на правильности резонирования и четкости произносимых звуков. Поэтому для воспитания необходимой артикуляции все органы, принимающие участие в образовании звуков речи, должны работать правильно и согласован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урая Е.А, Галочкина, И.Е., Шевченко Т.И Фонетика современного русского язык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огомазов Г.М Современный русский литературный язык: Фонетик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Чешко Лев Антонович Русский язык: Фонетика. Лексика. Графи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4"/>
          <w:u w:val="single"/>
        </w:rPr>
      </w:pPr>
      <w:r>
        <w:rPr>
          <w:rFonts w:cs="Times New Roman" w:ascii="Times New Roman" w:hAnsi="Times New Roman"/>
          <w:sz w:val="28"/>
          <w:szCs w:val="34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6:59:00Z</dcterms:created>
  <dc:creator>Admin</dc:creator>
  <dc:description/>
  <cp:keywords/>
  <dc:language>en-US</dc:language>
  <cp:lastModifiedBy>SYSTEM</cp:lastModifiedBy>
  <dcterms:modified xsi:type="dcterms:W3CDTF">2011-09-22T06:59:00Z</dcterms:modified>
  <cp:revision>2</cp:revision>
  <dc:subject/>
  <dc:title/>
</cp:coreProperties>
</file>