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1 Понятие о фонетических законах и фонетических процессах. Действие фонетических законов в синхро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2 Позиционные изменения зву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3 Комбинаторные изменения зву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Практические за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оретическая ча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онятие о фонетических законах и фонетических процессах. Действие фонетических законов в синхро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законы (звуковые законы) - законы функционирования и развития звуковой материи языка, управляющие, как устойчивым сохранением, так и регулярным изменением его звуковых единиц, их чередований и сочет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онетический закон конца слова. Шумный звонкий согласный на конце слова оглушается, т.е. произносится как соответствующий ему парный глухой. Такое произношение приводит к образованию омофонов: порог - порок, молод - молот, коз - кос и т.п. В словах с двумя согласными на конце слова оба согласные оглушаются: груздь - грусть [rpyc'т'], подъезд - подъест [пΛдjeст]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ие конечного звонкого происходит в следующих услови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 паузой: [пр'ишол поjьст] (пришел поезд); 2) перед следующим словом (без паузы) с начальным не только глухим, но и гласным, сонорным, а также [j] и [в]: [праф он], [сат наш], [слап jа], [рот ваш] (прав он, сад наш, слаб я, род ваш). Сонорные согласные не подвергаются оглушению: сор, мол, ком, 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ссимиляция согласных по звонкости и глухости. Сочетания согласных, из которых один глухой, а другой звонкий, не свойственны русскому языку. Поэтому, если в слове оказываются рядом два разных по звонкости согласных, происходит уподобление первого согласного второму. Такое изменение согласных звуков называется регрессивной ассимиляци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этого закона звонкие согласные перед глухими переходят в парные глухие, а глухие в том же положении - в звонкие. Озвончение глухих согласных встречается реже, чем оглушение звонких; переход звонких в глухие создает омофоны: [душкъ - душкъ] (дужка - душка), [в'иес'ти - в'иес'т'и] (везти - вести), [фп'ьр'ием'ешку - фп'ьр'ием'ешку] (вперемежку - вперемешк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норными, а также перед [j] и [в] глухие остаются без изменения: трут, плут, [Λтjест] (отъезд), свой, тв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е и глухие согласные ассимилируются при наличии следующих условий: 1) на стыке морфем: [пΛхоткъ] (походка), [збор] (сбор); 2) на стыке предлогов со словом: [гд'елу] (к делу), [зд'елъм] (с делом); 3) на стыке слова с частицей: [гот-ть] (год-то), [дод`ж`бы] (дочь бы); 4) на стыке знаменательных слов, произносимых без паузы: [рок-кΛзы] (рог козы), [рас-п'ат'] (раз пять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ссимиляция согласных по мягкости. Твердые и мягкие согласные представлены 12 парами звуков. По образованию они различаются отсутствием или наличием палатализации, которая заключается в дополнительной артикуляции (средняя часть спинки языка высоко поднимается к соответствующей части нёб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миляция по мягкости имеет регрессивный характер: согласный смягчается, уподобляясь последующему мягкому согласному. В указанном положении не все согласные, парные по твердости-мягкости, смягчаются и не все мягкие согласные вызывают смягчение предыдущего зву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гласные, парные по твердости-мягкости, смягчаются в следующих слабых позициях: 1) перед гласным звуком [е]; [б'ел], [в'ес], [м'ел], [с'ел] (бел, вес, мел, сел) и т.п.; 2) перед [и]: [м'ил], [п'ил'и] (мил, пил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епарными [ж], [ш], [ц] мягкие согласные невозможны за исключением [л], [л'] (ср. конце - кольц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двержены смягчению зубные [з], [с], [н], [р], [д], [т] и губные [б], [п], [м], [в], [ф]. Не смягчаются перед мягкими согласными [г], [к], [х], а также [л]: глюкоза, ключ, хлеб, наполню, молчу т.п. Смягчение происходит внутри слова, но отсутствует перед мягким согласным следующего слова ([вот - л'ес]; ср. [Λ т ор]) и перед частицей ([рос-л'и]; ср. [рΛсли]) (вот лес, оттёр, рос ли, росл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ые [з] и [с] смягчаются перед мягкими [т'], [д'], [с'], [н'], [л']: [м'êс'т'], [в'иез'д'е], [ф-ка с'ь], [казн'] (месть, везде, в кассе, казнь). Смягчение [з], [с] происходит также на конце приставок и созвучных с ними предлогов перед мягкими губными: [ръз'д'иел'ит'], [ръс'т'иенут'], [б'ъез'-н'иево), [б'иес'-с'ил] (разделить, растянуть, без него, без сил). Перед мягкими губными смягчение [з], [с], [д], [т] возможно внутри корня и на конце приставок на -з, а также в приставке с- и в созвучном с ней предлоге: [с'м'ех], [з'в'êр], [д'в'êр|, [т'в'êр], [с'п'êт'], [с'-н'им], [ис'-пêч'], [рΛз'д'êт'] (смех, зверь, дверь, Тверь, спеть, с ним, испечь, раздеть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ные перед мягкими зубными не смягчаются: [пт'êн'ч'ьк], [н'ефт'], [вз'ат'] (птенчик, нефть, взять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ссимиляция согласных по твердости. Ассимиляция согласных по твердости осуществляется на стыке корня и суффикса, начинающегося твердым согласным: слесарь - слесарный, секретарь - секретарский и т.п. Перед губным [б] ассимиляция по твердости не происходит: [прΛс'ит'] - [проз'бъ], [мъллт'ит'] - [мълΛд'ба] (просить - просьба, молотить - молотьба) и т.д. Ассимиляции не подвергается [л']: [пол'ь] - [зΛпол'ныj] (поле, запольны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Ассимиляция зубных перед шипящими. Этот вид ассимиляции распространяется на зубные [з], [с] в положении перед шипящими (передненёбными) [ш], [ж], [ч], [ш] и заключается в полном уподоблении зубных [з], [с] последующему шипяще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ассимиляция [з], [с] происходит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тыке морфем: [ ж ат'], [рΛ ж ат'] (сжать, разжать); [ ш ыт'], [рΛ ш ыт'] (сшить, расшить); [ ш'от], [рΛ ш'от] (счет, расчет); [рΛзно ш'ик], [изво ш'ик] (разносчик, извозчик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стыке предлога и слова: [с-ж аръм], [с- ш аръм] (с жаром, с шаром); [б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с-ж аръ], [б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с-ш аръ] (без жара, без ша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ие зж внутри корня, а также сочетание жж (всегда внутри корня) обращаются в долгий мягкий [ж']: [по ж'] (позже), [jê ж'у] (езжу); [во ж'и], [дрож'и] (вожжи, дрожжи). Факультативно в этих случаях может произноситься долгий твердый [ж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видностью этой ассимиляции является ассимиляция зубных [д], [т] следующими за ними [ч], [ц], в результате чего получаются долгие [ч], [ц]: [Λ ч'от] (отчет), (фкра цъ] (вкратц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прощение сочетаний согласных. Согласные [д], [т] в сочетаниях из нескольких согласных между гласными не произносятся. Такое упрощение групп согласных последовательно наблюдается в сочетаниях: стн, здн, стл, нтск, стск, вств, рдц, лнц: [усны ], [познъ], [ш'иесливы ], [г'иганск'и ], [ч'уствъ], [сердцъ], [сонцъ] (устный, поздно, счастливый, гигантский, чувство, сердце, солнц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Сокращение групп одинаковых согласных. При стечении трех одинаковых согласных на стыке предлога или приставки со следующим словом, а также на стыке корня и суффикса согласные сокращаются до двух: [ра сор'ит'] (раз+ссорить), [с ылкъ ] (с ссылкой), [кΛло н ы ] (колонна+н+ый); [Λде с ки ] (Одесса+ск+и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фонетическим процессам, происходящим в слове, относятся: 1) редукция; 2) оглушение; 3) озвончение; 4) смягчение; 5) уподобление; 6) упрощ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ция - это ослабление произношения гласных звуков в безударной позиции: [дом] - [д^ма] - [дъь^вои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ие - процесс, при котором звонкие согласны перед глухими и на конце слова произносятся как глухие; книжка - кни[ш]ка; дуб - ду[п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ончение - процесс, при котором глухие в положении перед звонкими произносятся как звонкие: сделать -[з']делать; отбор - о[д]бо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ение - процесс, при котором твёрдые согласные мягкими под влиянием последующих мягких: зави[с’]ть, ка[з’]нь, ле[с’]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добление - процесс, при котором сочетание нескольких разнородных согласных произносится как один долгий ( например, сочетания сч, зч, шч, здч, стч произносятся долгий звук [ш'], а сочетания тс(я), тьс(я) произносится как один долгий звук [ц]): объе[ш]ик, весну[ш]атый, му[ш']ина, [т']астъе, ичи[ц]а. Упрощение групп согласных - процесс, при котором в сочетаниях согласных стн, здн, ест, дц, лиц и других происходит выпадение звука, хотя на письме употребляется буква, обозначающая этот звук: сердце - [с'э'рцъ], солнце - [сонцъ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Редукция гласных. Изменение (ослабление) гласных звуков в безударном положении называется редукцией, а безударные гласные - редуцированными гласными. Различают позицию безударных гласных в первом предударном слоге (слабая позиция первой степени) и позицию безударных гласных в остальных безударных слогах (слабая позиция второй степени). Гласные в слабой позиции второй степени подвергаются большей редукции, чем гласные в слабой позиции первой степ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сные в слабой позиции первой степени: [вΛлы] (валы); [валы] (волы); [б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да] (беда)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сные в слабой позиции второй степени: [пър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вос] (паровоз); [къръгΛнда] (Караганда); [кълъкΛла] (колокола); [п'ьл'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на] (пелена); [голъс] (голос), [возглъс] (возглас)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хрония - (от греч. sýnchronós - одновременный), рассмотрение языка (или какой-либо другой системы знаков) с точки зрения соотношений между его составными частями в один период времени. Например, форма именительного падежа единственного числа «стол» в синхронии имеет нулевое окончание, в отличие от родительного падежа «стол-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ие динамики развития в синхронии возможно также и благодаря сравнению нескольких одновременно функционирующих стилей (выбор которых определяется условиями общения) - более торжественного (высокого), сохраняющего старые черты, и более разговорного (низкого), в котором угадывается направление развития языка (например, сокращённая форма [чиэк] вместо «человек»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онетических явлений в плане</w:t>
      </w:r>
      <w:r>
        <w:rPr>
          <w:rStyle w:val="29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инхронии</w:t>
      </w:r>
      <w:r>
        <w:rPr>
          <w:rFonts w:cs="Times New Roman" w:ascii="Times New Roman" w:hAnsi="Times New Roman"/>
          <w:sz w:val="28"/>
          <w:szCs w:val="28"/>
        </w:rPr>
        <w:t xml:space="preserve"> - это исследование фонетики определенного языка в данный момент как готовой системы взаимосвязанных и взаимообусловленных эле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озиционные изменения зву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зиционной меной звуков</w:t>
      </w:r>
      <w:r>
        <w:rPr>
          <w:rFonts w:cs="Times New Roman" w:ascii="Times New Roman" w:hAnsi="Times New Roman"/>
          <w:sz w:val="28"/>
          <w:szCs w:val="28"/>
        </w:rPr>
        <w:t xml:space="preserve"> называется закономерное изменение их в слове в зависимости от различия фонетических условий. Так, например, звук [о] всегда чередуется со звуком [Λ], если оказывается в первом предударном слоге после твердых согласных (ср. [кот - кΛт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]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русском литературном языке различаются два принципиально разных типа позиционной мены зву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тип представляет позиционные мены, при которых образуются параллельные ряды звуков. В словах </w:t>
      </w:r>
      <w:r>
        <w:rPr>
          <w:rStyle w:val="Style14"/>
          <w:rFonts w:cs="Times New Roman" w:ascii="Times New Roman" w:hAnsi="Times New Roman"/>
          <w:sz w:val="28"/>
          <w:szCs w:val="28"/>
        </w:rPr>
        <w:t>пат, спать, спят, пять</w:t>
      </w:r>
      <w:r>
        <w:rPr>
          <w:rFonts w:cs="Times New Roman" w:ascii="Times New Roman" w:hAnsi="Times New Roman"/>
          <w:sz w:val="28"/>
          <w:szCs w:val="28"/>
        </w:rPr>
        <w:t xml:space="preserve"> ударный звук [а] находится в различных фонетических условиях и потому различается по своему качеству: между твердыми согласными звук [а] выступает как гласный среднего ряда [а], перед мягким согласным оказывается более передним в конце своей длительности [а•], после мягкого согласного перед твердым согласным становится более передним в начале своей длительности [•а], между мягкими согласными продвигается вперед и несколько вверх на всем протяжении своей длительности [а]. Позиционные мены звука [а] в данных фонетических позициях представлены рядом звуков: [а], [а•], [•а], [•а•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нетических положениях, тождественных указанным выше позициям звука [а], точно так же параллельно изменяются и звуки [о], [у]: </w:t>
      </w:r>
      <w:r>
        <w:rPr>
          <w:rStyle w:val="Style14"/>
          <w:rFonts w:cs="Times New Roman" w:ascii="Times New Roman" w:hAnsi="Times New Roman"/>
          <w:sz w:val="28"/>
          <w:szCs w:val="28"/>
        </w:rPr>
        <w:t>плот - плоть - плётка - переплёте</w:t>
      </w:r>
      <w:r>
        <w:rPr>
          <w:rFonts w:cs="Times New Roman" w:ascii="Times New Roman" w:hAnsi="Times New Roman"/>
          <w:sz w:val="28"/>
          <w:szCs w:val="28"/>
        </w:rPr>
        <w:t xml:space="preserve"> (плот - пло•т' - пл'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•ткъ - п'ьр'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плöт'ь], </w:t>
      </w:r>
      <w:r>
        <w:rPr>
          <w:rStyle w:val="Style14"/>
          <w:rFonts w:cs="Times New Roman" w:ascii="Times New Roman" w:hAnsi="Times New Roman"/>
          <w:sz w:val="28"/>
          <w:szCs w:val="28"/>
        </w:rPr>
        <w:t>суда - судя - сюда - сюсюкать</w:t>
      </w:r>
      <w:r>
        <w:rPr>
          <w:rFonts w:cs="Times New Roman" w:ascii="Times New Roman" w:hAnsi="Times New Roman"/>
          <w:sz w:val="28"/>
          <w:szCs w:val="28"/>
        </w:rPr>
        <w:t xml:space="preserve"> [суд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•д'ъ - с'•уд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с'ÿс'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ът'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ип представляют позиционные мены звуков, при которых образуются непараллельные ряды звуков, пересекающиеся друг с другом, имеющие один и более общих членов. Примером непараллельных мен является мена гласных звуков в зависимости от места по отношению к ударению. Они называются вариантами гласных фон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фонетической системе двух типов позиционной мены звуков - параллельной и непараллельной - является основой для разграничения понятий сильной и слабой фонемы, сильных и слабых пози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Комбинаторные изменения зву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бинаторные изменения звуков, результат влияния окружающих звуков в речевом пото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в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симиляция (</w:t>
      </w:r>
      <w:r>
        <w:rPr>
          <w:rFonts w:cs="Times New Roman" w:ascii="Times New Roman" w:hAnsi="Times New Roman"/>
          <w:sz w:val="28"/>
          <w:szCs w:val="28"/>
        </w:rPr>
        <w:t>(от лат. assimilatio), уподобление, слияние, усвоение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симиляция (,</w:t>
      </w:r>
      <w:r>
        <w:rPr>
          <w:rFonts w:cs="Times New Roman" w:ascii="Times New Roman" w:hAnsi="Times New Roman"/>
          <w:sz w:val="28"/>
          <w:szCs w:val="28"/>
        </w:rPr>
        <w:t>один из видов комбинаторного изменения звуков в потоке речи, когда один из двух тождественных или сходных звуков речи (смежных или несмежных) заменяется другим звуком, отличным или менее сходным с ним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комодация (</w:t>
      </w:r>
      <w:r>
        <w:rPr>
          <w:rFonts w:cs="Times New Roman" w:ascii="Times New Roman" w:hAnsi="Times New Roman"/>
          <w:sz w:val="28"/>
          <w:szCs w:val="28"/>
        </w:rPr>
        <w:t>частичное приспособление артикуляции смежных согласного и гласного, состоящее в том, что экскурсия (т. е. начало артикуляции) последующего звука приспособляется к рекурсии (т. е. окончанию артикуляции) предыдущего звука (прогрессивная аккомодация) или же, наоборот, рекурсия предыдущего звука приспособляется к экскурсии последующего (регрессивная аккомодация).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испособление согласных к гласным и гласных к согласным («игры – отыгран»),выпадение звука («сонце» вместо «солнце»), гаплология - выпадение одного из одинаковых или подобных слогов («знаменосец» из «знаменоносец»), стяжение двух смежных гласных в один (русское диалектное «быват» из «бывает»), афереза - отпадение начального гласного слова после конечного гласного предшествующего слова, элизия - отпадение конечного гласного слова перед начальным гласным следующего слова, эпентеза - вставка звуков (просторечное «Ларивон», «радиво»), метатеза - перестановка («Фрол» из лат. Florus)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ктические за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данных словах определите позиции гласных. Укажите характер и степень их реду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ма -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кс`иомъ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– гл. редуц., в нач. слова, без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–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о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ъ] –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- [бабъчкъ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- [въсп`итан`иь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ъ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-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- гл, нередуц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[ь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- [грамътъ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ху - [дов`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рхъ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о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[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оватый - [кр`ьм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ватъj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ь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ы [ъ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- [нък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нун`ь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ъ] –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–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[у] –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[ь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лись -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стън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в`ил`ьс`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ъ] –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–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–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[ь] -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овая - [пл`ис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ваь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[и] -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</w:t>
      </w:r>
      <w:r>
        <w:rPr>
          <w:rFonts w:eastAsia="MS Mincho;?l?r ??Ѓfc" w:cs="Cambria Math" w:ascii="Cambria Math" w:hAnsi="Cambria Math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</w:rPr>
        <w:t>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[ь] –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й - [т`ьжолъj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[ь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[о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 [ъ] –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 - [ул`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таьт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[у] -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 [ь] –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 - [шв`ицар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и] -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[а] –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исчесление - [в`р`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м`ьиш`эсл`эн`иь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[ь] - гл, 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э] - гл, нередуц., безуд., пред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э] - гл, нередуц., уд., сильн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- гл, не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ь] – гл. редуц., безуд., зауд., слаб. поз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те слова. Какие фонетические процессы отражаются в каждой паре? Объясните 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ьба – косьба – происходит озвончение - процесс, при котором глухие в положении перед звонкими произносятся как звонкие: ре[з']ба - ко[з']б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ок – порог – происходит оглушение - процесс, при котором звонкие согласны перед глухими и на конце слова произносятся как глухие; поро[к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мут – сжать – жженый – изжарить – происходит уподобление - процесс, при котором сочетание нескольких разнородных согласных произносится как один долгий: [ж]мут, [ж]ать, [ж]еный, и[ж]ар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учелом – щуриться - происходит уподобление [ш]чучелом, [ш`]ури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– фтор - происходит оглушение [ф]торо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 – топот – происходит редукция - это ослабление произношения гласных звуков в безударной позиции: ш[ъ] колад - топ[ъ]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– морозный - происходит оглушение моро[с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сти – горестный – происходит упрощение групп согласных - процесс, при котором в сочетаниях согласных стн происходит выпадение звука, хотя на письме употребляется буква, обозначающая этот звук: горестный - [гор`ьснъj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– листья – происходит смягчение - процесс, при котором твёрдые согласные мягкими под влиянием последующих мягких: ли[с’]т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ть – отдежурить - происходит озвончение: о[д]дежур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ка – муку - происходит редукция: мук[ъ] - мук[ъ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нскрибируйте предложения. Какие фонетические процессы наблюдаются? Подчеркните одной чертой позиционные изменения, двумя чертами – комбинаторные изменения звуков. Охарактеризуйте все процессы в выделенных словах. Охарактеризуйте звуки в слове скрипевш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очь была лунная, </w:t>
      </w:r>
      <w:r>
        <w:rPr>
          <w:rFonts w:cs="Times New Roman" w:ascii="Times New Roman" w:hAnsi="Times New Roman"/>
          <w:sz w:val="28"/>
          <w:szCs w:val="28"/>
          <w:u w:val="single"/>
        </w:rPr>
        <w:t>морозн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 лежал сухой, </w:t>
      </w:r>
      <w:r>
        <w:rPr>
          <w:rFonts w:cs="Times New Roman" w:ascii="Times New Roman" w:hAnsi="Times New Roman"/>
          <w:sz w:val="28"/>
          <w:szCs w:val="28"/>
          <w:u w:val="single"/>
        </w:rPr>
        <w:t>легкий</w:t>
      </w:r>
      <w:r>
        <w:rPr>
          <w:rFonts w:cs="Times New Roman" w:ascii="Times New Roman" w:hAnsi="Times New Roman"/>
          <w:sz w:val="28"/>
          <w:szCs w:val="28"/>
        </w:rPr>
        <w:t xml:space="preserve">, коротко </w:t>
      </w:r>
      <w:r>
        <w:rPr>
          <w:rFonts w:cs="Times New Roman" w:ascii="Times New Roman" w:hAnsi="Times New Roman"/>
          <w:sz w:val="28"/>
          <w:szCs w:val="28"/>
          <w:u w:val="single"/>
        </w:rPr>
        <w:t>скрипевший</w:t>
      </w:r>
      <w:r>
        <w:rPr>
          <w:rFonts w:cs="Times New Roman" w:ascii="Times New Roman" w:hAnsi="Times New Roman"/>
          <w:sz w:val="28"/>
          <w:szCs w:val="28"/>
        </w:rPr>
        <w:t xml:space="preserve"> под ног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ноч б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ла лунъь м</w:t>
      </w:r>
      <w:r>
        <w:rPr>
          <w:rFonts w:eastAsia="MS Mincho;?l?r ??Ѓfc" w:cs="Cambria Math" w:ascii="Cambria Math" w:hAnsi="Cambria Math"/>
          <w:sz w:val="28"/>
          <w:szCs w:val="28"/>
          <w:u w:val="single"/>
        </w:rPr>
        <w:t>ʌ</w:t>
      </w:r>
      <w:r>
        <w:rPr>
          <w:rFonts w:cs="Times New Roman" w:ascii="Times New Roman" w:hAnsi="Times New Roman"/>
          <w:sz w:val="28"/>
          <w:szCs w:val="28"/>
        </w:rPr>
        <w:t>розн</w:t>
      </w:r>
      <w:r>
        <w:rPr>
          <w:rFonts w:cs="Times New Roman" w:ascii="Times New Roman" w:hAnsi="Times New Roman"/>
          <w:sz w:val="28"/>
          <w:szCs w:val="28"/>
          <w:u w:val="single"/>
        </w:rPr>
        <w:t>ъь</w:t>
      </w:r>
      <w:r>
        <w:rPr>
          <w:rFonts w:cs="Times New Roman" w:ascii="Times New Roman" w:hAnsi="Times New Roman"/>
          <w:sz w:val="28"/>
          <w:szCs w:val="28"/>
        </w:rPr>
        <w:t>//сн`эк л`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жал сухоj/л`охк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j кор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скр`ип`эфшъj п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т н</w:t>
      </w:r>
      <w:r>
        <w:rPr>
          <w:rFonts w:eastAsia="MS Mincho;?l?r ??Ѓfc" w:cs="Cambria Math" w:ascii="Cambria Math" w:hAnsi="Cambria Math"/>
          <w:sz w:val="28"/>
          <w:szCs w:val="28"/>
          <w:u w:val="single"/>
        </w:rPr>
        <w:t>ʌ</w:t>
      </w:r>
      <w:r>
        <w:rPr>
          <w:rFonts w:cs="Times New Roman" w:ascii="Times New Roman" w:hAnsi="Times New Roman"/>
          <w:sz w:val="28"/>
          <w:szCs w:val="28"/>
        </w:rPr>
        <w:t>гам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//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ная - происходит озвончение: моро[з]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- происходит оглушение сне[к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- происходит смягчение: ле[х’]к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евший - происходит оглушение скрипе[ф]ш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 </w:t>
      </w:r>
      <w:r>
        <w:rPr>
          <w:rFonts w:cs="Times New Roman" w:ascii="Times New Roman" w:hAnsi="Times New Roman"/>
          <w:sz w:val="28"/>
          <w:szCs w:val="28"/>
          <w:u w:val="single"/>
        </w:rPr>
        <w:t>отчее</w:t>
      </w:r>
      <w:r>
        <w:rPr>
          <w:rFonts w:cs="Times New Roman" w:ascii="Times New Roman" w:hAnsi="Times New Roman"/>
          <w:sz w:val="28"/>
          <w:szCs w:val="28"/>
        </w:rPr>
        <w:t xml:space="preserve"> племя, и близкие души, и лучшее время все дальше, все глуше (Рубц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и от`ч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пл`эм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бл`иск`и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душ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/и лутшы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в`р`эм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фс`о дал`шэ/фс`о глуш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//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е - происходит уподобление о[ч]е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нь с самого утра </w:t>
      </w:r>
      <w:r>
        <w:rPr>
          <w:rFonts w:cs="Times New Roman" w:ascii="Times New Roman" w:hAnsi="Times New Roman"/>
          <w:sz w:val="28"/>
          <w:szCs w:val="28"/>
          <w:u w:val="single"/>
        </w:rPr>
        <w:t>хмурил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Здесь</w:t>
      </w:r>
      <w:r>
        <w:rPr>
          <w:rFonts w:cs="Times New Roman" w:ascii="Times New Roman" w:hAnsi="Times New Roman"/>
          <w:sz w:val="28"/>
          <w:szCs w:val="28"/>
        </w:rPr>
        <w:t xml:space="preserve"> на этом неприветливом </w:t>
      </w:r>
      <w:r>
        <w:rPr>
          <w:rFonts w:cs="Times New Roman" w:ascii="Times New Roman" w:hAnsi="Times New Roman"/>
          <w:sz w:val="28"/>
          <w:szCs w:val="28"/>
          <w:u w:val="single"/>
        </w:rPr>
        <w:t>северном</w:t>
      </w:r>
      <w:r>
        <w:rPr>
          <w:rFonts w:cs="Times New Roman" w:ascii="Times New Roman" w:hAnsi="Times New Roman"/>
          <w:sz w:val="28"/>
          <w:szCs w:val="28"/>
        </w:rPr>
        <w:t xml:space="preserve"> море, на его пустынных островах и прибрежьях, круглый год ненастье (Бунин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">
                <wp:simplePos x="0" y="0"/>
                <wp:positionH relativeFrom="column">
                  <wp:posOffset>1034415</wp:posOffset>
                </wp:positionH>
                <wp:positionV relativeFrom="paragraph">
                  <wp:posOffset>36830</wp:posOffset>
                </wp:positionV>
                <wp:extent cx="1149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4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[д`эн` сам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утра хмур`илс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//с`д`эс` на эт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м н`эпр`ив`этл`ив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м с`эв`ирн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м мор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/на иво пустын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eastAsia="MS Mincho;?l?r ??Ѓfc" w:cs="Cambria Math" w:ascii="Cambria Math" w:hAnsi="Cambria Math"/>
          <w:sz w:val="28"/>
          <w:szCs w:val="28"/>
          <w:u w:val="single"/>
        </w:rPr>
        <w:t>ʌ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eastAsia="MS Mincho;?l?r ??Ѓfc" w:cs="Cambria Math" w:ascii="Cambria Math" w:hAnsi="Cambria Math"/>
          <w:sz w:val="28"/>
          <w:szCs w:val="28"/>
          <w:u w:val="single"/>
        </w:rPr>
        <w:t>ʌ</w:t>
      </w:r>
      <w:r>
        <w:rPr>
          <w:rFonts w:cs="Times New Roman" w:ascii="Times New Roman" w:hAnsi="Times New Roman"/>
          <w:sz w:val="28"/>
          <w:szCs w:val="28"/>
        </w:rPr>
        <w:t>вах и пр`ибр`эж`ах/кругл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j гот н`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нас`т`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урился - происходит редукция: хмурилс[ь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- происходит оглушение [с]дес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м - происходит редукция: сев[ь]рн[ъ]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ипевший [скр`ип`эфшъj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[с] - согл., шумн., фрик., зубн., глух., парн. [з],тв., парн. [с`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[к] - согл., шумн., взрывн., заднее-небн., глух. парн. [г], тв. парн. [к`]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[р`] - согл., сон., плавн., зубн., зв., непарн., мяг., парн. [р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и] - гл., верхн. подъем, перед. ряд, нелаб., безуд, преду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[п`] - согл., шумн., взрывн., губн., глух., парн. [б], мяг., парн. [п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[э] - гл., ударн., сред. подъем, перед. ряд, нела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[ф] - согл., шумн., фрик., зубн.-губн., глух., парн. [в], тв., парн. [ф`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 [ш] - согл., шумн., фрик., зубн.-губн., глух., парн. [ж], тв., парн. [ш`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[ъ] - гл., редуц., послеу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[j] - согл., шумн., фрикат., средне-небный, зв., непарн., мяг., непарн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гина Н.С., Розенталь Д.Э., Фомина М.И. Современный русский язык. – М.: Слово, 2005. – 3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 В. Избранные труды. - М.: Наука, 2004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ников А.В. Русский язык. - М.: Просвещение, 2004. – 1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языка / Под ред. С.А. Хорошилова. М.:Т ЮНИТИ-ДАНА, 2005 – 6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 В.И. Русский язык и культура речи. Учебник. - М.: ВЛАДОС, 2006 – 2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 И. Шведова Н. Ю. Толковый словарь русского языка - М.: Наука, 2006 – 9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, Голуб И.Б., Теленкова М.А. Современный русский язык. – М.: Слово, 2006. – 5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усский язык. / Под ред. Е.И. Дибровой. - М.: Педагогика, 2007. – 47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91">
    <w:name w:val="стиль291"/>
    <w:qFormat/>
    <w:rPr>
      <w:rFonts w:cs="Times New Roman"/>
      <w:b/>
      <w:bCs/>
      <w:color w:val="013275"/>
      <w:sz w:val="18"/>
      <w:szCs w:val="18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4">
    <w:name w:val="пример"/>
    <w:qFormat/>
    <w:rPr>
      <w:rFonts w:cs="Times New Roman"/>
      <w:i/>
      <w:iCs/>
    </w:rPr>
  </w:style>
  <w:style w:type="character" w:styleId="Style15">
    <w:name w:val="опред-е"/>
    <w:qFormat/>
    <w:rPr>
      <w:rFonts w:cs="Times New Roman"/>
      <w:b/>
      <w:bCs/>
    </w:rPr>
  </w:style>
  <w:style w:type="character" w:styleId="Style16">
    <w:name w:val="ударение"/>
    <w:qFormat/>
    <w:rPr>
      <w:rFonts w:cs="Times New Roman"/>
      <w:b/>
      <w:bCs/>
      <w:color w:val="E01449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8:00Z</dcterms:created>
  <dc:creator>Лушкина</dc:creator>
  <dc:description/>
  <cp:keywords/>
  <dc:language>en-US</dc:language>
  <cp:lastModifiedBy>SYSTEM</cp:lastModifiedBy>
  <dcterms:modified xsi:type="dcterms:W3CDTF">2011-09-22T06:58:00Z</dcterms:modified>
  <cp:revision>2</cp:revision>
  <dc:subject/>
  <dc:title/>
</cp:coreProperties>
</file>