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Контрольная работа по старославянскому язык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К глаголическим памятникам относятс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Ассеманиево евангелие (кодекс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XI в. 158 листов. </w:t>
      </w:r>
      <w:r>
        <w:rPr>
          <w:bCs/>
          <w:sz w:val="28"/>
        </w:rPr>
        <w:t>Апракос</w:t>
      </w:r>
      <w:r>
        <w:rPr>
          <w:sz w:val="28"/>
        </w:rPr>
        <w:t xml:space="preserve"> (сб-к евангельских чтений по христианскому календарю). Название – по имени востоковеда </w:t>
      </w:r>
      <w:r>
        <w:rPr>
          <w:bCs/>
          <w:sz w:val="28"/>
        </w:rPr>
        <w:t>Ассемани</w:t>
      </w:r>
      <w:r>
        <w:rPr>
          <w:sz w:val="28"/>
        </w:rPr>
        <w:t>. Он вывез рукопись из Иерусалима в XVIII в. Хранится в Ватикане (отсюда – иногда «Ватиканское евангелие»). 1929 – фототипическое издание, Прага, И. Вайс и И.Курц. 1955 – издание кириллицей, И. Курц, Прага. 1981 – переиздан в Соф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Отражены древнейшие морфологические и лексические особенности; новое в фонетике: утрата на конце слов </w:t>
      </w:r>
      <w:r>
        <w:rPr>
          <w:bCs/>
          <w:sz w:val="28"/>
        </w:rPr>
        <w:t>ъ</w:t>
      </w:r>
      <w:r>
        <w:rPr>
          <w:sz w:val="28"/>
        </w:rPr>
        <w:t xml:space="preserve"> и </w:t>
      </w:r>
      <w:r>
        <w:rPr>
          <w:bCs/>
          <w:sz w:val="28"/>
        </w:rPr>
        <w:t>ь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олях в XII-XIII вв. и позднее сделаны записи кириллицей. Интересны в фольклорном отношении записи XII-XIII вв. о «злых днях» каждого месяц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Мариинское евангелие (кодекс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XI в. Македония (предположительно). 173 листа; 6 первых и 2 последних листа отсутствуют. Название – от </w:t>
      </w:r>
      <w:r>
        <w:rPr>
          <w:bCs/>
          <w:sz w:val="28"/>
        </w:rPr>
        <w:t>монастыря св. Богородицы Марии</w:t>
      </w:r>
      <w:r>
        <w:rPr>
          <w:sz w:val="28"/>
        </w:rPr>
        <w:t xml:space="preserve"> на Афоне, где хранился памятник. 1842 – найден В.Григоровичем. Сейчас – Москва, Гос.библиотека им. Ленина. 1883 - издан В.Ягичем, Петербург, со статьёй обо особенностях языка и словарём. 1960 - переиздано в Грац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Сильные редуцированные чаще заменяются о, </w:t>
      </w:r>
      <w:r>
        <w:rPr>
          <w:bCs/>
          <w:sz w:val="28"/>
        </w:rPr>
        <w:t>е</w:t>
      </w:r>
      <w:r>
        <w:rPr>
          <w:sz w:val="28"/>
        </w:rPr>
        <w:t>. Слабые не обозначаются (</w:t>
      </w:r>
      <w:r>
        <w:rPr>
          <w:bCs/>
          <w:sz w:val="28"/>
        </w:rPr>
        <w:t>ъ</w:t>
      </w:r>
      <w:r>
        <w:rPr>
          <w:sz w:val="28"/>
        </w:rPr>
        <w:t xml:space="preserve"> и </w:t>
      </w:r>
      <w:r>
        <w:rPr>
          <w:bCs/>
          <w:sz w:val="28"/>
        </w:rPr>
        <w:t>ь</w:t>
      </w:r>
      <w:r>
        <w:rPr>
          <w:sz w:val="28"/>
        </w:rPr>
        <w:t xml:space="preserve"> опускаются и смешиваются)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олъ вместо зълъ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ь вместо дьн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амятник старославянского языка сербской редакции. Есть некоторые сербские фонетические особенности, внесённые сербским писцо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мешиваются и оу и 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чале слов – ОУ вместо ВЪ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ографское евангелие (кодекс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XI в. 304 листа (часть отсутствует). Название – от </w:t>
      </w:r>
      <w:r>
        <w:rPr>
          <w:bCs/>
          <w:sz w:val="28"/>
        </w:rPr>
        <w:t>Зографского монастыря</w:t>
      </w:r>
      <w:r>
        <w:rPr>
          <w:sz w:val="28"/>
        </w:rPr>
        <w:t xml:space="preserve"> на Афоне, где долго хранился. 1860 – подарен Александру </w:t>
      </w:r>
      <w:r>
        <w:rPr>
          <w:sz w:val="28"/>
          <w:lang w:val="be-BY"/>
        </w:rPr>
        <w:t>ІІ</w:t>
      </w:r>
      <w:r>
        <w:rPr>
          <w:sz w:val="28"/>
        </w:rPr>
        <w:t>, который передал его Публичном библиотеке (совр. - Библиотека им. М. Салтыкова-Щедрина в Петербурге), где ныне хранится. 1879 – издано И.Ягичем в Берлине, 1954 – переиздано в Грац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позднейшие вставки и приписки, сделанные кириллицей. Отражена новая фонетическая особенность, связанная с изменением редуцированных звуков (на письме выражено пропуском Ъ и Ь, смешением их и заменой буквами О, 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ГЪ вместо МЪНОГЪ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ЛО – ЗЪЛ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НЕСЬ – ДЬНЬС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тречаются греческие слова, не переведённые на славянский (ТЕКТОНЪ – плотник, АЛАВАСТРЪ – сосуд из алебастра, АРХИСИНАГОГЪ – старейшина собора). В языке наблюдаются древние славянские грамматические формы (простой аорист), что сближает рукопись с Киевскими листками и другими глаголическими памятник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Синайская псалтыр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lang w:val="be-BY"/>
        </w:rPr>
        <w:t xml:space="preserve">ХІ </w:t>
      </w:r>
      <w:r>
        <w:rPr>
          <w:sz w:val="28"/>
        </w:rPr>
        <w:t xml:space="preserve">в. Древнейший текст Псалтыри. Хранится в монастыре св. Екатерины на </w:t>
      </w:r>
      <w:r>
        <w:rPr>
          <w:bCs/>
          <w:sz w:val="28"/>
        </w:rPr>
        <w:t>Синайском п-ове</w:t>
      </w:r>
      <w:r>
        <w:rPr>
          <w:sz w:val="28"/>
        </w:rPr>
        <w:t xml:space="preserve">, гора Синай (отсюда название). На основании содержания и особенностей языка считают связанным с кирилло-мефодиевской эпохой. 1922 – издано в Петербурге С.Северьяновым (лучшее издание). 1954 – переиздано в Грац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евнейшие морфологические особенности – формы простого аориста. В словаре – грецизмы и древнейшие славянские выраж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ОКЪ – остров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Синайский требни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Или </w:t>
      </w:r>
      <w:r>
        <w:rPr>
          <w:bCs/>
          <w:sz w:val="28"/>
        </w:rPr>
        <w:t>Эвхологий</w:t>
      </w:r>
      <w:r>
        <w:rPr>
          <w:sz w:val="28"/>
        </w:rPr>
        <w:t xml:space="preserve"> – сборник молитв и служб на все случаи жизни. Обнаружен и хранится в м-ре св.Екатерины </w:t>
      </w:r>
      <w:r>
        <w:rPr>
          <w:bCs/>
          <w:sz w:val="28"/>
        </w:rPr>
        <w:t>на Синае</w:t>
      </w:r>
      <w:r>
        <w:rPr>
          <w:sz w:val="28"/>
        </w:rPr>
        <w:t>. 1882 – впервые издан Гейтлером, Загреб. 1941-1942 – издан словенским учёным Р.Нахтигалом, Любляна (лучшее издани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большей своей части представляет перевод с греческого языка, - перевод статей, касающихся выполнения различных ритуалов религиозного значения. Некоторые отделы переведены с немецкого и латинского. Значит, оригинал переводов был создан в моравско-паннонский период старославянской письменн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Сборник Клоц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XI в. 14 листов. Отрывки из сборника поучений, похвальных слов. 12 листов найдены В.Копитаром в Триенте в библиотеке графа Клоца, изданы в 1836. Позднее Ф.Миклошевичем найдены в музее в Инсбруке и изданы в 1860 ещё 2 листа. 1893 – полное издание с описанием палеографических особенностей и словарём В.Вондраком, Прага. 1959 – А.Досталем выпущено новое издание с фотокопиями всех листов и с передачей текста кириллиц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ексике встречаются новые варианты слов, не характерные для большинства памятнико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ОБЪ – ЖАЛ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РЬВА – ИСКОН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Киевские лист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ый древний из дошедших до нас глаголических памятников, написанных в Х в. От текста сохранилось 7 листов. Название связано с Киевской духовной академией, в собрании которой был открыт в 1874 И.Срезневским. Отрывок католической обедни (мессы; отсюда – «Киевский миссал»), что указывает на моравское происхождение текста. Именно по нему обычно даются типовые начертания глаголических букв. Ныне – в центральной б-ке АН УССР. 1900 – издание И.Ягичем в Вене. 1983 – изданы к IX Международному съезду славистов с факсимильным воспроизведением текста, кириллической транслитерацией и параллельным латинским текстом, подробным описанием, библиографией исследований и словоуказател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фиксирована одна древнейшая фонетическая особенность, сохранившаяся в славянских языках до Х в.: отражено правильное употребление редуцированных гласных, которые позже в одних случаях исчезли из произношения, в других – совпали с гласными звуками О, 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ЬНЬ – ден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ЪНЪ – со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ЪВА – д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ё одна особенность – З, Ц вместо старославянских ЖД, Ш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АЗЬ вместо ПОДАЖД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ЗЬСТВО – РОЖДЬСТВО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мятник также архаичен в начертании бук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Охридские лист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алеографическим особенностям сближается с Синайской псалтырью и Синайским требником, следовательно, датируется XI в. Полтора пергаменных листа недельного евангел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1845 - найдены В.Григоровичем. Связаны с </w:t>
      </w:r>
      <w:r>
        <w:rPr>
          <w:bCs/>
          <w:sz w:val="28"/>
        </w:rPr>
        <w:t>г. Охридом</w:t>
      </w:r>
      <w:r>
        <w:rPr>
          <w:sz w:val="28"/>
        </w:rPr>
        <w:t>, который был одним из центров славянской книжности. Хранятся в рукописном отделе Одесского университета. 1915 – «Памятники старославянского языка», Г.Ильинский, Петербург (лучшее издание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Македонский глаголический листо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алеографическим особенностям сближается с Синайской псалтырью и Синайским требником, следовательно, датируется XI в. Отрывок текста, напоминающий одно из произведений экзарха Иоанна, а также отрывок из Слова Ефрема Сирина. Найден В.Григоровичем. Хранится в библиотеке Академии наук СССР (в фонде И. Срезневского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Хиландарские лист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отрывком из поучений Кирилла Иерусалимского. Обнаружены В.Григоровичем в Хиландарском монастыре на Афоне. Хранятся в рукописном отделе Одесского университета. 1900 – изданы в книге «Памятники старославянского языка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Листки Ундольского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рывки из евангельского текста. Принадлежали библиофилу В.Ундольскому. 1904 – изданы в книге «Памятники старославянского языка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ографские лист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отрывком из «Правил» св.Василия. Открыты П.Лавровым. Хранятся в библиотеке Зографского монастыр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</w:rPr>
        <w:t xml:space="preserve">Граффити – </w:t>
      </w:r>
      <w:r>
        <w:rPr>
          <w:sz w:val="28"/>
        </w:rPr>
        <w:t>древние надписи главным образом бытового характера, рисунки, нацарапанные на стенах зданий, сосудах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</w:rPr>
        <w:t xml:space="preserve">Палимпсест - </w:t>
      </w:r>
      <w:r>
        <w:rPr>
          <w:sz w:val="28"/>
        </w:rPr>
        <w:t>[&lt;гр. palimpseston (biblion) вновь соскобленная (книга)] - рукопись на пергаменте поверх смытого или соскобленного текста; палимпсесты были распространены до начала книгопечат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</w:rPr>
        <w:t xml:space="preserve">Извод - </w:t>
      </w:r>
      <w:r>
        <w:rPr>
          <w:sz w:val="28"/>
        </w:rPr>
        <w:t>разновидность текста рукописного памятника, устанавливаемая на основании особенностей язы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</w:rPr>
        <w:t xml:space="preserve">Редакция - </w:t>
      </w:r>
      <w:r>
        <w:rPr>
          <w:sz w:val="28"/>
        </w:rPr>
        <w:t>[фр. redaction &lt;лат. redactus приведенный в порядок] текст, получивший определенную обработку; вариант какого-либо литературного произвед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т звукового различия, т.к. стоит после согласного, йотация не происходит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есть звуковое различие, стоит после согласного – йотируется = [j] + [а]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есть звуковое различие, обозначает мягкость предыдущего согласного- [‘a]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есть звуковое различие, т.к. а стоит после твердого согласного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есть звуковое различие, обозначает мягкость предыдущего согласного- [‘a]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т звукового различия, т.к. а стоит после мягкого согласного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есть звуковое различие, обозначает мягкость предыдущего согласного- [‘a]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есть звуковое различие, т.к. а стоит после твердого согласного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есть звуковое различие, обозначает мягкость предыдущего согласного- [‘a]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т звукового различия, т.к. а стоит после мягкого согласного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есть звуковое различие, стоит после согласного – йотируется = [j] + [а]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есть звуковое различие, обозначает мягкость предыдущего согласного- [‘a]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есь - наличие редуцированных и специфических старославянских бук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ремя - наличие специфических старославянских бук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мясо - наличие специфических старославянских бук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теки - заднеязычные согласные были тверды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дерево - наличие специфических старославянских бук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сужу - исконно мягкие согласны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болото - неполногласие в старославянском язык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жернов - мягкие шипящие и наличие редуцированны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дочь - наличие специфических старославянских бук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межа - мягкость шипящих и наличие специфических старославянских бук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слухи - твердость заднеязычных согласны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гибель - твердость заднеязычных согласны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уквы ь (ерь) и ъ (еръ) обозначали редуцированные гласные звуки: буква ь — гласный переднего ряда, буква ъ — гласный непереднего ра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личие от гласных полного образования, редуцированные ь и ъ произносились кратко, неотчетливо, так как при образовании редуцированных звуков голосовые связки были слабо напряжены и вибрировали не в полную силу, а тембровая окраска их являлась глух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зависимости от фонетической позиции, которую звуки ь и ъ занимали в слове, протяженность их звучания могла быть длиннее или короче. Соответственно в своем произношении они могли приближаться либо к гласным полного образования, либо к нулю звука. Какой была протяженность этих звуков в той или иной позиции, неизвестно. Однако после утраты редуцированных, будучи в одних позициях, они перешли в гласные полного образования [э], [о], а в других — утратились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честве редуцированных звуков в старославянском языке могли выступать гласные ы и и, образованные на месте редуцированных ъ и ь, если последние оказывались в позиции перед звуками [и], [j], передававшимися буквами и (ижеи), i (иже), j (йот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>Звук ы-редуцированный образовывался на месте ъ — редуцированного непереднего ряда перед звуками [и], [j], или буквами и (ижеи), i (иже), j (йот). Другими словами, звук ы-редуцированный непереднего ряда &lt; (восходит) к ъ  редуцированному непереднего ряда в позиции перед и</w:t>
      </w:r>
      <w:r>
        <w:rPr>
          <w:iCs/>
          <w:sz w:val="28"/>
        </w:rPr>
        <w:t xml:space="preserve">, </w:t>
      </w:r>
      <w:r>
        <w:rPr>
          <w:sz w:val="28"/>
        </w:rPr>
        <w:t xml:space="preserve">i, j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вук и-редуцированный образовывался на месте ь — редуцированного переднего ряда перед звуками [и], [j], или буквами и (ижеи), i (иже), j (йот). Другими словами, звук и-редуцированный переднего ряда &lt; (восходит) к ь — редуцированному переднего ряда в позиции перед и, i, j.</w:t>
      </w:r>
      <w:r>
        <w:rPr>
          <w:iCs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>От редуцированных ъ и ь редуцированные ы и и отличались тем, что они были гтозиционно обусловленными фонетическими единицами, т. е. могли образовываться лишь в определенных фонетических позициях, а значит, редуцированные ы, и не были самостоятельными гласными фонемами — этим они противопоставлялись фонемам ы, и, которые могли выступать в разных фонетических позициях в сло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дуцированный гласный и в старославянском языке образовывался также на месте сочетания двух звуков (*jь) на стыке двух морфе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  <w:t xml:space="preserve"> </w:t>
      </w:r>
      <w:r>
        <w:rPr>
          <w:sz w:val="28"/>
        </w:rPr>
        <w:t>в формах существительных, местоимений, полных прилагательных единственного числа именительного, винительного падеж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2) в формах существительных множественного числа родительного падеж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в суффиксе сравнительной степени прилагательного Редуцированные гласные ы, и в старославянском языке могли выступать в сильной и слабой позиции, подобно редуцированным ъ, 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ъ в слабой позиции, т.к. стоит в абсолютном конце слова, мь в сильной позиции, т.к. стоит перед слогом с ред. гласным в слабой позиции, ть в слабой позиции, т.к. стоит перед слогом с ред. гласным в сильной пози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гласный в сильной позиции, т.к. слово односложное с самостоятельным ударение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ь в слабой позиции, т.к. стоит перед слогом с гласным пол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ъ в слабой позиции т.к. стоит в абсолютном конце слова, съ в сильной позиции, т.к. стоит перед слогом с ред. гласным в слабой пози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ъ в слабой позиции, т.к. стоит после слога с ред. гласным в сильной позиции, тъ в сильной позиции, т.к. стоит в начальном слоге под ударение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</w:rPr>
        <w:t>- в слабой позиции, т.к. стоит перед слогом с гласным пол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 слабой позиции, т.к. стоит перед слогом с гласным пол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ъ в слабой позиции, т.к. стоит в абсолютном конце слова, шь в сильной позиции, т.к. стоит перед слогом с ред. гласным в слабой позиции, въ в слабой позиции, т.к. стоит перед слогом с ред. гласным в сильной пози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ть слабой позиции, т.к. стоит в абсолютном конце слова, мь в слабой позиции, т.к. стоит перед слогом с гласным пол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 слабой позиции, т.к. стоит перед слогом с гласным пол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ць в слабой позиции, т.к. стоит в абсолютном конце слова, дь в сильной позиции, т.к. стоит перед слогом с ред. гласным в слабой пози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 сильной позиции, т.к. стоит перед слогом с редуцированным в слабой позиции, конечный и восходит к *jь, а редуцированный ь на конце слова был в слабой пози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жь в слабой позиции, т.к. стоит перед слогом с гласным полного образования, лъ в сильной позиции, т.к. стоит перед слогом с ред. гласным в слабой пози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торая палатализация заднеязычных согласных проявилась в поздний праславянский период, когда вследствие действия закона</w:t>
      </w:r>
      <w:r>
        <w:rPr>
          <w:bCs/>
          <w:sz w:val="28"/>
        </w:rPr>
        <w:t xml:space="preserve"> </w:t>
      </w:r>
      <w:r>
        <w:rPr>
          <w:sz w:val="28"/>
        </w:rPr>
        <w:t>открытого слога в праславянском языке возникли гласные *ё ( ) *i (и) нового качества — дифтонгического (&lt; *аi, *оi). До действия закона открытого слога заднеязычные твердые согласные *g, *k, *сh выступали перед гласными непереднего ряда *а. *о дифтонгов — такое сочетание согласного с гласным не нарушало прин-а слогового сингармонизма, а наоборот, соответствовало ему: *koi-na, *gai-lo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>В эпоху действия закона открытого слога дифтонги &lt; *аi, *оi в закрытых слогах (перед согласным звуком или в абсолютном конце слова) перешли в монофтонги *ё (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), *i (и) — в этом случае твердые заднеязычные согласные *g, *k, *сh оказались перед гласными переднего ряда (*ke-nа, *ge-lo) и должны были измениться в мягкие шипящие звуки. Однако период действия первой палатализации закончился, поэтому твердые *g, *k, *сh перед гласными дифтонгического происхождения *у ( ), *i (и) изменились не в мягкие шипящие согласные (первая палатализация заднеязычных), а в мягкие свистящие согласные *dz’(s' —&gt; з'), *с' (ц'), *s (с</w:t>
      </w:r>
      <w:r>
        <w:rPr>
          <w:sz w:val="28"/>
          <w:vertAlign w:val="superscript"/>
        </w:rPr>
        <w:t>’</w:t>
      </w:r>
      <w:r>
        <w:rPr>
          <w:sz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</w:rPr>
        <w:t>Явление второй палатализации наблюдается, как правило, на стыке морфем — основы и флексии — в следующих форм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</w:t>
        <w:tab/>
        <w:t>дательного, местного падежей единственного числа, имени-</w:t>
        <w:br/>
        <w:t>тельного-винительного падежа двойственного числа существительных и кратких прилагательных женского р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</w:t>
        <w:tab/>
        <w:t>местного падежа единственного и множественного числа существительных и кратких прилагательных мужского и среднего р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3)именительного падежа множественного числа существительных и кратких прилагательных мужского р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4)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ов повелительного наклон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*</w:t>
      </w:r>
      <w:r>
        <w:rPr>
          <w:sz w:val="28"/>
          <w:lang w:val="en-US"/>
        </w:rPr>
        <w:t>berg</w:t>
      </w:r>
      <w:r>
        <w:rPr>
          <w:sz w:val="28"/>
        </w:rPr>
        <w:t>- г//з' 2-ая палатализ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от ст/слав 1-ая палатализация *k перед *i – ч’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озить з//ж - влияние </w:t>
      </w:r>
      <w:r>
        <w:rPr>
          <w:sz w:val="28"/>
          <w:lang w:val="en-US"/>
        </w:rPr>
        <w:t>j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2-ая палатализация к//ц'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*nos-ja йотовая палатализация, закрытый слог преобразовался в открытый с полной ассимиляцией рядом стоящих звуков *s и *j, слившихся в один палатальный согласный ш’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*</w:t>
      </w:r>
      <w:r>
        <w:rPr>
          <w:sz w:val="28"/>
          <w:lang w:val="en-US"/>
        </w:rPr>
        <w:t>pek</w:t>
      </w:r>
      <w:r>
        <w:rPr>
          <w:sz w:val="28"/>
        </w:rPr>
        <w:t>-</w:t>
      </w:r>
      <w:r>
        <w:rPr>
          <w:sz w:val="28"/>
          <w:lang w:val="en-US"/>
        </w:rPr>
        <w:t>ti</w:t>
      </w:r>
      <w:r>
        <w:rPr>
          <w:sz w:val="28"/>
        </w:rPr>
        <w:t xml:space="preserve"> к//ц 2-ая палатализ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много г//з' 2-ая палатализ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*</w:t>
      </w:r>
      <w:r>
        <w:rPr>
          <w:sz w:val="28"/>
          <w:lang w:val="en-US"/>
        </w:rPr>
        <w:t>rogik</w:t>
      </w:r>
      <w:r>
        <w:rPr>
          <w:sz w:val="28"/>
        </w:rPr>
        <w:t>ь к//ц'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мухи х//с' 2-ая палатализ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*</w:t>
      </w:r>
      <w:r>
        <w:rPr>
          <w:sz w:val="28"/>
          <w:lang w:val="en-US"/>
        </w:rPr>
        <w:t>vorog</w:t>
      </w:r>
      <w:r>
        <w:rPr>
          <w:sz w:val="28"/>
        </w:rPr>
        <w:t xml:space="preserve"> 1-ая палатализация *g перед *i – ж’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*log-</w:t>
      </w:r>
      <w:r>
        <w:rPr>
          <w:sz w:val="28"/>
          <w:lang w:val="en-US"/>
        </w:rPr>
        <w:t>ti</w:t>
      </w:r>
      <w:r>
        <w:rPr>
          <w:sz w:val="28"/>
        </w:rPr>
        <w:t xml:space="preserve"> 1-ая палатализация *g перед *i – ж’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низ з//ж' ияние </w:t>
      </w:r>
      <w:r>
        <w:rPr>
          <w:sz w:val="28"/>
          <w:lang w:val="en-US"/>
        </w:rPr>
        <w:t>j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*</w:t>
      </w:r>
      <w:r>
        <w:rPr>
          <w:sz w:val="28"/>
          <w:lang w:val="en-US"/>
        </w:rPr>
        <w:t>koina</w:t>
      </w:r>
      <w:r>
        <w:rPr>
          <w:sz w:val="28"/>
        </w:rPr>
        <w:t>&gt;*kena&gt;*</w:t>
      </w:r>
      <w:r>
        <w:rPr>
          <w:sz w:val="28"/>
          <w:lang w:val="en-US"/>
        </w:rPr>
        <w:t>cena</w:t>
      </w:r>
      <w:r>
        <w:rPr>
          <w:sz w:val="28"/>
        </w:rPr>
        <w:t xml:space="preserve"> к//ц' 2-ая палатализация *k перед Ђ (*е) – ц’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лакать-плачу *</w:t>
      </w:r>
      <w:r>
        <w:rPr>
          <w:sz w:val="28"/>
          <w:lang w:val="en-US"/>
        </w:rPr>
        <w:t>tj</w:t>
      </w:r>
      <w:r>
        <w:rPr>
          <w:sz w:val="28"/>
        </w:rPr>
        <w:t xml:space="preserve">&gt;ш'т' влияние </w:t>
      </w:r>
      <w:r>
        <w:rPr>
          <w:sz w:val="28"/>
          <w:lang w:val="en-US"/>
        </w:rPr>
        <w:t>j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o, jo, Р.п ед.ч – праведь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o, jo, Р.п ед.ч – р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u, Р.п ед.ч – домо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u, Р.п ед.ч – врьхо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o, jo, Р.п ед.ч – ро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u, Р.п ед.ч – сыно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o, jo, Р.п ед.ч – свЂ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u, Р.п ед.ч – воло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o, jo, Р.п ед.ч – сапо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u, Р.п ед.ч – медо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склонение с основой на *o, jo, Р.п ед.ч – тр 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клонение с основой на *u, Р.п ед.ч – поло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  <w:sz w:val="28"/>
        </w:rPr>
        <w:t xml:space="preserve">- </w:t>
      </w:r>
      <w:r>
        <w:rPr>
          <w:sz w:val="28"/>
        </w:rPr>
        <w:t>нетематическ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1 тематическое спряжение, 1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тематическ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1 тематическое спряжение, 1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2 тематическое спряжение, 4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тематическ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1 тематическое спряжение, 1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1 тематическое спряжение, 3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1 тематическое спряжение, 1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тематическ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2 тематическое спряжение, 4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тематическ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2 тематическое спряжение, 4 клас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вод: Был голод сильны в той стране, когда удивились ему все. И начали нуждаться и шли присоеденяться к одному жителю той страны. И послал на села свои свиней, желая насытить чрево свое (Остромирово евангел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тельный самостоятельный: иждивъшю же емоу - переводиться придаточным времен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Остромирово евангелие - древнейший русский датированный памятник, написанный в 1056-1057 гг. дьяконом Григорием для новогородского посадника Остромира (отсюда название рукописи). Памятник включает 294 листа; он роскошно оформлен и очень хорошо сохранился. Хранится в библиотеке им. М.Е Салтыкова-Щедрина в Санкт-Петербурге. Впервые Осторомирово евангелие было издано А.Х. Востоковым в 1843 г., в 1889г. купцом Савинковым было осуществлено фотолитографическое из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фические славянские букв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Лигатуры: оу - 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В слове гладь 5 букв и 5 звуков: буква г (глаголи) обозначает звук [г], буква л ( ) обозначает звук [л], буква а (азъ) обозначает звук [а], буква д (добро) обозначает звук [д], буква ъ (ер) обозначает звук [ъ]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оение слог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- 3 открытых слога, что отражает действие закона открытого слога. Слог сторится в соответствии с законом восходящей звучности: 1 слог=согласный+гласный, 2 слог=согласный+гласный, 3 слог=согласный+гласный. Закон слогового сингармонизма проявляется в том, что после мягкого согласного [ч'] употребляется 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2 открытых слога, что отражает действие закона открытого слога. Слог строится в соответствии с законом восходящей звучности: 1 слог=согласный+гласный, 2 слог=согласный+гласный. Закон слогового сингармонизма проявляется, например, в том, что после твердого согласного [л] употребляется 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Слова с редуцированными: иждивъшю (слабоя позиция, т.к. перед слогом с гласным полного образования), вьса (слабоя позиция, т.к. перед слогом с гласным полного образования), бысть (слабая позиция, т.к. конец слова), глад(слабая позиция, т.к. конец слова), кр пъкъ (2 слог сильня позиция, з слог слабая позиция), нач ть (слабая позиция, т.к. конец слова), шьдъ (1 слог сильная позиция, 2 слог слабая позиция), диномъ (слабая позиция, т.к. конец слова), житель (слабая позиция, т.к. конец слова), посъла (слабоя позиция, т.к. перед слогом с гласным полного образования), свинии (слабая позиция конца сло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ксте не отражен процесс падения редуциров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нетические я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ждившю - *</w:t>
      </w:r>
      <w:r>
        <w:rPr>
          <w:sz w:val="28"/>
          <w:lang w:val="en-US"/>
        </w:rPr>
        <w:t>vusj</w:t>
      </w:r>
      <w:r>
        <w:rPr>
          <w:sz w:val="28"/>
        </w:rPr>
        <w:t xml:space="preserve"> влияние </w:t>
      </w:r>
      <w:r>
        <w:rPr>
          <w:sz w:val="28"/>
          <w:lang w:val="en-US"/>
        </w:rPr>
        <w:t>j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глад - неполногласие (голод) *</w:t>
      </w:r>
      <w:r>
        <w:rPr>
          <w:sz w:val="28"/>
          <w:lang w:val="en-US"/>
        </w:rPr>
        <w:t>gold</w:t>
      </w:r>
      <w:r>
        <w:rPr>
          <w:sz w:val="28"/>
        </w:rPr>
        <w:t>-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кр пъкъ - &lt;*</w:t>
      </w:r>
      <w:r>
        <w:rPr>
          <w:sz w:val="28"/>
          <w:lang w:val="en-US"/>
        </w:rPr>
        <w:t>e</w:t>
      </w:r>
      <w:r>
        <w:rPr>
          <w:sz w:val="28"/>
        </w:rPr>
        <w:t xml:space="preserve"> (монофтонгичес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итель - г//ж' 1 палатализ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стран - непоногласие (сторона) *</w:t>
      </w:r>
      <w:r>
        <w:rPr>
          <w:sz w:val="28"/>
          <w:lang w:val="en-US"/>
        </w:rPr>
        <w:t>storn</w:t>
      </w:r>
      <w:r>
        <w:rPr>
          <w:sz w:val="28"/>
        </w:rPr>
        <w:t>, восходит к *</w:t>
      </w:r>
      <w:r>
        <w:rPr>
          <w:sz w:val="28"/>
          <w:lang w:val="en-US"/>
        </w:rPr>
        <w:t>ai</w:t>
      </w:r>
      <w:r>
        <w:rPr>
          <w:sz w:val="28"/>
        </w:rPr>
        <w:t xml:space="preserve"> (дифтонгичес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желааше - г//ж' 1 палатализация (в корне), в суффиксе - влияние </w:t>
      </w:r>
      <w:r>
        <w:rPr>
          <w:sz w:val="28"/>
          <w:lang w:val="en-US"/>
        </w:rPr>
        <w:t>j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чр во - &lt;*</w:t>
      </w:r>
      <w:r>
        <w:rPr>
          <w:sz w:val="28"/>
          <w:lang w:val="en-US"/>
        </w:rPr>
        <w:t>e</w:t>
      </w:r>
      <w:r>
        <w:rPr>
          <w:sz w:val="28"/>
        </w:rPr>
        <w:t xml:space="preserve"> (монофтонгичес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Фонетичесикй разбор сло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стра-н [стран'а] - 2 открытых слога, отражается ЗОС, закон восходящей зву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[с] - согласный, шумный, переднеязычный, свистящий, глухой, тверд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[т] - согласный, шумный, переднеязычный, глухой, тверд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[р] - согласный, сонорный, переднеязычный, тверд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[а] - гласный полного образования, среднего ряда, нижнего подъема, нелабиализова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[н] - согласный, сонорный, переднеязычный, тверд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[а] - гласный полного образования, переднего ряда, нижнего подъема, нелабиализован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Морфологический разбор: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кр пъкъ (каков?) - имя прилагатель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Н.ф. - кр пъкъ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оянные признаки: качественное, непостоянные: в краткой фореме, в И.п., в ед.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едложении является опред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посъла (что сделал?) – глагол Н.ф. - посъла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Постоянные признаки: сов. вид, 1 тематич. спряжение; непост. признаки: в изъявительном наклонении, в прошедшем времени (аорист), в 3 лице, в ед.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В предложении является сказуемым села (что?) - существитель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Н. ф. - село. Нарицательное, ср.р., склонение на *</w:t>
      </w:r>
      <w:r>
        <w:rPr>
          <w:sz w:val="28"/>
          <w:lang w:val="en-US"/>
        </w:rPr>
        <w:t>o</w:t>
      </w:r>
      <w:r>
        <w:rPr>
          <w:sz w:val="28"/>
        </w:rPr>
        <w:t xml:space="preserve"> (твердый вариант), в В.п., во мн.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</w:rPr>
        <w:t>В предложении является обстоятельством места. сво (чья?) - местоим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.ф. - свои. Притяжательное, местоименный тип склонения, мягкий вариант, в В.п., во мн.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едложении является опред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Список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 К.А. Войлова. Старославянский язык. - М.: Дрофа, 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/>
      </w:pPr>
      <w:r>
        <w:rPr>
          <w:sz w:val="28"/>
        </w:rPr>
        <w:t>2. Фасмер. М. Этимологический словарь русского языка. Т. 1-4. - М., 1976 1987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3. Старославянский словарь (по рукописям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I</w:t>
      </w:r>
      <w:r>
        <w:rPr>
          <w:sz w:val="28"/>
        </w:rPr>
        <w:t xml:space="preserve"> вв.) Под ред. Р.М. Цейтлин, Р. Вечерки, Э. Благовой. - М. 199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7:00Z</dcterms:created>
  <dc:creator>123</dc:creator>
  <dc:description/>
  <cp:keywords/>
  <dc:language>en-US</dc:language>
  <cp:lastModifiedBy>SYSTEM</cp:lastModifiedBy>
  <cp:lastPrinted>2008-10-27T11:30:00Z</cp:lastPrinted>
  <dcterms:modified xsi:type="dcterms:W3CDTF">2011-09-22T06:57:00Z</dcterms:modified>
  <cp:revision>2</cp:revision>
  <dc:subject/>
  <dc:title/>
</cp:coreProperties>
</file>