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какой группе языков мира относится русский язык?</w:t>
      </w:r>
    </w:p>
    <w:p>
      <w:pPr>
        <w:pStyle w:val="Style18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язык относится к крупнейшим языкам мира: по числу говорящих на нем он занимает пятое место после китайского, английского, хинди и испанского. Относится к восточной группе славянских языков. Среди славянских языков русский – самый распространенный. Все славянские языки обнаруживают между собой большое сходство, но ближе всего к русскому языку – белорусский и украинский. Втроем эти языки образуют восточнославянскую подгруппу, которая входит в славянскую группу индоевропейской семьи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зовите две наиболее характерные особенности грамматического строя русского языка</w:t>
      </w:r>
    </w:p>
    <w:p>
      <w:pPr>
        <w:pStyle w:val="Style18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й особенностью, создающей сложность русской морфологии, является изменяемость слова, то есть грамматическая оформленность слов окончаниями. Окончания выражают падеж и число имен существительных, согласование прилагательных, причастий и порядковых числительных в словосочетаниях, лицо и число глаголов настоящего и будущего времени, род и число глаголов прошедшего времени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особенностью русского языка является порядок слов. В отличие от других языков, русский язык допускает большую свободу в словорасположении. Подлежащее может стоять как перед сказуемым, так и после сказуемого. Также допускают перестановки и другие члены предложения. Синтаксически связанные слова могут быть разделены другими словами. Конечно, тот или иной порядок слов совсем не случаен, но он регламентируется не чисто грамматическими правилами, как в других европейских языках, где с его помощью различаются, например, такие функции слов, как подлежащее и дополнение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к вы думаете, чем труден русский язык для англичанина?</w:t>
      </w:r>
    </w:p>
    <w:p>
      <w:pPr>
        <w:pStyle w:val="Style18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трудность заключается в изменяемости слова. Русские люди этого, конечно, не замечают, т. к. для нас естественно и просто говорить то ЗЕМЛЯ, то ЗЕМЛИ, то ЗЕМЛЕ – в зависимости от роли слова в предложении, от связи его с другими словами, но для носителей языков другой системы – это непривычно и трудно. Дело, однако, совсем не в том, что в русском языке есть что-то излишнее, а в том, что те смыслы, которые в русском языке передаются путем изменения формы слова, в других языках передаются другими способами, например при помощи предлогов, или порядка слов, или даже изменением интонации слова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ужны ли русскому языку иностранные слова?</w:t>
      </w:r>
    </w:p>
    <w:p>
      <w:pPr>
        <w:pStyle w:val="Style18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ое богатство языка создается не только его собственными возможностями, но и за счет заимствований из других языков, поскольку между народами всегда существовали и существуют политические, экономические и культурные связи. Русский язык не составляет исключения. В разные исторические периоды в русский язык проникали слова из тех или иных языков. Есть очень древние заимствования. Говорящие могут даже не догадываться об этом. Например, «иностранными» словами являются: сахар (греч.), конфета (лат.), август (лат.), компот (немец.), кофта (швед.), лампа (немец.) и многие другие привычные слова. Начиная с петровской эпохи, по понятным причинам («окно в Европу») активизировались заимствования из европейских языков: немецкого, французского, польского, итальянского, английского. В настоящее время – конец 20 – начало 21 века – словарь русского человека пополняется американизмами, то есть английскими словами, пришедшими из американского варианта английского языка. Поток заимствований в разные исторические периоды бывает более или менее активным, иногда становится бурным, но со временем его активность теряется. В конце 18 – начале 19 века было много заимствований из французского языка. Заимствуя слова из какого-либо языка, русский язык приспосабливает их к своему строю, то есть происходит освоение иностранных слов. Так, в частности, существительные приобретают русские окончания, приобретают признак рода, некоторые начинают склоняться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чему русские люди так часто делают ошибки при употреблении числительных?</w:t>
      </w:r>
    </w:p>
    <w:p>
      <w:pPr>
        <w:pStyle w:val="Style18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резвычайно сложную систему представляют русские числительные. Это касается не только их изменяемости. Названия чисел имеют разную структуру и представляют разные типы склонения. Ср. один (изменяется как прилагательное), два, три, четыре (особый тип склонения), пять (изменяется как существительное 3 склонения, но не по числам), сорок, девяносто и сто имеют всего две формы: во всех косвенных падежах окончание – а: сорока, ста. Однако если сто является частью составного числительного, оно изменяется иначе, ср: пятисот, пятьюстами, о пятистах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ий момент, например, очень заметна тенденция упрощать склонение числительных: многие русские склоняют сложные числительные лишь наполовину: ср. с пятьдесят тремя вместо правильного с пятьюдесятью тремя. Система склонения числительных явно разрушается, и это происходит на наших глазах и при нашем участии.</w:t>
      </w:r>
    </w:p>
    <w:p>
      <w:pPr>
        <w:pStyle w:val="Style18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Назовите одно из изменений в звуках и два изменения в морфологии, известные из истории русского языка (на выбор)</w:t>
      </w:r>
    </w:p>
    <w:p>
      <w:pPr>
        <w:pStyle w:val="Style18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ащая речь русского человека в ту древнюю эпоху, естественно, никем не фиксировалась (не было соответствующих технических способов), тем не менее, науке известны основные процессы, происходившие в русском языке на протяжении веков, в том числе и процессы, изменяющие звуковой строй языка, его фонетическую систему. Известно, например, что в словах лес и день примерно до Х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ека было не три звука, а четыре и что в первом слоге этих двух слов звучали разные гласные звуки. Никто из ныне говорящих по-русски не может их точно воспроизвести, – в том числе и специалисты-фонетисты. но специалистам известно, как они примерно звучали. Это потому, что лингвистика разработала методы исследования древних языков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 сократилось количество типов склонения существительных: сейчас, как известно, их 3, а было гораздо больше – в разные периоды разное количество. Например, сын и брат какое-то время склонялись по-разному. Особым образом склонялись такие существительные, как небо и слово (особенности сохранились в формах небеса, словеса) и т.д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падежей был особый падеж – «звательный». Эту падежную форму получало обращение: отец – отче, старик – старче и т.д. В молитвах на церковно-славянском языке звучало: «отче» наш, иже еси на небеси…, слава тебе, господи, царю небесный…. Звательный падеж сохранился в русских сказках и других произведениях фольклора: Котику! Братику! Выручи меня! (Кот, петух и лиса)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 отличался от современного древнерусский глагол: было не одно прошедшее временя, а четыре. – каждое со своими формами и со своим значением: аорист, импефект, перфект и плюсквамперфект. Три времени утратились, сохранилось одно – перфект, но оно изменило свою форму до неузнаваемости: в летописи «Повесть временных лет» читаем: «пошто идеши опеть поимал еси всю дань» (зачем идешь опять? – ведь взял уже всю дань) – вспомогательный глагол (еси) отпал, осталась только форма причастия с суффиксом Л (здесь «поимал», т.е. взял), которая и стала для нас единственной формой прошедшего времени глагола: ходил, написал и т.д.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>В какой области системы русского языка изменения наиболее заметны и понятны: в фонетике, в морфологии или в лексике. Почему?</w:t>
      </w:r>
    </w:p>
    <w:p>
      <w:pPr>
        <w:pStyle w:val="Style18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ные стороны языка изменяются с разной степенью активности: активнее всего и заметнее для говорящих изменяется лексика. Всем известны понятия архаизмы / неологизмы. Изменяются значения слов, их сочетаемость. Фонетический строй и грамматический строй языка, в том числе и русского, гораздо более устойчив, но и здесь происходят изменения. Они заметны не сразу, не так, как изменения в употреблении слов. Но специалистами, историками русского языка, установлены очень важные, глубокие изменения, происшедшие в русском языке за последние 10 веков. Известны и изменения, происшедшие за два последних века, со времен Пушкина, – они не столь глубокие. Например, определенного типа сущ. муж. р изменили форму множ. числа: во времена Жуковского, Пушкина говорили: домы, учители, хлебы с ударением на первом слоге. Замена окончания Ы на А ударное сначала происходила только в отдельных словах, потом так стали произносить все больше и больше слов: учителя, профессора, стога, цеха, слесаря. Характерно, что этот процесс все еще продолжается и захватывает все больше и больше слов, т.е. мы с вами, говорящие на русском языке сейчас, являемся свидетелями и участниками этого процесса.</w:t>
      </w:r>
    </w:p>
    <w:p>
      <w:pPr>
        <w:pStyle w:val="Style18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8. В чем существенное различие между изменениями в языке и изменениями в письме?</w:t>
      </w:r>
    </w:p>
    <w:p>
      <w:pPr>
        <w:pStyle w:val="Style18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им, между изменениями в письме (графике) и изменениями в языке существует коренное, принципиальное различие: никакой царь, никакой правитель не может своей волей изменить язык. Нельзя приказать говорящим не произносить какие-нибудь звуки, не употреблять каких-нибудь падежей. Изменения в языке происходят под действием разных факторов и отражают внутренние свойства языка. Они происходят помимо воли говорящих (хотя, естественно, творятся самим говорящим сообществом). Речь не идет об изменениях в начертании букв, в количестве букв, в правилах правописания. История языка и история письма – это разные истории. Наукой (историей русского языка) установлено, как изменялся русский язык на протяжении веков: какие изменения произошли в звуковой системе, в морфологии, в синтаксисе и в лексике. Исследуются также и тенденции развития, отмечаются новые явления и процессы. Новые тенденции зарождаются в живой речи – устной и письменной.</w:t>
      </w:r>
    </w:p>
    <w:p>
      <w:pPr>
        <w:pStyle w:val="Style18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Возможно ли существование языка без письменности? Ответ аргументируйте</w:t>
      </w:r>
    </w:p>
    <w:p>
      <w:pPr>
        <w:pStyle w:val="Style18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инципе язык может существовать без письменности (хотя возможности его в этом случае ограничены). На заре человечества была сначала лишь устная речь. До сих пор в мире есть народы, не имеющие письменности, но язык у них, естественно, есть. Можно привести и другие доказательства возможности языка без письма. Например: без письма владеют языком маленькие дети (до учебы в школе). Итак, язык существовал и существует, прежде всего, в устной форме. Но с развитием цивилизации он обрел и другую форму – письменную. Письменная форма речи развилась на основе устной и существовала, прежде всего, как ее графическое отображение. Само по себе это замечательное достижение человеческого ума – установить соответствие между элементом речи и графическим значком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Каким еще способом, кроме письма, можно в наше время сохранять речь и передавать ее на расстояние? (В учебнике прямого ответа нет)</w:t>
      </w:r>
    </w:p>
    <w:p>
      <w:pPr>
        <w:pStyle w:val="Style18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в наше время можно записывать – сохранять на различных аудио и видео носителях – диски, кассеты, и т.д. А впоследствии на таких носителях можно ее и передавать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Возможна ли в принципе реформа письма? Ответ аргументируйте</w:t>
      </w:r>
    </w:p>
    <w:p>
      <w:pPr>
        <w:pStyle w:val="Style18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, его можно менять и даже реформировать. Письмо не является частью языка, а только соответствует ему, служит его отражению. Оно придумывается обществом в практических целях. С помощью системы графических значков люди фиксируют речь, сохраняют ее и могут передавать на расстояние. Письмо можно изменять по воле людей, реформировать, если в этом возникает практическая необходимость. История человечества знает много фактов изменения видов письма, то есть способов графической передачи речи. Бывают коренные изменения, например, переход от иероглифической системы к буквенной или внутри буквенной системы – замена кириллицы латиницей или наоборот. Известны и менее крупные изменения в письме – изменения в начертании букв. Еще более частные изменения – устранение из практики письма каких-нибудь отдельных букв и тому подобное. Пример изменений письма: для чукотского языка письменность была создана только в 1931 году на основе латинского алфавита, но уже в 1936 году письмо было переведено на русскую графику.</w:t>
      </w:r>
    </w:p>
    <w:p>
      <w:pPr>
        <w:pStyle w:val="Style18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12. С каким историческим событием связано возникновение письменности на Руси? Когда это произошло?</w:t>
      </w:r>
    </w:p>
    <w:p>
      <w:pPr>
        <w:pStyle w:val="Style18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письменности на Руси связано с официальным принятием христианства в 988 г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13. Почему славянская азбука называется «кириллица»?</w:t>
      </w:r>
    </w:p>
    <w:p>
      <w:pPr>
        <w:pStyle w:val="Style18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усская переделка греческого alfabetos, составленного из названий двух первых букв греческого алфавита – альфа и бета – в славянском варианте аз и буки. Принято считать, что названия славянским буквам придумал создатель </w:t>
      </w:r>
      <w:r>
        <w:rPr>
          <w:b/>
          <w:bCs/>
          <w:color w:val="000000"/>
          <w:sz w:val="28"/>
          <w:szCs w:val="28"/>
        </w:rPr>
        <w:t>славянской азбуки</w:t>
      </w:r>
      <w:r>
        <w:rPr>
          <w:color w:val="000000"/>
          <w:sz w:val="28"/>
          <w:szCs w:val="28"/>
        </w:rPr>
        <w:t xml:space="preserve"> Кирилл в IX веке. Ему хотелось, чтобы само название буквы было не бессмысленным комплексом звуков, а обладало значением. Первую букву он назвал аzъ – по-древнеболгарски «я», вторую – просто «буква» (именно так выглядело это слово в древности – боукы), третью – веде (от древнего славянского глагола ведети – «знать»). Если перевести на современный русский язык название первых трёх букв этой азбуки, получится «Я букву узнал». </w:t>
      </w:r>
      <w:r>
        <w:rPr>
          <w:b/>
          <w:bCs/>
          <w:color w:val="000000"/>
          <w:sz w:val="28"/>
          <w:szCs w:val="28"/>
        </w:rPr>
        <w:t xml:space="preserve">Славянская азбука (кириллица) </w:t>
      </w:r>
      <w:r>
        <w:rPr>
          <w:color w:val="000000"/>
          <w:sz w:val="28"/>
          <w:szCs w:val="28"/>
        </w:rPr>
        <w:t>разрабатывалась коллективом учёных-миссионеров под руководством братьев Кирилла и Мефодия, когда принятие христианства славянскими народами потребовало создание церковных текстов на их родном языке. Азбука быстро распространилась в славянских странах, а в Х веке проникла из Болгарии на Русь.</w:t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Назовите наиболее знаменитые памятники русской письменности</w:t>
      </w:r>
    </w:p>
    <w:p>
      <w:pPr>
        <w:pStyle w:val="Style18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ники древнерусской литературы о древнерусской письменности и книжности: Повесть временных лет, Степенная книга, Даниил Заточник, митрополит Иларион, Кирилл Туровский, Житие Евфросинии Суздальской и др.</w:t>
      </w:r>
    </w:p>
    <w:p>
      <w:pPr>
        <w:pStyle w:val="Style18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15. Какое значение для истории русского письма имеют «берестяные грамоты»?</w:t>
      </w:r>
    </w:p>
    <w:p>
      <w:pPr>
        <w:pStyle w:val="Style18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рестяные грамоты являются одновременно вещественными (археологическими) и письменными источниками; место их нахождения – столь же важный для истории параметр, как и их содержание. Грамоты «дают имена» безмолвным находкам археологов: вместо безликой «усадьбы знатного новгородца» или «следов деревянного навеса» мы можем говорить об «усадьбе священника-художника Олисея Петровича по прозвищу Гречин» и о «следах навеса над помещением сместного суда князя и посадника». Одно и то же имя в грамотах, обнаруженных на соседних усадьбах, упоминания князей и других государственных деятелей, упоминания значительных денежных сумм, географических названий – всё это много говорит об истории строений, их владельцев, об их социальном статусе, об их связях с другими городами и област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J93">
    <w:name w:val="j93"/>
    <w:qFormat/>
    <w:rPr>
      <w:rFonts w:cs="Times New Roman"/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color w:val="00008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TextBody"/>
    <w:qFormat/>
    <w:pPr>
      <w:numPr>
        <w:ilvl w:val="0"/>
        <w:numId w:val="1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40:00Z</dcterms:created>
  <dc:creator>1</dc:creator>
  <dc:description/>
  <cp:keywords/>
  <dc:language>en-US</dc:language>
  <cp:lastModifiedBy>SYSTEM</cp:lastModifiedBy>
  <dcterms:modified xsi:type="dcterms:W3CDTF">2011-09-22T06:40:00Z</dcterms:modified>
  <cp:revision>2</cp:revision>
  <dc:subject/>
  <dc:title>Часть первая</dc:title>
</cp:coreProperties>
</file>