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/>
        <w:t>1. Перепишите приведенные отрывки текстов, расставьте знаки препинания. Определите, к какому функциональному стилю принадлежит текст. Докажите принадлежность текста к данному стилю указав его основные лексические, морфологические и синтаксические чер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А. </w:t>
      </w:r>
      <w:r>
        <w:rPr>
          <w:rFonts w:cs="Times New Roman" w:ascii="Times New Roman" w:hAnsi="Times New Roman"/>
          <w:color w:val="000000"/>
          <w:sz w:val="28"/>
        </w:rPr>
        <w:t>Итак, в действительности, видимое положение звезды оказывается смещенным относительно истинного на некоторый угол. Вектор скорости Земли все время поворачивается в плоскости орбиты, вследствие чего ось телескопа тоже поворачивается, описывая конус вокруг истинного направления на звезду. Соответственно, видимое положение звезды на небесной сфере описывает окружность. Если направление на звезду образует с плоскостью земной орбиты угол, отличный от прямого, видимое положение звезды описывает эллипс. Для звезды, лежащей в плоскости орбиты, эллипс превращается в прям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нный отрывок относится к </w:t>
      </w:r>
      <w:r>
        <w:rPr>
          <w:rFonts w:cs="Times New Roman" w:ascii="Times New Roman" w:hAnsi="Times New Roman"/>
          <w:color w:val="000000"/>
          <w:sz w:val="28"/>
          <w:u w:val="single"/>
        </w:rPr>
        <w:t>научному</w:t>
      </w:r>
      <w:r>
        <w:rPr>
          <w:rFonts w:cs="Times New Roman" w:ascii="Times New Roman" w:hAnsi="Times New Roman"/>
          <w:color w:val="000000"/>
          <w:sz w:val="28"/>
        </w:rPr>
        <w:t xml:space="preserve"> стилю. Принадлежность текста к научному стилю доказы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использование определенной (научной) лексики – таких терминов как «вектор», «орбита», «конус», «окружность», «эллипс» и др.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прямой порядок слов в предложении; употребление глаголов в настоящем времен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использование специальных «слов-связок» (итак, соответственно, вследствие чего и др.). Обилие таких слов характерно именно для научного сти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Четкость, объективность, логичность изложения, цель которого – объяснить, научи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Б. </w:t>
      </w:r>
      <w:r>
        <w:rPr>
          <w:rFonts w:cs="Times New Roman" w:ascii="Times New Roman" w:hAnsi="Times New Roman"/>
          <w:color w:val="000000"/>
          <w:sz w:val="28"/>
        </w:rPr>
        <w:t>После подписания настоящего Контракта все предшествующие переговоры и переписка по нему теряют силу. Всякие изменения настоящего Контракта и дополнения к нему считаются действительными только в том случае, если они совершены в письменной форме и подписаны уполномоченными на то лицами. Все сообщения, заявления и претензии, связанные с исполнением настоящего Контракта или вытекающие из него, должны направляться сторонами по указанным в Контракте адресам. Ни одна из сторон Контракта не может передавать свои права и обязанности, вытекающие из Контракта или в связи с ним, третьим лицам без письменного на то согласия другой сторо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нный отрывок относится </w:t>
      </w:r>
      <w:r>
        <w:rPr>
          <w:rFonts w:cs="Times New Roman" w:ascii="Times New Roman" w:hAnsi="Times New Roman"/>
          <w:color w:val="000000"/>
          <w:sz w:val="28"/>
          <w:u w:val="single"/>
        </w:rPr>
        <w:t xml:space="preserve">к деловому </w:t>
      </w:r>
      <w:r>
        <w:rPr>
          <w:rFonts w:cs="Times New Roman" w:ascii="Times New Roman" w:hAnsi="Times New Roman"/>
          <w:color w:val="000000"/>
          <w:sz w:val="28"/>
        </w:rPr>
        <w:t>стилю. Для делового стиля характерно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Использование определенной (официальной) лексики, а также словосочетаний, характерных для делового стиля: «контракт», «права», «обязанности», «стороны», «уполномоченные лица», «третьи лица»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Обилие причастий и деепричастий, а также причастных и деепричастных оборот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Сухой, «письменный» язык, обилие штампов (настоящий контракт, считается действительным, уполномоченные лица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Г) Логичность, четкость, «трафаретность» данного отрывка, характерные для юридических докум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</w:rPr>
        <w:t xml:space="preserve">В. </w:t>
      </w:r>
      <w:r>
        <w:rPr>
          <w:rFonts w:cs="Times New Roman" w:ascii="Times New Roman" w:hAnsi="Times New Roman"/>
          <w:color w:val="000000"/>
          <w:sz w:val="28"/>
        </w:rPr>
        <w:t>Сначала импрессионистов не признавали, их живопись казалась слишком смелой и необычной, над ними смеялись. Никто не хотел покупать их картин, и гениальные живописцы жили в бедности, пребывая в безвестности не год и не два. Однако, ни бедность, ни голод не могли заставить их отказаться от своих убеждений. Прошло много лет, некоторых из художников-импрессионистов уже не было в живых, когда, наконец, их искусство было признано. Теперь музеи всего мира гордятся картинами таких мастеров как Мане, Ренуар, Дега. Истина оказалась сильнее предрассудков и ложных представлений. Победила красота и вечно молодое, неувядаемое, неподвластное времени, высокое искусств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 xml:space="preserve">Данный отрывок относится к </w:t>
      </w:r>
      <w:r>
        <w:rPr>
          <w:rFonts w:cs="Times New Roman" w:ascii="Times New Roman" w:hAnsi="Times New Roman"/>
          <w:color w:val="000000"/>
          <w:sz w:val="28"/>
          <w:u w:val="single"/>
        </w:rPr>
        <w:t>публицистическому</w:t>
      </w:r>
      <w:r>
        <w:rPr>
          <w:rFonts w:cs="Times New Roman" w:ascii="Times New Roman" w:hAnsi="Times New Roman"/>
          <w:color w:val="000000"/>
          <w:sz w:val="28"/>
        </w:rPr>
        <w:t xml:space="preserve"> стилю. Принадлежность текста к данному стилю доказыва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) Ориентация на широкий круг читателей (слушателей). Образность, выразительность, «понятность» текс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Б) Относительная субъективность высказываний, широкое использование прилагательных (гениальный, смелый, неувядаемый, высокий и др.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В) Использование общедоступной («общепонятной») лексики. Употребление различных (не однообразных) синтаксических конструкций и временных 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rFonts w:eastAsia="Times New Roman"/>
          <w:color w:val="000000"/>
        </w:rPr>
      </w:pPr>
      <w:r>
        <w:rPr>
          <w:rFonts w:eastAsia="Times New Roman"/>
        </w:rPr>
        <w:t xml:space="preserve">2. </w:t>
      </w:r>
      <w:r>
        <w:rPr/>
        <w:t>Расставьте ударения в слова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нат</w:t>
      </w:r>
      <w:r>
        <w:rPr>
          <w:rFonts w:cs="Times New Roman" w:ascii="Times New Roman" w:hAnsi="Times New Roman"/>
          <w:color w:val="000000"/>
          <w:sz w:val="28"/>
          <w:u w:val="single"/>
        </w:rPr>
        <w:t>о</w:t>
      </w:r>
      <w:r>
        <w:rPr>
          <w:rFonts w:cs="Times New Roman" w:ascii="Times New Roman" w:hAnsi="Times New Roman"/>
          <w:color w:val="000000"/>
          <w:sz w:val="28"/>
        </w:rPr>
        <w:t>м, крем</w:t>
      </w:r>
      <w:r>
        <w:rPr>
          <w:rFonts w:cs="Times New Roman" w:ascii="Times New Roman" w:hAnsi="Times New Roman"/>
          <w:color w:val="000000"/>
          <w:sz w:val="28"/>
          <w:u w:val="single"/>
        </w:rPr>
        <w:t>е</w:t>
      </w:r>
      <w:r>
        <w:rPr>
          <w:rFonts w:cs="Times New Roman" w:ascii="Times New Roman" w:hAnsi="Times New Roman"/>
          <w:color w:val="000000"/>
          <w:sz w:val="28"/>
        </w:rPr>
        <w:t>нь, угл</w:t>
      </w:r>
      <w:r>
        <w:rPr>
          <w:rFonts w:cs="Times New Roman" w:ascii="Times New Roman" w:hAnsi="Times New Roman"/>
          <w:color w:val="000000"/>
          <w:sz w:val="28"/>
          <w:u w:val="single"/>
        </w:rPr>
        <w:t>у</w:t>
      </w:r>
      <w:r>
        <w:rPr>
          <w:rFonts w:cs="Times New Roman" w:ascii="Times New Roman" w:hAnsi="Times New Roman"/>
          <w:color w:val="000000"/>
          <w:sz w:val="28"/>
        </w:rPr>
        <w:t>бленный, фен</w:t>
      </w:r>
      <w:r>
        <w:rPr>
          <w:rFonts w:cs="Times New Roman" w:ascii="Times New Roman" w:hAnsi="Times New Roman"/>
          <w:color w:val="000000"/>
          <w:sz w:val="28"/>
          <w:u w:val="single"/>
        </w:rPr>
        <w:t>о</w:t>
      </w:r>
      <w:r>
        <w:rPr>
          <w:rFonts w:cs="Times New Roman" w:ascii="Times New Roman" w:hAnsi="Times New Roman"/>
          <w:color w:val="000000"/>
          <w:sz w:val="28"/>
        </w:rPr>
        <w:t>мен, щав</w:t>
      </w:r>
      <w:r>
        <w:rPr>
          <w:rFonts w:cs="Times New Roman" w:ascii="Times New Roman" w:hAnsi="Times New Roman"/>
          <w:color w:val="000000"/>
          <w:sz w:val="28"/>
          <w:u w:val="single"/>
        </w:rPr>
        <w:t>е</w:t>
      </w:r>
      <w:r>
        <w:rPr>
          <w:rFonts w:cs="Times New Roman" w:ascii="Times New Roman" w:hAnsi="Times New Roman"/>
          <w:color w:val="000000"/>
          <w:sz w:val="28"/>
        </w:rPr>
        <w:t>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/>
        <w:t>3. Исправьте ошибки в употреблении существительных, прилагательных, числительных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 голосовании приняли участие жители самых отдаленнейших (отдаленных) мес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В митинге участвовало (участвовали) 6,5 тысяч горожан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3. Ответ студента был весьма посредственен (посредственным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Важнейшие отделы и сектора (секторы) института были реорганизован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о сравнению с новыми тысяча сорока пяти (пятью) трудными словами, включенными в сборник диктантов, остальные представляются легки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6. Руководители клубных коллективов досадуют: несколько артистов (артисток) уже вышли замуж, и теперь заботы о семье могут отвлечь их от дела (дел)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8"/>
        </w:rPr>
        <w:t>Исправьте ошибки, связанные с неправильным управлением с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Татьяна Ивановна не выполняет свои обещания (своих обещан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Железобетон, как основной материал строительства, никогда не потеряет свое значение (своей значимости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Эта группа (,) кроме экономического анализа (,) оказывает практическую помощь предприятиям по сокращению потерь в производ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</w:rPr>
        <w:t>4. Посевы проводились согласно указаний (указаниям) агроном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Мы получили первый отклик критики (касающийся этого произведения) по этому произвед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/>
        <w:t>5. Согласуйте сказуемое с подлежащим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Всеобщим голосованием (быть избранным) было избрано 85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Те, кто (прийти) пришли с наиболее интересными предложениями, (смочь) смогут принять участие в создании фирм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Ряд специалистов (направить) были направлены на заводы Урала, часть инженеров (командироваться) откомандированы в Казахста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На выставке (экспонироваться) экспонировалось более тридцати различных моделей, каждая из которых точная копия корабл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Дел у него (быть) была безд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/>
        <w:t>6. Замените иноязычные слова эквивалентными русски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Формирующийся ныне центристский консенсус (согласие), скорее всего, будет в ближайшие годы благоприятствовать проведению экономических рефор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Тотальный (всеобщий, всеохватывающий, полный) музыкальный проект (реклама мюзикла (музыкальное произведение комедийного характера) «Метро»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Гастарбайтеры (приглашенные рабочие из других стран) наконец-то перестанут быть самой бесправной категорией работников в СНГ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Прежде чем выдвинуть такой лозунг, необходимо тщательно взвесить свои силы, поскольку он автоматически ставит под сомнение легитимность (законность) нынешней вла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Новогодняя распродажа! Скидки! Купите подарок любимому человеку у авторизованных (одобренный компанией) дилеров (торговых посредников, регулярно покупающих товар для последующей перепродажи) фирмы «Экос Плюс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/>
        <w:t>7. Исправьте ошибки вызванные, нарушением лексической сочетаемости с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1. Я решил стать офицером, потому что хочу продолжить (продолжать) семейную династ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2. Семь действующих платформ обслуживают (обслуживает) несколько сот человек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3. Сейчас наши студенты начинают постигать первые институтские тру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Сейчас наши студенты постигают первые институтские труд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4. Его деятельность по распространению билетов была отмече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5. Подобно многим другим произведениям, идея этой картины вынашивалась художником в течение ряда л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Подобно многим другим произведениям, идея этой картины вынашивалась художником несколько лет.</w:t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>
          <w:color w:val="000000"/>
        </w:rPr>
        <w:t>Список литературы</w:t>
      </w:r>
    </w:p>
    <w:p>
      <w:pPr>
        <w:pStyle w:val="Style18"/>
        <w:keepNext w:val="false"/>
        <w:keepLines w:val="false"/>
        <w:pageBreakBefor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лександров Д.Н. Риторика. – М.: ЮНИТИ-ДАНА, 2004. – 143 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льчиков Ю.А. Стилистика и культура речи. – М.: ЮНИТИ, 2004. – 128 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удников А.В. Русский язык. – М.: Просвещение, 2004. – 165 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раулов Ю.Н. Культура речи и языковая критика. – М.: Логос, 2005. – 198 с.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220" w:leader="none"/>
        </w:tabs>
        <w:spacing w:lineRule="auto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озенталь Д.Э. Пишите, пожалуйста, грамотно! Пособие по русскому языку. – М.: Астра, 2005. – 98 с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  <w:lang w:val="en-US" w:eastAsia="en-US"/>
      </w:rPr>
    </w:pPr>
    <w:r>
      <w:rPr>
        <w:rFonts w:cs="Times New Roman" w:ascii="Times New Roman" w:hAnsi="Times New Roman"/>
        <w:sz w:val="24"/>
        <w:szCs w:val="24"/>
        <w:lang w:val="en-US" w:eastAsia="en-US"/>
      </w:rPr>
      <w:t>3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center"/>
      <w:outlineLvl w:val="5"/>
    </w:pPr>
    <w:rPr>
      <w:rFonts w:ascii="Times New Roman" w:hAnsi="Times New Roman" w:eastAsia="Calibri" w:cs="Times New Roman"/>
      <w:i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Calibri" w:cs="Times New Roman"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18">
    <w:name w:val="Стандарт"/>
    <w:basedOn w:val="Heading1"/>
    <w:qFormat/>
    <w:pPr>
      <w:pageBreakBefore/>
      <w:numPr>
        <w:ilvl w:val="0"/>
        <w:numId w:val="0"/>
      </w:numPr>
      <w:spacing w:lineRule="auto" w:line="360" w:before="0" w:after="0"/>
      <w:jc w:val="center"/>
      <w:outlineLvl w:val="9"/>
    </w:pPr>
    <w:rPr>
      <w:rFonts w:ascii="Times New Roman" w:hAnsi="Times New Roman" w:cs="Times New Roman"/>
      <w:color w:val="000000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6:40:00Z</dcterms:created>
  <dc:creator>НИКОЛАЙ</dc:creator>
  <dc:description/>
  <cp:keywords/>
  <dc:language>en-US</dc:language>
  <cp:lastModifiedBy>SYSTEM</cp:lastModifiedBy>
  <dcterms:modified xsi:type="dcterms:W3CDTF">2011-09-22T06:40:00Z</dcterms:modified>
  <cp:revision>2</cp:revision>
  <dc:subject/>
  <dc:title>Задание 1</dc:title>
</cp:coreProperties>
</file>