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</w:rPr>
      </w:pPr>
      <w:r>
        <w:rPr>
          <w:color w:val="000000"/>
        </w:rPr>
        <w:t>ЗМІСТ.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ІСТ.</w:t>
        <w:tab/>
        <w:t>1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.</w:t>
        <w:tab/>
        <w:t>2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ДІЛ 1. Утворення кількісних числівників.</w:t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ДІЛ 2. Утворення порядкових числівників.</w:t>
        <w:tab/>
        <w:t>6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ДІЛ 3. Утворення і відмінювання розділових числівників та числівників прислівників.</w:t>
        <w:tab/>
        <w:t>9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ДІЛ 4. Вживання числівників.</w:t>
        <w:tab/>
        <w:t>10</w:t>
      </w:r>
    </w:p>
    <w:p>
      <w:pPr>
        <w:pStyle w:val="Contents1"/>
        <w:tabs>
          <w:tab w:val="clear" w:pos="708"/>
          <w:tab w:val="right" w:pos="9628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ВИКОРИСТАНОЇ ЛІТЕРАТУРИ.</w:t>
        <w:tab/>
        <w:t>11</w:t>
      </w:r>
    </w:p>
    <w:p>
      <w:pPr>
        <w:pStyle w:val="Heading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ВСТУП.</w:t>
      </w:r>
    </w:p>
    <w:p>
      <w:pPr>
        <w:pStyle w:val="Style14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У латинській мові існує чотири види числівників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кількісні, </w:t>
      </w:r>
      <w:r>
        <w:rPr>
          <w:rFonts w:cs="Arial" w:ascii="Arial" w:hAnsi="Arial"/>
          <w:color w:val="000000"/>
          <w:sz w:val="28"/>
          <w:szCs w:val="28"/>
          <w:lang w:val="en-US"/>
        </w:rPr>
        <w:t>(Cardinalia)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що позначають число "саме по собі"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us, a, um – один; duo, duae, duo – два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д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, </w:t>
      </w:r>
      <w:r>
        <w:rPr>
          <w:rFonts w:cs="Arial" w:ascii="Arial" w:hAnsi="Arial"/>
          <w:color w:val="000000"/>
          <w:sz w:val="28"/>
          <w:szCs w:val="28"/>
          <w:lang w:val="en-US"/>
        </w:rPr>
        <w:t>(Ordinalia),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що позначають число як ознаку предмета при рахунку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pimus, a, um – перший; secundus, a, um – друг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д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ділові, </w:t>
      </w:r>
      <w:r>
        <w:rPr>
          <w:rFonts w:cs="Arial" w:ascii="Arial" w:hAnsi="Arial"/>
          <w:color w:val="000000"/>
          <w:sz w:val="28"/>
          <w:szCs w:val="28"/>
          <w:lang w:val="en-US"/>
        </w:rPr>
        <w:t>(Distributiva),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що позначають поняття "по-скільки"; не мають точного аналога в російській мові і переводяться кількісним числівником із приводом "по"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inguli, ae, – по одному; bini, ae, – по двох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д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рислівникові, </w:t>
      </w:r>
      <w:r>
        <w:rPr>
          <w:rFonts w:cs="Arial" w:ascii="Arial" w:hAnsi="Arial"/>
          <w:color w:val="000000"/>
          <w:sz w:val="28"/>
          <w:szCs w:val="28"/>
          <w:lang w:val="en-US"/>
        </w:rPr>
        <w:t>(Adverbialia)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що позначають, скільки разів відбулося (відбувається, буде відбуватися) дана подія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emel – один раз, bis – двічі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д.</w:t>
      </w:r>
    </w:p>
    <w:p>
      <w:pPr>
        <w:pStyle w:val="Style14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РОЗДІЛ 1. Утворення кількісних числівників.</w:t>
      </w:r>
    </w:p>
    <w:p>
      <w:pPr>
        <w:pStyle w:val="Style14"/>
        <w:ind w:firstLine="708"/>
        <w:jc w:val="both"/>
        <w:rPr/>
      </w:pPr>
      <w:r>
        <w:rPr/>
        <w:t>Кількісні числівники першого десятка, як і в російській мові, являють собою непохідні слова.</w:t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039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имські цифр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рабські цифр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зви числівникі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Unus, una, unum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І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Duo, duae, duo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ІІ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Tres, tria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Qattuor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Quinque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V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Sex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VI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Septem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ІІ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Octo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І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Nover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Х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Decem</w:t>
            </w:r>
          </w:p>
        </w:tc>
      </w:tr>
    </w:tbl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Кількісні числівники другого десятка, крім "вісімнадцять" і "дев'ятнадцять", утворяться шляхом додатка елемент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-decim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від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ecem – десять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) до усіченої основи числівників першого десятка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eptem – сім, sep-decim – сімнадцять</w:t>
      </w:r>
      <w:r>
        <w:rPr>
          <w:rFonts w:cs="Arial" w:ascii="Arial" w:hAnsi="Arial"/>
          <w:color w:val="000000"/>
          <w:sz w:val="28"/>
          <w:szCs w:val="28"/>
          <w:lang w:val="uk-UA"/>
        </w:rPr>
        <w:t>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кладні числівники (тобто складаються з двох і більш слів), що включають у свій склад 8 і 9, тобто останні два числа в десятку: 18 і 19, 28 і 29 і т.д., являють собою наступне сполучення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uo-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чи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-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) +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e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+ назва наступного десятка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duodeviginti вісімнадця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(букв. "два з двадцяти", тобто "двадцять мінус два");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deviginti дев'ятнадцять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букв. "один із двадцяти") і т.д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зви десятків від 30 до 90 утворяться за допомогою елемент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-ginta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від кілька видозмінених назв чисел першого десятка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i-ginta –  тридцять, quadra-ginta – сорок і т.д. (NB: "двадцять" - viginti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отні утворюються від назв чисел першого десятка (змінених, але не так, як у назвах десятків) у сполученні з елементо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-centi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після дзвінкого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n -genti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), що відбувається від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centum – сто: tri-centi – триста, quadrin-genti – чотириста</w:t>
      </w:r>
      <w:r>
        <w:rPr>
          <w:rFonts w:cs="Arial" w:ascii="Arial" w:hAnsi="Arial"/>
          <w:color w:val="000000"/>
          <w:sz w:val="28"/>
          <w:szCs w:val="28"/>
          <w:lang w:val="uk-UA"/>
        </w:rPr>
        <w:t>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кладні числівники з двох слів (тобто складні числівники першої сотні) утворяться, як у російській мові, з'єднанням назв десятка й одиниць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viginti unus – двадцять один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чи ж сполученням назв одиниць і десятків, з'єднаних союзо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et і: unus et viginti – двадцять один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зви тисяч складаються зі слов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i- "тисячі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" і кількісного числівника, що показує, скільки їх.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uo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ia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що у цьому випадку вживаються при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i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являють собою форми порівн. роду від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uo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за узгодженням у числі і роді зі словом milia)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uo mili – дві тисячі, tria mili – три тисячі і т.д. (NB: "тисяча" - mille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Мільйон позначається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decies centena milia: decies  – прислівник, centena  –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діловий числівник,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тобто </w:t>
      </w:r>
      <w:r>
        <w:rPr>
          <w:rFonts w:cs="Arial" w:ascii="Arial" w:hAnsi="Arial"/>
          <w:color w:val="000000"/>
          <w:sz w:val="28"/>
          <w:szCs w:val="28"/>
          <w:lang w:val="uk-UA"/>
        </w:rPr>
        <w:t>буквально "десять разів по ста тисяч"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кладні кількісні числівники утворяться, як і в російській мові, простим перерахуванням розрядів (тисяч, сотень, десятків, одиниць)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ia mili octingenti viginti unus – три тисячі вісімсот двадцять один.</w:t>
      </w:r>
    </w:p>
    <w:p>
      <w:pPr>
        <w:pStyle w:val="Style14"/>
        <w:ind w:firstLine="36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З кількісних числівників відмінюються тільки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us, a, um – один, одна, одне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- як займенниковий прикметник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duo, ae – два, дві: </w:t>
      </w:r>
    </w:p>
    <w:tbl>
      <w:tblPr>
        <w:tblW w:w="8520" w:type="dxa"/>
        <w:jc w:val="left"/>
        <w:tblInd w:w="-1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a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r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ar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ru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b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ab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bu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Ac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Ab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b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ab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obus</w:t>
            </w:r>
          </w:p>
        </w:tc>
      </w:tr>
    </w:tbl>
    <w:p>
      <w:pPr>
        <w:pStyle w:val="Style14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es, tria тр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змінюється як прикметник двох закінчень і має тільки форми множин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n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N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tr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tria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G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trium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tribus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Acc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tr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tria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Abl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tribus</w:t>
            </w:r>
          </w:p>
        </w:tc>
      </w:tr>
    </w:tbl>
    <w:p>
      <w:pPr>
        <w:pStyle w:val="Style14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ab/>
        <w:t xml:space="preserve">усі сотні (крі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centum сто</w:t>
      </w:r>
      <w:r>
        <w:rPr>
          <w:rFonts w:cs="Arial" w:ascii="Arial" w:hAnsi="Arial"/>
          <w:color w:val="000000"/>
          <w:sz w:val="28"/>
          <w:szCs w:val="28"/>
          <w:lang w:val="uk-UA"/>
        </w:rPr>
        <w:t>) - як прикметники I - II відмінювань тільки множини:</w:t>
      </w:r>
    </w:p>
    <w:p>
      <w:pPr>
        <w:pStyle w:val="Style14"/>
        <w:ind w:left="1440" w:hanging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ducenti, ae, a – двісті</w:t>
      </w:r>
    </w:p>
    <w:tbl>
      <w:tblPr>
        <w:tblW w:w="9773" w:type="dxa"/>
        <w:jc w:val="left"/>
        <w:tblInd w:w="-13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5"/>
        <w:gridCol w:w="2996"/>
        <w:gridCol w:w="2996"/>
        <w:gridCol w:w="299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m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f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n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N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G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D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Acc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Abl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rum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ae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rum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ae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rum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ducentis</w:t>
            </w:r>
          </w:p>
        </w:tc>
      </w:tr>
    </w:tbl>
    <w:p>
      <w:pPr>
        <w:pStyle w:val="Style14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іменник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le тисяча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змінюється по типу порівняння роду множини III голосного відмінювання:</w:t>
      </w:r>
    </w:p>
    <w:tbl>
      <w:tblPr>
        <w:tblW w:w="322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6"/>
        <w:gridCol w:w="239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pl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N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G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D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Acc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Ab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ilit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ilium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ilbus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ili</w:t>
            </w:r>
          </w:p>
          <w:p>
            <w:pPr>
              <w:pStyle w:val="Style14"/>
              <w:spacing w:before="100" w:after="10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  <w:t>milbus</w:t>
            </w:r>
          </w:p>
        </w:tc>
      </w:tr>
    </w:tbl>
    <w:p>
      <w:pPr>
        <w:pStyle w:val="Style14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NB: слово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tres, tria</w:t>
      </w:r>
      <w:r>
        <w:rPr>
          <w:rFonts w:cs="Arial" w:ascii="Arial" w:hAnsi="Arial"/>
          <w:color w:val="000000"/>
          <w:sz w:val="28"/>
          <w:szCs w:val="28"/>
          <w:lang w:val="uk-UA"/>
        </w:rPr>
        <w:t>, назви сотень і слово mille не відміняється у однині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>В українській мові іменник при кількісних числівниках 1 – 4</w:t>
      </w:r>
      <w:r>
        <w:rPr>
          <w:rFonts w:cs="Arial" w:ascii="Arial" w:hAnsi="Arial"/>
          <w:color w:val="000000"/>
          <w:sz w:val="28"/>
          <w:szCs w:val="28"/>
        </w:rPr>
        <w:t xml:space="preserve"> ставиться </w:t>
      </w:r>
      <w:r>
        <w:rPr>
          <w:rFonts w:cs="Arial" w:ascii="Arial" w:hAnsi="Arial"/>
          <w:color w:val="000000"/>
          <w:sz w:val="28"/>
          <w:szCs w:val="28"/>
          <w:lang w:val="uk-UA"/>
        </w:rPr>
        <w:t>у називному відмінку, а починаючи від 5 – у родовому відмінку множини. У латинській мові числівники, які відмінюються, узгоджуються з іменниками в роді, числі й відмінку, наприклад: duo libri – дві книги, tria oppida – три міста, quattuor digiti – чотири пальці, quinqne equi – п’ять коней.</w:t>
      </w:r>
    </w:p>
    <w:p>
      <w:pPr>
        <w:pStyle w:val="Style14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РОЗДІЛ 2. Утворення порядкових числівників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 числівники першого десятка (крім "перший" і "другий"), а також "одинадцятий"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decimu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"дванадцятий"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uodecimu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тобто від "третього" до "дванадцятого" включно) утворяться від основ відповідних кількісних числівників: </w:t>
      </w:r>
    </w:p>
    <w:p>
      <w:pPr>
        <w:pStyle w:val="Style14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quattor -&gt; quartu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a, um четвертий</w:t>
      </w:r>
      <w:r>
        <w:rPr/>
        <w:t xml:space="preserve">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-</w:t>
            </w:r>
            <w:r>
              <w:rPr>
                <w:rFonts w:cs="Arial" w:ascii="Arial" w:hAnsi="Arial"/>
                <w:color w:val="000000"/>
                <w:lang w:val="uk-UA"/>
              </w:rPr>
              <w:t>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und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Tertius, -а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-і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xt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tav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Un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o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rius, -a, -um, 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us, -a, -um 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us, -a, -um 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xtus, -a, -um dec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mus, -a, -um deci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odev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v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9-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-ий, -а, -е</w:t>
            </w:r>
          </w:p>
        </w:tc>
      </w:tr>
    </w:tbl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зва інтервалів у музиці є власне кажучи формами жіночого роду латинських порядкових числівників: секунда, терція, кварта і т.д.). 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няттю "другий" відповідають два прикметники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secundus, a, um наступ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>і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 alter, -ra, -rum інший</w:t>
      </w:r>
      <w:r>
        <w:rPr>
          <w:rFonts w:cs="Arial" w:ascii="Arial" w:hAnsi="Arial"/>
          <w:color w:val="000000"/>
          <w:sz w:val="28"/>
          <w:szCs w:val="28"/>
          <w:lang w:val="uk-UA"/>
        </w:rPr>
        <w:t>; вони уживаються відповідно контексту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 числівники другого десятка від "тринадцятий" до "сімнадцятий" включно складаються з порядкового числівника, що позначає одиниці, і слов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ec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us: tertius decimu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тринадцятий (букв. "третій десятий") і т.д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 числівники, що позначають десятки, сотні, а також слово "тисячний", утворяться від основ відповідних кількісних числівників за допомогою суфікса -esim- і родових закінчень прикметників I-II відмінювань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vic - esim - us двадцятий; cent - esim - us сотий; mill - esim - us тисячний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З цим суфіксом утворяться також порядкові числівники, що відбуваються від складених кількісних, що закінчуються на 8 і 9 ("вісімнадцятий", "дев'ятнадцятий", "двадцять восьмий" і т.д.)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undevic - esim - us дев'ятнадцятий, duodetric - esim - us двадцять восьмий </w:t>
      </w:r>
      <w:r>
        <w:rPr>
          <w:rFonts w:cs="Arial" w:ascii="Arial" w:hAnsi="Arial"/>
          <w:color w:val="000000"/>
          <w:sz w:val="28"/>
          <w:szCs w:val="28"/>
          <w:lang w:val="uk-UA"/>
        </w:rPr>
        <w:t>і т.д. (тому що в назви відповідних кількісних числівників входять назви десятків)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 числівники, утворені від складених кількісних, також пишуться в два (чи більш) слова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unus et vicesimu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, чи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vicesimus unus двадцять перш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. NB: усі слова, що входять у їхній склад, є порядковими числівниками (на відміну від української мови, де в сполученні типу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двадцять перш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п. тільки останні слово - назва одиниці - є порядковим числівником, а назви десятків, сотень і т.д. - кількісним числівники)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тисяча дев'ятсот шістдесят восьмий milles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us nongentensimus duodeseptagesimus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ядкові числівники, утворені від назв тисяч, утворяться додаванням числівників прислівників і слов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esimus тисячний: bis milesimus двохтисячн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букв. "двічі тисячний") і т.п. Поняття "мільйонний" позначається вираження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deci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числівник прислівник)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centi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числівник прислівник)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lesimus</w:t>
      </w:r>
      <w:r>
        <w:rPr/>
        <w:t xml:space="preserve"> (букв. десять разів раз сто тисячний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Vicesimus, -a, -um primus, -a, -um, або</w:t>
            </w:r>
            <w:r>
              <w:rPr>
                <w:rFonts w:cs="Arial" w:ascii="Arial" w:hAnsi="Arial"/>
                <w:color w:val="000000"/>
              </w:rPr>
              <w:t xml:space="preserve"> primus</w:t>
            </w:r>
            <w:r>
              <w:rPr>
                <w:rFonts w:cs="Arial" w:ascii="Arial" w:hAnsi="Arial"/>
                <w:color w:val="000000"/>
                <w:lang w:val="uk-UA"/>
              </w:rPr>
              <w:t>, -a, -um et vicesimus, -a, -um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адцять перш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Vicesimus, -a, -um alter, -a, -um (secundus), або</w:t>
            </w:r>
            <w:r>
              <w:rPr>
                <w:rFonts w:cs="Arial" w:ascii="Arial" w:hAnsi="Arial"/>
                <w:color w:val="000000"/>
              </w:rPr>
              <w:t xml:space="preserve"> aiter, -a, -um et vicesimus, -a, -um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адцять друг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Vicesimus, -a, -um tertius, -a, -um, або</w:t>
            </w:r>
            <w:r>
              <w:rPr>
                <w:rFonts w:cs="Arial" w:ascii="Arial" w:hAnsi="Arial"/>
                <w:color w:val="000000"/>
              </w:rPr>
              <w:t xml:space="preserve"> tertius, -a, -um et v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адцять треті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Duodetr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адцять восьм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Yndetr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вадцять дев</w:t>
            </w:r>
            <w:r>
              <w:rPr>
                <w:rFonts w:cs="Arial" w:ascii="Arial" w:hAnsi="Arial"/>
                <w:color w:val="000000"/>
                <w:lang w:val="ru-RU"/>
              </w:rPr>
              <w:t>’</w:t>
            </w:r>
            <w:r>
              <w:rPr>
                <w:rFonts w:cs="Arial" w:ascii="Arial" w:hAnsi="Arial"/>
                <w:color w:val="000000"/>
                <w:lang w:val="uk-UA"/>
              </w:rPr>
              <w:t>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Tric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ридц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Quadra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ороков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Quinqua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П</w:t>
            </w:r>
            <w:r>
              <w:rPr>
                <w:rFonts w:cs="Arial" w:ascii="Arial" w:hAnsi="Arial"/>
                <w:color w:val="000000"/>
                <w:lang w:val="ru-RU"/>
              </w:rPr>
              <w:t>’</w:t>
            </w:r>
            <w:r>
              <w:rPr>
                <w:rFonts w:cs="Arial" w:ascii="Arial" w:hAnsi="Arial"/>
                <w:color w:val="000000"/>
                <w:lang w:val="uk-UA"/>
              </w:rPr>
              <w:t>ятдес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Sexa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Шістдес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Septua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імдес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Octo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ісімдеся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Nonag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ев</w:t>
            </w:r>
            <w:r>
              <w:rPr>
                <w:rFonts w:cs="Arial" w:ascii="Arial" w:hAnsi="Arial"/>
                <w:color w:val="000000"/>
                <w:lang w:val="ru-RU"/>
              </w:rPr>
              <w:t>’</w:t>
            </w:r>
            <w:r>
              <w:rPr>
                <w:rFonts w:cs="Arial" w:ascii="Arial" w:hAnsi="Arial"/>
                <w:color w:val="000000"/>
                <w:lang w:val="uk-UA"/>
              </w:rPr>
              <w:t>янос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C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Duc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ох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Trec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рьох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Quadrig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Чотирьох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Quing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П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  <w:lang w:val="uk-UA"/>
              </w:rPr>
              <w:t>яти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Sesc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Шести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Septing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еми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Octing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осьми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Nongent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ев</w:t>
            </w:r>
            <w:r>
              <w:rPr>
                <w:rFonts w:cs="Arial" w:ascii="Arial" w:hAnsi="Arial"/>
                <w:color w:val="000000"/>
                <w:lang w:val="ru-RU"/>
              </w:rPr>
              <w:t>’</w:t>
            </w:r>
            <w:r>
              <w:rPr>
                <w:rFonts w:cs="Arial" w:ascii="Arial" w:hAnsi="Arial"/>
                <w:color w:val="000000"/>
                <w:lang w:val="uk-UA"/>
              </w:rPr>
              <w:t>ятисот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Mill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исячн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Bis mill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вохтисячн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Ter mill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рьохтисячн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Decies mill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сятитисячний, -а, -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Centies millesimus, -a, -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00" w:after="100"/>
              <w:ind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отисячний, -а, -е</w:t>
            </w:r>
          </w:p>
        </w:tc>
      </w:tr>
    </w:tbl>
    <w:p>
      <w:pPr>
        <w:pStyle w:val="22"/>
        <w:spacing w:before="100" w:after="10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Також за допомогою порядкових числівників утворюються дробові: 1/4 – quarta pars, 1/5 – quinta pars, 1/8 – octava pars, 3/5 – tres quintae, 5/8 – quinque octavae, 3/4 – tres quartae, 7/10 – septem decimae, 8/12 – octo duodecimae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Порядкові числівники відміняються як прикметники I-II відміни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РОЗДІЛ 3. Утворення і відмінювання розділових числівників та числівників прислівників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Числівники прислівника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emel один раз, bis двічі, ter тричі і quater чотирижд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являють собою непохідні слова. Інші числівники прислівника утворяться від основ кількісних числівників за допомогою суфікса -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i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переводяться сполученням відповідного кількісного числівника зі словом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 раз чи кратний: quinqu - ies п'ять разів, п'ятикратно. </w:t>
      </w:r>
      <w:r>
        <w:rPr>
          <w:rFonts w:cs="Arial" w:ascii="Arial" w:hAnsi="Arial"/>
          <w:color w:val="000000"/>
          <w:sz w:val="28"/>
          <w:szCs w:val="28"/>
          <w:lang w:val="uk-UA"/>
        </w:rPr>
        <w:t>Числівники прислівника не відміняються і не змінюються по числах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ділові числівники, крі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ingmli, ae, a по одному, по одній, по одному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утвориться від основ числівників прислівників (часто значно видозмінених) за допомогою суфікса -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n</w:t>
      </w:r>
      <w:r>
        <w:rPr>
          <w:rFonts w:cs="Arial" w:ascii="Arial" w:hAnsi="Arial"/>
          <w:color w:val="000000"/>
          <w:sz w:val="28"/>
          <w:szCs w:val="28"/>
          <w:lang w:val="uk-UA"/>
        </w:rPr>
        <w:t>- і закінчення -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ibis -&gt; bi - n - i по двох, по двох: vicies -&gt; vice - n - i по двадцятьох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і т.д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Розділові числівники відміняються як прикметники I-II відмін у множині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РОЗДІЛ 4. Вживання числівників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Латинські кількісні і порядкові числівники вживаються при іменниках у функції визначення. Змінювані числівники погодяться з іменниками в роді, числі і падежі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Наявність числівника при іменнику не впливає на форму числа і падежу цього іменника (на відміну від російських числівників, що вимагають при собі іменник у родовому відмінку множини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орівн.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In legi Roman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 decem cohort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N.pl.)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erant. - У римському легіоні було десять когорт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Р.в. мн.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In camp cohortes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N.pl.)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stabant. - У полі стояли когорт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Н.в. мн.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NB: Числівники прислівника в реченнях відносяться до дієслів і є обставинами.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Marius septies consul fuit. - Марий був консулом </w:t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val="uk-UA"/>
        </w:rPr>
        <w:t>сім разів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. 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Mille в однині не відміняється і не впливає на форму числа і відмінок іменника: 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ля порівняння: Consul cum mile militibus (Abl.pl.) venit. -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Консул прийшов з тисячею воїнів і Consul cum militibus </w:t>
      </w:r>
      <w:r>
        <w:rPr>
          <w:rFonts w:cs="Arial" w:ascii="Arial" w:hAnsi="Arial"/>
          <w:color w:val="000000"/>
          <w:sz w:val="28"/>
          <w:szCs w:val="28"/>
          <w:lang w:val="uk-UA"/>
        </w:rPr>
        <w:t>(Abl. pl.)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 venit.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- Прийшов консул з воїнами. 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>Mille у мн</w:t>
      </w:r>
      <w:r>
        <w:rPr>
          <w:rFonts w:cs="Arial" w:ascii="Arial" w:hAnsi="Arial"/>
          <w:color w:val="000000"/>
          <w:sz w:val="28"/>
          <w:szCs w:val="28"/>
        </w:rPr>
        <w:t>ожин</w:t>
      </w:r>
      <w:r>
        <w:rPr>
          <w:rFonts w:cs="Arial" w:ascii="Arial" w:hAnsi="Arial"/>
          <w:color w:val="000000"/>
          <w:sz w:val="28"/>
          <w:szCs w:val="28"/>
          <w:lang w:val="uk-UA"/>
        </w:rPr>
        <w:t>і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вимагає після себе форми G. plur. (як в українській мові): Consul cum tribus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milibus militum venit</w:t>
      </w:r>
      <w:r>
        <w:rPr>
          <w:rFonts w:cs="Arial" w:ascii="Arial" w:hAnsi="Arial"/>
          <w:color w:val="000000"/>
          <w:sz w:val="28"/>
          <w:szCs w:val="28"/>
          <w:lang w:val="uk-UA"/>
        </w:rPr>
        <w:t>. - Консул прийшов із трьома тисячами воїнів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ділові числівники вживаються в тих випадках, коли в українській мові вживаються кількісні числівники з прийменником "по"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Apud Romunos quotannis bini consmles creabantur. - У римлян щорічно обиралися по два консула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ділові числівники і прислівники вживаються при множенні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bis bina sunt quattor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двічі два чотир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букви. "двічі по двох є чотири").</w:t>
      </w:r>
    </w:p>
    <w:p>
      <w:pPr>
        <w:pStyle w:val="Style14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Accusat+vus temporis (знахідний часу) відповідає на запитання "скільки часу (безупинно) продовжувалася дія, процес". Він уживається без прийменника чи з прийменником per і переводиться родовим відмінком із прийменником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 xml:space="preserve">протягом, у продовження: Graeci Troiam (per) decem annos obsedorunt. - Греки осаджували Трою протягом десяти років.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Крім того, за допомогою acc. tempOris позначається вік: </w:t>
      </w:r>
      <w:r>
        <w:rPr>
          <w:rFonts w:cs="Arial" w:ascii="Arial" w:hAnsi="Arial"/>
          <w:i/>
          <w:iCs/>
          <w:color w:val="000000"/>
          <w:sz w:val="28"/>
          <w:szCs w:val="28"/>
          <w:lang w:val="uk-UA"/>
        </w:rPr>
        <w:t>Crassus quttuor et triginta tum habobat annos. - Крассу було тоді 34 роки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СПИСОК ВИКОРИСТАНОЇ ЛІТЕРАТУРИ.</w:t>
      </w:r>
    </w:p>
    <w:p>
      <w:pPr>
        <w:pStyle w:val="Style14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рошенкова В.И., Федоров Н.А. Учебник латинского языка. 2-е изд. М., 1985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кифоров В.Н. Латинская юридическая фразеология. М., 1979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заржевский А.И. Учебник латинского языка. М., 1948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олевский С.И. Грамматика латинского языка. М., 1981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зенталь И.С., Соколов В.С. Учебник латинского языка. М., 1956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рнявский М.Н. Латинский язык и основы фармацевтической терминологии. 3-е изд. М., 1994.</w:t>
      </w:r>
    </w:p>
    <w:p>
      <w:pPr>
        <w:pStyle w:val="Style14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Карпова В.О., Кім Л.М., Михайлюк Г.Т. та інші. Посібник з латинської мови та основ фармацевтичної термінології. Вінниця, 2004. </w:t>
      </w:r>
    </w:p>
    <w:p>
      <w:pPr>
        <w:pStyle w:val="Style14"/>
        <w:spacing w:before="100" w:after="10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4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9:00Z</dcterms:created>
  <dc:creator>N/A</dc:creator>
  <dc:description>Translated By Plaj</dc:description>
  <cp:keywords/>
  <dc:language>en-US</dc:language>
  <cp:lastModifiedBy>SYSTEM</cp:lastModifiedBy>
  <cp:lastPrinted>2006-10-26T19:52:00Z</cp:lastPrinted>
  <dcterms:modified xsi:type="dcterms:W3CDTF">2011-09-22T06:39:00Z</dcterms:modified>
  <cp:revision>2</cp:revision>
  <dc:subject/>
  <dc:title>Латинский язык. Тема X.</dc:title>
</cp:coreProperties>
</file>