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ОСКОВСКИЙ ИНСТИТУТ ПРЕДПРИНИМАТЕЛЬСТВА И ПРАВА</w:t>
      </w:r>
    </w:p>
    <w:p>
      <w:pPr>
        <w:pStyle w:val="Style20"/>
        <w:rPr/>
      </w:pPr>
      <w:r>
        <w:rPr/>
        <w:t>Кафедра экономики и управления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/>
      </w:pPr>
      <w:r>
        <w:rPr/>
        <w:t>КОНТРОЛЬНЫЕ РАБОТЫ</w:t>
      </w:r>
    </w:p>
    <w:p>
      <w:pPr>
        <w:pStyle w:val="Style20"/>
        <w:rPr/>
      </w:pPr>
      <w:r>
        <w:rPr/>
        <w:t>по курсу "Русский язык и культура речи"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jc w:val="left"/>
        <w:rPr/>
      </w:pPr>
      <w:r>
        <w:rPr/>
        <w:t>студента 1 курса 5 вариант</w:t>
      </w:r>
    </w:p>
    <w:p>
      <w:pPr>
        <w:pStyle w:val="Style20"/>
        <w:jc w:val="left"/>
        <w:rPr/>
      </w:pPr>
      <w:r>
        <w:rPr/>
        <w:t>Ф. И.О. студента:</w:t>
      </w:r>
    </w:p>
    <w:p>
      <w:pPr>
        <w:pStyle w:val="Style20"/>
        <w:jc w:val="left"/>
        <w:rPr/>
      </w:pPr>
      <w:r>
        <w:rPr/>
        <w:t>Преподаватель: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/>
      </w:pPr>
      <w:r>
        <w:rPr/>
        <w:t>Москва 2010 г.</w:t>
      </w:r>
      <w:r>
        <w:br w:type="page"/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Дайте развернутый ответ на вопрос: "Что такое чистота речи?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истота речи обеспечивается исключением языковых элементов, чуждых литературному языку, а также отвергаемых нормами нравственности. Чистота речи предполагает последовательное соблюдение стилистических и этических нор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ость внимательного отношения к чистоте речи в языке средств массовой информации объясняется тем огромным влиянием, которое оказывает печатное, и тем более произнесённое с телеэкрана слово на массовую аудиторию. Публицистическая речь формирует речевую культуру всего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точное восприятие аудиторией употребляемых в средствах массовой информации слов может порождать в общественном сознании искажённые представления об окружающей экономической и политической реальности. Неточность понимания делает невозможным разумный диалог в обществе. Такая ситуация требует от тех, кто обращается к широкой общественности, позаботиться о понятности своей реч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чи воспитанного человека не должно быть следующих групп с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Диалектизмы - слова диалектов, которые известны только немногим людям, проживающим на данной территории: зелье, намеднись, приключилось, запужала, земля пахать, картошка сажать, к сестры, у вдове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Жаргонизмы - слова искусственного языка, понятного лишь определенному кругу людей, связанных между собой общими целями и интересами. Возникают в замкнутых группах (учащиеся, студенты, армия). Жаргонизмы - это искусственные слова, все они имеют синонимы в литературном языке: бабки = деньги, клевый = хороший, шузы = ботинки, тачка = такси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Канцеляризмы - слова и обороты, взятые из официально-делового стиля и перенесенные в другие стили (разговорный, публицистический, художественный). В официально-деловом стиле есть готовые обороты, которые помогают облегчить деловое общение: человеку не нужно всякий раз изобретать, придумывать форму документа - он берет уже имеющиеся "заготовки" и использует их: "прийти к соглашению", "во избежание", "за неимением", "ввиду отсутствия", "учитывать вышеизложенное" и др. Если эти слова попадают в разговорную речь, публицистический стиль, художественное произведение - они становятся сорняками. Яркие примеры неуместного употребления канцеляризмов приводит К.И. Чуковск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ы по какому вопросу плачешь? - проявил участие молодой мужчина, обращаясь к пятилетней девоч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нас в поселке очень красиво, сразу за домами - зеленый массив. В зеленом массиве много грибов, - сказала дама, желая щегольнуть "культурностью" своего язы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еловек, желающий высказаться “покультурнее”, не решается назвать шапку шапкой, а пиджак пиджаком. И произносит вместо этого “головной убор” и “верхняя одежда”. Людям, лишенным чувства стиля, с неразвитым языковым чутьем, кажется, что "головной убор", "зеленый массив", "конфликтовать", "аннулировать" - эти слова лучше, красивее, чем обычные "лес", "шапка", "невыгодно", "не знаю". Вместо того чтобы сказать нельзя, невозможно, журналист говорит, не представляется возможным, вместо того, чтобы сказать плохие - оставляют желать лучшего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Слова-сорняки - это слова значит, так сказать, итак, понимаете, в принципе, собственно говоря, видите ли, понятно и т.п. Слова-сорняки не выражают никакого смысла, а просто засоряют речь, отвлекают внимание и утомляют. В последнее время часто стали употреблять слово "как бы". Как бы - это союз, который означает, что говорящий сомневается в достоверности чего-либо. Слова-сорняки появляются бессознательно, из-за волнения, неумения мыслить и сразу же излагать свои мысли, из-за неумения подбирать нужные сло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В речи не должно быть также грубо просторечных и нецензурных с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сторечная лексика подразделяется на собственно просторечную (дивчина, жратва, жмот, клепать = клеветать, мосол = кость), которая снабжается в словарях пометами "прост.", и грубо-просторечную, вульгарную, бранную (морда, рожа, жрать, сдохнуть, ихний, магазин), употребление которой в речи недопустимо, она снабжается в словарях пометами "грубо-прост.", "вульг.", "бран.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 касается мата, то в какой-то степени нецензурные слова неискоренимы, так как помогают избавиться от стресса, сделать внутреннее напряжение внешним. Но такие слова, которые используются в экстремальных стрессовых ситуациях, не могут распространяться на все ситуации общения (от бытового до официально-делового и дипломатического). Страшно то, что грубые слова уже не режут слух, становятся нейтральными, обычными. Нужно помнить, что мышление человека, говорящего на мате, примитив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главные опасности для чистоты речи - это бюрократизация языка и натиск канцелярского стиля, наплыв заимствований, жаргонизация и вульгаризация общения.</w:t>
      </w:r>
    </w:p>
    <w:p>
      <w:pPr>
        <w:pStyle w:val="Normal"/>
        <w:tabs>
          <w:tab w:val="clear" w:pos="709"/>
          <w:tab w:val="left" w:pos="726" w:leader="none"/>
        </w:tabs>
        <w:rPr>
          <w:highlight w:val="yellow"/>
        </w:rPr>
      </w:pPr>
      <w:r>
        <w:rPr>
          <w:b/>
        </w:rPr>
        <w:t>Задание 2.</w:t>
      </w:r>
      <w:r>
        <w:rPr/>
        <w:t xml:space="preserve"> Поставьте ударение в слов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вре́менно, прида́ное, приуро́чивать, сли́вовый, согляда́тай, та́инство, тамо́жня, то́тчас, упро́чение, фено́мен, хозя́ева, чо́порный, экспе́рт, хода́тай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дание 3.</w:t>
      </w:r>
      <w:r>
        <w:rPr/>
        <w:t xml:space="preserve"> Дайте определения словам. Ударение обозначается жирным шрифт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</w:t>
      </w:r>
      <w:r>
        <w:rPr>
          <w:b/>
        </w:rPr>
        <w:t>у</w:t>
      </w:r>
      <w:r>
        <w:rPr/>
        <w:t>бы-сообщество людей с едиными интересами, объединённое в организацию или ассоциацию клуб</w:t>
      </w:r>
      <w:r>
        <w:rPr>
          <w:b/>
        </w:rPr>
        <w:t>ы-</w:t>
      </w:r>
      <w:r>
        <w:rPr/>
        <w:t>летящая масса дыма, пыли. Кр</w:t>
      </w:r>
      <w:r>
        <w:rPr>
          <w:b/>
        </w:rPr>
        <w:t>е</w:t>
      </w:r>
      <w:r>
        <w:rPr/>
        <w:t>дит-правая сторона бухгалтерского счёта, символизирующая пассивы предприятия. Кред</w:t>
      </w:r>
      <w:r>
        <w:rPr>
          <w:b/>
        </w:rPr>
        <w:t>и</w:t>
      </w:r>
      <w:r>
        <w:rPr/>
        <w:t>т - (лат. creditum - заём от лат. credere - доверять) - экономические отношения между кредитором и заёмщиком по поводу передачи временно свободной денежной суммы (стоимости) на принципах возвратности, срочности, платности, л</w:t>
      </w:r>
      <w:r>
        <w:rPr>
          <w:b/>
        </w:rPr>
        <w:t>о</w:t>
      </w:r>
      <w:r>
        <w:rPr/>
        <w:t>скут-остатки в некоторых производствах. Лоск</w:t>
      </w:r>
      <w:r>
        <w:rPr>
          <w:b/>
        </w:rPr>
        <w:t>у́</w:t>
      </w:r>
      <w:r>
        <w:rPr/>
        <w:t>т-отрывок или отрезок (материи, бумаги, кожи, - не целый кусок или лист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дание 4.</w:t>
      </w:r>
      <w:r>
        <w:rPr/>
        <w:t xml:space="preserve"> Исправьте ошибки в предложениях, заменив неверно употребленные слов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 для кого-то унынье (уныние) - это вся жиз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Он не раз признавался, что юридическая карьера начинает ему прискучивать. (надоедать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Учитель выставляет нам оценки по поведению и хотению (желанию) работ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Прививайтесь от экзотических болез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Она была очень эффективной (результативной) женщи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дание 5.</w:t>
      </w:r>
      <w:r>
        <w:rPr/>
        <w:t xml:space="preserve"> Выберите подходящее по смыслу слово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удент надел новое пальт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Вашему вниманию представляется доклад о новых закон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Его объяснение было очень доходчив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Командировочные документы были уже готов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Мне купили новые масляные крас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Задание 6. </w:t>
      </w:r>
      <w:r>
        <w:rPr/>
        <w:t>Исправьте предложения, используя синонимы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н всего лишь описал случай, который случился (произошел) с ни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школе необходимо поурочное планирование уроков (заняти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гда выступающий (докладчик) выступал, все внимательно слушал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вая (вышедшая) программа ежемесячно знакомит нас с новинками литерату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Мы стремились проанализировать характер Теплякова - характерный (свойственный) для людей его поко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дание 7.</w:t>
      </w:r>
      <w:r>
        <w:rPr/>
        <w:t xml:space="preserve"> Объясните значение с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екция - (от лат. protectio - защита - покровительство), влиятельная поддержка кого-либо в устройстве его дел. Обструкция - (от лат. obstructio - преграда - помеха), намеренный срыв (какого-либо заседания, собрания) как вид протеста, прием борьбы (главным образом парламентской); действия, демонстративно направленные на срыв чего-либо. Стереотип, сложившийся под воздействием тех или иных обстоятельств и ставший устойчивым характер поведения, реакции, образ социального объекта. Номинальный - Номинальная цена. Номинальная стоимость. Только называющийся, не выполняющий своего назначения или обязанностей, фиктивный (книжн.), Эквивалентный - [латин. aequivalens] (книжн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внозначный, равносильный, всецело заменяющий что-нибудь в каком-нибудь отношении. Эти величины эквивалентны.Э. вес (хим.). Эквивалентные уравнения (мат.). Зондировать - Исследовать какую-нибудь внутреннюю полость, канал зондом (см. зонд; мед.).2. перен. Предварительно разведывать, разузнавать, нащупывать (книжн., газет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дание 8.</w:t>
      </w:r>
      <w:r>
        <w:rPr/>
        <w:t xml:space="preserve"> Объясните значение выраж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лова идет кругом 1. Кто-либо испытывает головокружение (от усталости, переутомления и т.п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Кто-либо теряет способность ясно соображать от множества дел, забот, переживаний и т.п., Дело в шляпе - удача уже почти в кармане, успех гарантирован. Видать виды - о вещах: изношенное, обтрепанное; о людях: многоопытный, бывалый, зрелый, опытный. Лебединая песня - как синоним шедевра, вершины творчества или иного яркого, значимого для человека поступка, совершенного им в конце своей профессиональной карьеры. Держать ушки на макушке - внимательно прислушиваться, быть настороже, наче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дание 9.</w:t>
      </w:r>
      <w:r>
        <w:rPr/>
        <w:t xml:space="preserve"> Исправьте ошибки, связанные с определением рода существитель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тентное бюро, зеленое кашпо, грубая (ый) забияка, странное пари, завлекательное мен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дание 10.</w:t>
      </w:r>
      <w:r>
        <w:rPr/>
        <w:t xml:space="preserve"> Просклоняйте сочетания числительных с существительными. Числительные запишите пропис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845 жителей, полторы минуты, оба сотруд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. Семь тысяч восемьсот сорок пять жител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. Семи тысяч восьмисот сорока пяти жител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. Семи тысячам восьмистам сорока пяти жителя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. Семь тысяч восемьсот сорок пять жител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. Семью тысячами восемьюстами сорока пятью жителя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. Семи тысячах восьмистах сорока пяти жителя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.Полторы минут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.Полутора мину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. Полутора минута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.Полторы минут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.Полутора минута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.Полутора минута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. Оба сотруд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. Обоих сотрудник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. Обоим сотрудника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. Оба сотруд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. Обоими сотрудника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. Обоих сотрудника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дание 11.</w:t>
      </w:r>
      <w:r>
        <w:rPr/>
        <w:t xml:space="preserve"> Исправьте ошибки согласования в предложениях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уденчество благодарно преподавателям за учеб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шли сотни л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идцать один студент получил отличные оцен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етыре новых автомобиля сошли с конвейе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Журнал "Работница" вышел в этом месяц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Задание 12. </w:t>
      </w:r>
      <w:r>
        <w:rPr/>
        <w:t>Исправьте ошибки управления в предложения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делите внимание здоровью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ведующий детской больницей встретит нас в своем кабинет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се эти мероприятия рассчитли на благо приро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Многие читатели нашей газеты уделяют огромное внимание рубрике "Культур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Для абитуриента, желающем учиться в этом институте, надо (будет) знать и английский язы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дание 13.</w:t>
      </w:r>
      <w:r>
        <w:rPr/>
        <w:t xml:space="preserve"> Исправьте предложения, в которых есть ошибки в употреблении деепричастных оборотов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сле встречи с Хлебниковым в душе Ромашова наступил перело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ергей Эфрон, вернувшись на Родину, был арестован и уби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гда я проезжал мимо станции, у меня слетела шляп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 время чтения книги мне сразу понравился гер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Что случилось в Междуречье, что превратило Вавилон в руины (когда Вавилон был превращен в руины)?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8:00Z</dcterms:created>
  <dc:creator>Татьяна</dc:creator>
  <dc:description/>
  <cp:keywords/>
  <dc:language>en-US</dc:language>
  <cp:lastModifiedBy>SYSTEM</cp:lastModifiedBy>
  <dcterms:modified xsi:type="dcterms:W3CDTF">2011-09-22T06:38:00Z</dcterms:modified>
  <cp:revision>2</cp:revision>
  <dc:subject/>
  <dc:title>МОСКОВСКИЙ ИНСТИТУТ ПРЕДПРИНИМАТЕЛЬСТВА И ПРАВА</dc:title>
</cp:coreProperties>
</file>