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imesNewRoman14pt1"/>
        <w:keepNext w:val="false"/>
        <w:tabs>
          <w:tab w:val="clear" w:pos="708"/>
          <w:tab w:val="right" w:pos="9360" w:leader="none"/>
        </w:tabs>
        <w:suppressAutoHyphens w:val="true"/>
        <w:spacing w:lineRule="auto" w:line="360" w:before="0" w:after="0"/>
        <w:ind w:firstLine="709"/>
        <w:rPr>
          <w:rFonts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/>
          <w:b w:val="false"/>
          <w:caps w:val="false"/>
          <w:smallCaps w:val="false"/>
          <w:szCs w:val="28"/>
        </w:rPr>
        <w:t>Содержание</w:t>
      </w:r>
    </w:p>
    <w:p>
      <w:pPr>
        <w:pStyle w:val="Style16"/>
        <w:suppressAutoHyphens w:val="true"/>
        <w:spacing w:lineRule="auto" w:line="360" w:before="0" w:after="0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suppressAutoHyphens w:val="true"/>
        <w:spacing w:lineRule="auto" w:line="360" w:before="0" w:after="0"/>
        <w:rPr/>
      </w:pPr>
      <w:r>
        <w:rPr>
          <w:caps/>
          <w:sz w:val="28"/>
          <w:szCs w:val="28"/>
        </w:rPr>
        <w:t>Я</w:t>
      </w:r>
      <w:r>
        <w:rPr>
          <w:sz w:val="28"/>
          <w:szCs w:val="28"/>
        </w:rPr>
        <w:t>зык Интернет: характеристика, особенности и влияние</w:t>
      </w:r>
    </w:p>
    <w:p>
      <w:pPr>
        <w:pStyle w:val="Style16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16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TimesNewRoman14pt1"/>
        <w:keepNext w:val="false"/>
        <w:tabs>
          <w:tab w:val="clear" w:pos="708"/>
          <w:tab w:val="right" w:pos="9360" w:leader="none"/>
        </w:tabs>
        <w:suppressAutoHyphens w:val="true"/>
        <w:spacing w:lineRule="auto" w:line="360" w:before="0" w:after="0"/>
        <w:ind w:firstLine="709"/>
        <w:rPr>
          <w:rFonts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/>
          <w:b w:val="false"/>
          <w:caps w:val="false"/>
          <w:smallCaps w:val="false"/>
          <w:szCs w:val="28"/>
        </w:rPr>
        <w:t>Введение</w:t>
      </w:r>
    </w:p>
    <w:p>
      <w:pPr>
        <w:pStyle w:val="1TimesNewRoman14pt1"/>
        <w:keepNext w:val="false"/>
        <w:tabs>
          <w:tab w:val="clear" w:pos="708"/>
          <w:tab w:val="right" w:pos="9360" w:leader="none"/>
        </w:tabs>
        <w:suppressAutoHyphens w:val="true"/>
        <w:spacing w:lineRule="auto" w:line="360" w:before="0" w:after="0"/>
        <w:ind w:firstLine="709"/>
        <w:rPr>
          <w:rFonts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/>
          <w:b w:val="false"/>
          <w:caps w:val="false"/>
          <w:smallCaps w:val="false"/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Интернет, как особая коммуникативная среда и как ранее не существовавшая сфера реализации языка, принесла с собой новые способы общения, стереотипы речевого поведения, новые формы существования языка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 последнее время функционирование русского языка в глобальной сети Интернет исследуется многими лингвистами. Изменение языковой личности происходит в совокупности с формированием виртуальной картины мира, в том числе и языковой, отражающей жизнь в пространстве Интернет с ее специфическими особенностями. Происходит изменение ценностей - компьютерное образование ценится больше языкового, поэтому считается особым шиком изъясняться упрощенным языком, противоречащим нормам обычного общения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>Все это существенно влияет на языковую ситуацию и требует серьезных лингвистических исследований. Вполне возможно, что речь идет о формировании нового стиля в русском языке - о стиле Интернет-общения, отличительными признаками которого являются письменное произношение, гиперинтертекстуальность и запечатленная разговорность. При этом качественно новым признаком стиля также является его спонтанность, несмотря на письменное воспроизведение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Существенность данной проблемы доказывает тот факт, что в разных странах ученые наблюдают и исследуют схожие процессы, происходящие в естественных национальных языках, на которых общаются пользователи Интернета. Например, даже в Англии, где нет ситуации заимствования Интернет-терминологии из чужого языка, ученые пришли к необходимости выделения и изучения нового функционального стиля "Веблиш" (Web+English), который энергично распространяется в среде пользователей Интернета, охватывая все более широкие слои массовой аудитории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Таким образом, вышеизложенное определяет актуальность темы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Цель работы – всесторонне охарактеризовать особенности языка Интернет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>Работа состоит из введения, основной части, заключения и списка использованной литературы. Общий объем работы 17 страниц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4"/>
        <w:keepNext w:val="false"/>
        <w:suppressAutoHyphens w:val="true"/>
        <w:spacing w:lineRule="auto" w:line="360" w:before="0" w:after="0"/>
        <w:rPr>
          <w:b w:val="false"/>
          <w:b w:val="false"/>
        </w:rPr>
      </w:pPr>
      <w:r>
        <w:rPr>
          <w:b w:val="false"/>
          <w:caps/>
        </w:rPr>
        <w:t>Я</w:t>
      </w:r>
      <w:r>
        <w:rPr>
          <w:b w:val="false"/>
        </w:rPr>
        <w:t>зык Интернет: характеристика, особенности и влияние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Сегодня уже неоспоримым фактом является то, что Интернет - самый колоссальный источник информации, который знало человечество. Но его возможности, такие, как оперативность, быстрота и доступность связи между пользователями на дальних и близких расстояниях, позволяют использовать Интернет не только как инструмент для познания, но и как инструмент для общения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 виртуальном мире личность надевает маску, которая облегчает процесс коммуникации, снимает психологические барьеры, высвобождает творческое "я". Уникальные возможности для самовыражения дают такие интерактивные формы общения в Интернете, как всевозможные чаты, форумы, разновидности электронной почты, телеконференции и т.д. Их сиюминутность также облегчает коммуникацию, снимая груз ответственности за долгосрочность последствий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Новый мир и новый стиль жизни в мире Интернет потребовал новых языковых средств коммуникации либо трансформации старых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8"/>
        </w:rPr>
      </w:pPr>
      <w:r>
        <w:rPr>
          <w:szCs w:val="28"/>
        </w:rPr>
        <w:t>сленг, выработанный пользователями Интернета, переходит в общеупотребительную лексику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8"/>
        </w:rPr>
      </w:pPr>
      <w:r>
        <w:rPr>
          <w:szCs w:val="28"/>
        </w:rPr>
        <w:t>возрождение эпистолярного жанра в виде электронной переписки также имеет свою языковую специфику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szCs w:val="28"/>
        </w:rPr>
      </w:pPr>
      <w:r>
        <w:rPr>
          <w:szCs w:val="28"/>
        </w:rPr>
        <w:t>игровые условия виртуального пространства способствуют приближению коммуникации к игре, что на уровне языка проявляется в тяготении к манере устной разговорной речи на самом серьезном сайте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С появлением Интернета существенно меняется судьба текста в обществе, так как в Интернет-сообществе человек-образ равен тексту, что особенно ярко проявляется в чатах, где реализуется базовое стремление человека к творческому самовыражению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Кроме того, обитатели чатов практически полностью лишены вспомогательных средств: тембра речи, акцентирования части высказывания, эмоциональной окраски, тембра голоса, его силы, дикции, жестов и мимики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Отсюда надежность речевого общения становится крайне низкой, ведь, по мнению психологов, при обычной коммуникации в акте общения невербальная коммуникация определяет до 55% результата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Столь глобальная нехватка не могла не быть определенным образом компенсирована, поэтому общение в Интернете все-таки не обходится без телесности. В первую очередь был определенным образом компенсирован "эмоциональный дефицит" путем введения в виртуальный дискурс частично типизированных эмоциональных реакций – "смайликов" (от анг smile - улыбка), которые получили чрезвычайно широкое распространение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Однако это все-таки суррогат эмоциональных реакций. Многократно предпринимались попытки присвоить и закрепить обозначение определенных эмоциональных состояний за определенными смайликами, однако все они оказались безуспешными. Фактически на сегодняшний день только смайлики информируют об эмоционально окрашенном отношении автора к тексту, передавая направленность и степень его эмоций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Помимо "смайликов" для компенсации тембра и акцентирования части высказывания в виртуальном общении используется так называемый "капс" (от анг "Caps Lock" - блокировка верхнего регистра клавиатуры; т.е. написание ЗАГЛАВНЫМИ БУКВАМИ), который повсеместно в Сети трактуется как повышение голоса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Недостаточность или невозможность передачи в Интернете цвета, звука, движения заменяется вербальными и знаковыми аналогами - большим количеством восклицательных знаков, "традиционно русской лексикой" (чаще всего передаваемой латиницей), средствами из других речевых жанров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Благодаря Интернету интенсивно стала развиваться интертекстуальность текста. Изменение сознания личности в Интернете, формирование нового, сетевого образа жизни и мышления существенно влияет на языковую ситуацию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полне возможно, что речь идет о формировании нового стиля в русском языке - о стиле Интернет-общения - который не только является специфической особенностью Интернет-сообщества, но и серьезно влияет на речевое поведение всего общества в целом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Основным новшеством виртуальной реальности является изменение условий для взаимодействия людей, в том числе, и на языковом уровне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Порожденное внешней реальностью, Интернет-пространство может существовать только при условии активной человеческой деятельности по его созданию и развитию. Оно само по себе является ничем иным, как реальным, живым, человеческим мышлением, воплощенным в виде текста в его новом обличье, совмещающем в себе не только словесное высказывание, но и цвет, звук, графику и анимацию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 лингвистическом аспекте речь идет о новом явлении в текстологии - гипертексте, по принципу которого организовано все языковое пространство Интернета. Гипертекст, по сути, - это новый способ мышления в языковом отражении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Гипертекст способен к многочисленной трансформации, передвижке, к интерпретации его содержания многими способами. Гиперссылки обеспечивают возможность структурировать информацию "ломтями", связанными и в то же время относительно независимыми друг от друга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ариантность развития сюжета позволяет привлекать к активному созданию и развитию текста всех участников коммуникации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Интернет активизирует внимание пользователей к тем языковым средствам, которыми он пользуется. Кроме того, виртуальные личности становятся творцами новых вербальных и невербальных средств высказывания и общения, творят не только само виртуальное пространство, но и язык, на котором этот социум общаетс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диционное понимание разговорной речи как "разновидности устной литературной речи" натолкнулось на тот факт, что в условиях Интернет-дискурса в целом ряде случаев можно наблюдать феномен речи, обладающей многими характеристиками разговорной речи, такими как: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подготовленность,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нейный характер, ведущий как к экономии, так и к избыточности речевых средств,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характер речевого акта и др., но в письменной по форм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е личности могут сообщаться друг с другом только посредством письменных текстов, которые создаются в условиях режима реального времени и подвержены влиянию спонтанной устной разговорной реч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текст и личность в виртуальной реальности становятся равнозначны, следовательно, значение письменно произносимого текста сильно возрастает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Освоение Интернета и формирование его российского сегмента - Рунета - сопровождается интенсификацией современных процессов в языке на разных уровнях его системы: фонетике, синтаксисе, морфологии и словообразовании, стилистике и, прежде всего, в лексике.</w:t>
      </w:r>
    </w:p>
    <w:p>
      <w:pPr>
        <w:pStyle w:val="Normal"/>
        <w:suppressAutoHyphens w:val="true"/>
        <w:spacing w:lineRule="auto" w:line="360"/>
        <w:rPr/>
      </w:pPr>
      <w:r>
        <w:rPr/>
        <w:t>Данная интенсификация обусловлена как общей спецификой виртуального пространства, так и связана с конкретными особенностями условий его освоения в России. Русский язык существует в Интернете в основном в письменном варианте, но в условиях интерактивной сетевой коммуникации темп речи приближен к устной её разновид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о сути дела возникла новая форма языкового взаимодействия - письменная разговорная речь. Причем функцию интонационных конструкций в таком случае принимают на себя "смайлики", которые помогают собеседнику выразить экспрессивно-эмоциональную окраску высказываний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Обоснование этого термина содержится в публикации Л.Буториной, посвященной Интернету как лингвистическому феномену, где </w:t>
      </w:r>
      <w:r>
        <w:rPr>
          <w:iCs/>
          <w:szCs w:val="28"/>
        </w:rPr>
        <w:t>письменная разговорная речь</w:t>
      </w:r>
      <w:r>
        <w:rPr>
          <w:szCs w:val="28"/>
        </w:rPr>
        <w:t xml:space="preserve"> определяется как своеобразная смесь письменного литературного и устного разговорного языка. Хотя, по мнению ряда исследователей, данное явление следует рассматривать более глобально - не как смесь, а как "новый функциональный подстиль"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 определении отношения разговорной речи к литературному языку в целом существуют различные точки зрения, в частности, Е.А.Земская, Ю.М.Скребнев и др. полагают, что разговорная речь противопоставлена кодифицированному литературному языку, О.А.Лаптева рассматривает ее как разновидность литературного языка, Г.Г.Инфантова - как особый стиль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Тем более понятна в связи с этим дискуссионность определения статуса так называемой "письменной разговорной речи", ибо этот феномен, складываясь у нас на глазах, только начинает становиться предметом изучения со стороны лингвистов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Нельзя не согласиться с точкой зрения Г.А.Трофимовой, что "любой чат либо сайт особенно ярко высвечивает пробелы в орфографической, пунктуационной и стилистической грамотности его создателей, участников или пользователей", ибо лингвисту, обращающему внимание на особенности Интернет-речи (особенно в чатах, где разговорная письменная речь проявляется во всей своей полноте), бросаются в глаза отличия ее от литературных норм на всех языковых уровнях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на уровне лексики - часто употребляемая просторечная, нередко грубо-просторечная лексика, жаргонизмы, распространенные в среде пользователей Интернет: </w:t>
      </w:r>
      <w:r>
        <w:rPr>
          <w:iCs/>
          <w:szCs w:val="28"/>
        </w:rPr>
        <w:t>забанить, хакнуть, отмодерасить</w:t>
      </w:r>
      <w:r>
        <w:rPr>
          <w:szCs w:val="28"/>
        </w:rPr>
        <w:t>; макаронизмы: "</w:t>
      </w:r>
      <w:r>
        <w:rPr>
          <w:iCs/>
          <w:szCs w:val="28"/>
        </w:rPr>
        <w:t>Хай, пипл, как дела</w:t>
      </w:r>
      <w:r>
        <w:rPr>
          <w:szCs w:val="28"/>
        </w:rPr>
        <w:t>?", "</w:t>
      </w:r>
      <w:r>
        <w:rPr>
          <w:iCs/>
          <w:szCs w:val="28"/>
        </w:rPr>
        <w:t>Как твоя джоб - движется?</w:t>
      </w:r>
      <w:r>
        <w:rPr>
          <w:szCs w:val="28"/>
        </w:rPr>
        <w:t>"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szCs w:val="28"/>
        </w:rPr>
      </w:pPr>
      <w:r>
        <w:rPr>
          <w:szCs w:val="28"/>
        </w:rPr>
        <w:t>на уровне грамматики - употребление конструкций, приближенных к разговорным и т.д.)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 Интернет-речи широко распространено отражение на письме особенностей разговорной фонетики коммуникантов (</w:t>
      </w:r>
      <w:r>
        <w:rPr>
          <w:iCs/>
          <w:szCs w:val="28"/>
        </w:rPr>
        <w:t>чё, токо, щас, ваще</w:t>
      </w:r>
      <w:r>
        <w:rPr>
          <w:szCs w:val="28"/>
        </w:rPr>
        <w:t>), нередко встречаются попытки отражения интонационной окраски фразы, не только за счет знаков-"смайликов", но и за счет обозначения растянутых гласных (</w:t>
      </w:r>
      <w:r>
        <w:rPr>
          <w:iCs/>
          <w:szCs w:val="28"/>
        </w:rPr>
        <w:t>ну-у-у-у, не зна-а-аю я!</w:t>
      </w:r>
      <w:r>
        <w:rPr>
          <w:szCs w:val="28"/>
        </w:rPr>
        <w:t>), а также попытки описательно отразить особенности дискурса, условия коммуникации (например, реплика в диалоге: "(</w:t>
      </w:r>
      <w:r>
        <w:rPr>
          <w:iCs/>
          <w:szCs w:val="28"/>
        </w:rPr>
        <w:t>Тайлер задумался, качает ногой) - хм-м-м"</w:t>
      </w:r>
      <w:r>
        <w:rPr>
          <w:szCs w:val="28"/>
        </w:rPr>
        <w:t>)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Графическая форма некоторых слов приближена к звуковой и похожа на транскрипцию, например: "всю жизнь мечтала побывать в мужской шкуре, </w:t>
      </w:r>
      <w:r>
        <w:rPr>
          <w:rStyle w:val="Emphasis"/>
          <w:i w:val="false"/>
          <w:szCs w:val="28"/>
        </w:rPr>
        <w:t>мона</w:t>
      </w:r>
      <w:r>
        <w:rPr>
          <w:szCs w:val="28"/>
        </w:rPr>
        <w:t>?" "</w:t>
      </w:r>
      <w:r>
        <w:rPr>
          <w:rStyle w:val="Emphasis"/>
          <w:i w:val="false"/>
          <w:szCs w:val="28"/>
        </w:rPr>
        <w:t>эт-хрошо</w:t>
      </w:r>
      <w:r>
        <w:rPr>
          <w:szCs w:val="28"/>
        </w:rPr>
        <w:t xml:space="preserve">" "а </w:t>
      </w:r>
      <w:r>
        <w:rPr>
          <w:rStyle w:val="Emphasis"/>
          <w:i w:val="false"/>
          <w:szCs w:val="28"/>
        </w:rPr>
        <w:t>ниччё</w:t>
      </w:r>
      <w:r>
        <w:rPr>
          <w:szCs w:val="28"/>
        </w:rPr>
        <w:t>, мило", "ну, чё?", или "оставь "</w:t>
      </w:r>
      <w:r>
        <w:rPr>
          <w:rStyle w:val="Emphasis"/>
          <w:i w:val="false"/>
          <w:szCs w:val="28"/>
        </w:rPr>
        <w:t>Змейа-а-а---э-эээ</w:t>
      </w:r>
      <w:r>
        <w:rPr>
          <w:szCs w:val="28"/>
        </w:rPr>
        <w:t>!!!!!!!!!!!!!!!!" "НЕ СПАААААAAAТЬ!". Такие отклонения от орфографической нормы могут носить ситуативный характер, не быть узусными, как, например, "</w:t>
      </w:r>
      <w:r>
        <w:rPr>
          <w:rStyle w:val="Emphasis"/>
          <w:i w:val="false"/>
          <w:szCs w:val="28"/>
        </w:rPr>
        <w:t>феньк ю вери мач!</w:t>
      </w:r>
      <w:r>
        <w:rPr>
          <w:szCs w:val="28"/>
        </w:rPr>
        <w:t>", "</w:t>
      </w:r>
      <w:r>
        <w:rPr>
          <w:rStyle w:val="Emphasis"/>
          <w:i w:val="false"/>
          <w:szCs w:val="28"/>
        </w:rPr>
        <w:t>нажала-а-а-а-а</w:t>
      </w:r>
      <w:r>
        <w:rPr>
          <w:szCs w:val="28"/>
        </w:rPr>
        <w:t>" или "штоля-а", так и традиционными, общепринятыми (в чатах). К последним можно отнести "чё", "щас", "чего-нить", "ваще", "эт" вместо "это". Конечно, это никоим образом не свидетельствует о сложении некоей сетевой нормы, подобное написание не носит тотальный характер, и привычное написание словоформ можно встретить наряду с перечисленными вариантами. Это же явление встречается и в других формах интернетного общения, например, на форумах и в гостевых книгах: "С Ув.....Николай", их употребление диктуется принципом удобства, то есть экономии усилий отправителя и получателя. Учитывая то обстоятельство, что "новая" орфография отражает варианты произношения - правила чтения некоторых буквосочетаний, редукция гласных в речи, синкопа - чтение не должно вызывать трудностей у получателя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Однако необходимо отметить, что нередко выводы об особенностях "письменной разговорной речи" (ее тематике, функциональной направленности, языковых особенностях и т.п.) делаются на основе наблюдения за диалогами людей с невысоким образовательным цензом (в частности в сделана ссылка на чаты, посещаемые в основном подростками)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Тогда как в целом ряде случаев можно наблюдать проявления "письменной разговорной речи" в условиях общения лиц, принадлежащих к более старшим возрастным группам, которые в Интернет-среде почти автоматически могут быть признаны лицами с более высоким образовательным цензом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Как показывает анализ чатов, последнее наблюдается, как правило, в чатах сайтов с тематической (клубной) направленностью (сайтов психологических, литературных и т.п.). При этом использование некодифицированных языковых средств встречается и здесь, однако в данных условиях подобные средства выступают скорее как форма языковой игры (широко наблюдается "смена регистров" - иной раз даже в границах одного высказывания), например: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"</w:t>
      </w:r>
      <w:r>
        <w:rPr>
          <w:iCs/>
          <w:szCs w:val="28"/>
        </w:rPr>
        <w:t>Щас библиографию найду, постараюсь тебе прислать, если сможешь дополнить - буду благодарна", "О ярком выражении харизмы тут говорить не приходится, я ваще удивляюсь, как он пятипроцентный барьер сумел преодолеть</w:t>
      </w:r>
      <w:r>
        <w:rPr>
          <w:szCs w:val="28"/>
        </w:rPr>
        <w:t>" и т.п.)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Процесс появления новых слов приобретает в языке Интернет лавинообразный характер. Важнейшим источником пополнения словаря языка Интернет является словообразование. Значительный объем материала, несмотря на сравнительно краткий срок существования феномена русского Интернета - Рунета, позволяет сделать выводы о наиболее продуктивных здесь словообразовательных моделях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Как правило, в основе каждого словообразовательного гнезда лежит заимствование или калькирование англоязычной корневой морфемы. Заимствуются не только морфемы, но и аббревиатуры, которые затем занимают место корневых морфем. Далее процесс словообразования идет в соответствии с правилами русской словообразовательной системы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Продуктивны словосложение, суффиксация, префиксация, и другие обычные способы. В ряде случаев заметно стремление к выбору словообразовательных парадигм, более типичных для просторечия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В результате появляются, например, следующие глаголы ультрамгновенного действия </w:t>
      </w:r>
      <w:r>
        <w:rPr>
          <w:iCs/>
          <w:szCs w:val="28"/>
        </w:rPr>
        <w:t>кликнуть, хакнуть, апгрейднуться</w:t>
      </w:r>
      <w:r>
        <w:rPr>
          <w:szCs w:val="28"/>
        </w:rPr>
        <w:t xml:space="preserve"> и прочие новообразования: </w:t>
      </w:r>
      <w:r>
        <w:rPr>
          <w:iCs/>
          <w:szCs w:val="28"/>
        </w:rPr>
        <w:t xml:space="preserve">банить, флудить, коннектиться, офлайновый </w:t>
      </w:r>
      <w:r>
        <w:rPr>
          <w:szCs w:val="28"/>
        </w:rPr>
        <w:t>и т.п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 xml:space="preserve">Интересны случаи, когда заимствованный элемент - корневая морфема или аббревиатура - сохраняется в латинской графической форме: </w:t>
      </w:r>
      <w:r>
        <w:rPr>
          <w:iCs/>
          <w:szCs w:val="28"/>
          <w:lang w:val="en-US"/>
        </w:rPr>
        <w:t>chat</w:t>
      </w:r>
      <w:r>
        <w:rPr>
          <w:iCs/>
          <w:szCs w:val="28"/>
        </w:rPr>
        <w:t xml:space="preserve">ланит, </w:t>
      </w:r>
      <w:r>
        <w:rPr>
          <w:iCs/>
          <w:szCs w:val="28"/>
          <w:lang w:val="en-US"/>
        </w:rPr>
        <w:t>FTP</w:t>
      </w:r>
      <w:r>
        <w:rPr>
          <w:iCs/>
          <w:szCs w:val="28"/>
        </w:rPr>
        <w:t xml:space="preserve">-сервер, </w:t>
      </w:r>
      <w:r>
        <w:rPr>
          <w:iCs/>
          <w:szCs w:val="28"/>
          <w:lang w:val="en-US"/>
        </w:rPr>
        <w:t>MIDI</w:t>
      </w:r>
      <w:r>
        <w:rPr>
          <w:iCs/>
          <w:szCs w:val="28"/>
        </w:rPr>
        <w:t xml:space="preserve">-контроллер, </w:t>
      </w:r>
      <w:r>
        <w:rPr>
          <w:iCs/>
          <w:szCs w:val="28"/>
          <w:lang w:val="en-US"/>
        </w:rPr>
        <w:t>GIF</w:t>
      </w:r>
      <w:r>
        <w:rPr>
          <w:iCs/>
          <w:szCs w:val="28"/>
        </w:rPr>
        <w:t>-анимация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Суффиксы, продуктивные в общелитературном языке при словообразовании наименований лиц, машин и устройств по виду выполняемой ими деятельности используются для образования наименований программных продуктов. Активны, в частности, заимствования с заимствованным же суффиксом </w:t>
      </w:r>
      <w:r>
        <w:rPr>
          <w:iCs/>
          <w:szCs w:val="28"/>
        </w:rPr>
        <w:t>-ер</w:t>
      </w:r>
      <w:r>
        <w:rPr>
          <w:szCs w:val="28"/>
        </w:rPr>
        <w:t xml:space="preserve">: </w:t>
      </w:r>
      <w:r>
        <w:rPr>
          <w:iCs/>
          <w:szCs w:val="28"/>
        </w:rPr>
        <w:t>браузер, мейлер, спеммер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 xml:space="preserve">В ходе заимствования форма нового заимствованного слова может уподобляться форме какого-нибудь уже бытующего слова. В результате заимствованное английское обозначение электронной почты – </w:t>
      </w:r>
      <w:r>
        <w:rPr>
          <w:iCs/>
          <w:szCs w:val="28"/>
        </w:rPr>
        <w:t xml:space="preserve">э-мейл </w:t>
      </w:r>
      <w:r>
        <w:rPr>
          <w:szCs w:val="28"/>
        </w:rPr>
        <w:t>(сокращенно</w:t>
      </w:r>
      <w:r>
        <w:rPr>
          <w:iCs/>
          <w:szCs w:val="28"/>
        </w:rPr>
        <w:t xml:space="preserve"> мейл</w:t>
      </w:r>
      <w:r>
        <w:rPr>
          <w:szCs w:val="28"/>
        </w:rPr>
        <w:t xml:space="preserve">) часто фигурирует в Интернетовских чатах как </w:t>
      </w:r>
      <w:r>
        <w:rPr>
          <w:iCs/>
          <w:szCs w:val="28"/>
        </w:rPr>
        <w:t>мыло.</w:t>
      </w:r>
      <w:r>
        <w:rPr>
          <w:szCs w:val="28"/>
        </w:rPr>
        <w:t xml:space="preserve"> Например, </w:t>
      </w:r>
      <w:r>
        <w:rPr>
          <w:iCs/>
          <w:szCs w:val="28"/>
        </w:rPr>
        <w:t>сбрось фотку мне на мыло</w:t>
      </w:r>
      <w:r>
        <w:rPr>
          <w:szCs w:val="28"/>
        </w:rPr>
        <w:t xml:space="preserve"> означает "отправь ее мне по электронной почте"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В некоторых словообразовательных моделях несколько более активно используются исконные корневые морфемы. Активна, в частности, универбация с суффиксом </w:t>
      </w:r>
      <w:r>
        <w:rPr>
          <w:iCs/>
          <w:szCs w:val="28"/>
        </w:rPr>
        <w:t>-к(а)</w:t>
      </w:r>
      <w:r>
        <w:rPr>
          <w:szCs w:val="28"/>
        </w:rPr>
        <w:t>. Так, из "программы для перелистывания страниц" получается "листалка", из "программы для осуществления телефонных звонков" - "звонилка"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>Встречается и усечение. В отдельных случаях - когда усечение проходит по морфемному шву - может идти речь о регрессивной деривации. Однако морфемный шов - не обязательное место усечения. Так, вместо "скопируй программу" советуют: "скачай прогу"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Весьма активны в качестве исходных элементов словообразовательных гнезд синонимы самого понятия "Интернет", как заимствованные, так и исконные: Интернет, веб и сеть. Они дают следующие ряды производных: </w:t>
      </w:r>
      <w:r>
        <w:rPr>
          <w:iCs/>
          <w:szCs w:val="28"/>
        </w:rPr>
        <w:t>Интернет-технология, Интернет-кафе, Интернетчик, по-Интернетски; веб-дизайн, веб-узел, веб-сайт, вебовский; сетянин, сетеголовый, сетеголик</w:t>
      </w:r>
      <w:r>
        <w:rPr>
          <w:szCs w:val="28"/>
        </w:rPr>
        <w:t xml:space="preserve"> и т.п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 xml:space="preserve">Интересно, что еще один член этого синонимического ряда – </w:t>
      </w:r>
      <w:r>
        <w:rPr>
          <w:iCs/>
          <w:szCs w:val="28"/>
        </w:rPr>
        <w:t>паутина</w:t>
      </w:r>
      <w:r>
        <w:rPr>
          <w:szCs w:val="28"/>
        </w:rPr>
        <w:t xml:space="preserve"> – значительно менее активен в словообразовательном отношении, чем остальные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У самого слова </w:t>
      </w:r>
      <w:r>
        <w:rPr>
          <w:iCs/>
          <w:szCs w:val="28"/>
        </w:rPr>
        <w:t>Интернет</w:t>
      </w:r>
      <w:r>
        <w:rPr>
          <w:szCs w:val="28"/>
        </w:rPr>
        <w:t xml:space="preserve"> еще не окончательно устоялась парадигма склонения. Хотя оно воспринимается средним носителем русского языка как слово мужского рода, кое-кто из компьютерных специалистов и пользователей Интернета, ориентирующихся на нормы английского языка, все еще не могут с этим примириться и продолжают воспринимать </w:t>
      </w:r>
      <w:r>
        <w:rPr>
          <w:iCs/>
          <w:szCs w:val="28"/>
        </w:rPr>
        <w:t>Интернет</w:t>
      </w:r>
      <w:r>
        <w:rPr>
          <w:szCs w:val="28"/>
        </w:rPr>
        <w:t xml:space="preserve"> как несклоняемое существительное женского рода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 xml:space="preserve">Это колебание, как и упомянутые выше различия в правописании данного слова свидетельствуют о пока не полном освоении его русским языком. Тем не менее, можно прогнозировать, что вскоре парадигма склонения мужского рода перестанет вызывать возражения у кого бы то ни было. Она однозначно рекомендуется нормами словоизменения и соответствует лингвистической интуиции основной массы говорящих на русском языке. В самом деле, число "виртуалов", применяющих к </w:t>
      </w:r>
      <w:r>
        <w:rPr>
          <w:iCs/>
          <w:szCs w:val="28"/>
        </w:rPr>
        <w:t>Интернету</w:t>
      </w:r>
      <w:r>
        <w:rPr>
          <w:szCs w:val="28"/>
        </w:rPr>
        <w:t xml:space="preserve"> парадигму склонения женского рода, неуклонно уменьшается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Пополнение словарного состава происходит также за счет лексико-семантических изменений, не сопровождаемых изменениями на морфемном уровне. Параллельно с заимствованием преимущественно англоязычных слов для передачи новых значений, развиваются новые значения и у слов исконно русских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Например, слово </w:t>
      </w:r>
      <w:r>
        <w:rPr>
          <w:iCs/>
          <w:szCs w:val="28"/>
        </w:rPr>
        <w:t>страница</w:t>
      </w:r>
      <w:r>
        <w:rPr>
          <w:szCs w:val="28"/>
        </w:rPr>
        <w:t xml:space="preserve"> приобретает новое значение, синонимичное значению заимствованного из английского языка слова </w:t>
      </w:r>
      <w:r>
        <w:rPr>
          <w:iCs/>
          <w:szCs w:val="28"/>
        </w:rPr>
        <w:t>сайт</w:t>
      </w:r>
      <w:r>
        <w:rPr>
          <w:szCs w:val="28"/>
        </w:rPr>
        <w:t xml:space="preserve"> или </w:t>
      </w:r>
      <w:r>
        <w:rPr>
          <w:iCs/>
          <w:szCs w:val="28"/>
        </w:rPr>
        <w:t>Интернет-сайт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Кроме того, в Интернет формируется определенная культура называния и самоназывания. Имена, созданные в соответствии с "культурными нормами" номинации в Интернет, должны наиболее эффективно выполнять свои основные функции.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>К последним относятся – индивидуализация (имя должно быть уникальным, отличаться от других), хотя бы косвенное указание на принадлежность или непринадлежность к референтной группе (Например, хакеры любят агрессивные имена и, напротив, не любят нежных, "цветочных" имен. В наиболее изощренных и технически продвинутых сетевых сообществах фигурируют еще и виртуальные носители имен – персонажи, созданные с помощью программ компьютерной анимации. Они живут собственной виртуальной жизнью, замещая в сети живых членов сетевого сообщества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Среди других явлений лексико-семантического уровня можно отметить активное использование аббревиатур и акронимов. Они являются неотъемлемым атрибутом диалогов в реальном времени (в чатах и дискуссионных группах). Перечни этих аббревиатур многократно воспроизводились в Интернет и в печатном вид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Интернет - это новая сфера функционирования русского языка. Первая основная особенность языка Интернет, это, конечно, разговорный стиль. Несмотря на то, что далеко не все формы общения в Интернете предполагают маски для его участников, тем не менее, тенденция демократичности и упрощения проникает даже в деловые бумаги, создаваемые и существующие в формате онлайн, значительно облегчая официальные стандарты деловой переписк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ситуация максимального сближения речевого Интернет-стиля с традициями разговорного стиля вообще повышает степень доверия к высказыванию, что крайне важно при осуществлении деловых контак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раскрепощение личности в Интернете, ликвидация психологических барьеров, смещение акцента с результата, то есть с потребления текстов, на сотворческий процесс их созидания несомненно вызовет волну языкового творчества, нового отношения к русскому языку, не только как к средству, так сказать, производства, но и как к форме выражения собственных творческих способностей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ообще именно Интернет оказался в России той лакмусовой бумажкой, которая вскрыла истинную ситуацию с языковой грамотностью массовой аудитории. Известно, что наработанность грамматических навыков и орфоэпических умений проверяется именно в спонтанной речи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До появления Интернета спонтанная речь проявлялась, прежде всего, в своей устной форме, которая была одномоментной. В Интернете спонтанная разговорная устная речь неизбежно должна быть зафиксирована в письменной (а точнее, в печатной) форме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Следовательно, все речевые и языковые ошибки также фиксируются на письме. Формула "личность=текст или личность=язык" становится в Интернете аксиомой, так как все речевые индивидуальные особенности оказываются на виду в буквальном смысле слова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Об упрощении характера общения свидетельствует широкое использование разговорно-обиходной лексики. Происходит стирание грани между личностно-ориентированным и статусно-ориентированным общением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Появляются новые формы выражения эмоций: использование заглавных букв для обозначения крика, "смайлики", вербальное описание эмоциональных состояний в скобках, знаками восклицания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Являются ли все это проявлением языкового развития или, напротив, упрощением и обеднением языка?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С одной стороны, существует мнение, что Интернет заставляет язык развиваться более высокими темпами, отражая тенденции стремительного общественного развития. С другой стороны, приходится констатировать наличие негативных тенденций. Возникает одномерный подход к дискурсу, неумение различать жанровую и стилистическую уместность языковых средств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Из-за заниженных требований к этикету страдает уровень вежливости и уважения к собеседнику (имя-обращение, написанное с маленькой буквы, разговорный стиль в письме студента к преподавателю или подчиненного к начальнику, отсутствие знаков препинания, превращающее письмо в свободный поток сознания)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Страдает текстовая оформленность, речевые действия становятся более свернутыми, исчезает вариативность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Возможность автоматического пользования функциями проверки орфографии и грамматики, заранее предлагаемыми форматами (письмо и другие жанры) приводит к ухудшению языковых знаний. Более того, письма часто отправляются непроверенны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вести еще одну особенность интернетовского языка: это присутствие в тексте жаргонизмов, "крепких словечек", которые восполняют краткую оперативную информацию, стараясь сделать ее живой и привлечь аудиторию. Также наблюдается приближенность к читателю, более доверительный тон общ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-таки несомненной особенностью сетевых текстов является сниженная грамотность языка. Очень часто, например, Интернет-издания, обычно информационно-развлекательные, предлагают читателям самим поучаствовать в их создании, написав свою статью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учесть, что аудитория Интернета- люди свободноговорящие, а электронная редакция пропускает не все, но многое из написанного, то что же можно ожидать от языка публикации?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что считают потенциальные авторы о чистоте русского языка в Интернете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"Когда я начал посещать Интернет, меня просто поражала неграмотность и коверкание языка. Я, вообще, педант в смысле культуры речи и языка... Сейчас уже привык, иногда даже забавляет..."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"А я вот, первое время каждую запятушечку проверяла, слова по орфографическому словарю сверяла, а потом...... щас пишу так, как получицца... главное мысль донести, а уж каким наборов буков - не важно..."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"Коешн все пишем так чтоб было быстрее, а об грамматике никада особо не задумывалась, вот в реале пишу с врожденной грамотностью…"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"Раньше пытался писать более менее правильно в инете, но позднее посетив сайты, от которых у учителей русского языка начинается заикание, начал за собой замечать аналогичный стиль письма, дурной пример заразителен... но стараюсь его сторонится, не совсем нравится каверкание русского языка, хотя ненавидел предмет в школе..."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"Ни знаю... грамотно пишу в реальной жизни и апсолютно неграмотно в виртуальной.. мне так нравиться, здесь нет навязаных рамок и нет препода, который будет проверять ошибки.. здесь я такая какая я есть на самом деле! мне это нравиться!"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не упомянуть и о такой особенности естественного языка в Интернет, как существование Ruglish - языка для неформальной переписки по электронной почте, когда из-за ограниченности технических возможностей русскоязычные тексты передаются латиницей или имеют многочисленные английские вкрапления. Поскольку технические возможности обеспечивают одинаково легкое использование того и другого алфавита, следовательно, выбор языка зависит только от коммуникативных интенций пользовател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еречисленных мнений, можно сделать определенные выводы: постояльцы Интернета предпочитают свободный язык, над правильностью которого не нужно дума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их главное – не форма, а суть сообщения. Конечно, в любом случае, чистым язык не будет. Без этих жаргонизмов, сленга он станет просто мертвым. И не нужно избавлять сетевой язык от средств, придающих эмоциональную окраску. Важно просто не переступить ту грань, когда текст становится неприличны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Таким образом, воздействие Интернет, в т.ч. Рунета на русский язык чрезвычайно многопланово, но вместе с тем не затрагивает системных категорий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При функционировании русского языка в Интернете наблюдаются изменения, которые необходимы для его приспособления к новым условиям существования личности и общества в Интернете в целях обеспечения их наиболее комфортного вхождения в мировое виртуальное пространство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Сущностные характеристики этих изменений определяются как концептуальные доминанты функционирования русского языка в Интернете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Они касаются особенностей графики, лексики, морфологии и словообразования, синтаксиса, стилистики и культуры речи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Формы реализации языка в виртуальном пространстве полифункциональны и многоаспектны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Интернет - это информационно-коммуникативная среда с высоким тонусом коммуникативности, экспрессивности и диалогичности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Язык - единственное средство формирования и функционирования веб-контента и веб-личности, поэтому человек и общество актуализируются в Интернете в исключительно вербальной сущности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Новыми реалиями языка в Интернете являются письменная фиксация устной разновидности разговорной речи и введение понятий "письменно-слушающий" и "письменно-говорящий", ключевое слово-запрос, обладающее характеристиками свернутого текста, тема в электронном послании, возрождение эпистолярного жанра, элементы пиктографического письма в качестве невербальных средств веб-коммуникации.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TimesNewRoman14pt1"/>
        <w:keepNext w:val="false"/>
        <w:suppressAutoHyphens w:val="true"/>
        <w:spacing w:lineRule="auto" w:line="360" w:before="0" w:after="0"/>
        <w:ind w:firstLine="709"/>
        <w:rPr>
          <w:rFonts w:cs="Times New Roman"/>
          <w:b w:val="false"/>
          <w:b w:val="false"/>
          <w:caps w:val="false"/>
          <w:smallCaps w:val="false"/>
          <w:szCs w:val="28"/>
          <w:lang w:val="en-US"/>
        </w:rPr>
      </w:pPr>
      <w:r>
        <w:rPr>
          <w:rFonts w:cs="Times New Roman"/>
          <w:b w:val="false"/>
          <w:szCs w:val="28"/>
        </w:rPr>
        <w:t>с</w:t>
      </w:r>
      <w:r>
        <w:rPr>
          <w:rFonts w:cs="Times New Roman"/>
          <w:b w:val="false"/>
          <w:caps w:val="false"/>
          <w:smallCaps w:val="false"/>
          <w:szCs w:val="28"/>
        </w:rPr>
        <w:t>писок использованной литературы</w:t>
      </w:r>
    </w:p>
    <w:p>
      <w:pPr>
        <w:pStyle w:val="1TimesNewRoman14pt1"/>
        <w:keepNext w:val="false"/>
        <w:suppressAutoHyphens w:val="true"/>
        <w:spacing w:lineRule="auto" w:line="360" w:before="0" w:after="0"/>
        <w:ind w:firstLine="709"/>
        <w:rPr>
          <w:rFonts w:cs="Times New Roman"/>
          <w:b w:val="false"/>
          <w:b w:val="false"/>
          <w:caps w:val="false"/>
          <w:smallCaps w:val="false"/>
          <w:szCs w:val="28"/>
          <w:lang w:val="en-US"/>
        </w:rPr>
      </w:pPr>
      <w:r>
        <w:rPr>
          <w:rFonts w:cs="Times New Roman"/>
          <w:b w:val="false"/>
          <w:caps w:val="false"/>
          <w:smallCaps w:val="false"/>
          <w:szCs w:val="28"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Бергельсон, М.Б. Языковые аспекты виртуальной коммуникации / М.Б.Бергельсон // Вестник МГУ. Лингвистика и межкультурная коммуникация.- 2002.- №1.– С.55-67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left"/>
        <w:rPr/>
      </w:pPr>
      <w:r>
        <w:rPr>
          <w:bCs/>
          <w:szCs w:val="28"/>
        </w:rPr>
        <w:t xml:space="preserve">Валиахметова, Д.Р. Письменная разговорная речь в контексте особенностей Интернет-дискурса </w:t>
      </w:r>
      <w:r>
        <w:rPr>
          <w:szCs w:val="28"/>
        </w:rPr>
        <w:t>/ Д.Р.Валиахметова // Бодуэновские чтения: Бодуэн де Куртенэ и современная лингвистика: Междунар. науч. конф.- Казань: Изд-во Казан. ун-та, 2001.– Т.2.- C.7-9.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Виноградова, Т.Ю. </w:t>
      </w:r>
      <w:r>
        <w:rPr>
          <w:bCs/>
          <w:sz w:val="28"/>
          <w:szCs w:val="28"/>
        </w:rPr>
        <w:t xml:space="preserve">Специфика общения в Интернете / </w:t>
      </w:r>
      <w:r>
        <w:rPr>
          <w:sz w:val="28"/>
          <w:szCs w:val="28"/>
        </w:rPr>
        <w:t xml:space="preserve">Т.Ю.Виноградова </w:t>
      </w:r>
      <w:r>
        <w:rPr>
          <w:bCs/>
          <w:sz w:val="28"/>
          <w:szCs w:val="28"/>
        </w:rPr>
        <w:t xml:space="preserve">// </w:t>
      </w:r>
      <w:r>
        <w:rPr>
          <w:sz w:val="28"/>
          <w:szCs w:val="28"/>
        </w:rPr>
        <w:t>Русская и сопоставительная филология: Лингвокультурологический аспект. - 2004. – №11. - С.63-67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Галичкина, Е.Н. Специфика компьютерного дискурса на английском и русском языках /Е.Н.Галичкина Е.Н. // Автореферат на соискание учен. степени канд. филол. наук. – Волгоград: ВГУ, 2001. – 24 с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Гусейнов, Г.Г. Заметки к антропологии русского Интернета: особенности языка и литературы сетевых людей / Г.Г.Гусейнов // Новое литературное обозрение. – 2000. - № 43. – С.5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left"/>
        <w:rPr>
          <w:caps/>
          <w:szCs w:val="28"/>
        </w:rPr>
      </w:pPr>
      <w:r>
        <w:rPr>
          <w:szCs w:val="28"/>
        </w:rPr>
        <w:t>Иванов, Л.Ю. Язык интернета: заметки лингвиста // Словарь и культура русской речи / Л.Ю.Иванов; под ред. Н.Ю.Шведовой, В.Г. Костомарова. – М.:</w:t>
      </w:r>
      <w:r>
        <w:rPr>
          <w:bCs/>
          <w:szCs w:val="28"/>
        </w:rPr>
        <w:t xml:space="preserve"> </w:t>
      </w:r>
      <w:r>
        <w:rPr>
          <w:szCs w:val="28"/>
        </w:rPr>
        <w:t>Индрик, 2001. – С.131-148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left"/>
        <w:rPr>
          <w:iCs/>
          <w:szCs w:val="28"/>
        </w:rPr>
      </w:pPr>
      <w:r>
        <w:rPr>
          <w:rStyle w:val="Emphasis"/>
          <w:bCs/>
          <w:i w:val="false"/>
          <w:szCs w:val="28"/>
        </w:rPr>
        <w:t>Леонтович,</w:t>
      </w:r>
      <w:r>
        <w:rPr>
          <w:szCs w:val="28"/>
        </w:rPr>
        <w:t xml:space="preserve"> </w:t>
      </w:r>
      <w:r>
        <w:rPr>
          <w:rStyle w:val="Emphasis"/>
          <w:bCs/>
          <w:i w:val="false"/>
          <w:szCs w:val="28"/>
        </w:rPr>
        <w:t xml:space="preserve">О.А. </w:t>
      </w:r>
      <w:r>
        <w:rPr>
          <w:szCs w:val="28"/>
        </w:rPr>
        <w:t xml:space="preserve">Проблемы виртуального общения / </w:t>
      </w:r>
      <w:r>
        <w:rPr>
          <w:rStyle w:val="Emphasis"/>
          <w:bCs/>
          <w:i w:val="false"/>
          <w:szCs w:val="28"/>
        </w:rPr>
        <w:t>О.А.Леонтович</w:t>
      </w:r>
      <w:r>
        <w:rPr>
          <w:szCs w:val="28"/>
        </w:rPr>
        <w:t xml:space="preserve"> // Полемика. – 2000. - №7. – С.4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left"/>
        <w:rPr>
          <w:rStyle w:val="Emphasis"/>
          <w:i w:val="false"/>
          <w:i w:val="false"/>
          <w:szCs w:val="28"/>
        </w:rPr>
      </w:pPr>
      <w:r>
        <w:rPr>
          <w:szCs w:val="28"/>
        </w:rPr>
        <w:t>Лесников, С.В. Гипертекст русского языка / С.В.Лесников // Словарь русских словарей. - 2001. - №2. - С.18-27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left"/>
        <w:rPr/>
      </w:pPr>
      <w:r>
        <w:rPr>
          <w:szCs w:val="28"/>
        </w:rPr>
        <w:t>Трофимова, Г.Н. Языковой вкус интернет-эпохи в России: Функционирование русского языка в Интернете: концептуально-сущностные доминанты / Г.Н.Трофимова. - М.: Изд-во РУДН, 2004. – 380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Schbook Win95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Ïðèëîæåíèå  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8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pt1">
    <w:name w:val="Стиль Заголовок 1 + Times New Roman 14 pt полужирный не курсив ...1"/>
    <w:basedOn w:val="Heading1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cap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none"/>
      </w:tabs>
      <w:spacing w:before="360" w:after="0"/>
      <w:ind w:left="720" w:hanging="11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80" w:firstLine="709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560" w:firstLine="709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AuthorSbornik">
    <w:name w:val="AuthorSbornik"/>
    <w:basedOn w:val="Heading9"/>
    <w:qFormat/>
    <w:pPr>
      <w:numPr>
        <w:ilvl w:val="0"/>
        <w:numId w:val="2"/>
      </w:numPr>
      <w:tabs>
        <w:tab w:val="clear" w:pos="708"/>
      </w:tabs>
      <w:spacing w:before="0" w:after="0"/>
      <w:ind w:hanging="0"/>
      <w:jc w:val="right"/>
      <w:outlineLvl w:val="9"/>
    </w:pPr>
    <w:rPr>
      <w:rFonts w:ascii="CentSchbook Win95BT;Times New Roman" w:hAnsi="CentSchbook Win95BT;Times New Roman" w:cs="Times New Roman"/>
      <w:b/>
      <w:i/>
      <w:sz w:val="20"/>
      <w:szCs w:val="20"/>
    </w:rPr>
  </w:style>
  <w:style w:type="paragraph" w:styleId="TextSbornik">
    <w:name w:val="TextSbornik"/>
    <w:basedOn w:val="Normal"/>
    <w:qFormat/>
    <w:pPr>
      <w:ind w:firstLine="567"/>
    </w:pPr>
    <w:rPr>
      <w:rFonts w:ascii="CentSchbook Win95BT;Times New Roman" w:hAnsi="CentSchbook Win95BT;Times New Roman" w:cs="CentSchbook Win95BT;Times New Roman"/>
      <w:sz w:val="20"/>
      <w:szCs w:val="20"/>
    </w:rPr>
  </w:style>
  <w:style w:type="paragraph" w:styleId="BiblioTitleSbornik">
    <w:name w:val="BiblioTitleSbornik"/>
    <w:basedOn w:val="Normal"/>
    <w:qFormat/>
    <w:pPr>
      <w:spacing w:before="120" w:after="0"/>
      <w:ind w:hanging="0"/>
      <w:jc w:val="center"/>
    </w:pPr>
    <w:rPr>
      <w:rFonts w:ascii="CentSchbook Win95BT;Times New Roman" w:hAnsi="CentSchbook Win95BT;Times New Roman" w:cs="CentSchbook Win95BT;Times New Roman"/>
      <w:b/>
      <w:smallCaps/>
      <w:sz w:val="18"/>
      <w:szCs w:val="20"/>
    </w:rPr>
  </w:style>
  <w:style w:type="paragraph" w:styleId="BiblioSbornik">
    <w:name w:val="BiblioSbornik"/>
    <w:basedOn w:val="Normal"/>
    <w:qFormat/>
    <w:pPr>
      <w:numPr>
        <w:ilvl w:val="0"/>
        <w:numId w:val="7"/>
      </w:numPr>
      <w:tabs>
        <w:tab w:val="clear" w:pos="708"/>
        <w:tab w:val="left" w:pos="3828" w:leader="none"/>
      </w:tabs>
      <w:ind w:left="360" w:hanging="360"/>
    </w:pPr>
    <w:rPr>
      <w:rFonts w:ascii="CentSchbook Win95BT;Times New Roman" w:hAnsi="CentSchbook Win95BT;Times New Roman" w:cs="CentSchbook Win95BT;Times New Roman"/>
      <w:sz w:val="18"/>
      <w:szCs w:val="20"/>
    </w:rPr>
  </w:style>
  <w:style w:type="paragraph" w:styleId="ReceivedSbornik">
    <w:name w:val="ReceivedSbornik"/>
    <w:basedOn w:val="Normal"/>
    <w:qFormat/>
    <w:pPr>
      <w:spacing w:lineRule="atLeast" w:line="22"/>
      <w:ind w:left="2268" w:right="56" w:hanging="1984"/>
      <w:jc w:val="left"/>
    </w:pPr>
    <w:rPr>
      <w:rFonts w:ascii="CentSchbook Win95BT;Times New Roman" w:hAnsi="CentSchbook Win95BT;Times New Roman" w:cs="CentSchbook Win95BT;Times New Roman"/>
      <w:sz w:val="18"/>
      <w:szCs w:val="20"/>
    </w:rPr>
  </w:style>
  <w:style w:type="paragraph" w:styleId="TitleSbornik1">
    <w:name w:val="TitleSbornik1"/>
    <w:basedOn w:val="Normal"/>
    <w:qFormat/>
    <w:pPr>
      <w:widowControl w:val="false"/>
      <w:snapToGrid w:val="false"/>
      <w:ind w:hanging="0"/>
      <w:jc w:val="center"/>
    </w:pPr>
    <w:rPr>
      <w:rFonts w:ascii="CentSchbook Win95BT;Times New Roman" w:hAnsi="CentSchbook Win95BT;Times New Roman" w:cs="CentSchbook Win95BT;Times New Roman"/>
      <w:b/>
      <w:i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8:00Z</dcterms:created>
  <dc:creator>Irina</dc:creator>
  <dc:description/>
  <cp:keywords/>
  <dc:language>en-US</dc:language>
  <cp:lastModifiedBy>SYSTEM</cp:lastModifiedBy>
  <cp:lastPrinted>2008-12-14T18:28:00Z</cp:lastPrinted>
  <dcterms:modified xsi:type="dcterms:W3CDTF">2011-09-22T06:28:00Z</dcterms:modified>
  <cp:revision>2</cp:revision>
  <dc:subject/>
  <dc:title>Министерство Образования РФ</dc:title>
</cp:coreProperties>
</file>