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Русский язык и культура реч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«О языковой норме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фоэпические нормы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Лексические нормы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Морфологические нормы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Синтаксические нормы</w:t>
      </w:r>
    </w:p>
    <w:p>
      <w:pPr>
        <w:pStyle w:val="Heading2"/>
        <w:keepNext w:val="false"/>
        <w:tabs>
          <w:tab w:val="clear" w:pos="708"/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Стилистические нормы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4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ая норма определяется и изучается по крайней мере в двух аспек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, под языковой нормой понимают устойчивые, закрепленные в процессе общения варианты языковых единиц. В таком случае норма определяет то, что широко распространено в данный период развития национального языка, описывает часто встречающиеся в речи варианты. При таком подходе языковая норма отражает реально использующиеся в языке слова, их формы и особенности произношения, а также синтаксические конструкции (предложения). Таким образом понимаемая норма учитывает частоту произнесения варианта звóнит (по сравнению со звонúт), варианта úхний (по сравнению с их), но ни в коей мере не оценивает правильность или неправильность вариантов. Можно провести аналогию между таким пониманием языковой нормы и показателем центральной тенденции в статистике. Так же, как показатель центральной тенденции в статистике не отражает оценку явления, обнаруженные языковой нормой наиболее распространенные варианты языковых единиц не оцениваются. Основная задача исследования языковой нормы в лингвистическом аспекте – отбор и описание языковых явлений, «инвентаризация» современного состояния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языковая норма рассматривается не только как лингвистическая, но и как социально-историческая категория. В таком случае норма отражает социальный аспект общения, который проявляется не только в отборе и описании языковых явлений, но прежде всего в системе их оценок. Обнаруженные в речи варианты языковых единиц рассматриваются не в качестве частых или редких, а в качестве правильных или ошибочных, уместных или неуместных, красивых или некрасивых. Можно сказать, что языковая норма, понимаемая как социально-историческая категория, оценивает языковые варианты, описанные языковой нормой, понимаемой лингвистически. Оценка языкового явления включает нормативный (правильно/неправильно), ситуативный (уместно/неуместно) и эстетический (красиво/некрасиво) компоненты. Главная задача исследования языковой нормы в социальном аспекте – установление правил употребления и оценки вариантов языковых единиц, выявление тенденций развития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языковой нормы как лингвистической и социально-исторической категории лежит в основе понятия нормы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языковой нормы выделяют два конструктивных признака: план функционирования и план код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функционирования – это «действительность» нормы, т. е. представление говорящими и пишущими (слушающими и читающими) о том, что является в речи правильным и уместным, а что – ошибочным. Такая «действительность» нормы представлена в сознании людей несформулированно, как навык. Функционирующие нормы воплощаются в повседневной речи и не существуют вне коллектива. В качестве примера приведем диалог школьников, стоящих перед витриной магазина: «Ты че, нельзя сумку на витрину лóжить, стекло сломаешь!» – «Надо говорить не лóжить, а ложúть!» Оба собеседника употребляют неверные варианты глагола, однако в сознании одного из них вариант ложúть представляет функционирующую норму, не являясь нормой кодифицированной (кодифицированная норма рекомендует вариант класть). Функционирующие нормы формируются на основе частотности варианта в речевом оп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кодификации – это объяснение и описание норм в специальной литературе. Кодификация предполагает осознание нормы, закрепление ее в сводах правил. Такой свод правил может существовать отдельно от говорящих и редко проявляться в повседневной речи. Например, нормативный вариант произнесения обеспéчение весьма редко встречается даже в официальной речи, вытесняясь не рекомендуемым просторечным вариантом обеспечéние. Кодифицированная норма устанавливается на основе анализа функционирующих норм, социально-исторических и культурных условий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является кодицифир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как набор стабильных и унифицированных языковых средств и правил их употребления, которые специально сознательно закрепляются в словарях и учебниках, является специфическим признаком литературного языка на всех этапах его развития. Норма литературного языка вырабатывается специалистами на основе анализа устной и письменной речи в различных ситуациях общения. Она описывается как в научных, так и в массовых изданиях, предназначенных широкому кругу читателей разного возраста. Владение литературной нормой родного языка является одним из непременных условий образованности. В словаре лингвистических терминов норма определяется как «наиболее распространенные из числа сосуществующих, закрепившиеся в практике образцового использования, наилучшим образом выполняющие свою функцию языковые (речевые) варианты» (Розенталь, Теленкова 1976: 21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итературной нормы характерен ряд при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признак литературной нормы – стабильность. Стабильность подразумевает: историческую устойчивость и традиционность; относительное территориальное единообразие; ограничение колебаний и вариантов. Стабильность литературной нормы обеспечивает доступность и понятность текстов на литературном языке всем, кто использует этот национальный язык, независимо от возраста и места проживания. Благодаря стабильности литературной нормы возможно взаимопонимание людей, принадлежащих к разным поколениям и социальным групп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стабильности литературной нормы во многом определяется культурно-исторической ситуацией, в которой функционирует данный литературный язык. В частности, современной российской культурно-исторической ситуацией определяется подвижность норм современного русского литератур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признак литературной нормы – вариативность. Вариативность обеспечивает возможность использования литературного языка в различных ситуациях общения. Во-первых, вариативность нормы проявляется в функциональных стилях литературного языка: высказывания, передающие сходное и даже одно и то же содержание, могут принадлежать к разным стилям. Во-вторых, вариативность нормы проявляется в различии письменной и устной форм литературного языка. В-третьих, возможна и территориальная вариативность нормы: в русской литературной речи определяют московскую и петербуржскую произносительны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ризнаком можно считать сменяемость литературной нормы. Сменяемость выражается в постепенном вытеснении старой нормы новой. При постепенной замене старой нормы новой некоторое время одновременно сосуществуют два нормативных варианта, один из которых является предпочтительным (пример приводится в разделе 2.1.). Сменяемость норм обусловлена социальными и культурными процес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ые нормы по-разному регламентируют использование языковых средств в об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позитивная, сравнительно мягкая, норма предлагает выбор из нескольких вариантов, которые отличаются мерой предпочтения; диспозитивная норма рекомендует, но не диктует.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еративная, более жесткая норма, предлагает один правильный вариант, установленный исследователями языка на основе анализа языковой системы, частотности использования и распространения вариантов в различных ситуациях общения. Нарушение императивной нормы приводит к ошибкам.</w:t>
      </w:r>
    </w:p>
    <w:p>
      <w:pPr>
        <w:pStyle w:val="Heading2"/>
        <w:spacing w:lineRule="auto" w:line="360"/>
        <w:ind w:firstLine="709"/>
        <w:rPr/>
      </w:pPr>
      <w:r>
        <w:rPr/>
        <w:t>1. Орфоэпические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ы произнесения слов и интонационного оформления фразы опреде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фоэпия (от греч. </w:t>
      </w:r>
      <w:r>
        <w:rPr>
          <w:sz w:val="28"/>
          <w:szCs w:val="28"/>
          <w:lang w:val="en-US"/>
        </w:rPr>
        <w:t>Orthos</w:t>
      </w:r>
      <w:r>
        <w:rPr>
          <w:sz w:val="28"/>
          <w:szCs w:val="28"/>
        </w:rPr>
        <w:t xml:space="preserve"> – правильный, epos – речь). Довольно часто у одного и того же слова существует несколько вариантов. Орфоэпические варианты, т.е. допустимые варианты произношения слова, обычно принадлежат различным сферам употреб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родной и профессиональной. Например, слово добыча произносится с ударением на втором слоге, однако в профессиональной речи шахтеров и геологов допустимо его произношение и с ударением на первом слоге: дóбыч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у стилю и разговорной речи. Например, для высокого стиля характерно оканье (произнесение безударного О) в заимствованных словах: пОэтический, нОктю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старшего поколения и в речи молодых носителей языка. Новое произношение постепенно вытесняет старое, но на определенном этапе развития литературного языка обе нормы сосуществуют, например: уходящая норма настаивала на смягчении согласного перед мягком согласным ([з’в’]ерь, е[с’л’]и), новая норма допускает произнесение твердого согласного в этих условиях ([зв’]ерь, е[сл’]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овные орфоэпические нормы в области глас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русском литературном языке правильным считается умеренное áканье, т.е. неразличение А и О в безударных позициях: например, в слове молоко дважды произносится гласный А и только в последнем ударном слоге – гласный О; гласные в предударной позиции в словах молоко (на месте орфографического О) и баран (на месте орфографического А) произносятся одина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русском литературном языке господствует úканье, т.е. совпадение в первом предударном слоге после мягких согласных всех гласных, кроме У, в звуке И : река произносим как [р’икá], пятак произносим как [п’итáк], пила произносим как [п'илá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, не имеющие самостоятельного ударения, которые в устной речи примыкают к предшествующему или последующему слову, не подчиняются нормам редукции гласных. Иначе говоря, в таких словах не встречается аканье и иканье. Приведем примеры. Словосочетание те леса следует произносить как [т’е-л’исá], хотя слово телеса произносится [т’ил’исá]; словосочетание любил он следует произносить как [л’уб’ил-он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чиняется нормам редукции произношение сложных и сложносокращенных слов, а также слов с некоторыми приставками. Приведем примеры: сложное слово др[е]внерусский, сложносокращеное слово стр[о]йотряд, слово с приставкой с[о]председ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овные орфоэпические нормы в области согласных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ий мягкий согласный Щ в русском литературном языке произносится на месте скопления согласных сч, зч, шч, жч в пределах одного слова: [ш’:]астье, ра[ш’:]естка, перево[ш’:]ик, весну[ш’:]атый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анице приставки и корня возможно как ме[ш’:]астный, так и ме[ш’ч’]астный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На стыке предлога и знаменательного слова или двух знаменательных слов произнесение Щ не рекомендуется, например: и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ч’]емодана, но не и[ш’:]емодана; вес чемодана, но не ве[ш’:]емодан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й мягкий согласный Ж в современном русском литературном языке в соответствии с орфографическими жж, зж, сж, жд произносится только в корне слов дрожжи, брызжет, визжать, дребезжать, размозжить, брюзжать, вожжи, езжу, жжет, позже, брезжит, сожженый, взгромозжу, жужжать, дожди, дождик. Слова расположены в порядке убывания употребительности в них долгого мягкого Ж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е орфографического ч перед н произносится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 в словах: вечность, точный, отличник, печник;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Ш в словах: горчичный, двоечник, конечно, очечник, прачечная, пустячный, скворечник, скучно, яичница и в женских отчествах на –ична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 и Ч, и Ш в словах: булочная, лавочник, подсвечник, порядочный, сливочный, собачник, стрелочник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ьрует произношение слова в разных сочетаниях с другими словами: серде[ч’]ный приступ – серде[ш]ный друг; шапо[ч’]ная мастерская – шапо[ш]ное знакомство; моло[ч’]ная кислота – моло[ш]ная / моло[ч’]ная каш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удвоенной согласной между гласными произносится долгий согласный в позиции после ударного гласного, в остальным позициях долгота обычно утрачивается: гр[ýпп]а – но гру[п]овóй, кл[á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]ы – но кла[с’]ификáция, кол[óн:]а – но коло[н]áда, с[ýм:]а – но су[м’ú]ровать, тр[á:с]а – но тра[с’ú]рующий, д[áн:]ый – но зáда[н]ый, стек[л’áн:]ый – но рассея[н]áя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ыке приставки и корня долгота согласного сохраняется независимо от места ударения в слове: беззаботный, воссоздать, рассол, оттлокнуть, поддержать, под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новные орфоэпические нормы заимствованных слов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заимствованных словах и именах собственных допускается произношение безударного О: адажи[о], б[о]а, б[о]леро, д[о]сье, кака[о], кред[о], ради[о], р[о]к[о]ко, с[о]льфеджи[о], три[о], ф[о]йе, Фл[о]бер, Ш[о]пен, Б[о]рне[о]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жных сравнительно малоупотребительных словах гласный Э произносится в начале и после твердого согласного: [э]венк, [э]кипировка, [э]кскаватор, [э]кстракт, [э]мбрион, аст[э]роид, бизн[э]смен, корд[э]балет, тенд[э]р, андант[э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оязычных словах, полностью освоенных русским языком, в начале слова на месте орфографического э возможно произнесение И: экономика, эмигрант, этаж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имствованных словах перед орфографическим е ([э]) произносятся только твердые согласные в словах: антенна, бизнес, бифштекс, дельта, кабаре, кафе, кашне, кодекс, коктейль, модель, отель, партер, пастель, поэтесса, пюре, реквием, тарантелла, тире, тоннель, шатен, шедевр, шоссе, экзема, эстетика и д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ов допустимо произношение как твердого, так и мягкого согласного: дедукция, декан, конгресс, кредо, террорист и д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 некоторых словах произносится только мягкий согласный: беж, брюнет, музей, пионер, рельс, термин, фанера, шин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овные орфоэпические нормы в области ударения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правными являются варианты ударения в словах: бáржа и баржá, óтраслей и отраслéй, зáлитый и залúтый, крýжится и кружúтся, úначе и инáче, зáсека и засéка, обморóжение и обморожéние, джúнсовый и джинсóвый, пéрченый и перчёный, газировáть и газúровать, заржáветь и заржавéть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ударения в слове бывают более предпочтительными и менее предпочтительными: áмфора/амфóра, бóрону/боронý, глубокó/глубóко грýзит/грузúт, заснéженный/заснежённый, пéрвенствовать/первенствовáть, порвáлся/порвался, подрóстковый/подросткóвый, стéнам/стенáм, шевелúт/шевéлит, ткáла/ткалá,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один вариант ударения в слове оценивается как правильный, литературный, а остальные – как ошибочные. Приведем правильные варианты ударения: баловáть, балýет, б[л’ý]да, в се[м’йý], включúт, гладúльный, граждáнство, договóр, досýг, ждалá, зáгнутый, заключúт, закýпорить, звонúт, каталóг, квартáл, красúвее, кýхонный, леснúчиха, магазúн, массáжа, молодёжь, мусоропровóд, начáть, нóгтя, обеспéчение, оптóвый, повторúт, пóнял, пóхороны, премировáть, приговóр, по шéрсти, ракýшки, свёкла, слýжащие, тамóжня, тóрты, ходáтайство, шпрúцы, экспéрт, языкóм. </w:t>
      </w:r>
    </w:p>
    <w:p>
      <w:pPr>
        <w:pStyle w:val="Heading2"/>
        <w:spacing w:lineRule="auto" w:line="360"/>
        <w:ind w:firstLine="709"/>
        <w:rPr/>
      </w:pPr>
      <w:r>
        <w:rPr/>
        <w:t>2. Лексические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ие нормы определяют правила использования слов в зависимости от их значения, частотности и контекста употребления. </w:t>
      </w:r>
    </w:p>
    <w:p>
      <w:pPr>
        <w:pStyle w:val="Heading2"/>
        <w:spacing w:lineRule="auto" w:line="360"/>
        <w:ind w:firstLine="709"/>
        <w:rPr/>
      </w:pPr>
      <w:r>
        <w:rPr/>
        <w:t>3. Морфологические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рфологические нормы определяют правильные варианты образования форм слова при его изменении (склонении или спряжении), а также правила употребления разных форм в высказывании. Источником сведений о морфологических и – шире – грамматических нормах являются пособия по культуре речи и специальные словари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firstLine="709"/>
        <w:rPr/>
      </w:pPr>
      <w:r>
        <w:rPr/>
        <w:t>4. Синтаксические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таксические нормы определяют правила соединения слов и их форм в конструкции и использование словосочетаний в высказывании. Синтаксические нормы ограничивают порядок слов, устанавливают особенности употребления причастных и деепричастных оборотов, оговаривают законы объединения простых предложений в сложносочиненные и сложноподчиненные. Источником сведений о синтаксических нормах являются пособия по грамматике, культуре речи и специальные словари. 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5. Стилистические н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колько позволяет судить таблица 1, выделенные функциональные стили имеют и общие, и специфические черты. Различия обусловлены несовпадающими сферами распространения стиля. Стили называются функциональными, поскольку они функционирую т в различных сферах общественной жизни. Эти сферы пересекаются и взаимодействуют. Например, в средствах массовой информации возможно обсуждение и научной статьи, и законодательного акта, и религиозной проповеди. Естественно, в каждом случае помимо характерных особенностей публицистического стиля будут проявляться особенности других функциональных стилей. 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стические нормы предполагают ограничение употребления языковых средств, не свойственных данному стилю, если такое употребление не оправдано жанром или ситуацией общения. Например, употребление сухих безличных клише официально-делового стиля в публицистике, безусловно, являются ошибкой: «Как сообщает деловой еженедельник «Новый компаньон», губернатор также заявил, что уже сегодня имеется целый ряд инвестиционных проектов в экономику Прикамья общим объемом не менее 12 млрд рублей». В приведенной цитате из заметки «Объединяться лучше за счет Федерации», опубликованной на второй странице двадцать седьмого номера пермского еженедельника «Пятница» (14 ноября 2003 г.), использовано клише имеется целый ряд инвестиционных проектов в экономику, которое в данном контексте неуместно и, более того, ошибочно: сталкиваются различные формы грамматического управления проектов→ (чего?) и инвестиций→ (во что?).</w:t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ческие черты функциональных стилей книжной разновидности литературного язы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37"/>
        <w:gridCol w:w="2037"/>
        <w:gridCol w:w="26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. стиль книжно-литературн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ера употребл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 основные речевые жанр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нтические особ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лексики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грамматики и синтакси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(статья, монография, диссертация, учебник, рецензия, аннотация обзор, и т.п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леченность, логичность, стремление к однозначности и точности формулирово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жность, стилистическая нейтральность, абстрактность, обилие терминов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ветвленными синтаксическими связ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-дел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-деловые отношения между людьми и учреждениями, область права и законодательства (закон, резолюция, договор, инструкция, заявление, протокол и т.п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формулировок, безличность, стандарти-зованно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лие устойчивых оборотов и клише, обилие отглагольных существительн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и неопределенно личные конструкции, конструкции с перечисл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цисти-че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 (информация, репортаж, комментарий, интервью и т.п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ое разнообразие, побудителность и информативность, экспрессивность, оценочность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рессивность, обилие фразеолгизм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разных средств, аббревиатур, использование терминов из других стилей и разновидностей язы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нообразие конструкций, стремление к простоте и легкости понимания синтаксических конструкций, использование прямой реч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-проповедни-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(поучение, молитва, притча, исповедь, проповедь и т.п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удительность, «возвышенность» тем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лие архаизмов и выражений высокого стиля, экспрессивность, обилие библеизмов и книжных фразелогизм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побудительных конструкци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изывание однотипных конструкций («самые большие знамения, самые удивительные чудеса») , постпозиция определений («род человеческий»), частотность местоимений второго лиц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А.Н. Основы культуры речи. М.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, Павлова Л.Г., Кашаева Е.Ю. Русский язык и культура речи. Ростов-на Дону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ицкая Л.А. Давайте говорить правильно (любое издание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справочник по современному русскому языку. М.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справочник по орфографии и пунктуации / Под ред. О.А. Соболевой. М.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Практическая стилистика русского языка (любое изда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Пунктуация и управление в русском языке. М.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шко Л.А. Русский язык. М.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знание. Русский язык. М., 1999.</w:t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680"/>
        </w:tabs>
        <w:ind w:left="1680" w:hanging="9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spacing w:lineRule="exact" w:line="274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4"/>
      <w:ind w:left="17" w:firstLine="691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i/>
      <w:iCs/>
      <w:sz w:val="18"/>
      <w:szCs w:val="1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18"/>
      <w:szCs w:val="18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Menu">
    <w:name w:val="menu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88"/>
      <w:ind w:firstLine="40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708" w:hanging="0"/>
    </w:pPr>
    <w:rPr/>
  </w:style>
  <w:style w:type="paragraph" w:styleId="34">
    <w:name w:val="Основной текст с отступом 3"/>
    <w:basedOn w:val="Normal"/>
    <w:qFormat/>
    <w:pPr>
      <w:ind w:left="708" w:hanging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5:00Z</dcterms:created>
  <dc:creator>No name</dc:creator>
  <dc:description/>
  <cp:keywords/>
  <dc:language>en-US</dc:language>
  <cp:lastModifiedBy>SYSTEM</cp:lastModifiedBy>
  <dcterms:modified xsi:type="dcterms:W3CDTF">2011-09-22T06:25:00Z</dcterms:modified>
  <cp:revision>2</cp:revision>
  <dc:subject/>
  <dc:title> Курсовая работа</dc:title>
</cp:coreProperties>
</file>