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МІСТ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ступ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Формування і структурні особливості комбінованих варіантів слова в українській мові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Лексико-семантичні групи комбінованих варіантів слова в українській мові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исновки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Список використаної літератури </w:t>
      </w:r>
      <w:r>
        <w:br w:type="page"/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рушійною силою розвитку мовної системи є діалектична суперечність між наявними мовними засобами і потребами суспільства, що ростуть. В процесі розвитку і вдосконалення відбувається накопичення формальних засобів мови, що веде до порушення однозначності в області співвідношення плану змісту і плану виразу, в результаті чого одного значення набуває можливість реалізації в двох і більш модифікованих формах. Дане явище відображає суть формальної варіант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сть глибокого і всебічного вивчення явища варіантності обумовлена його значенням для формування мовних норм і зумовлена активізацією наукового інтересу до питань культури мови, оскільки «доцільність /функціональність/ і варіативність представляють найважливіші сторони загальної проблеми культури мови, її серцевин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паралельних одиниць, що функціонують в мові, приводить до висновку про те, що їх варіантність може реалізуватися не тільки на одному із структурних рівнів, але і в прикордонних "міжрівневих" зонах або на декількох ступенях мовної ієрархії. При цьому варіюють одночасно акцентологічні, фонетичні, морфологічні і дериваційні ознаки лексем або частина цих ознак, наприклад: весняній – весняній - весінній, пелюстка – пелюсток, цвітіння – квітіння – квітнення і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і варіанти визначаються як комбіновані /КВ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останні десятиліття питання варіантності мовних засобів постійно знаходяться у полі зору лінгвіс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пінь вивченої явища комбінованій варіантності і пов'язаних з ним питань дають підстави визначити головні напрями даного дослідж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Систематизувати комбіновані варіанти слова, що існують в українській м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Визначити шляхи їх виникн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Дати характеристику основним структурним типам комбінованих варіантів з урахуванням специфіки рівнів, на яких виявляється їх варіант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Досліджувати семантичні особливості і виділити основні лексико-семантичні розряди комбінованих варіантів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Визначити місце комбінованих варіантів в системі тимчасової української мови з погляду їх нормативності і функціон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Проаналізувати стилістичні можливості варіантів змішаного тип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ФОРМУВАННЯ І СТРУКТУРНІ ОСОБЛИВОСТІ КОМБІНІРОВАНИХ ВАРІАНТІВ СЛОВА В УКРАЇНСЬКІЙ МОВ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формування комбінованої варіантності в українській мові великий вплив мають причини інтралінгвістичного та екстралінгвістичного порядку. Першорядного значення серед них набувають наступ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остійний розвиток мови і вдосконалення його структури, що ведуть до зміни продуктивності паралельних акцентних, фонетичних, морфологічних і дериватів фор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заємовплив нормованої літературної і діалектної мо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онтакти української мови з іншими мов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заємодія співвідносних по значенню загальнолітературних, нормативних і розмовних елементів. Певна роль у формуванні комбінованих варіантів належить також індивідуальній мовній творч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визначення комбінованої варіантності як явища, що проектується одночасно на декілька мовних ярусів, виділяється дворівнева, трирівнева і чотирирівнева варіантність змішаного ти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орівнева варіантність представлена шістьма груп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у з них формують акцентуаційно-фонетичні варіанти /АФВ/ - лексичні одиниці, що реалізовують варіантні можливості паралельно на акцентуаційному і фонетичному рівнях мови: беськид – беськид – беськед – беськед – беськет – беськет, вдівство – вдівство – удівство – удівство, гугнявій – гунявій – гуня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центуаційно-фонетичне варіювання в українській мові обумовлен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Взаємодією двох акцентних центрів в паралельних одиницях з різнооформленністю початкових кореневих або префіксних у – 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вуковими відмінностями, в основі яких лежать якісні і кількісні зміни у складі приголосних фон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 відмінностями у складі голосних фонем і приголосних фонем кореневої морф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центні коливання при цьому не порушують загальної акустичної зовнішності слів, що виражається у відсутності складового інтервалу або зсуву наголосу у АФВ не більше ніж на один скл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у групу дворівневих КВ складають слова, що зберігають здібність до акцентуаційного варіювання в різних модифікаціях на морфологічному рівні, - акцентуаційно-морфологічні варіанти /АМВ/: засік – засік – засіка, тернослив – тернослив – терносливу - терносливу, ява – ява – яв. Акцентне варіювання властиво паралельним морфологічним формам чоловічого - жіночого, чоловічого - середнього, чоловічого - загального, жіночого - середнього роду, а також формам жіночого роду, що розрізняються типом відміни. Найбільш типове акцентне варіювання для двох-трьохскладових форм АМВ чоловічого і жіночого р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центуаційно-дериваційні варіанти /АДВ/ є утвореннями комбінованого типу, що виникли в результаті існування в мові паралельних словотворчих засобів /суфіксів, набагато рідше - префіксів/ і що зберігають в одній або декількох паралельних формах дериватів акцентну дублетність: водопровід – водопровід – водовід, лощина - лощовина – лощовина, зимовий – зимовий – зимн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В мають два акцентні центри. Ними можуть бути: корінь і суфікс /іменник, прикметник, дієслово, прислівник/, корінь і флексія /іменник, прикметник/ суфікс і флексія /іменник, прикметник/, корінь і префікс /прислівник/, префікс і суфікс /прикметник/. Kpім того, акцентні центри можуть бути зосереджені і в межах суфіксальної частини /іменник/ або кореневої морфеми /прикметник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фонетико-морфологічних варіантів /ФМВ/ є наслідком варіантних процесів, дія яких піддається лексема на фонетичному і морфологічному рівнях одночасно: блакить – блакит, сигара – цигара – цигаро, шосе – соше – со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фонетичному рівні варіювання знаходить вираз в якісних і якісно-кількісних відмінностях складу голосних і приголосних фонем при звуковому оформленні кореневої морфеми, на морфологічному – в коливаннях свідчення роду, а також в коливаннях парадигми тієї або іншої родової форми. Варіювати може і такий морфологічний показник, як категорія числ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ить значну за об'ємом групу дворівневих КВ представляють варіанти фонетико-дериватів /ФДВ/:</w:t>
      </w:r>
      <w:r>
        <w:rPr>
          <w:sz w:val="28"/>
          <w:szCs w:val="28"/>
          <w:lang w:val="uk-UA" w:bidi="he-IL"/>
        </w:rPr>
        <w:t xml:space="preserve"> паромник – поромник – поромщик – поронник – поронщик, ворухливий – ворушливий – ворухливий – ворушкий, устигнути – встигнути – устигти – встиг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іювання деривату імен іменників, прикметників, дієслів, говору і деяких інших частин мови може супроводжуватися фонетичним варіюванням при звуковій різнооформленності рівнозначних префіксів /у – в, від – од/ або кореневої морфеми – основного носія знач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іювання лексичних одиниць на словотворчому рівні часто ускладнене морфологічним варіюванням: випадковість – випадок, мотоцикл – мотоциклет – мотоциклет, настрій – настроєність. Суть варіювання морфолого-деривату полягає в тому, що в рамках певних категорій роду і числа на морфологічному рівні варіюють дериваційні дублети, утворені за допомогою паралельних словотворчих засобів, а також тих, що виникли в результаті десемантизації окремих афіксів або параллельного використання в процесі деривату різних по морфемному складу основ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ралельні деривати такого типу МДВ, основну частину яких складають іменники, варіюють в рамках чоловічого – жіночого, чоловічого – середнього, жіночого – середнього, чоловічого – жіночого – середнього роду або в межах однієї родової форми. До варіювання на морфологічному рівні підключаються також форми загального роду і категорії чис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рівневі КВ представлені чотирма групами. Акцентуаційно-фонетико-морфологічні варіанти /АФМВ/: баклага – боклага – баклаг – боклаг, шеренга – шерега – шерег і под. розрізняються за трьома показни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 акцентуаційному рівні – різними акцентними цент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 фонетичному рівні – якісними або якісно-кількісним складом голосних і приголосних в рамках кореневої морфе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а морфологічному рівні – паралельними родовими формами або парадигмальними характерист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ий тип трирівневих КВ репрезентують варіанти акцентуаційно-фонетико-дериватів /AФДB/: плеськуватій – пліськуватій – плеськатій – плеськоватій – пліськоватій. Для варіювання акцентуаційно-фонетико-деривату наступні закономірності: зсув центру наголосу з кореня на суфікс, з суфікса на флексію або з префікса на суфікс, звукове дублювання окремих префіксів або формальні відмінності в звуковому оформленні кореневої морфеми і синонімія словотворчих засобів, що беруть участь у формуванні АФД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окрему групу виділилися варіанти акцентуаційно-морфолого-дериватів /AMДB/: затішшя – затишок – затишок, розбіг – розбіг – розбіжка, самота – самотина – самотина– самотність. Акцентні позиції AMДB можуть бути зосереджені на корені і суфіксі, корені і флексії, корені і префіксі, префіксі і суфіксі, суфіксі і флексії або на кореневій морфемі. Морфологічне варіювання в даній групі КВ розповсюджується на категорії роду і числа. Співвідноситися можуть дві або три родові форми. Варіювання на морфологічному рівні може бути також наслідком розбіжностей парадигмальних показників АМДВ, що мають одну і ту ж родову форму. Як і в попередніх групах, варіантність деривату породжена головним чином співвідносністю ряду суфіксів і префік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нню групу трирівневих КВ представляють варіанти фонетико-морфолого-дериватів /ФМДВ/: помаранча – померанець – помаранч, убогість – вбогість – убозтво – вбожество – убозтво – вбозтво. Фонетичне варіювання в групі ФМДВ направлене на звукове преобразование префіксної морфеми /і – й, у – в, наявність-відсутність приставного в/ або кореня. До морфологічного варіювання понад усе схильна категорія роду ФМДB, що веде до співіснування рівнозначних форм чоловічого - жіночого, чоловічого - середнього, чоловічого - спільного, жіночого - середнього, чоловічого - жіночого - середнього 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півволодінні родових показників можливе варіювання парадигм окремих ФМДВ. Передумови словотворчого варіювання закладені в існуванні розгалуженої системи паралельних засобів дериватів м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складна взаємодія різнорівневих чинників спостерігається при варіюванні акцентуаційно-фонетико-морфолого-дериваційному: вололар - володар - влалар - владар - владіка - владник. Варіантні одиниці такого типа /АФМДВ/ відмічені такими показниками, як нейтралізація наголосу в суфіксальних формах /корінь-суфікс, корінь-префікс/; звукові відмінності в префіксній частині варіантів /наявність-відсутність приставного в/ або кореневій морфемі /пов'язані з повноголоссям-неповноголоссям, нерегулярністю вживання i - о і тому подібне/; паралелізм морфологічних форм чоловічого - жіночого, чоловічого - середнього роду, а також варіювання парадигм в межах кожної родової форми; словотворча дублетність окремих суфіксів, префіксів, десемантизація суфікса або різноморфемність виробляючої осн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ЛЕКСИКО-СЕМАНТИЧНІ ГРУПИ КОМБІНОВАНИХ ВАРІАНТІВ СЛОВА В УКРАЇНСЬКІЙ МОВ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ріантних парах і рядах можуть поєднуватися як моносемантичні, так і полісемантичні компоненти, причому останні залучаються до сфери змішаного варіювання і в прямому і в переносном значенні, наприклад.: надлом, перен. – надломленість, чаювання - чай, перен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на пара /ряд/ може формуватися наступним чином: моносемема + моносемема, моносемема + полісемема, полисемема + полісемема. У першому випадку семантичні параметри компонентів варіантного утворення комбінованого типу повністю співпадають. При об'єднанні у варіантній парі /ряду/ моносемантичної і полісемантичної одиниць семантичне поле першої полвністью залучається до сфери варіювання, а семантичне поле другої - лише частково. В області семантичного дотику дані одиниці і починають взаємодіяти. Полісемеми, що входять до складу паралельних двочленних або багаточленних утворень, можуть варіювати в одному, декількох значеннях або у всій сумі знач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мантичні відносини між компонентами багаточленних утворень досить складні: одні з них можуть бути по відношенню один до одного семантичними дублетами, інші – об’єднуються з рештою членів варіантного ряду на основі семантичної тотожності лише в одному або декількох із знач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рідко одна і та ж полісемантична лексема бере участь у формуванні двох варіантних рядів: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вишнівка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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вишняк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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вишник – вишник, мудрість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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мудрощі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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мудр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ми для варіантних рядів можуть бути і два компоненти: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гасниця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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гасник, гасник </w:t>
      </w:r>
      <w:r>
        <w:rPr>
          <w:rFonts w:eastAsia="Wingdings" w:cs="Wingdings" w:ascii="Wingdings" w:hAnsi="Wingdings"/>
          <w:sz w:val="28"/>
          <w:szCs w:val="28"/>
          <w:lang w:val="uk-UA" w:bidi="he-IL"/>
        </w:rPr>
        <w:t>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гасило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 семантичної взаємодії загального компоненту з членами двох варіантних утворень при цьому, як правило, різ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антика накладає відбиток і на структуру варіантної освіти. Особливо слід зазначити роль афіксів, які не тільки беруть участь у формуванні варіантних утворень, але і диференціюють значення груп однокореневих варіантів, напр.: замішування – заміс і замішання – замішка, натягання – натяг і натягнення – натяжка. Змісторозрізнюючу роль грає у ряді випадків і нагол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ні відгалуження може мати також одна з омонімічних фор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бінована варіантність, як різновид формальної варіантності, на рівні слова є результатом надмірності форми і виявляється у вигляді мовної "асиметрії", що виникає в області співвідношення форми і змісту унаслідок нерівномірного розвитку цих категорій. Комбінована варіантність зосереджує, концентрує варіативні можливості слова, що виявляються на межі структурних рівнів мови або одночасно на декількох ярусах мовної ієрарх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а генетична база визначає ідентичність чинників, що породжують як однорівневу, так і комбіновану варіантність. Формування утворень змішаного типу може здійснюватися двома способами: за допомогою впливу на характер варіювання /через перетворення варіантності однорівневої у багаторівневу/ і шляхом безпосереднього встановлення варіантних зв'язків між лекс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числа мовних ярусів, залучених одночасно в сферу варіювання, комбінована варіантність може бути двох-, трьох- і чотирьохрівнев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представницьким морфологічним класом в рамках КВ є іменники. Вони входять до складу 10 груп КВ, а у восьми з них є єдиними або переважними представниками. Значно обмеженіше число прикметників, охоплених комбінованим варіюванням. Одиничними випадками обмежується комбінована варіантність числівників, займенників, службових частин м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біновані варіанти відрізняються від варіантів однорівневих повишеной акумулятивною варіантних властивостей. При змішаному варіюванні перетинаються внутрішньосистемні чинники різного порядку, дії яких піддаються лексема, варіюючи одночасно на різних рівнях мовної струк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акцентуаційному рівні - це дія акцентної аналогії, тенденція до вирівнювання наголосу в окремих групах слів, прагнення до вдосконалення ритмічної організації тексту; на фонетичному - можливість широкої реалізації диференціальних ознак фонем, тенденція до економії енергії артикуляції, задоволення естетичним вимогам мови; на морфологічному - прагнення до подолання граматичних аномалій, наслідків тривалого і складного процесу переходу від типів відміни за основами до сучасних відмін за родами;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івні деривату - синонімічність словотворчих засобів і окремих способів словотворення, десемантизація афіксів, паралельне використання різноморфемних ос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мантична структура КВ різноманітна. У комбінованому варіюванні беруть участь моносемантичні і полісемантичні лексеми, третину яких складають семантичні дублети /тобто варіантні форми, що повністю співпадають у значенні/, а дві третини - лексеми, що співпадають не в повному об'ємі значен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черенко Л.І.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ые варианты слова в украинском языке. – </w:t>
      </w:r>
      <w:r>
        <w:rPr>
          <w:rFonts w:cs="Times New Roman" w:ascii="Times New Roman" w:hAnsi="Times New Roman"/>
          <w:sz w:val="28"/>
          <w:szCs w:val="28"/>
          <w:lang w:val="uk-UA"/>
        </w:rPr>
        <w:t>Автореф. дис. кандидата филол. наук. – Київ, 1988. – 21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ник української мови: в 11 т. – К: Наукова думка, 1970-1980. – Т. 1-11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2:00Z</dcterms:created>
  <dc:creator>Badriev</dc:creator>
  <dc:description/>
  <cp:keywords/>
  <dc:language>en-US</dc:language>
  <cp:lastModifiedBy>SYSTEM</cp:lastModifiedBy>
  <dcterms:modified xsi:type="dcterms:W3CDTF">2011-09-22T05:52:00Z</dcterms:modified>
  <cp:revision>2</cp:revision>
  <dc:subject/>
  <dc:title>Комбінована варіантність слів в сучасній українській мові</dc:title>
</cp:coreProperties>
</file>