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Определения языка в  теоретическом языкознании,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ое языкознание - все аспекты и проблемы, связанные с языком, состав и употребление, общие закономерности устройства и развития языка. Определения быва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31" w:leader="none"/>
        </w:tabs>
        <w:ind w:left="0" w:firstLine="142"/>
        <w:jc w:val="both"/>
        <w:rPr/>
      </w:pPr>
      <w:r>
        <w:rPr>
          <w:sz w:val="24"/>
          <w:szCs w:val="24"/>
        </w:rPr>
        <w:t>Функциональные (с точки зрения функций) Язык -основное средство общения и передачи информаци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3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Ролевые (связанные с участниками общения, индивидом, коллективом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31" w:leader="none"/>
        </w:tabs>
        <w:ind w:firstLine="142"/>
        <w:jc w:val="both"/>
        <w:rPr/>
      </w:pPr>
      <w:r>
        <w:rPr>
          <w:sz w:val="24"/>
          <w:szCs w:val="24"/>
        </w:rPr>
        <w:t>Язык существует как общее коллективное знание, которое разделяют все члены коллектива, (идиолект - вариант языка, свойственный одному человеку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31" w:leader="none"/>
        </w:tabs>
        <w:ind w:left="0" w:firstLine="142"/>
        <w:jc w:val="both"/>
        <w:rPr/>
      </w:pPr>
      <w:r>
        <w:rPr>
          <w:sz w:val="24"/>
          <w:szCs w:val="24"/>
        </w:rPr>
        <w:t>Таксономическое (таксономия - набор элементов) Язык – набор единиц и правила их употребления, соеди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31" w:leader="none"/>
        </w:tabs>
        <w:ind w:left="0" w:firstLine="142"/>
        <w:jc w:val="both"/>
        <w:rPr/>
      </w:pPr>
      <w:r>
        <w:rPr>
          <w:sz w:val="24"/>
          <w:szCs w:val="24"/>
        </w:rPr>
        <w:t>Семиотическое (семиотика - наука о знаках и знаковых системах) Язык - система знаков, каждая единица - знак (язык имеет знаковую природу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31" w:leader="none"/>
        </w:tabs>
        <w:ind w:left="0" w:firstLine="142"/>
        <w:jc w:val="both"/>
        <w:rPr/>
      </w:pPr>
      <w:r>
        <w:rPr>
          <w:sz w:val="24"/>
          <w:szCs w:val="24"/>
        </w:rPr>
        <w:t xml:space="preserve">Субстанциональное Проблема соотношения в языке идеального и материального (я. Материален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имеет субстанцию (письменность), я. идеален - все, кроме звуков, имеет знач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31" w:leader="none"/>
        </w:tabs>
        <w:ind w:left="0" w:firstLine="142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истемно-структурное. Язык – это система, он имеет структурно- уровневое строение, это упорядоченная структура един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31" w:leader="none"/>
        </w:tabs>
        <w:ind w:left="0" w:firstLine="142"/>
        <w:jc w:val="both"/>
        <w:rPr/>
      </w:pPr>
      <w:r>
        <w:rPr>
          <w:sz w:val="24"/>
          <w:szCs w:val="24"/>
        </w:rPr>
        <w:t>в информационных системах Язык - код, система задания соответ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31" w:leader="none"/>
        </w:tabs>
        <w:ind w:left="0" w:firstLine="142"/>
        <w:jc w:val="both"/>
        <w:rPr/>
      </w:pPr>
      <w:r>
        <w:rPr>
          <w:sz w:val="24"/>
          <w:szCs w:val="24"/>
        </w:rPr>
        <w:t>Когнитивное направление Язык является основным средством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а)формирования б)обработки в)хранения г)передачи знаний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Задачи, особенности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сновные направления современной теоретической лингвистик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Задачи. - передавать смысл и значение, знаков, установить состав единиц языка, изучить пределы варьирования. Особенност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Теоретическое языкознание - все аспекты и проблемы, связанные с языком, состав и употребление. Теоретическое язык-е изучает человека самого себя и реальности вокруг себя. Я-е: 1.частное (изучение употребления конкретного языка) 2.общее (все языки). Общее: все языки имеют закономерности строения, нечто общее (звуки, корни). Закономерности строения -универсалии (абсолютные - присутствуют во всех языках, статистические -справедливы не для всех языков). Лингвистика: 1. внешняя (связь языка и общества, ф-ции яз. в обществе, территориальное распространение языков) 2. внутренняя (изучает систему и структуру языка как самостоятельного явления). Основные направления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13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изучение состава язык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13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о-историческое яз-е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13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история язык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13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став и структура язык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13" w:leader="none"/>
        </w:tabs>
        <w:ind w:left="0" w:firstLine="142"/>
        <w:jc w:val="both"/>
        <w:rPr/>
      </w:pPr>
      <w:r>
        <w:rPr>
          <w:sz w:val="24"/>
          <w:szCs w:val="24"/>
        </w:rPr>
        <w:t>употребления я-я в различных ситуациях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13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кладное языкознани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174" w:leader="none"/>
          <w:tab w:val="left" w:pos="1685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Биологическое и социальное, индивидуальное и коллективное, материальное и идеальное в языке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174" w:leader="none"/>
          <w:tab w:val="left" w:pos="1685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 xml:space="preserve">биологическое и социальное </w:t>
      </w:r>
      <w:r>
        <w:rPr>
          <w:sz w:val="24"/>
          <w:szCs w:val="24"/>
        </w:rPr>
        <w:t>Конкретный язык не передается по наследству, и на генетическом уровне не предопределено., каким именно языком будет пользоваться ребенок. Язык усваивается под влиянием окружающих - семьи, школы, воспитателей, улицы. Ребенок начинает говорить на том языке, какому его обучают =&gt; язык – явление социальное. Вместе с тем именно биологический механизм, биологическая предрасположенность человека к формированию языка вообще реализуется в каждом конкретном случае в отдельном языке. Сущность языка как биологического явления заключается, прежде всего, в том, что на биологическом уровне своим аналогом он имеет структуру генетического кода. Генетический код формирует анатомию и физиологию человека, приспосабливая отдельные органы речевой аппарат, мозг - под речевой механизм. Но этот механизм запускается и формируется у ребенка только в определенных условиях - при наличии языкового окружения, социума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i/>
          <w:iCs/>
          <w:sz w:val="24"/>
          <w:szCs w:val="24"/>
        </w:rPr>
        <w:t xml:space="preserve">2. индивидуальное и коллективное </w:t>
      </w:r>
      <w:r>
        <w:rPr>
          <w:sz w:val="24"/>
          <w:szCs w:val="24"/>
        </w:rPr>
        <w:t>Социальная дифференциация связана с коллективным в языке. С коллективом связаны различные варианты языка, такие как а) диалект (совокупность фонетических, лексических и грамматических особенностей того или иного языка, распространенных на определенной территории), б) дифференциация по профессиональному признаку (проявляется в наличии профессиональной лексики и терминологии), в) жаргон (отклонения от общего языка, имеющие узкую сферу применения в той или иной соц.  среде), г) арго (особый язык воров, нищих, бродяг). Язык обслуживает не только общество, коллектив, но и отдельного чел-ка. Особенности индивидуального владения языком определяются как факторами биологическими, так и социальными. Биологический фактор оказывает влияние на темп речи, ее тембр, на наличие или отсутствие дефектов речи. Этим же фактором определяется способность личности к изучению иностранных языков, степень владения устной и письменной речью. На индивидуальном языке всегда лежит налет социальности, тк индивидуальный язык не изобретается, а берется в готовом виде и на него оказывают влияние семья, языковое окружение, место проживания, образование, профессия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 xml:space="preserve">идеальное и материальное в языке </w:t>
      </w:r>
      <w:r>
        <w:rPr>
          <w:sz w:val="24"/>
          <w:szCs w:val="24"/>
        </w:rPr>
        <w:t>Структура идеального в языке достаточно многослойна. Она включает в себя энергию сознания, дух, энергию мышления - мысль, которые формируют идеальные же элементы языка, именуемые его внутренней формой. Идеальное в языке связано с мышлением, содержанием, значением (все, кроме звуков, имеет значение). Проявиться, обнаружить себя во внешнем мире дух может только с помощью какой-либо материальной оболочки. Сначала звуки речи послужили естественной материальной стороной языка, в которых он стал чувственно воспринимаемым для человека. Позднее людьми была создана вторая материальная форма языка графическая, в виде различных систем письма.</w:t>
      </w:r>
    </w:p>
    <w:p>
      <w:pPr>
        <w:pStyle w:val="Normal"/>
        <w:widowControl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Исторические изменения язы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е изменения языка изучают 2 вида лингвистик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72" w:leader="none"/>
        </w:tabs>
        <w:ind w:left="0" w:firstLine="142"/>
        <w:jc w:val="both"/>
        <w:rPr/>
      </w:pPr>
      <w:r>
        <w:rPr>
          <w:sz w:val="24"/>
          <w:szCs w:val="24"/>
        </w:rPr>
        <w:t>синхронная (изучает  язык в определенный период исторического времени и неизменность его в этот момент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72" w:leader="none"/>
        </w:tabs>
        <w:ind w:left="0" w:firstLine="142"/>
        <w:jc w:val="both"/>
        <w:rPr/>
      </w:pPr>
      <w:r>
        <w:rPr>
          <w:sz w:val="24"/>
          <w:szCs w:val="24"/>
        </w:rPr>
        <w:t>диахроническая (изучает динамику развития языка во времен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542" w:leader="none"/>
        </w:tabs>
        <w:ind w:firstLine="142"/>
        <w:jc w:val="both"/>
        <w:rPr/>
      </w:pPr>
      <w:r>
        <w:rPr>
          <w:sz w:val="24"/>
          <w:szCs w:val="24"/>
        </w:rPr>
        <w:t>Ф. де Соссюр. Синхрония - ось одновременности, касающаяся системных отношений, откуда исключено всякое вмешательство времени, а диахрония - ось последовательности, на которой нельзя увидеть больше одной вещи зараз, а по которой располагаются все явления оси со всеми их изменениями. Язык как систему изучает только синхронная лингвисти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Функции язы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Вопрос о характере и количестве функций языка не имеет однозначного решения в современной лингвистике. Функция может понимать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6" w:leader="none"/>
          <w:tab w:val="left" w:pos="14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роль и назначение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6" w:leader="none"/>
          <w:tab w:val="left" w:pos="14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зависимость одних переменных от других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6" w:leader="none"/>
          <w:tab w:val="left" w:pos="14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интаксическая позици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течение 19-20 вв развивалось учение о функциях языка. По Бюллер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77" w:leader="none"/>
        </w:tabs>
        <w:ind w:left="0" w:firstLine="142"/>
        <w:jc w:val="both"/>
        <w:rPr/>
      </w:pPr>
      <w:r>
        <w:rPr>
          <w:sz w:val="24"/>
          <w:szCs w:val="24"/>
        </w:rPr>
        <w:t>экспрессивная ф-я (связана с говорящим) выражается лексикой, синтаксисом и интонацией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77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ращение (связана со слушающим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77" w:leader="none"/>
        </w:tabs>
        <w:ind w:left="0" w:firstLine="142"/>
        <w:jc w:val="both"/>
        <w:rPr/>
      </w:pPr>
      <w:r>
        <w:rPr>
          <w:sz w:val="24"/>
          <w:szCs w:val="24"/>
        </w:rPr>
        <w:t>сообщение (связана с предметом или ситуацией, о чем идет речь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Французский ученый Мартин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7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ая ф-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7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ая ф-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7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эстетическая ф-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Якобсон (представитель Пражского лингвистического кружка, основа которого - функционализм) выделял 6 компонентов речевого ак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65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эмативная ф-я (говорящий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65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нативная ф-я (слушающий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65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референтивная ф-я (предмет речи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65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этическая ф-я (само сообщение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65" w:leader="none"/>
        </w:tabs>
        <w:ind w:left="0" w:firstLine="142"/>
        <w:jc w:val="both"/>
        <w:rPr/>
      </w:pPr>
      <w:r>
        <w:rPr>
          <w:sz w:val="24"/>
          <w:szCs w:val="24"/>
        </w:rPr>
        <w:t>фатическая ф-я  (ф-я установления контакта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65" w:leader="none"/>
        </w:tabs>
        <w:ind w:left="0" w:firstLine="142"/>
        <w:jc w:val="both"/>
        <w:rPr/>
      </w:pPr>
      <w:r>
        <w:rPr>
          <w:sz w:val="24"/>
          <w:szCs w:val="24"/>
        </w:rPr>
        <w:t>метаязыковая ф-я (код). Метаязык - система выбора определенного средства языка, общего средства общения, служит для описания и характеристики самого язы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по Степанов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3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оминативная ф-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3" w:leader="none"/>
        </w:tabs>
        <w:ind w:left="0" w:firstLine="142"/>
        <w:jc w:val="both"/>
        <w:rPr/>
      </w:pPr>
      <w:r>
        <w:rPr>
          <w:sz w:val="24"/>
          <w:szCs w:val="24"/>
        </w:rPr>
        <w:t>предикативная (синтаксическая ф-я) установления связ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3" w:leader="none"/>
        </w:tabs>
        <w:ind w:left="0" w:firstLine="142"/>
        <w:jc w:val="both"/>
        <w:rPr/>
      </w:pPr>
      <w:r>
        <w:rPr>
          <w:sz w:val="24"/>
          <w:szCs w:val="24"/>
        </w:rPr>
        <w:t>локативная ф-я (определение позиции говорящего к собственной речи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50" w:leader="none"/>
          <w:tab w:val="left" w:pos="2081" w:leader="none"/>
        </w:tabs>
        <w:ind w:firstLine="142"/>
        <w:jc w:val="both"/>
        <w:rPr/>
      </w:pPr>
      <w:r>
        <w:rPr>
          <w:sz w:val="24"/>
          <w:szCs w:val="24"/>
        </w:rPr>
        <w:t>1. внутриструктурные функции (выражение языковой формой определенного смысла, содержания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042" w:leader="none"/>
        </w:tabs>
        <w:ind w:firstLine="142"/>
        <w:jc w:val="both"/>
        <w:rPr/>
      </w:pPr>
      <w:r>
        <w:rPr>
          <w:sz w:val="24"/>
          <w:szCs w:val="24"/>
        </w:rPr>
        <w:t>а)мыслеформирующая язык - средство формирования и выражения мысл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6)номинативная - слово - средство наименования предметов и явлени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50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общественные функции (роль в человеческом обществе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975" w:leader="none"/>
        </w:tabs>
        <w:ind w:firstLine="142"/>
        <w:jc w:val="both"/>
        <w:rPr/>
      </w:pPr>
      <w:r>
        <w:rPr>
          <w:sz w:val="24"/>
          <w:szCs w:val="24"/>
        </w:rPr>
        <w:t>а )коммуникативная: язык - универсальное средство общ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860" w:leader="none"/>
        </w:tabs>
        <w:ind w:firstLine="142"/>
        <w:jc w:val="both"/>
        <w:rPr/>
      </w:pPr>
      <w:r>
        <w:rPr>
          <w:sz w:val="24"/>
          <w:szCs w:val="24"/>
        </w:rPr>
        <w:t>б)когнитивная: язык - средство познания, (накопления общественного опыта, знаний, средство формирования и развития материальной и духовной культуры.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частные функции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а)экспрессивная - функция выражени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настроений и эмоции говорящего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б)контактоустанавливающая (фатическая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613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)эстетическая - литература, кино, театр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613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г)апеллятивная - ф-я призыва, побужд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613" w:leader="none"/>
        </w:tabs>
        <w:ind w:firstLine="142"/>
        <w:jc w:val="both"/>
        <w:rPr/>
      </w:pPr>
      <w:r>
        <w:rPr>
          <w:sz w:val="24"/>
          <w:szCs w:val="24"/>
        </w:rPr>
        <w:t>д)метаязыковая (терминологическая. аппарат, язык для описани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673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щения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673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)оценочна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673" w:leader="none"/>
        </w:tabs>
        <w:ind w:firstLine="142"/>
        <w:jc w:val="both"/>
        <w:rPr/>
      </w:pPr>
      <w:r>
        <w:rPr>
          <w:sz w:val="24"/>
          <w:szCs w:val="24"/>
        </w:rPr>
        <w:t>ж)аккумулятивная</w:t>
        <w:tab/>
        <w:t>накопительная, накопления и передачи опыта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sz w:val="24"/>
          <w:szCs w:val="24"/>
        </w:rPr>
        <w:t>6. Основные этапы изучения язы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стория языкознания с древних времен начинается с 5-8 вв. до н.э. на Востоке.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ериод Описательный.5-8 </w:t>
      </w:r>
      <w:r>
        <w:rPr>
          <w:sz w:val="24"/>
          <w:szCs w:val="24"/>
        </w:rPr>
        <w:t>вв. до н.э. - начало нашей эры. Древние грамматики описывают состояние языка, преобладает философский подход. Образец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34" w:leader="none"/>
        </w:tabs>
        <w:spacing w:before="7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грамматика Панин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34" w:leader="none"/>
        </w:tabs>
        <w:ind w:left="0" w:firstLine="142"/>
        <w:jc w:val="both"/>
        <w:rPr/>
      </w:pPr>
      <w:r>
        <w:rPr>
          <w:sz w:val="24"/>
          <w:szCs w:val="24"/>
        </w:rPr>
        <w:t xml:space="preserve">Платона и Аристотеля (Александрийская школа создала самую полную классификацию частей речи). Понятие </w:t>
      </w:r>
      <w:r>
        <w:rPr>
          <w:i/>
          <w:iCs/>
          <w:sz w:val="24"/>
          <w:szCs w:val="24"/>
        </w:rPr>
        <w:t xml:space="preserve">категории </w:t>
      </w:r>
      <w:r>
        <w:rPr>
          <w:sz w:val="24"/>
          <w:szCs w:val="24"/>
        </w:rPr>
        <w:t>- большого класса слов, звуков, кот. имеют нечто общее в своем значении (имена, глаголы). Центральная единица - слово и предложение, тк они обладают смысловой ценностью.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 xml:space="preserve">// </w:t>
      </w:r>
      <w:r>
        <w:rPr>
          <w:i/>
          <w:iCs/>
          <w:sz w:val="24"/>
          <w:szCs w:val="24"/>
        </w:rPr>
        <w:t xml:space="preserve">период язык-е - система научных знаний </w:t>
      </w:r>
      <w:r>
        <w:rPr>
          <w:sz w:val="24"/>
          <w:szCs w:val="24"/>
        </w:rPr>
        <w:t>17-18 в. Я. - наука. Я. - философская концепция (рационализм. Основа любого языка универсальность, рациональность. Все описывается с тз логики)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екарт и Лейбниц создавали идеальный язык (каждое слово - 1 значение).</w:t>
      </w:r>
    </w:p>
    <w:p>
      <w:pPr>
        <w:pStyle w:val="Normal"/>
        <w:shd w:fill="FFFFFF" w:val="clear"/>
        <w:tabs>
          <w:tab w:val="clear" w:pos="720"/>
          <w:tab w:val="left" w:pos="1644" w:leader="none"/>
        </w:tabs>
        <w:ind w:firstLine="142"/>
        <w:jc w:val="both"/>
        <w:rPr/>
      </w:pPr>
      <w:r>
        <w:rPr>
          <w:sz w:val="24"/>
          <w:szCs w:val="24"/>
        </w:rPr>
        <w:t xml:space="preserve">грамматика Пор-Рояль описывала системы разных языков. Основной принцип построения пр-я: субъект (то, о чем говорится) и предикат (признак или характер предмета) - Яблоко есть красное. </w:t>
      </w:r>
      <w:r>
        <w:rPr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период сравнительно-историческое языкознание. </w:t>
      </w:r>
      <w:r>
        <w:rPr>
          <w:sz w:val="24"/>
          <w:szCs w:val="24"/>
        </w:rPr>
        <w:t>19 в.</w:t>
        <w:tab/>
        <w:t>начало 20 в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по сей день. Узнали о существовании языка-предка -санскрита (индийский), думали,  что это самый древний язык, тк в санскрите много корней, общих с большинством европейских языков. Выработаны методики установления родства. Метод: - частичного сходства - регулярных фонетических соответствий. Цель: реконструировать архетип, восстановить проформу. Генеалогическая классификация   языков (Шлейхер) + развитие языков в динамике (язык молодой – далее стремится к упрощению).</w:t>
      </w:r>
    </w:p>
    <w:p>
      <w:pPr>
        <w:pStyle w:val="Normal"/>
        <w:shd w:fill="FFFFFF" w:val="clear"/>
        <w:ind w:firstLine="142"/>
        <w:jc w:val="both"/>
        <w:rPr/>
      </w:pPr>
      <w:r>
        <w:rPr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период </w:t>
      </w:r>
      <w:r>
        <w:rPr>
          <w:i/>
          <w:iCs/>
          <w:sz w:val="24"/>
          <w:szCs w:val="24"/>
          <w:lang w:val="en-US"/>
        </w:rPr>
        <w:t>cmpy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lang w:val="en-US"/>
        </w:rPr>
        <w:t>myp</w:t>
      </w:r>
      <w:r>
        <w:rPr>
          <w:i/>
          <w:iCs/>
          <w:sz w:val="24"/>
          <w:szCs w:val="24"/>
        </w:rPr>
        <w:t>ализм.20-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г. 20 века точные науки испытывают расцвет. Язык - система знаков, в которой каждый элемент должен быть описан через отношение этой единицы с другими единицами того же языка, т.е. через ее положение в системе. Стремление к строгому формальному описанию, главное форма, а не значение. Предтеча -Фердинанд де Соссюр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Сравнительно-историческое языкознание: цель, предмет, метод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9 в. - начало 20 в. Существует по сей день. Накопились знания о языках. В конце 18 века узнали о существовании языка-предка -санскрита (индийский), думали, что это самый древний язык, тк в санскрите много корней, общих с большинством европейских языков. Все европейские языки имеют общий язык-предок.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Работы Ф.Бопп, Я.Гримм, Раск, А.Х. Востоко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- работы по сравнительно-историческому языкознанию с целью выявления сходств праязык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акже выработаны методики установления родства. Строение морфем (личные окончания глаголов - Ф.Бопп - выявлено их материальное сходство). Сравниваются грамматические системы, тк они не заимствуются. В каждом языке есть — 100 слов, которые образуют исконную лексику.</w:t>
      </w:r>
    </w:p>
    <w:p>
      <w:pPr>
        <w:pStyle w:val="Normal"/>
        <w:shd w:fill="FFFFFF" w:val="clear"/>
        <w:ind w:firstLine="142"/>
        <w:jc w:val="both"/>
        <w:rPr/>
      </w:pPr>
      <w:r>
        <w:rPr>
          <w:i/>
          <w:iCs/>
          <w:sz w:val="24"/>
          <w:szCs w:val="24"/>
        </w:rPr>
        <w:t xml:space="preserve">Метод: </w:t>
      </w:r>
      <w:r>
        <w:rPr>
          <w:sz w:val="24"/>
          <w:szCs w:val="24"/>
        </w:rPr>
        <w:t>- частичного сходства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 регулярных фонетических соответствий.</w:t>
      </w:r>
    </w:p>
    <w:p>
      <w:pPr>
        <w:pStyle w:val="Normal"/>
        <w:shd w:fill="FFFFFF" w:val="clear"/>
        <w:tabs>
          <w:tab w:val="clear" w:pos="720"/>
          <w:tab w:val="left" w:pos="761" w:leader="none"/>
          <w:tab w:val="left" w:pos="2237" w:leader="none"/>
        </w:tabs>
        <w:ind w:firstLine="142"/>
        <w:jc w:val="both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реконструировать архетип, восстановить проформу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Шлейхер:</w:t>
        <w:tab/>
        <w:t>генеалогическая классификация языков + развитие языков в динамике (язык молодой -далее стремится к упрощению). При сравнении языков важно: значения слов не обязательно должны совпадать, они могут расходиться по законам полисемии; сопоставлять и корневые, и аффиксальные морфемы; сопоставлять данные письм памятников мертвых языков с данными живых; особо выделять заимствования; замечать звуковое оформление сравниваемого (частичное совпадение и расхождение звуков)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Структурализм: цель, предмет, метод; школы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-е гг. 20 </w:t>
      </w:r>
      <w:r>
        <w:rPr>
          <w:i/>
          <w:iCs/>
          <w:sz w:val="24"/>
          <w:szCs w:val="24"/>
        </w:rPr>
        <w:t>века</w:t>
      </w:r>
    </w:p>
    <w:p>
      <w:pPr>
        <w:pStyle w:val="Normal"/>
        <w:shd w:fill="FFFFFF" w:val="clear"/>
        <w:spacing w:before="2" w:after="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очные науки испытывают расцвет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Язык - система знаков, в которой каждый элемент должен быть описан через отношение этой единицы с другими единицами того же языка, т.е. через ее положение в системе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Значение - значимость (положение   в системе)</w:t>
      </w:r>
    </w:p>
    <w:p>
      <w:pPr>
        <w:pStyle w:val="Normal"/>
        <w:shd w:fill="FFFFFF" w:val="clear"/>
        <w:spacing w:before="2" w:after="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едок - Фердинанд де Соссюр</w:t>
      </w:r>
    </w:p>
    <w:p>
      <w:pPr>
        <w:pStyle w:val="Normal"/>
        <w:shd w:fill="FFFFFF" w:val="clear"/>
        <w:ind w:firstLine="142"/>
        <w:jc w:val="both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разработать строгий подход синхронного описания языков. Отсюда повышенный интерес к структуре плана выражения, к описанию различных отношений между элементами системы. </w:t>
      </w:r>
      <w:r>
        <w:rPr>
          <w:i/>
          <w:iCs/>
          <w:sz w:val="24"/>
          <w:szCs w:val="24"/>
        </w:rPr>
        <w:t xml:space="preserve">Метод: </w:t>
      </w:r>
      <w:r>
        <w:rPr>
          <w:sz w:val="24"/>
          <w:szCs w:val="24"/>
        </w:rPr>
        <w:t>использование структурного анализа, моделирования, формализации лингвистических процедур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Школы:</w:t>
      </w:r>
    </w:p>
    <w:p>
      <w:pPr>
        <w:pStyle w:val="Normal"/>
        <w:shd w:fill="FFFFFF" w:val="clear"/>
        <w:tabs>
          <w:tab w:val="clear" w:pos="720"/>
          <w:tab w:val="left" w:pos="751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Пражская лингвистическая школа (1926-1929)</w:t>
      </w:r>
    </w:p>
    <w:p>
      <w:pPr>
        <w:pStyle w:val="Normal"/>
        <w:shd w:fill="FFFFFF" w:val="clear"/>
        <w:spacing w:before="2" w:after="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езисы пражского кружка функциональность, цель. Н. Трубецкой написал «Основы фонологии», где охарактеризовал внутреннее устройство фонем языка как систему их оппозиций. Трубецкой впервые показал системность в строении звукового уровня язык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Глоссематика (Дания) - абстракция, формализм, математика. Создание теории, не зависимой от практического опыта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отметание идеального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9" w:leader="none"/>
        </w:tabs>
        <w:spacing w:before="2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чистая форма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9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языке нет ничего, кроме различий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9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фонема - пучок взаимных зависимосте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9" w:leader="none"/>
        </w:tabs>
        <w:ind w:left="0"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язык в самом себе и для себя</w:t>
      </w:r>
    </w:p>
    <w:p>
      <w:pPr>
        <w:pStyle w:val="Normal"/>
        <w:shd w:fill="FFFFFF" w:val="clear"/>
        <w:ind w:firstLine="142"/>
        <w:jc w:val="both"/>
        <w:rPr/>
      </w:pPr>
      <w:r>
        <w:rPr>
          <w:i/>
          <w:iCs/>
          <w:sz w:val="24"/>
          <w:szCs w:val="24"/>
        </w:rPr>
        <w:t xml:space="preserve">Метод: </w:t>
      </w:r>
      <w:r>
        <w:rPr>
          <w:sz w:val="24"/>
          <w:szCs w:val="24"/>
        </w:rPr>
        <w:t>сегментация языка (деление на более мелкие единицы языка).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 xml:space="preserve">Луи (язык должен быть описан с точки зрения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 составляющих его единиц), Йельмелев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Американский дескриптивизм (США)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ктики, Цель: Исследование коренных языков.</w:t>
      </w:r>
    </w:p>
    <w:p>
      <w:pPr>
        <w:pStyle w:val="Normal"/>
        <w:shd w:fill="FFFFFF" w:val="clear"/>
        <w:spacing w:before="17" w:after="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Метод:</w:t>
      </w:r>
    </w:p>
    <w:p>
      <w:pPr>
        <w:pStyle w:val="Normal"/>
        <w:shd w:fill="FFFFFF" w:val="clear"/>
        <w:tabs>
          <w:tab w:val="clear" w:pos="720"/>
          <w:tab w:val="left" w:pos="89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егментация и описание статуса единиц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3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истрибуция: окружение для того или иного варианта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3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субституция - метод подстановки о и а, подставляем и выясняем, меняется ли значение слова при перестановк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Теории происхождения языка,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опрос о происхождении языка до сих пор остается в языкознании областью общих предположений и гипоте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46" w:leader="none"/>
          <w:tab w:val="left" w:pos="1682" w:leader="none"/>
        </w:tabs>
        <w:ind w:left="0" w:firstLine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логосическая теория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logos</w:t>
      </w:r>
      <w:r>
        <w:rPr>
          <w:sz w:val="24"/>
          <w:szCs w:val="24"/>
        </w:rPr>
        <w:t xml:space="preserve"> - понятие, разум, мысль). Это божественная теория происхождения языка. Существует в нескольких разновидностях: ведической, библейской, конфуцианской. Согласно этой теории, язык создан божественным, духовным началом и имена вещам даны всевышним. Идея божественного происхождения языка проходит через всю историю языкознания (Платон, Г.Нисский, Вильгельм фон Гумболь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46" w:leader="none"/>
        </w:tabs>
        <w:ind w:left="0" w:firstLine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теория звукоподражания </w:t>
      </w:r>
      <w:r>
        <w:rPr>
          <w:sz w:val="24"/>
          <w:szCs w:val="24"/>
        </w:rPr>
        <w:t>Эта теория вышла из древнегреческой философии - стоицизма - и получила поддержку в 19 веке. Суть этой теории в том, что слова возникли из стремления человека к подражанию звукам окружающего его мира – шуму ветра, крику птиц, реву зверей. Отрицать звукоподражательные слова в языке нельзя, однако таких слов в языках относительно немного. В 18 веке звук-ю теорию поддержал знаменитый ученый В.Лейбн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46" w:leader="none"/>
          <w:tab w:val="left" w:pos="1303" w:leader="none"/>
        </w:tabs>
        <w:ind w:left="0" w:firstLine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междометная теория </w:t>
      </w:r>
      <w:r>
        <w:rPr>
          <w:sz w:val="24"/>
          <w:szCs w:val="24"/>
        </w:rPr>
        <w:t>Эта теория берет  начало у эпикурейцев, противников стоиков. Ее суть состоит в том, что слово возникло как выражение душевных состояний человека. Первобытные люди инстинктивные выкрики превратили в естественные звуки - междометия, сопровождающие эмоции, откуда и произошли все иные слова. На сегодняшний день связь между звучанием слова и эмоциональным состоянием человека стала лишь косвенно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В 18 веке междометная теория получила развитие у И.Гердера. (теория рефлексий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19 век - Г.Штейнталь, А.А.Потебня, Я.Грим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15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4.</w:t>
        <w:tab/>
        <w:t>теория происхождения языка из жестов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9 в. В.Вундт - основатель. Близка к междометной теории, но дополняет и расширяет ее. Вундт считал, что первоначально существовало 2 языка - язык звуков (физические движения языка и губ) и язык жестов (движение рук, головы, тела, мышц лица). Звуками выражались чувства, эмоц. состояние, жестами - представления о предметах, воля человека. Нем. филолог Л.Гейдер выдвинул свой вариант теории в 19 век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15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i/>
          <w:iCs/>
          <w:sz w:val="24"/>
          <w:szCs w:val="24"/>
        </w:rPr>
        <w:t>теория общественного договор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8 век, опиралась на античность, во многом отвечала рационализму (Ж.Ж.Руссо). Язык возник в результате коллективного соглашения, когда первобытным людям «пришло в голову» давать названия вещам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15" w:leader="none"/>
          <w:tab w:val="left" w:pos="1738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6.</w:t>
        <w:tab/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трудовых выкриков и трудовая теори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786" w:leader="none"/>
        </w:tabs>
        <w:ind w:firstLine="142"/>
        <w:jc w:val="both"/>
        <w:rPr/>
      </w:pPr>
      <w:r>
        <w:rPr>
          <w:sz w:val="24"/>
          <w:szCs w:val="24"/>
        </w:rPr>
        <w:t>Л.Нуаре, К.Бюхер. (19 век) Основная суть теории сводилась к тому, что язык возник из выкриков, сопровождавших коллективный труд. Выкрики и возгласы облегчали и организовывали действия первобытных людей. В более сложном виде эта теория сформулирована Ф.Энгельсо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Коммуникативная функция язык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ажнейшая общественная функция языка -коммуникативная, в которой язык выступает универсальным средством общения людей. С помощью языка люди передают друг другу мысли, чувства, волеизъявления, душевные переживания, тем самым воздействуя друг на друга и формируя общественное сознание. Язык дает возможность людям понять друг друга, организовать совместную дея-ть во всех сферах жизни, оставаясь одной из сил, которые обеспечивают существование и развитие человеческого обществ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1. Язык и знание: когнитивная функция язык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торой основной социальной функцией языка является когнитивная (накопление) функция, в которой язык служит средством накопления общественного опыта и знаний, средством формирования и развития материальной и духовной культуры. В языке, письменных текстах накапливается и передается информация от индивида к индивиду, от поколения к поколению. Эта информация несет в себе знание о законах природы и общества, содержит эстетическую и культурную ценность. Каждое поколение людей развивает доставшееся ему в наследство знание и тем самым удовлетворяет потребности роста культуры, науки, производства, изменяет общественное сознани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2. Определение знака, свойства зна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пределения знака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279" w:leader="none"/>
        </w:tabs>
        <w:ind w:firstLine="142"/>
        <w:jc w:val="both"/>
        <w:rPr/>
      </w:pPr>
      <w:r>
        <w:rPr>
          <w:sz w:val="24"/>
          <w:szCs w:val="24"/>
        </w:rPr>
        <w:t>1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Знак имеет социальную природу. Знак - любой чувственно-воспринимаемый объект, явление, событие, которое выступает в качестве представителя другого предмета или явле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79" w:leader="none"/>
          <w:tab w:val="left" w:pos="1334" w:leader="none"/>
          <w:tab w:val="left" w:pos="2578" w:leader="none"/>
        </w:tabs>
        <w:ind w:left="0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-60 гг сложилось более широкое понятие знака. Знак - социально-значимый предмет коммуникации, который складывается в определенную эпоху в определенном коллектив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79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щее значение. Знак – абсолютно любой предмет, который указывает на другие предметы, не элемент человеческой коммуникации, а проистекающее из природы веще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79" w:leader="none"/>
          <w:tab w:val="left" w:pos="183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основное значение для я-я. Знак - предмет</w:t>
        <w:tab/>
        <w:t>человеческой коммуникац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войства зна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5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Любой знак является материальным, чувственно воспринимаемы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5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Знак состоит из</w:t>
        <w:tab/>
        <w:t>- плана выражения (чел. встал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55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 плана содержания (выражение уважения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5" w:leader="none"/>
        </w:tabs>
        <w:ind w:left="0" w:firstLine="142"/>
        <w:jc w:val="both"/>
        <w:rPr/>
      </w:pPr>
      <w:r>
        <w:rPr>
          <w:sz w:val="24"/>
          <w:szCs w:val="24"/>
        </w:rPr>
        <w:t>Ассиметричностъ знака (плана выр-я и содерж.: 1 ед. плана выр-я - неск единиц плана содержания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5" w:leader="none"/>
          <w:tab w:val="left" w:pos="1037" w:leader="none"/>
          <w:tab w:val="left" w:pos="1946" w:leader="none"/>
        </w:tabs>
        <w:ind w:left="0" w:firstLine="142"/>
        <w:jc w:val="both"/>
        <w:rPr/>
      </w:pPr>
      <w:r>
        <w:rPr>
          <w:sz w:val="24"/>
          <w:szCs w:val="24"/>
        </w:rPr>
        <w:t>Знак обладает</w:t>
        <w:tab/>
        <w:t>свойствами воспринимаемости и объясняемости (значение можно истолковать, объяснить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5" w:leader="none"/>
          <w:tab w:val="left" w:pos="1385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войство</w:t>
        <w:tab/>
        <w:t>интерпретируемости (можно истолковать по-разному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5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Знак существует только в системе, его можно объяснить только в системе, так  как разные  системы имеют разные толкования (желтый цв. 1. светофор 2. обман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5" w:leader="none"/>
          <w:tab w:val="left" w:pos="2230" w:leader="none"/>
          <w:tab w:val="left" w:pos="2549" w:leader="none"/>
        </w:tabs>
        <w:ind w:left="0" w:firstLine="142"/>
        <w:jc w:val="both"/>
        <w:rPr/>
      </w:pPr>
      <w:r>
        <w:rPr>
          <w:sz w:val="24"/>
          <w:szCs w:val="24"/>
        </w:rPr>
        <w:t>Конвенциональность (имеет договорную основу) и произвольность. Человек может приписать любому выражению любое содержание. В знаке нет сущностно-необходимой связи между планом выражения и планом содерж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5" w:leader="none"/>
        </w:tabs>
        <w:ind w:left="0" w:firstLine="142"/>
        <w:jc w:val="both"/>
        <w:rPr/>
      </w:pPr>
      <w:r>
        <w:rPr>
          <w:sz w:val="24"/>
          <w:szCs w:val="24"/>
        </w:rPr>
        <w:t>Мотивированность - разная степень обусловленности плана содерж. и плана выраж., (сложн. слова можно объяснить через их составляющие, простые чаще из-за исторической традици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554" w:leader="underscor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Звукоподражание и звукосимволизм. Блуфильд написал работы по звукосимволизму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. Модели знака, виды знаков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одели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firstLine="142"/>
        <w:jc w:val="both"/>
        <w:rPr/>
      </w:pPr>
      <w:r>
        <w:rPr>
          <w:i/>
          <w:iCs/>
          <w:sz w:val="24"/>
          <w:szCs w:val="24"/>
        </w:rPr>
        <w:t>1.</w:t>
        <w:tab/>
      </w:r>
      <w:r>
        <w:rPr>
          <w:sz w:val="24"/>
          <w:szCs w:val="24"/>
        </w:rPr>
        <w:t>Двусторонняя модель Ф. де Соссюра. Знак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значаемое  (образ предмета в сознании чел-к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 означающее (акустический образ, образ слова в сознании) Обе стороны знака находятся в сознании человека, они одинаково психичны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Треугольник Пирса и Морриса Знак имеет трехчленную структуру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мя (тело знака) - материальная сущность</w:t>
      </w:r>
    </w:p>
    <w:p>
      <w:pPr>
        <w:pStyle w:val="Normal"/>
        <w:shd w:fill="FFFFFF" w:val="clear"/>
        <w:tabs>
          <w:tab w:val="clear" w:pos="720"/>
          <w:tab w:val="left" w:pos="101" w:leader="none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ещь, которая существует в окружающем мире.</w:t>
      </w:r>
    </w:p>
    <w:p>
      <w:pPr>
        <w:pStyle w:val="Normal"/>
        <w:shd w:fill="FFFFFF" w:val="clear"/>
        <w:tabs>
          <w:tab w:val="clear" w:pos="720"/>
          <w:tab w:val="left" w:pos="101" w:leader="none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мысль о вещи, сознани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2" w:leader="none"/>
          <w:tab w:val="left" w:pos="197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тот же треугольник + имя связано с целым классом вещей (денотат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2" w:leader="none"/>
          <w:tab w:val="left" w:pos="197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на настоящий момент:  имя, вещь, сознание +интерпретанты знака (то, что мы знаем о вещах, о самом имен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иды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2" w:leader="none"/>
          <w:tab w:val="left" w:pos="187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иконические: когда план выражения почти полностью соответствует плану содержа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2" w:leader="none"/>
          <w:tab w:val="left" w:pos="187" w:leader="none"/>
          <w:tab w:val="left" w:pos="284" w:leader="none"/>
        </w:tabs>
        <w:ind w:left="0" w:firstLine="142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знак-индекс - подобие план выражения и план содержания частично утрачивает. Пр.: дорожные знаки, в языке - местоим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2" w:leader="none"/>
          <w:tab w:val="left" w:pos="187" w:leader="none"/>
          <w:tab w:val="left" w:pos="284" w:leader="none"/>
          <w:tab w:val="left" w:pos="1507" w:leader="none"/>
          <w:tab w:val="left" w:pos="1987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знаки-символы</w:t>
        <w:tab/>
        <w:t>-</w:t>
        <w:tab/>
        <w:t>абсолютно производны, нет связи п.в. и п.с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акже ес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ложные/просты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лужебные/знаменательны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18" w:leader="none"/>
          <w:tab w:val="left" w:pos="1502" w:leader="none"/>
          <w:tab w:val="left" w:pos="233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языковые</w:t>
        <w:tab/>
        <w:t>(слова,</w:t>
        <w:tab/>
        <w:t>пр-я., морфемы)/неязыковые (цвет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4. Семиотика как дисциплина. Разделы  семиотики. Язык как знаковая систем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Семиотика - наука о любых объектах знакового характера, несущих в своем материальном воплощении определенный смысл или содержание. (учение</w:t>
      </w:r>
      <w:r>
        <w:rPr>
          <w:i/>
          <w:iCs/>
          <w:sz w:val="24"/>
          <w:szCs w:val="24"/>
        </w:rPr>
        <w:t xml:space="preserve"> о </w:t>
      </w:r>
      <w:r>
        <w:rPr>
          <w:sz w:val="24"/>
          <w:szCs w:val="24"/>
        </w:rPr>
        <w:t>знаках и знаковых системах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Изучали Лейбниц, Гумбольт, Соссюр. В 20-30 гг. семиотика сложилась как наука. В это время предметом ее исследования был не знак, а его устройство, строение, структура, типы, разновидности. В 50-60гг. стали изучаться знаковые системы. В это время семиотика достигла наивысшего развития (Лотман).Не только язык, но и культура является системой знаков. Семиотика присутствует во всех сферах деятельност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Любая системе коммуникации или культуры может быть представлена в системе знаков с семиотической точки зрения. Разделы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семантика (связь знаков с окружающей действительностью,</w:t>
        <w:tab/>
        <w:t>смысл, содержание, план содержания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802" w:leader="none"/>
        </w:tabs>
        <w:ind w:left="0" w:firstLine="142"/>
        <w:jc w:val="both"/>
        <w:rPr/>
      </w:pPr>
      <w:r>
        <w:rPr>
          <w:sz w:val="24"/>
          <w:szCs w:val="24"/>
        </w:rPr>
        <w:t>синтактика (комбинаторика, сочетание знаков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802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гматика (отношение человек-знак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 xml:space="preserve">Каждое слово языка - знак, который ассоциируется в нашем сознании с определенным объектом окружающего мира. Можно даже сказать, что каждый элемент языка - знак, который </w:t>
      </w:r>
      <w:r>
        <w:rPr>
          <w:i/>
          <w:iCs/>
          <w:sz w:val="24"/>
          <w:szCs w:val="24"/>
        </w:rPr>
        <w:t xml:space="preserve">служит </w:t>
      </w:r>
      <w:r>
        <w:rPr>
          <w:sz w:val="24"/>
          <w:szCs w:val="24"/>
        </w:rPr>
        <w:t>для обозначения чего-то другого. Естественный язык - главная и наиболее сложная знаковая система, и семиотика изучает эту систему в ряду других знаковых систе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5. Понятие системы и структуры языка. Язык как системный объект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Система - упорядоченное, организованное определенным образом множество элементов, связанное между собой особыми отношениями, сетка которых формирует структуру. При изменении одного из участков или элементов системы изменяется вся систем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истема - сами единицы, - элементы, субстанция языка (морфемы, слова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Структура – сетка отношений между единицами (более мелкие составляют более крупные, группы единиц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истема - это единство - структуры, - субстанции, - функц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Язык как системный объект. Свойств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87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функциональность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776" w:leader="none"/>
        </w:tabs>
        <w:ind w:firstLine="142"/>
        <w:jc w:val="both"/>
        <w:rPr/>
      </w:pPr>
      <w:r>
        <w:rPr>
          <w:sz w:val="24"/>
          <w:szCs w:val="24"/>
        </w:rPr>
        <w:t>Фонема (строительная, смыслоразличительная ф-ции), морфема (строительная, может выражать значение), слово (номинативная (называет), строительная), предложение (коммуникативная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87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целостность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войства целого представляют собой нечто новое, те целое есть нечто большее, чем сумма составляющих его единиц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87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членимость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а) план выражения, план содержания б) язык членится на участки (планы, ярусы, уровни). Уровень - это крупная часть языка, состоящая из однородных единиц и включающая набор правил, регулирующих использование этих единиц, их группировку в классы и разряды. Уровнеобразующие единицы - сущность, отражающая характеристики объект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87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4.</w:t>
        <w:tab/>
        <w:t>взаимообусловленность субстанции и структуры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знается доминирование структуры над субстанцией (письмо дочери - значение понимается исходя из структуры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87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5.</w:t>
        <w:tab/>
        <w:t>система языка динамична и подвижна (она изменчива во времен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8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свойство синхронного варьирова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8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Язык - не монолит, а структура функциональных</w:t>
        <w:tab/>
        <w:t>подсисте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арьирование - выбор между моделями, вариантам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8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7.</w:t>
        <w:tab/>
        <w:t>адаптивность - самоорганизованность системы язы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способление языка к человеческому общению (солнце - сонце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42" w:leader="none"/>
          <w:tab w:val="left" w:pos="182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креативность (возможность образования новых слов и тп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42" w:leader="none"/>
          <w:tab w:val="left" w:pos="18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изучаемость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6. Синтагматические отношения в язык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нтагматические отношения в языке –внутриуровневые отношения «рядом стояния» (Соссюр). </w:t>
      </w:r>
      <w:r>
        <w:rPr>
          <w:i/>
          <w:iCs/>
          <w:sz w:val="24"/>
          <w:szCs w:val="24"/>
        </w:rPr>
        <w:t>Свойств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left="0" w:firstLine="142"/>
        <w:jc w:val="both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>линейность (последовательность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имеют какую-либо направленность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основаны на комбинаторике(сочетании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характерно свойство совместной встречаемости («и-и»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реализуются в основном в речи (в тексте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аблюдаем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n praesenti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«горизонтальные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нтрастивность (чтобы легче воспринимать на слух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243" w:leader="none"/>
          <w:tab w:val="left" w:pos="1949" w:leader="none"/>
        </w:tabs>
        <w:ind w:firstLine="142"/>
        <w:jc w:val="both"/>
        <w:rPr/>
      </w:pPr>
      <w:r>
        <w:rPr>
          <w:sz w:val="24"/>
          <w:szCs w:val="24"/>
        </w:rPr>
        <w:t>Синтагма - линейна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единиц языка =&gt; синт. отношения - отношения, возникающие между последовательно расположенными единицами язы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авила комбинаторики на разных уровнях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42" w:leader="none"/>
          <w:tab w:val="left" w:pos="192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уровень слов - правила грамматического сочетани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42" w:leader="none"/>
          <w:tab w:val="left" w:pos="19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морфологический уровень,«валентность» - относится к гл. (светает-1, читает-2, пишет-3). Валентность - способность единиц языка вступать в синтаксические связи с другими единицами яз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9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активная/пассивная валентность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2. облигаторная/факультативная валентность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четаемость- частный случай валентности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36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категориальная (слова разных грамматических классов) - сущ+прил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06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семантическая (слова определенных семантических классов). Вкусная еда (неумная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3.</w:t>
        <w:tab/>
        <w:t>лексическая (уникальная сочетаемость конкретного слова) - полный дурак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7. Парадигматические отношения в языке. Типы парадиг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дигматические отношения в языке –это внутриуровневые отношения ассоциации. (Соссюр) </w:t>
      </w:r>
      <w:r>
        <w:rPr>
          <w:i/>
          <w:iCs/>
          <w:sz w:val="24"/>
          <w:szCs w:val="24"/>
        </w:rPr>
        <w:t>Свойств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838" w:leader="none"/>
        </w:tabs>
        <w:ind w:left="0" w:firstLine="142"/>
        <w:jc w:val="both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>ассоциация или группиров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838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основаны на выбор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838" w:leader="none"/>
        </w:tabs>
        <w:ind w:left="0" w:firstLine="142"/>
        <w:jc w:val="both"/>
        <w:rPr/>
      </w:pPr>
      <w:r>
        <w:rPr>
          <w:sz w:val="24"/>
          <w:szCs w:val="24"/>
        </w:rPr>
        <w:t>характерно св-во взаимоисключаемости («или-или»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838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икогда не встречается в реч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838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е наблюдаем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838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n absentia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835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«вертикальные»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835" w:leader="none"/>
        </w:tabs>
        <w:ind w:firstLine="142"/>
        <w:jc w:val="both"/>
        <w:rPr/>
      </w:pPr>
      <w:r>
        <w:rPr>
          <w:sz w:val="24"/>
          <w:szCs w:val="24"/>
        </w:rPr>
        <w:t>Парадигма - объединение, группа, ассоциация., элементы которой имеют что-то общее, а с другой стороны отличаются друг от друга каким-то элементо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Типы парадигм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79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морфологическая. Это ряд словоизменения (стол-стола-столу-столом- о столе) - морфологическая парадигма представляет собой грамматическую категорию (падеж, число) - имеет структуру (левая часть - неизм., прав часть - изменяется (окончание).замкнутая (число ее элементов исчисляемо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рядок следования эл-в парадигмы не обязателен, а условен. Морф, парадигма задает какой-то языковой образец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79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лексическая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2" w:leader="none"/>
          <w:tab w:val="left" w:pos="173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е замкнут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2" w:leader="none"/>
          <w:tab w:val="left" w:pos="173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слова объединяются на основе общности и различии своего смысл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иды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- синонимические ряды (синонимы - слова, у которых есть исходный общий элемент 'значения, но что-то разное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631" w:leader="none"/>
        </w:tabs>
        <w:ind w:firstLine="142"/>
        <w:jc w:val="both"/>
        <w:rPr/>
      </w:pPr>
      <w:r>
        <w:rPr>
          <w:sz w:val="24"/>
          <w:szCs w:val="24"/>
        </w:rPr>
        <w:t>- иерархические (род-вид, общее-частное). Гиперо-гипонимические (дерево гипероним, береза-гипоним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55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антонимы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55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атические группы слова объединяются по близости предметной    области    их    обозначения •, (посуда - тематическая группа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682" w:leader="none"/>
        </w:tabs>
        <w:ind w:firstLine="142"/>
        <w:jc w:val="both"/>
        <w:rPr/>
      </w:pPr>
      <w:r>
        <w:rPr>
          <w:sz w:val="24"/>
          <w:szCs w:val="24"/>
        </w:rPr>
        <w:t>- лексико-семантические группы(лексика, обозначающая эмоции, речь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79" w:leader="none"/>
        </w:tabs>
        <w:ind w:firstLine="142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</w:t>
        <w:tab/>
        <w:t>словообразовательные ряды и цепочки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79" w:leader="none"/>
        </w:tabs>
        <w:ind w:firstLine="142"/>
        <w:jc w:val="both"/>
        <w:rPr/>
      </w:pPr>
      <w:r>
        <w:rPr>
          <w:sz w:val="24"/>
          <w:szCs w:val="24"/>
        </w:rPr>
        <w:t xml:space="preserve">образование от одного корня разных частей речи. От каждой части речи может отходить своя цепочка (стар-старый-старенький </w:t>
      </w:r>
      <w:r>
        <w:rPr>
          <w:i/>
          <w:iCs/>
          <w:sz w:val="24"/>
          <w:szCs w:val="24"/>
        </w:rPr>
        <w:t xml:space="preserve">-&gt; </w:t>
      </w:r>
      <w:r>
        <w:rPr>
          <w:sz w:val="24"/>
          <w:szCs w:val="24"/>
        </w:rPr>
        <w:t xml:space="preserve">старик-старичок-старикашка </w:t>
      </w:r>
      <w:r>
        <w:rPr>
          <w:i/>
          <w:iCs/>
          <w:sz w:val="24"/>
          <w:szCs w:val="24"/>
        </w:rPr>
        <w:t xml:space="preserve">-&gt; </w:t>
      </w:r>
      <w:r>
        <w:rPr>
          <w:sz w:val="24"/>
          <w:szCs w:val="24"/>
        </w:rPr>
        <w:t>старуха-старушонк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82" w:leader="none"/>
          <w:tab w:val="left" w:pos="1337" w:leader="none"/>
          <w:tab w:val="left" w:pos="2726" w:leader="underscore"/>
        </w:tabs>
        <w:ind w:firstLine="142"/>
        <w:jc w:val="both"/>
        <w:rPr/>
      </w:pPr>
      <w:r>
        <w:rPr>
          <w:sz w:val="24"/>
          <w:szCs w:val="24"/>
        </w:rPr>
        <w:t>4.</w:t>
        <w:tab/>
        <w:t>парадигма предложения изменения одного и того же пр-я по разным видам модальности, целям высказывани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8.Морфологическая парадигма, словообразовательная парадигм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05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морфологическая парадигма наиболее отчетлив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это ряд словоизменения (стол-стола- столу- столом -о столе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войства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морфологическая парадигма представляет собой грамматическую категорию (падеж, число)</w:t>
      </w:r>
    </w:p>
    <w:p>
      <w:pPr>
        <w:pStyle w:val="Normal"/>
        <w:shd w:fill="FFFFFF" w:val="clear"/>
        <w:tabs>
          <w:tab w:val="clear" w:pos="720"/>
          <w:tab w:val="left" w:pos="98" w:leader="none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меет структуру (левая часть -неизм., прав часть - изменяется(окончание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0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-</w:t>
        <w:tab/>
        <w:t>замкнутая (число ее элементов исчисляемо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Начальный элемент ряда - лексема. Порядок следования эл-в парадигмы не обязателен, а условен. Морф, парадигма задает какой-то языковой образец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05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словообразовательные ряды и цепочки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 xml:space="preserve">образование от одного корня разных частей речи. Сложно образуется, от каждой части речи может отходить своя цепочка (стар-старый-старенький -&gt; старик-старичок-старикашка </w:t>
      </w:r>
      <w:r>
        <w:rPr>
          <w:i/>
          <w:iCs/>
          <w:sz w:val="24"/>
          <w:szCs w:val="24"/>
        </w:rPr>
        <w:t xml:space="preserve">-&gt; </w:t>
      </w:r>
      <w:r>
        <w:rPr>
          <w:sz w:val="24"/>
          <w:szCs w:val="24"/>
        </w:rPr>
        <w:t>старуха-старушонк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9. Парадигматические отношения в языке. Парадигма предлож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лексическа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-не замкнут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-слова объединяются на основе общности и различии своего смысл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иды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инонимические ряды (синонимы -гова, у которых есть исходный общий цемент значения, но что-то разное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иерархические (род-вид, общее-частное). Гиперо-гипонимические (дерево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 гипероним, береза-гипоним) антонимы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тематические группы. слова объединяются по близости предметной области их обозначения (посуда -тематическая группа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 xml:space="preserve">- лексико-семантические группы (лексика, обозначающая эмоции, речь: шептать, кричать, говорить) </w:t>
      </w:r>
      <w:r>
        <w:rPr>
          <w:i/>
          <w:iCs/>
          <w:sz w:val="24"/>
          <w:szCs w:val="24"/>
        </w:rPr>
        <w:t xml:space="preserve">2, </w:t>
      </w:r>
      <w:r>
        <w:rPr>
          <w:sz w:val="24"/>
          <w:szCs w:val="24"/>
        </w:rPr>
        <w:t>парадигма предложения изменения одного и того же пр-я по разным видам модальности,, целям высказыва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9. Парадигматические отношения в лексике. Парадигма предлож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8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,</w:t>
        <w:tab/>
        <w:t>лексическая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" w:leader="none"/>
          <w:tab w:val="left" w:pos="14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е замкнута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" w:leader="none"/>
          <w:tab w:val="left" w:pos="142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слова объединяются на основе общности и различии своего смысл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иды: - синонимические ряды (синонимы -слова, у которых есть исходный общий элемент значения, но что-то разное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- иерархические (род-вид, общее-частное). Гиперо-гипонимические (дерево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 гипероним, береза-гипоним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- антонимы</w:t>
      </w:r>
    </w:p>
    <w:p>
      <w:pPr>
        <w:pStyle w:val="Normal"/>
        <w:shd w:fill="FFFFFF" w:val="clear"/>
        <w:tabs>
          <w:tab w:val="clear" w:pos="720"/>
          <w:tab w:val="left" w:pos="89" w:leader="none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- тематические группы. слова объединяются по близости предметной области их обозначения (посуда -тематическая группа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лексико-семантические группы (лексика, обозначающая эмоции, речь: шептать, кричать, говорить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8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парадигма предложени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дного и того же пр-я по разным видам модальности, целям высказыва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0. Единицы и уровни языка, шкал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Уровень - это крупная часть языка, состоящая из однородных единиц и включающая набор правил, регулирующих использование этих единиц, их группировку в классы и разряды. Уровень характеризуется особой единицей, предельной и минимальной для каждого уровня. Уровнеобразующие единицы -сущность, отражающая характеристики объекта. Они характеризуются особой субстанцией, функциям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ровни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фонем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уровень звука. Фонему можно представить в виде набора дифференциальных (отличающих) признаков. Фонема -неделимая, основная единиц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Функции -1. строительная 2. смыслоразличительная. Также фонема - класс вариантов звука (аллофонов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а) морфонем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179" w:leader="none"/>
        </w:tabs>
        <w:ind w:firstLine="142"/>
        <w:jc w:val="both"/>
        <w:rPr/>
      </w:pPr>
      <w:r>
        <w:rPr>
          <w:sz w:val="24"/>
          <w:szCs w:val="24"/>
        </w:rPr>
        <w:t xml:space="preserve">морфонологический уровень,  промежуточный. Морфологические чередования могут быть регулярными(повторяются в разных формах и частях речи - бегу-бежишь) и нерегулярными(встречаются в считанных случаях берегу-беречь). Нерегулярные явления не входят в фонетику и не определяются грамматикой, а образуют особую область языка -морфонологию (раздел языкознания, изучающий фонему как элемент построения морфемы). Друг-друзья-дружить - представители одной морфемы, находящиеся в отношении чередования между собой (алломорфы), друг/ж/з –морфонема (морфологическая обусловленность), </w:t>
      </w:r>
      <w:r>
        <w:rPr>
          <w:sz w:val="24"/>
          <w:szCs w:val="24"/>
          <w:lang w:val="en-US"/>
        </w:rPr>
        <w:t>advis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dvice</w:t>
      </w:r>
      <w:r>
        <w:rPr>
          <w:sz w:val="24"/>
          <w:szCs w:val="24"/>
        </w:rPr>
        <w:t xml:space="preserve"> (историческая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57" w:leader="none"/>
        </w:tabs>
        <w:ind w:firstLine="142"/>
        <w:jc w:val="both"/>
        <w:rPr/>
      </w:pPr>
      <w:r>
        <w:rPr>
          <w:i/>
          <w:iCs/>
          <w:sz w:val="24"/>
          <w:szCs w:val="24"/>
        </w:rPr>
        <w:t>2.</w:t>
        <w:tab/>
      </w:r>
      <w:r>
        <w:rPr>
          <w:sz w:val="24"/>
          <w:szCs w:val="24"/>
        </w:rPr>
        <w:t>морфем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313" w:leader="none"/>
        </w:tabs>
        <w:ind w:firstLine="142"/>
        <w:jc w:val="both"/>
        <w:rPr/>
      </w:pPr>
      <w:r>
        <w:rPr>
          <w:sz w:val="24"/>
          <w:szCs w:val="24"/>
        </w:rPr>
        <w:t>полноценная двусторонняя (имеет план выражения и план содержания) знаковая единица. М. обладает значением(лексическое,</w:t>
        <w:tab/>
        <w:t>словообразовательное, грамматическое). М. - не целостная единица, не обладает грамматической оформленностью и смысловой самостоятельностью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313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Функции - 1. семасиологическая (может выражать значение) 2. строительна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5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слово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целостная единица, обладающая морфологической оформленностью и смысловой самостоятельностью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 xml:space="preserve">Функции 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минимальная номинативная единица (может называть вещи в отличие от морфемы) 2. строительная (входит в состав словосочетания и предложения), а) производное слово, б) сложное слово, в) словосочетани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5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предложени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754" w:leader="none"/>
        </w:tabs>
        <w:ind w:firstLine="142"/>
        <w:jc w:val="both"/>
        <w:rPr/>
      </w:pPr>
      <w:r>
        <w:rPr>
          <w:sz w:val="24"/>
          <w:szCs w:val="24"/>
        </w:rPr>
        <w:t>минимальная коммуникативная единица языка (с помощью нее осуществляется общение). Пр-е утверждает наличие объекта, оно обладает временной характеристикой, модальностью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тличается от слова по степени сложности выражаемого им смысла и функцией. Предложение -сочетание нескольких слов. Функции - 1. номинативная 2, строительная Любое пред-е строится на предикации (выделение какого-либо объекта и приписывание ему признак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5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текст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654" w:leader="underscor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собая единица языка (не уровень, но единица), В тексте предложения связаны между собой по смыслу. Наличие связности - важное свойство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654" w:leader="underscore"/>
        </w:tabs>
        <w:ind w:firstLine="142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Функции -1.коммуникативная 2. информативна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654" w:leader="underscor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войства единиц на шкале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654" w:leader="underscor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 протяженность(чем выше, тем протяженней)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654" w:leader="underscor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 единица каждого пред, уровня входит в состав ед.последующего уровня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654" w:leader="underscor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 каждая последующая ед. сложнее по структуре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654" w:leader="underscor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 кумулятивност- (накопление свойств)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654" w:leader="underscor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 каждая ед. имеет особую структуру, а также особые отношения между ед. того же уровня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654" w:leader="underscor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 кажд. ед. на св. уровне обладаетсв-ми целостности и минимальности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1. Понятие уровня языка, уровнеобразующей единицы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Язык членится на участки (планы, ярусы, уровн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246" w:leader="none"/>
          <w:tab w:val="left" w:pos="2045" w:leader="none"/>
        </w:tabs>
        <w:ind w:firstLine="142"/>
        <w:jc w:val="both"/>
        <w:rPr/>
      </w:pPr>
      <w:r>
        <w:rPr>
          <w:sz w:val="24"/>
          <w:szCs w:val="24"/>
        </w:rPr>
        <w:t>Уровень - это крупная часть языка, состоящая из однородных единиц и включающая набор правил, регулирующих использование этих единиц, их группировку в классы и разряды. Уровни автономны. Уровни: -фонемный (фонема), -морфемный (морфема), -лексический (слово), -синтаксический (предложение). Уровень характеризуется особой единицей, предельной и минимальной для каждого уровн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Уровнеобразующие единицы -сущность, отражающая характеристики объекта. Они характеризуются особой субстанцией, функциям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2. Морфология: место среди других лингвистических дисциплин, предмет исследования, разделы, основные единицы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853" w:leader="none"/>
        </w:tabs>
        <w:ind w:firstLine="142"/>
        <w:jc w:val="both"/>
        <w:rPr/>
      </w:pPr>
      <w:r>
        <w:rPr>
          <w:sz w:val="24"/>
          <w:szCs w:val="24"/>
        </w:rPr>
        <w:t>Единицы грамматики делятся на 2 большие группы 1. &lt;слова - морфология.2. &gt;слова - синтаксис. Морфологией изучаются такие единицы языка, которые меньше или равны слову. Морфология (в пер. наука о формах) -наука о формах слова, изучающая его структуру, морфемный состав и формы словоизменения, части речи и принципы их выделения (лексическое+грамматическое значение).Морфологии более интересно грамматическое значение. Слово рассматривается как грамматическое явление. Морфология как дисциплина неоднородна. Морфология считалась наукой о частях речи, об их формах словоизменения. Но м. также и учение о формах слова (парадигматика - раздел морфологии). Морфология изучает грамматические категории, значения+морфемы. В середине 20 в. в м. выделилась еще одна часть -морфемика (пограничная часть между лексикой, лексикологией, грамматикой), которая изучает только морфемы, их классификации, свойства, комбинац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3. Морфема как основная единица морфологического уровня. Свойства морфемы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330" w:leader="none"/>
          <w:tab w:val="left" w:pos="2450" w:leader="none"/>
        </w:tabs>
        <w:ind w:firstLine="142"/>
        <w:jc w:val="both"/>
        <w:rPr/>
      </w:pPr>
      <w:r>
        <w:rPr>
          <w:sz w:val="24"/>
          <w:szCs w:val="24"/>
        </w:rPr>
        <w:t>Морфема - минимальный языковой знак, обладающий значением (план выражения+план содержания). Морфема -тождество значения и звучания. Обычно морфема - сочетание звуков с закрепленным значением, фрагменты, повторяющиеся в разных словах (ист - флорист, дантист). Свойства морфемы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2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повторяемость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858" w:leader="none"/>
        </w:tabs>
        <w:ind w:firstLine="142"/>
        <w:jc w:val="both"/>
        <w:rPr/>
      </w:pPr>
      <w:r>
        <w:rPr>
          <w:sz w:val="24"/>
          <w:szCs w:val="24"/>
        </w:rPr>
        <w:t>одно из самых главных свойств. Единицей морфемного уровня является языковой сегмент, который можно выделить в других словах, имея то же самое значение. Существуют</w:t>
        <w:tab/>
        <w:t>-регулярные 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никальные (буженина) морфемы. Морфемный состав слова может быть историческим наследием, но может и изменяться. Поэтому, выделяя морфему, нужно смотреть на то, что остается. Слово должно быть сегментировано по правилу: 1. единицы, повторяющиеся в других словах 2. значимости, (русские лингвисты признают сращение, американские дескриптивисты предпочитают делить слова на мельчайшие детали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2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начимость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433" w:leader="none"/>
          <w:tab w:val="left" w:pos="2647" w:leader="none"/>
        </w:tabs>
        <w:ind w:firstLine="142"/>
        <w:jc w:val="both"/>
        <w:rPr/>
      </w:pPr>
      <w:r>
        <w:rPr>
          <w:sz w:val="24"/>
          <w:szCs w:val="24"/>
        </w:rPr>
        <w:t>разные виды морфем: 1. корневые(лексическое значение) 2. словообразовательные (образование новых лексических единиц - говорил-заговорил) 3. грамматические (грам. формы слова). Иногда выделяются аффиксы (окончания), но в любом случае морфема несет значение. Но есть интерфиксы - соединительные гласные, кот не обладают значение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2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неделимость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на своем уровне неделима, а если разделим, то перейдем на боле низкий уровень (фонем). Но в разных языках существуют разные виды морфем, которые могут разрывать корень (инфикс, трансфикс КуТуБ), окружать его (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o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2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полифункциональность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27" w:leader="none"/>
        </w:tabs>
        <w:ind w:firstLine="142"/>
        <w:jc w:val="both"/>
        <w:rPr/>
      </w:pPr>
      <w:r>
        <w:rPr>
          <w:sz w:val="24"/>
          <w:szCs w:val="24"/>
        </w:rPr>
        <w:t>морфема может нести несколько значений(рисует  - лицо, число, время). Но это свойство зависит от типа языка (фузионные- слияние морфем, агглютинативные -четкое разграничение морфем).</w:t>
      </w:r>
    </w:p>
    <w:p>
      <w:pPr>
        <w:pStyle w:val="Normal"/>
        <w:shd w:fill="FFFFFF" w:val="clear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. Виды морфем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sz w:val="24"/>
          <w:szCs w:val="24"/>
        </w:rPr>
        <w:t xml:space="preserve">Морфема </w:t>
      </w:r>
      <w:r>
        <w:rPr>
          <w:sz w:val="24"/>
          <w:szCs w:val="24"/>
        </w:rPr>
        <w:t>является двусторонней единицей языка, в которой за определенной фо</w:t>
        <w:softHyphen/>
        <w:t>нетической или графической формой (планом выражения) закреплено определенное значение, смысл (план содержания).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 xml:space="preserve">Варианты морфем называются </w:t>
      </w:r>
      <w:r>
        <w:rPr>
          <w:b/>
          <w:bCs/>
          <w:sz w:val="24"/>
          <w:szCs w:val="24"/>
        </w:rPr>
        <w:t xml:space="preserve">алломорфами, </w:t>
      </w:r>
      <w:r>
        <w:rPr>
          <w:sz w:val="24"/>
          <w:szCs w:val="24"/>
        </w:rPr>
        <w:t xml:space="preserve">а их конкретные реализации в высказывании - </w:t>
      </w:r>
      <w:r>
        <w:rPr>
          <w:b/>
          <w:bCs/>
          <w:sz w:val="24"/>
          <w:szCs w:val="24"/>
        </w:rPr>
        <w:t>морфами.(</w:t>
      </w:r>
      <w:r>
        <w:rPr>
          <w:sz w:val="24"/>
          <w:szCs w:val="24"/>
        </w:rPr>
        <w:t>морфема &lt;бег&gt; может быть представлена тремя алломорфами &lt;бег - беж - бек&gt;, Каж</w:t>
        <w:softHyphen/>
        <w:t>дый из них бу</w:t>
        <w:softHyphen/>
        <w:t>дет воплощаться в бесчисленных оттенках комплексов звуков -морфов, сколь угодно близких к эталону - морфеме.)</w:t>
      </w:r>
    </w:p>
    <w:p>
      <w:pPr>
        <w:pStyle w:val="Normal"/>
        <w:shd w:fill="FFFFFF" w:val="clear"/>
        <w:tabs>
          <w:tab w:val="clear" w:pos="720"/>
          <w:tab w:val="left" w:pos="3350" w:leader="hyphen"/>
        </w:tabs>
        <w:ind w:firstLine="142"/>
        <w:jc w:val="both"/>
        <w:rPr/>
      </w:pPr>
      <w:r>
        <w:rPr>
          <w:sz w:val="24"/>
          <w:szCs w:val="24"/>
        </w:rPr>
        <w:t xml:space="preserve">Морфемы могут быть </w:t>
      </w:r>
      <w:r>
        <w:rPr>
          <w:b/>
          <w:bCs/>
          <w:sz w:val="24"/>
          <w:szCs w:val="24"/>
        </w:rPr>
        <w:t xml:space="preserve">свободными </w:t>
      </w:r>
      <w:r>
        <w:rPr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 xml:space="preserve">связанными. </w:t>
      </w:r>
      <w:r>
        <w:rPr>
          <w:sz w:val="24"/>
          <w:szCs w:val="24"/>
        </w:rPr>
        <w:t>Свободные морфемы, встречающиеся в языке на правах 'автономного слова.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 xml:space="preserve">По происхождению морфемы делятся на </w:t>
      </w:r>
      <w:r>
        <w:rPr>
          <w:b/>
          <w:bCs/>
          <w:sz w:val="24"/>
          <w:szCs w:val="24"/>
        </w:rPr>
        <w:t>исконные и заимствованные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sz w:val="24"/>
          <w:szCs w:val="24"/>
        </w:rPr>
        <w:t>Регулярные и уникальны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лассификация морфем: </w:t>
      </w:r>
      <w:r>
        <w:rPr>
          <w:sz w:val="24"/>
          <w:szCs w:val="24"/>
        </w:rPr>
        <w:t>корни и аффиксы. Они проти</w:t>
        <w:softHyphen/>
        <w:t>вопоставляются друг другу по характеру выра</w:t>
        <w:softHyphen/>
        <w:t>жаемого значения, по месту и функции в составе слова</w:t>
      </w:r>
      <w:r>
        <w:rPr>
          <w:sz w:val="24"/>
          <w:szCs w:val="24"/>
          <w:u w:val="single"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sz w:val="24"/>
          <w:szCs w:val="24"/>
        </w:rPr>
        <w:t xml:space="preserve">Корень </w:t>
      </w:r>
      <w:r>
        <w:rPr>
          <w:sz w:val="24"/>
          <w:szCs w:val="24"/>
        </w:rPr>
        <w:t>- это общая часть всех родственных слов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sz w:val="24"/>
          <w:szCs w:val="24"/>
        </w:rPr>
        <w:t xml:space="preserve">Аффиксы  </w:t>
      </w:r>
      <w:r>
        <w:rPr>
          <w:sz w:val="24"/>
          <w:szCs w:val="24"/>
        </w:rPr>
        <w:t xml:space="preserve">как единицы сопутствующие корню не несут самостоятельных лексических значений. 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 xml:space="preserve">По положению относительно корня аффиксы разделяют на </w:t>
      </w:r>
      <w:r>
        <w:rPr>
          <w:b/>
          <w:bCs/>
          <w:sz w:val="24"/>
          <w:szCs w:val="24"/>
        </w:rPr>
        <w:t>префиксы</w:t>
      </w:r>
      <w:r>
        <w:rPr>
          <w:sz w:val="24"/>
          <w:szCs w:val="24"/>
        </w:rPr>
        <w:t xml:space="preserve">, или </w:t>
      </w:r>
      <w:r>
        <w:rPr>
          <w:b/>
          <w:bCs/>
          <w:sz w:val="24"/>
          <w:szCs w:val="24"/>
        </w:rPr>
        <w:t>при</w:t>
        <w:softHyphen/>
        <w:t>ставки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постфиксы</w:t>
      </w:r>
      <w:r>
        <w:rPr>
          <w:sz w:val="24"/>
          <w:szCs w:val="24"/>
        </w:rPr>
        <w:t xml:space="preserve">, стоящие после корня. 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фиксы делятся на </w:t>
      </w:r>
      <w:r>
        <w:rPr>
          <w:b/>
          <w:bCs/>
          <w:sz w:val="24"/>
          <w:szCs w:val="24"/>
        </w:rPr>
        <w:t>суффиксы, флексии (</w:t>
      </w:r>
      <w:r>
        <w:rPr>
          <w:sz w:val="24"/>
          <w:szCs w:val="24"/>
        </w:rPr>
        <w:t>окончания</w:t>
      </w:r>
      <w:r>
        <w:rPr>
          <w:b/>
          <w:bCs/>
          <w:sz w:val="24"/>
          <w:szCs w:val="24"/>
        </w:rPr>
        <w:t xml:space="preserve">). 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 xml:space="preserve">выделяют и дру-гие аффиксы: </w:t>
      </w:r>
      <w:r>
        <w:rPr>
          <w:b/>
          <w:bCs/>
          <w:sz w:val="24"/>
          <w:szCs w:val="24"/>
        </w:rPr>
        <w:t xml:space="preserve">интерфиксы </w:t>
      </w:r>
      <w:r>
        <w:rPr>
          <w:sz w:val="24"/>
          <w:szCs w:val="24"/>
        </w:rPr>
        <w:t xml:space="preserve">-аффиксы, стоящие между двумя корнями или между корнем и суффиксом и выполняющие соединительную, то есть формально-структурную функцию, </w:t>
      </w:r>
      <w:r>
        <w:rPr>
          <w:b/>
          <w:bCs/>
          <w:sz w:val="24"/>
          <w:szCs w:val="24"/>
        </w:rPr>
        <w:t xml:space="preserve">инфиксы </w:t>
      </w:r>
      <w:r>
        <w:rPr>
          <w:sz w:val="24"/>
          <w:szCs w:val="24"/>
        </w:rPr>
        <w:t>- это аффикс, вставляемый в середину корня.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 xml:space="preserve">Аффикс может охватывать корень одновременно с двух сторон - </w:t>
      </w:r>
      <w:r>
        <w:rPr>
          <w:b/>
          <w:bCs/>
          <w:sz w:val="24"/>
          <w:szCs w:val="24"/>
        </w:rPr>
        <w:t xml:space="preserve">конфиксы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циркумфикс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ли аффикс разрывает корень из согласных оп</w:t>
        <w:softHyphen/>
        <w:t xml:space="preserve">ределенными гласными, то он принадлежит к классу </w:t>
      </w:r>
      <w:r>
        <w:rPr>
          <w:b/>
          <w:bCs/>
          <w:sz w:val="24"/>
          <w:szCs w:val="24"/>
        </w:rPr>
        <w:t>трансфиксов.</w:t>
      </w:r>
    </w:p>
    <w:p>
      <w:pPr>
        <w:pStyle w:val="Normal"/>
        <w:shd w:fill="FFFFFF" w:val="clear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улярные и уникальные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в-ва: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повторяемость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значимость(корень-лекс.значение)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-неделимость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 xml:space="preserve">полифункц-ть (неск значений: род, лицо, число, время - </w:t>
      </w:r>
      <w:r>
        <w:rPr>
          <w:i/>
          <w:iCs/>
          <w:sz w:val="24"/>
          <w:szCs w:val="24"/>
        </w:rPr>
        <w:t>виде</w:t>
      </w:r>
      <w:r>
        <w:rPr>
          <w:b/>
          <w:bCs/>
          <w:i/>
          <w:iCs/>
          <w:sz w:val="24"/>
          <w:szCs w:val="24"/>
        </w:rPr>
        <w:t>л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010" w:leader="none"/>
          <w:tab w:val="left" w:pos="2213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5. Проблема варьирования морфем и понятие</w:t>
        <w:tab/>
        <w:t>алломорфа;</w:t>
        <w:tab/>
        <w:t>задачи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орфонолог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524" w:leader="none"/>
        </w:tabs>
        <w:ind w:firstLine="142"/>
        <w:jc w:val="both"/>
        <w:rPr/>
      </w:pPr>
      <w:r>
        <w:rPr>
          <w:sz w:val="24"/>
          <w:szCs w:val="24"/>
        </w:rPr>
        <w:t xml:space="preserve">Алломорф - чередующийся вариант морфемы. Морфологические чередования могут быть регулярными (повторяются врезных формах и частях речи - бегу-бежишь) и нерегулярными (встречаются в считанных случаях берегу-беречь).Нерегулярные явления не входят в фонетику и не определяются грамматикой, а образуют особую область языка -морфонологию (раздел языкознания, изучающий фонему как элемент построения морфемы). Задачами морфонологии является изучение фонемной структуры морфем, поведение фонем в тождественных морфемах (их варьирование, правила сочетаемости на стыках морфем и др.) Друг-друзья-дружить- представители одной морфемы, находящиеся в отношении чередования между собой (алломорфы), друг/ж/з –морфонема (морфологическая обусловленность), </w:t>
      </w:r>
      <w:r>
        <w:rPr>
          <w:sz w:val="24"/>
          <w:szCs w:val="24"/>
          <w:lang w:val="en-US"/>
        </w:rPr>
        <w:t>advis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dvice</w:t>
      </w:r>
      <w:r>
        <w:rPr>
          <w:sz w:val="24"/>
          <w:szCs w:val="24"/>
        </w:rPr>
        <w:t xml:space="preserve"> (историческая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6. Фонетика и фонология: задачи и основные единицы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 xml:space="preserve">Изучают звуки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разных аспектах., 2 разных наук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800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Фонетика </w:t>
      </w:r>
      <w:r>
        <w:rPr>
          <w:sz w:val="24"/>
          <w:szCs w:val="24"/>
        </w:rPr>
        <w:t>изучает звуки речи, артикуляционные характеристики звука, взаимное влияние звуков. Фонетика изучает свойства звуков как физических, акустических единиц, которые обладают физической природой. Они произносятся с помощью работы речевого аппарата. Единицы изучения: слог, слово, фраза(изучение не со стороны значения, а со стороны звучания). Единицы изучения фонетики бывают 2 типов: 1.сегментные (звуки, фраза) 2,супрасегментные (ударение, интонация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80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зделы фонетики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33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артикуляционная (устройство речевого аппарата, устройство звуков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358" w:leader="none"/>
        </w:tabs>
        <w:ind w:firstLine="142"/>
        <w:jc w:val="both"/>
        <w:rPr/>
      </w:pPr>
      <w:r>
        <w:rPr>
          <w:sz w:val="24"/>
          <w:szCs w:val="24"/>
        </w:rPr>
        <w:t>Изучает гласные (характеризуются по ряду, длительности, лабиализации, напряженности),  согласные  (хар-ся по месту образования,     способу, твердости/мягкости, глухости/звонкости, придыхательности). Звук образуется в3 стадии:  1. экскурс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приготовление) 2. произнесение 3. рекурсия (расслабление). Изучаются явления: редукция (количественная, качественная), аккомодация (взаимное приспособление гл и согл - малый-мяло), ассимиляция, ударени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39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акустическая(изучает акустические  свойства звуков: частота, амплитуда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097" w:leader="none"/>
        </w:tabs>
        <w:ind w:firstLine="142"/>
        <w:jc w:val="both"/>
        <w:rPr/>
      </w:pPr>
      <w:r>
        <w:rPr>
          <w:i/>
          <w:iCs/>
          <w:sz w:val="24"/>
          <w:szCs w:val="24"/>
        </w:rPr>
        <w:t xml:space="preserve">Фонология </w:t>
      </w:r>
      <w:r>
        <w:rPr>
          <w:sz w:val="24"/>
          <w:szCs w:val="24"/>
        </w:rPr>
        <w:t>изучает звуковые единицы с точки зрения их функционального значения, звуки языка, а не речи (как в фонетике). Фонология изучает систему отношений звуковых единиц между собой. Цель - создать и описать фонетическую систему языка(важны</w:t>
        <w:tab/>
        <w:t>противопоставления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писываются позиции звуков языка, окружение. Также изучаются супрасегментные единицы языка (интонация, контуры, модели). Основная единица изучения - фонема, (фонема и звук - разные понятия. Ф. -психическое явление, звук - акустико-физиологическое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7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онема как основная единица звукового уровня языка. Проблема определения фонемы. Фонема и аллофон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23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а)</w:t>
        <w:tab/>
        <w:t>Фонема - основная единица изучения фонологии. Фонема - целиком психичное явлени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фонема - полифункциональная единица языка: 1. различает звуковые оболочки слов и морфем 2. доводит звуки речи до восприятия 3. смыслоразличительная. Одной фонеме могут соответствовать несколько различных ее реализаций или аллофонов. Аллофон - группа звуков, в которых реализуется данная фонема. В зависимости от характера выполняемой ими функции, места в слове и соседства с другими звуками, ударности и безударности, выделяют следующие типы аллофонов: 1. вариации (появляющиеся в сильной позиции фонемы, т.е. в позиции ее различения) 2. варианты (появляющиеся в слабой позици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23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б)</w:t>
        <w:tab/>
        <w:t>Понятие фонемы сложилось во второй половине 19 века. С этого периода различные фонетические школы занимались ее изучением и предлагали свои определения этой единицы. Основные   фонетические школы: Московская (фонема - цепочка аллофонов, фонема рассматривается в составе морфемы). Пражская (фонема -набор дифференциальных признаков, смыслоразличительных и функциональных, в составе слова, важнее дифференциальные признаки), Ленинградская (фонема - класс исходных звуков, в составе словоформы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8.Фонологическая  система  языка: организация и принципы описа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Фонологическая система языка - это внутренне организованная совокупность его фонем, связанных определенными отношениями. Каждый элемент фонологической системы существует не изолированно, а в тесной связи с другими элементами, противопоставляясь или объединяясь с ними по тем или иным признакам. ф/с языка строится как система фонемных оппозиций. Сравнение фонем в оппозициях основано на сопоставлении их признаков - дифференциальных (различия) и интегральных (сходства). Фонемные оппозиции делятся на 2 основных тип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2" w:leader="none"/>
          <w:tab w:val="left" w:pos="240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дизъюнкция  (противопоставление   по нескольким признакам - д-н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2" w:leader="none"/>
          <w:tab w:val="left" w:pos="240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корреляция   (противопоставление   по одному признаку - д-т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(Московская и Пражская школа выделили виды оппозиций: 1. пропорциональные д-т, к-г 2. эквивалентные (по равноценным, равноправным признакам -нижний/средний подъем, передний/задний ряд) 3. градуальные (фонемы противопоставлены по одному признаку, но имеют разные степени проявления) 4. привативная оппозиция (наличие/отсутствие признака) 5. бинарная + интегральные (признаки, не участвующие в аппозиции, присущие определенной фонеме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9. Реализация фонемы в речи. Виды позиций. Фонема и аллофон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057" w:leader="none"/>
        </w:tabs>
        <w:ind w:firstLine="142"/>
        <w:jc w:val="both"/>
        <w:rPr/>
      </w:pPr>
      <w:r>
        <w:rPr>
          <w:sz w:val="24"/>
          <w:szCs w:val="24"/>
        </w:rPr>
        <w:t>Фон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я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ыслоразличительной единицей. При этом фонема - целиком психичное явление, равно как и аллофон, реализацией их в речи является звук. Одной фонеме могут соответствовать несколько различных ее реализаций или аллофонов. Аллофон - группа звуков, в которых реализуется данная фонема. В зависимости от характера выполняемой ими функции, места в слове и соседства с другими звуками, ударности и безударности,, выделяют следующие типы аллофонов: 1. вариации (появляющиеся в сильной позиции фонемы., т.е. в позиции ее различения) 2. варианты (появляющиеся в слабой позици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Чтобы определить фонему, надо найти такую позицию в слове, в которой различается больше всего фонем. Позиция - это условие реализации фонемы в речи, ее положение в слове по отношению к ударению, другой фонеме, структуре слова в целом. В зависимости от того, «сохраняет» или «утрачивает» фонема свое «лицо», различают сильную и слабую позиц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-</w:t>
        <w:tab/>
        <w:t>сильная позиция - это позиция различения   фонем, т.е. позиция, в которой различается наибольшее количество единиц. Для гласных - под ударением, для глухих/звонких согласных - позиция перед всеми гласными, для твердых/мягких -позиция конца слов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-</w:t>
        <w:tab/>
        <w:t>слабая позиция - это позиция различения фонем, т.е. позиция, в которой различается  меньшее, чем в сильной позиции, количество единиц. В этой позиции происходит совпадение двух или более фонем в одном звуке. Здесь фонологическое противовопоставление фонем нейтрализуетс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0. Основные принципы фонологического анализа. (Аллофон. Виды дистрибуций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дной фонеме могут соответствовать несколько различных ее реализаций или аллофонов. Аллофон - группа звуков, в которых реализуется данная фонема. Чтобы узнать, принадлежат ли конкретные звуки к разным фонемам или же являются аллофонами (разновидностями одной фонемы) нужно поставить их в определенные произносительные условия. Распределение фонем по этим условиям называют дистрибуцией. Существует 3 основных типа дистрибуц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430" w:leader="none"/>
        </w:tabs>
        <w:ind w:left="0" w:firstLine="142"/>
        <w:jc w:val="both"/>
        <w:rPr/>
      </w:pPr>
      <w:r>
        <w:rPr>
          <w:sz w:val="24"/>
          <w:szCs w:val="24"/>
        </w:rPr>
        <w:t>контрастная.Фонемы  находятся водном и том же звуковом окружении и при этом самостоятельно  различают слова.   В этом случае все фонемы в словах совпадают, кроме сравниваемых: тень-день-пень-лен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430" w:leader="none"/>
        </w:tabs>
        <w:ind w:left="0" w:firstLine="142"/>
        <w:jc w:val="both"/>
        <w:rPr/>
      </w:pPr>
      <w:r>
        <w:rPr>
          <w:sz w:val="24"/>
          <w:szCs w:val="24"/>
        </w:rPr>
        <w:t>дополнительный вид дистрибуции. Фонемы не встречаются в одной и той же позиции, напр, в испанском языке.  Здесь качество звуков зависит от позиц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74" w:leader="none"/>
        </w:tabs>
        <w:ind w:firstLine="142"/>
        <w:jc w:val="both"/>
        <w:rPr/>
      </w:pPr>
      <w:r>
        <w:rPr>
          <w:sz w:val="24"/>
          <w:szCs w:val="24"/>
        </w:rPr>
        <w:t>3.</w:t>
        <w:tab/>
        <w:t>отношения свободного варьирования. Фонемы находятся в одинаковом окружении заменяют одна другую  без  изменения смысла слов, что свидетельствует о разных параметрах говорящего   (местоположение, особенности реч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1. Фонетические процессы в реч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529" w:leader="none"/>
          <w:tab w:val="left" w:pos="2090" w:leader="none"/>
        </w:tabs>
        <w:ind w:firstLine="142"/>
        <w:jc w:val="both"/>
        <w:rPr/>
      </w:pPr>
      <w:r>
        <w:rPr>
          <w:sz w:val="24"/>
          <w:szCs w:val="24"/>
        </w:rPr>
        <w:t>Так как звуки речи произносятся неизолированно, а в звуковой цепи связной речи, то звуки могут, во-первых, влиять друг на друга, когда рекурсия предыдущего звука взаимодействует с экскурсией последующего, и, во-вторых, испытывать влияние общих условий произношения. В результате появляются следующие фонетические процессы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49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редукция (изменение длительности звуков в безударных словах: количественная/качественная). Она тесно связана с ударением: -силовое -количественное(ударный звук произносится более долго) -тоновое(изменение  высотытона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653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аккомодация - взаимное приспособление гласных и согласных(малый-мяло), качество согласного влияет на качество гласного и наоборот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66" w:leader="none"/>
        </w:tabs>
        <w:ind w:firstLine="142"/>
        <w:jc w:val="both"/>
        <w:rPr/>
      </w:pPr>
      <w:r>
        <w:rPr>
          <w:sz w:val="24"/>
          <w:szCs w:val="24"/>
        </w:rPr>
        <w:t>3.</w:t>
        <w:tab/>
        <w:t>ассимиляция - качественное уподобление смежных звуков. Бывает -прогрессивной (когда предыдущий звук влияет  на последующий) -регрессивной(когда последующий звук влияет на предыдущий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46" w:leader="none"/>
        </w:tabs>
        <w:ind w:firstLine="142"/>
        <w:jc w:val="both"/>
        <w:rPr/>
      </w:pPr>
      <w:r>
        <w:rPr>
          <w:sz w:val="24"/>
          <w:szCs w:val="24"/>
        </w:rPr>
        <w:t>4.</w:t>
        <w:tab/>
        <w:t>диссимиляция - расподобление, когда из 2 одинаковых или подобных звуков получается  2 различных  звука. Процесс, противоположный ассимиляции(транвай, вместо трамвай)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2. слово, как основная единица язык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ово - это основная структурно-семантическая единица языка, служащая для </w:t>
      </w:r>
      <w:r>
        <w:rPr>
          <w:color w:val="000000"/>
          <w:spacing w:val="-1"/>
          <w:sz w:val="24"/>
          <w:szCs w:val="24"/>
          <w:u w:val="single"/>
        </w:rPr>
        <w:t>именования</w:t>
      </w:r>
      <w:r>
        <w:rPr>
          <w:color w:val="000000"/>
          <w:spacing w:val="-1"/>
          <w:sz w:val="24"/>
          <w:szCs w:val="24"/>
        </w:rPr>
        <w:t xml:space="preserve"> предметов и их </w:t>
      </w:r>
      <w:r>
        <w:rPr>
          <w:color w:val="000000"/>
          <w:spacing w:val="-6"/>
          <w:sz w:val="24"/>
          <w:szCs w:val="24"/>
        </w:rPr>
        <w:t xml:space="preserve">свойств, явлений, отношений действительности, обладающая </w:t>
      </w:r>
      <w:r>
        <w:rPr>
          <w:color w:val="000000"/>
          <w:spacing w:val="-6"/>
          <w:sz w:val="24"/>
          <w:szCs w:val="24"/>
          <w:u w:val="single"/>
        </w:rPr>
        <w:t xml:space="preserve">совокупностью семантических, фонетических и </w:t>
      </w:r>
      <w:r>
        <w:rPr>
          <w:color w:val="000000"/>
          <w:spacing w:val="-4"/>
          <w:sz w:val="24"/>
          <w:szCs w:val="24"/>
        </w:rPr>
        <w:t xml:space="preserve">грамматических признаков, специфичных для каждого, языка. В этих определениях акцентируется внимание </w:t>
      </w:r>
      <w:r>
        <w:rPr>
          <w:color w:val="000000"/>
          <w:spacing w:val="1"/>
          <w:sz w:val="24"/>
          <w:szCs w:val="24"/>
        </w:rPr>
        <w:t xml:space="preserve">на единстве всех трех сторон слова - фонетической (организованную совокупность звуков, образующих </w:t>
      </w:r>
      <w:r>
        <w:rPr>
          <w:color w:val="000000"/>
          <w:spacing w:val="-6"/>
          <w:sz w:val="24"/>
          <w:szCs w:val="24"/>
        </w:rPr>
        <w:t xml:space="preserve">звуковую   оболочку,   слова);   морфологической   (совокупность   грамматических   и   словообразовательных </w:t>
      </w:r>
      <w:r>
        <w:rPr>
          <w:color w:val="000000"/>
          <w:spacing w:val="-2"/>
          <w:sz w:val="24"/>
          <w:szCs w:val="24"/>
        </w:rPr>
        <w:t xml:space="preserve">морфем); семантической (совокупность значений - лексических и грамматических). Это единство звуковой </w:t>
      </w:r>
      <w:r>
        <w:rPr>
          <w:color w:val="000000"/>
          <w:spacing w:val="-4"/>
          <w:sz w:val="24"/>
          <w:szCs w:val="24"/>
        </w:rPr>
        <w:t xml:space="preserve">формы, морфемного строения и значения слова делает его центральной единицей языка. </w:t>
      </w:r>
      <w:r>
        <w:rPr>
          <w:color w:val="000000"/>
          <w:spacing w:val="-1"/>
          <w:sz w:val="24"/>
          <w:szCs w:val="24"/>
        </w:rPr>
        <w:t xml:space="preserve">Как единица языка слово обладает своими характерными признаками, а именно: единооформленностью </w:t>
      </w:r>
      <w:r>
        <w:rPr>
          <w:color w:val="000000"/>
          <w:spacing w:val="5"/>
          <w:sz w:val="24"/>
          <w:szCs w:val="24"/>
        </w:rPr>
        <w:t xml:space="preserve">или   цельностью,   выделимостью   и   свободной   воспроизводимостью   в   речи,   семантическая </w:t>
      </w:r>
      <w:r>
        <w:rPr>
          <w:color w:val="000000"/>
          <w:spacing w:val="2"/>
          <w:sz w:val="24"/>
          <w:szCs w:val="24"/>
        </w:rPr>
        <w:t xml:space="preserve">валентность (т.е. семантический потенциал слова, проявляющийся в его способности реализоваться в </w:t>
      </w:r>
      <w:r>
        <w:rPr>
          <w:color w:val="000000"/>
          <w:spacing w:val="3"/>
          <w:sz w:val="24"/>
          <w:szCs w:val="24"/>
        </w:rPr>
        <w:t xml:space="preserve">определенных значениях, вступая в те или иные отношения с другими словами); недвуударность (т.е. </w:t>
      </w:r>
      <w:r>
        <w:rPr>
          <w:color w:val="000000"/>
          <w:spacing w:val="2"/>
          <w:sz w:val="24"/>
          <w:szCs w:val="24"/>
        </w:rPr>
        <w:t xml:space="preserve">невозможность слова иметь более одного основного ударения); непроницаемость (т.е. невозможность </w:t>
      </w:r>
      <w:r>
        <w:rPr>
          <w:color w:val="000000"/>
          <w:spacing w:val="-2"/>
          <w:sz w:val="24"/>
          <w:szCs w:val="24"/>
        </w:rPr>
        <w:t>вставить в слово другое слово и тем более сочетание слов)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 фонем слово отличается своей двухмерностью, так как представляет собой органическое единство </w:t>
      </w:r>
      <w:r>
        <w:rPr>
          <w:color w:val="000000"/>
          <w:spacing w:val="-3"/>
          <w:sz w:val="24"/>
          <w:szCs w:val="24"/>
        </w:rPr>
        <w:t xml:space="preserve">звучания и значения. От морфем оно отличается своей лексико-грамматической отнесенностью. От </w:t>
      </w:r>
      <w:r>
        <w:rPr>
          <w:color w:val="000000"/>
          <w:spacing w:val="-2"/>
          <w:sz w:val="24"/>
          <w:szCs w:val="24"/>
        </w:rPr>
        <w:t xml:space="preserve">словосочетаний и фразеологических оборотов слово отличается акцентологически: оно, как правило, </w:t>
      </w:r>
      <w:r>
        <w:rPr>
          <w:color w:val="000000"/>
          <w:spacing w:val="-4"/>
          <w:sz w:val="24"/>
          <w:szCs w:val="24"/>
        </w:rPr>
        <w:t>недвуударно, от предложно-падежных сочетаний оно отличается своей непроницаемостью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3. Проблема слова; исторический характер слов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лово характеризуется неразрывной связью его внешней и внутренней формы, его звуковой оболочки и образным способом выражения его значения. Мотивированность слова -сохранение в его семантической структуре связи звучания со значением (подоконник). Содержание слова благодаря мотивированности находит отражение в его внутренней форме. Внутренняя форма слова - это его семантическая и структурная мотивация другим словом, на базе которого оно возникло. Мотивирующие признаки могут быть самыми разными, звукоподражательными (кукушка), описательными (дворник). Внутреннюю форму имеют 2 класса слов: производные слова, сохраняющие в своей словообразовательной структуре указание на соотнесенность с другими словами или морфемами, от которых они образованы (молочница); слова, употребленные в переносном значении (дуб о глупом челе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С течением времени слово может утрачивать свою внутреннюю форму, а иногда и приобретать новую. Причины утраты внутренней формы слов разные, могут быть связаны с: -утратой в языке мотивирующего слова или признака, ранее характерного для предмета (город-городить) -фонетическими изменениями, которые претерпело слово в процессе исторического развития языка -процессами заимствования Однако главная причина утраты -избыточность, ненужность его мотивировки с того момента, как оно стало привычным. Воссозданием утраченной внутренней формы слова занимается этимология - наука, изучающая происхождение слов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34. лексическое значение слова и понятия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одержательная сторона слова, его внутреннее устройство - явление сложное, многогранное, составляющие </w:t>
      </w:r>
      <w:r>
        <w:rPr>
          <w:color w:val="000000"/>
          <w:spacing w:val="-7"/>
          <w:sz w:val="24"/>
          <w:szCs w:val="24"/>
        </w:rPr>
        <w:t>компоненты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) предмет, для называния которого служит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)звуковая оболочка (Фонетическая оболочка слова (т.е. последовательность его звуков) связана в </w:t>
      </w:r>
      <w:r>
        <w:rPr>
          <w:color w:val="000000"/>
          <w:sz w:val="24"/>
          <w:szCs w:val="24"/>
        </w:rPr>
        <w:t xml:space="preserve">сознании человека и в системе языка, с одной стороны, с предметом действительности (явлением, </w:t>
      </w:r>
      <w:r>
        <w:rPr>
          <w:color w:val="000000"/>
          <w:spacing w:val="-3"/>
          <w:sz w:val="24"/>
          <w:szCs w:val="24"/>
        </w:rPr>
        <w:t xml:space="preserve">процессом, признаком), а с другой - с понятием, с представлением об этом предмете. Понятие является </w:t>
      </w:r>
      <w:r>
        <w:rPr>
          <w:color w:val="000000"/>
          <w:spacing w:val="-6"/>
          <w:sz w:val="24"/>
          <w:szCs w:val="24"/>
        </w:rPr>
        <w:t>основой формирования значения слов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)понятие о называемом предмете, возникающее в сознании </w:t>
      </w:r>
      <w:r>
        <w:rPr>
          <w:color w:val="000000"/>
          <w:spacing w:val="-6"/>
          <w:sz w:val="24"/>
          <w:szCs w:val="24"/>
        </w:rPr>
        <w:t>человек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три элемента связаны между собой, образуя так называемый семантический треугольник, </w:t>
      </w:r>
      <w:r>
        <w:rPr>
          <w:color w:val="000000"/>
          <w:spacing w:val="-2"/>
          <w:sz w:val="24"/>
          <w:szCs w:val="24"/>
        </w:rPr>
        <w:t>вершина которого - фонетическая оболочка слова, а два противоположных угла - предмет и понятие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начение слова - это отображение в слове представления о предмете (явлении, процессе, признаке). В </w:t>
      </w:r>
      <w:r>
        <w:rPr>
          <w:color w:val="000000"/>
          <w:sz w:val="24"/>
          <w:szCs w:val="24"/>
        </w:rPr>
        <w:t xml:space="preserve">значении слова закрепляется отношение слова к обозначаемому им. Значение слова - это продукт </w:t>
      </w:r>
      <w:r>
        <w:rPr>
          <w:color w:val="000000"/>
          <w:spacing w:val="-7"/>
          <w:sz w:val="24"/>
          <w:szCs w:val="24"/>
        </w:rPr>
        <w:t xml:space="preserve">мыслительной деятельности человека. Значение слова как его содержание связано с понятием как отражением </w:t>
      </w:r>
      <w:r>
        <w:rPr>
          <w:color w:val="000000"/>
          <w:spacing w:val="-3"/>
          <w:sz w:val="24"/>
          <w:szCs w:val="24"/>
        </w:rPr>
        <w:t xml:space="preserve">в сознании человека предметов и явлений внешнего мира.  Лексическое значение слова определяется, таким образом, через соотнесенность его, с одной стороны, с соответствующим понятием (составляющим </w:t>
      </w:r>
      <w:r>
        <w:rPr>
          <w:color w:val="000000"/>
          <w:spacing w:val="-1"/>
          <w:sz w:val="24"/>
          <w:szCs w:val="24"/>
        </w:rPr>
        <w:t xml:space="preserve">ядро лексического значения слова), а с другой - с остальными словами языка, т.е. через его место в </w:t>
      </w:r>
      <w:r>
        <w:rPr>
          <w:color w:val="000000"/>
          <w:spacing w:val="-6"/>
          <w:sz w:val="24"/>
          <w:szCs w:val="24"/>
        </w:rPr>
        <w:t>лексической системе языка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4"/>
          <w:sz w:val="24"/>
          <w:szCs w:val="24"/>
        </w:rPr>
        <w:t xml:space="preserve">Понятие - это категория логики и философии. Оно представляет собой «результат обобщения и </w:t>
      </w:r>
      <w:r>
        <w:rPr>
          <w:color w:val="000000"/>
          <w:spacing w:val="-1"/>
          <w:sz w:val="24"/>
          <w:szCs w:val="24"/>
        </w:rPr>
        <w:t xml:space="preserve">выделения предметов (или явлений) некоторого класса по определенным общим и в совокупности </w:t>
      </w:r>
      <w:r>
        <w:rPr>
          <w:color w:val="000000"/>
          <w:spacing w:val="-5"/>
          <w:sz w:val="24"/>
          <w:szCs w:val="24"/>
        </w:rPr>
        <w:t xml:space="preserve">специфическим для них признакам. Обобщение осуществляется за счет отвлечения от всех особенностей </w:t>
      </w:r>
      <w:r>
        <w:rPr>
          <w:color w:val="000000"/>
          <w:spacing w:val="-6"/>
          <w:sz w:val="24"/>
          <w:szCs w:val="24"/>
        </w:rPr>
        <w:t>отдельных предметов и групп предметов в пределах данного класса». С точки зрения языкознания, «понятие - это мысль, отражающая в обобщенной форме предметы и явления действительности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241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5. Лексическая система языка(семантическое поле, синонимия, антонимия, гиперо-гипонимические отношения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243" w:leader="none"/>
          <w:tab w:val="left" w:pos="2290" w:leader="none"/>
        </w:tabs>
        <w:ind w:firstLine="142"/>
        <w:jc w:val="both"/>
        <w:rPr/>
      </w:pPr>
      <w:r>
        <w:rPr>
          <w:sz w:val="24"/>
          <w:szCs w:val="24"/>
        </w:rPr>
        <w:t>Понятие семантического поля появилось в60 гг. 20 века. Согласно этому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нятию, лексика - совокупность систем, внутри которой слова связаны противоположностями и каждое слово обретает смысл как часть поля. В пределах этого поля существует взаимозависимость и взаимоопределяемость единиц. Поля могут пересекаться. Существуют понятийные поля (напр. мышление, речь, зрительное восприятие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акже  существуют  лексико-семантические группы, которые включают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44" w:leader="none"/>
          <w:tab w:val="left" w:pos="1061" w:leader="none"/>
          <w:tab w:val="left" w:pos="263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синонимы. Это слова, близкие по значению и имеющие начальное слово синонимического ряда. Синонимы разделя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44" w:leader="none"/>
          <w:tab w:val="left" w:pos="1061" w:leader="none"/>
          <w:tab w:val="left" w:pos="263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а) полные (максимально близкие по значению и фактически идентичные: бегемот-гиппопотам) -частичные (различаются оттенками значений: младенец-ребенок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44" w:leader="none"/>
          <w:tab w:val="left" w:pos="1061" w:leader="none"/>
          <w:tab w:val="left" w:pos="263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б)семантические (указывают на различную степень проявления признака: светить-сиять)- стилистические (различаются сферой употребления, относясь к различным стилям речи: лицо-лик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15" w:leader="none"/>
          <w:tab w:val="left" w:pos="1757" w:leader="none"/>
          <w:tab w:val="left" w:pos="2383" w:leader="none"/>
          <w:tab w:val="left" w:pos="267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антонимы. Это слова, противоположные по смыслу. Антонимы бывают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715" w:leader="none"/>
          <w:tab w:val="left" w:pos="1757" w:leader="none"/>
          <w:tab w:val="left" w:pos="2383" w:leader="none"/>
          <w:tab w:val="left" w:pos="267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а) градуальные (допускают наличие ;между ними промежуточного слова: большой-средний-малый)-комплементарные (невозможно существование среднего члена: живой-мертвый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15" w:leader="none"/>
          <w:tab w:val="left" w:pos="1757" w:leader="none"/>
          <w:tab w:val="left" w:pos="2383" w:leader="none"/>
          <w:tab w:val="left" w:pos="2678" w:leader="none"/>
        </w:tabs>
        <w:ind w:firstLine="142"/>
        <w:jc w:val="both"/>
        <w:rPr/>
      </w:pPr>
      <w:r>
        <w:rPr>
          <w:sz w:val="24"/>
          <w:szCs w:val="24"/>
        </w:rPr>
        <w:t>б) частичные (прохладный-горячий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15" w:leader="none"/>
          <w:tab w:val="left" w:pos="1757" w:leader="none"/>
          <w:tab w:val="left" w:pos="2383" w:leader="none"/>
          <w:tab w:val="left" w:pos="267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) противоположно направленные действия (одеть-раздеть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15" w:leader="none"/>
          <w:tab w:val="left" w:pos="1757" w:leader="none"/>
          <w:tab w:val="left" w:pos="2383" w:leader="none"/>
          <w:tab w:val="left" w:pos="267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г) конверсивы(участники одной ситуации: продавец-покупатель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34" w:leader="none"/>
        </w:tabs>
        <w:ind w:firstLine="142"/>
        <w:jc w:val="both"/>
        <w:rPr/>
      </w:pPr>
      <w:r>
        <w:rPr>
          <w:sz w:val="24"/>
          <w:szCs w:val="24"/>
        </w:rPr>
        <w:t>3.</w:t>
        <w:tab/>
        <w:t>гиперо-гипонимы. Гипонимия - это тип семантических отношений, при котором слова, обозначающие вид или часть, семантически подчиняются словам, соответственно обозначающим род или целое. Слово, включающее в себя семантику другого слова, называют гиперонимом (тюльпаны-цветы)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6. проблема многозначности слова. прямое и производное значение. ЛСВ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1"/>
          <w:sz w:val="24"/>
          <w:szCs w:val="24"/>
        </w:rPr>
        <w:t xml:space="preserve">Полисемия(многозначность)-способность слова как названия переходить с одной вещи на другую или на какой-л признак этой вещи. Вопрос полисемии это вопрос номинации, т.е. перемены вещей </w:t>
      </w:r>
      <w:r>
        <w:rPr>
          <w:color w:val="000000"/>
          <w:spacing w:val="-2"/>
          <w:sz w:val="24"/>
          <w:szCs w:val="24"/>
        </w:rPr>
        <w:t xml:space="preserve">при тождестве слова. Переносное значение любого типа объяснимо(мотивировано)через прямое, но </w:t>
      </w:r>
      <w:r>
        <w:rPr>
          <w:color w:val="000000"/>
          <w:spacing w:val="-1"/>
          <w:sz w:val="24"/>
          <w:szCs w:val="24"/>
        </w:rPr>
        <w:t xml:space="preserve">прямое значение непроизводимых слов данного языка, где это слово существует, необъяснимо. (нос </w:t>
      </w:r>
      <w:r>
        <w:rPr>
          <w:color w:val="000000"/>
          <w:sz w:val="24"/>
          <w:szCs w:val="24"/>
        </w:rPr>
        <w:t xml:space="preserve">лодки объяняется через нос человека, а вот наоборот объяснить нельзя). Часто переносное знач </w:t>
      </w:r>
      <w:r>
        <w:rPr>
          <w:color w:val="000000"/>
          <w:spacing w:val="-11"/>
          <w:sz w:val="24"/>
          <w:szCs w:val="24"/>
        </w:rPr>
        <w:t xml:space="preserve">возникают как явления стилистические(ТРОПЫ = образные выражения). Пр. поэт назвал девочку козочкой </w:t>
      </w:r>
      <w:r>
        <w:rPr>
          <w:color w:val="000000"/>
          <w:spacing w:val="-10"/>
          <w:sz w:val="24"/>
          <w:szCs w:val="24"/>
        </w:rPr>
        <w:t xml:space="preserve">(подмена одного названия другим, т.к. девочка похожа на грациозную козочку). Вот на этом совпадении и </w:t>
      </w:r>
      <w:r>
        <w:rPr>
          <w:color w:val="000000"/>
          <w:spacing w:val="-12"/>
          <w:sz w:val="24"/>
          <w:szCs w:val="24"/>
        </w:rPr>
        <w:t xml:space="preserve">несовпадении и построен троп. В нем главное-средний объединенный член. В языковых словарях переносные </w:t>
      </w:r>
      <w:r>
        <w:rPr>
          <w:color w:val="000000"/>
          <w:spacing w:val="-11"/>
          <w:sz w:val="24"/>
          <w:szCs w:val="24"/>
        </w:rPr>
        <w:t>значение зарегистрированы(факты языка, обязательные для всех говорящих), а тропы нет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411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7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улярные механизмы образования производных значений слова (метафора, метонимия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ть 2 основных способа смыслового преобразования и развития ЛСВ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92" w:leader="none"/>
          <w:tab w:val="left" w:pos="1231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метафора - это перенос названия с одного предмета на другой по сходству тех или иных признаков: по форме, по размерам, количеству, цвету, функциям, по расположению в пространстве, по впечатлению и ощущению. Основным механизмом образования метафоры является сравнение, поэтому не случайно метафору называют скрытым, сокращенным сравнением (нос ~ 1. часть лица человека 2. передняя часть судна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92" w:leader="none"/>
          <w:tab w:val="left" w:pos="1231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степени выразительности, характеру стилистического использования метафоры иногда разделяют на 2 основные группы: - языковые(в словарях, сухие, утратили первоначальную образность), -образны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92" w:leader="none"/>
          <w:tab w:val="left" w:pos="1231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метонимия - перенос наименований с одного предмета на другой по смежности. В отличие от метафоры метонимия не предусматривает какого-либо сходства между обозначаемыми предметами и явлениями. Она основана на близкой и легко понимаемой смежности в пространстве или во времени, вовлеченности в одну ситуацию реалий, лиц, действии, процессов(фарфор - 1. минеральная масса 2.посуд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490" w:leader="none"/>
        </w:tabs>
        <w:ind w:firstLine="142"/>
        <w:jc w:val="both"/>
        <w:rPr/>
      </w:pPr>
      <w:r>
        <w:rPr>
          <w:sz w:val="24"/>
          <w:szCs w:val="24"/>
        </w:rPr>
        <w:t>а) синекдоха - это такой перенос значение, когда название части употребляется в значении целого, меньшего - в значении большего и наоборот (борода, длинноволосый, голова - человек большого ума).Часто синекдоху считают разновидностью метоним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811" w:leader="none"/>
          <w:tab w:val="left" w:pos="183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днако ее существенное отличие от метонимии заключается в том, что в основе</w:t>
        <w:tab/>
        <w:t>синекдохи</w:t>
        <w:tab/>
        <w:t xml:space="preserve">лежит количественный признак соотношения прямого </w:t>
      </w:r>
      <w:r>
        <w:rPr>
          <w:i/>
          <w:iCs/>
          <w:sz w:val="24"/>
          <w:szCs w:val="24"/>
        </w:rPr>
        <w:t xml:space="preserve">и </w:t>
      </w:r>
      <w:r>
        <w:rPr>
          <w:sz w:val="24"/>
          <w:szCs w:val="24"/>
        </w:rPr>
        <w:t>переносного значени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811" w:leader="none"/>
          <w:tab w:val="left" w:pos="183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8. Виды словаре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Лексикография - это наука о словарях и практике их составления. Она очень тесно связана с лексикологией и семасиологией, являясь их практическим разделом, так как системное описание лексики наиболее ярко воплощается в словарях различного типа. Первые толковые словари - -глоссар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11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энциклопедические словари. Они содержат свод знаний по всем областям жизни и науки или отдельным отраслям знаний. Бывают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11" w:leader="none"/>
        </w:tabs>
        <w:ind w:firstLine="142"/>
        <w:jc w:val="both"/>
        <w:rPr/>
      </w:pPr>
      <w:r>
        <w:rPr>
          <w:sz w:val="24"/>
          <w:szCs w:val="24"/>
        </w:rPr>
        <w:t>а) универсальными(охватывают все области жизни - Большая Советская Энциклопедия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11" w:leader="none"/>
        </w:tabs>
        <w:ind w:firstLine="142"/>
        <w:jc w:val="both"/>
        <w:rPr/>
      </w:pPr>
      <w:r>
        <w:rPr>
          <w:sz w:val="24"/>
          <w:szCs w:val="24"/>
        </w:rPr>
        <w:t>б) специальными(отраслевыми) (одна область науки, такие как медицина, техника). Энциклопедии раскрывают научные понятия, дают сведения о предметах и явлениях, событиях и лицах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99" w:leader="none"/>
          <w:tab w:val="left" w:pos="2287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лингвистические словари характеризуют слова и только попутно предметы  и явления. В лингвистических словарях описываются слова с их значением, употреблением, грамматическими характеристиками, морфемным составом, стилевой принадлежностью, орфографическими и орфоэпическими нормами. Бывают следующих типов: одноязычные, двуязычные, многоязычные. Одноязычные бывают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4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толковы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22" w:leader="none"/>
        </w:tabs>
        <w:ind w:firstLine="142"/>
        <w:jc w:val="both"/>
        <w:rPr/>
      </w:pPr>
      <w:r>
        <w:rPr>
          <w:sz w:val="24"/>
          <w:szCs w:val="24"/>
        </w:rPr>
        <w:t>б)</w:t>
        <w:tab/>
        <w:t>диалектные (специфическая  лексика диалекта - словарь Даля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41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фразеологически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41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исторические (история слов язык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30" w:leader="none"/>
        </w:tabs>
        <w:ind w:firstLine="142"/>
        <w:jc w:val="both"/>
        <w:rPr/>
      </w:pPr>
      <w:r>
        <w:rPr>
          <w:sz w:val="24"/>
          <w:szCs w:val="24"/>
        </w:rPr>
        <w:t>д)</w:t>
        <w:tab/>
        <w:t>этимологические  (наиболее  древние значения слов+их первичная форм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97" w:leader="none"/>
        </w:tabs>
        <w:ind w:firstLine="142"/>
        <w:jc w:val="both"/>
        <w:rPr/>
      </w:pPr>
      <w:r>
        <w:rPr>
          <w:sz w:val="24"/>
          <w:szCs w:val="24"/>
        </w:rPr>
        <w:t>е)</w:t>
        <w:tab/>
        <w:t>словари синонимов, антонимов, омонимов, терминологические словар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79" w:leader="none"/>
        </w:tabs>
        <w:ind w:firstLine="142"/>
        <w:jc w:val="both"/>
        <w:rPr/>
      </w:pPr>
      <w:r>
        <w:rPr>
          <w:sz w:val="24"/>
          <w:szCs w:val="24"/>
        </w:rPr>
        <w:t>ж)</w:t>
        <w:tab/>
        <w:t>частотные (степень употребительности слов в речи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32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з)</w:t>
        <w:tab/>
        <w:t>обратные(алфавитный   порядок конечных букв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) ассоциативны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к) идеографические (тезаурусы) распределение слов по классам понятий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58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л) общие  (общеупотребительная лексика)/специальные (лексика по определенному признаку - диалектная, профессиональная, грамматическая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587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9. Грамматика, се единицы, разделы; виды грамматик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Грамматика - это раздел языкознания, изучающий грамматический строй языка, то есть систему морфологических и синтаксических форм и категорий языка. Двумя составными частями грамматики являются -морфология (исследует формы слова и выражаемые ими значения), -синтаксис (формы словосочетания, предложения и их значения). Основной единицей морфологического строя языка, как и лексического, является слово, синтаксического - слово, словосочетание и предложение. Виды грамматик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23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общая (универсальные свойства всех языков)/частная (грамматический строй конкретного язык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01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формальная (от формы к значению)/функциональная (от значения к формам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92" w:leader="none"/>
          <w:tab w:val="left" w:pos="284" w:leader="none"/>
          <w:tab w:val="left" w:pos="121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историческая (диахроническая - строй языка в развитии)/описательная(синхроническая - состояние языка в определенный период). Описательная: -сопоставительная (сходства и различия в строе различных языков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92" w:leader="none"/>
          <w:tab w:val="left" w:pos="284" w:leader="none"/>
          <w:tab w:val="left" w:pos="1210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0. Лексическое и грамматическое значени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44" w:leader="none"/>
          <w:tab w:val="left" w:pos="1990" w:leader="none"/>
        </w:tabs>
        <w:ind w:firstLine="142"/>
        <w:jc w:val="both"/>
        <w:rPr/>
      </w:pPr>
      <w:r>
        <w:rPr>
          <w:sz w:val="24"/>
          <w:szCs w:val="24"/>
        </w:rPr>
        <w:t>Для</w:t>
        <w:tab/>
        <w:t>определения специфики грамматического значения его обычно противопоставляют лексическому. Грамматика изучает значение. Оно всегда системн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8" w:leader="none"/>
        </w:tabs>
        <w:ind w:left="0" w:firstLine="142"/>
        <w:jc w:val="both"/>
        <w:rPr/>
      </w:pPr>
      <w:r>
        <w:rPr>
          <w:sz w:val="24"/>
          <w:szCs w:val="24"/>
        </w:rPr>
        <w:t>Грам. зн. характерно большой группе слов, а не одному. Грамматическое значение объединяет группы слов в определенные грамматические классы, напр, грам.класс им.сущ. объединяет значительную часть лексики русского язык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58" w:leader="none"/>
        </w:tabs>
        <w:ind w:left="0" w:firstLine="142"/>
        <w:jc w:val="both"/>
        <w:rPr/>
      </w:pPr>
      <w:r>
        <w:rPr>
          <w:sz w:val="24"/>
          <w:szCs w:val="24"/>
        </w:rPr>
        <w:t>ГЗ выступает по отношению к ЛЗ дополнительным, сопутствующим. При этом ГЗ отличаются регулярностью своего выражения. ЛЗ необязательно, случайно, ГЗ обязательн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94" w:leader="none"/>
        </w:tabs>
        <w:ind w:left="0" w:firstLine="142"/>
        <w:jc w:val="both"/>
        <w:rPr/>
      </w:pPr>
      <w:r>
        <w:rPr>
          <w:sz w:val="24"/>
          <w:szCs w:val="24"/>
        </w:rPr>
        <w:t>Лексическое значение конкретно, грамматическое абстрактн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94" w:leader="none"/>
        </w:tabs>
        <w:ind w:left="0" w:firstLine="142"/>
        <w:jc w:val="both"/>
        <w:rPr/>
      </w:pPr>
      <w:r>
        <w:rPr>
          <w:sz w:val="24"/>
          <w:szCs w:val="24"/>
        </w:rPr>
        <w:t>отношение к мышлению и строю языка. Слова с ЛЗ служат номинативным средством   языка - выражают мысли, знания, а ГЗ  служит для  организации мысли, ее оформл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722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 этом явления ГЗ и ЛЗ не противопоставлены в языке. Между ними есть участки взаимопроникновения(живое-неживое - одушевленное- неодушевленное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722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1. Грамматическое значение, грамматическая форма, грамматический способ.     Способы выражения грамматических значени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826" w:leader="none"/>
        </w:tabs>
        <w:ind w:firstLine="142"/>
        <w:jc w:val="both"/>
        <w:rPr/>
      </w:pPr>
      <w:r>
        <w:rPr>
          <w:i/>
          <w:iCs/>
          <w:sz w:val="24"/>
          <w:szCs w:val="24"/>
        </w:rPr>
        <w:t>ГЗ, способы выражения ГЗ (то, как грамматическое значение соединяется с грамматической формой)</w:t>
      </w:r>
      <w:r>
        <w:rPr>
          <w:sz w:val="24"/>
          <w:szCs w:val="24"/>
        </w:rPr>
        <w:t>ГЗ - обобщенное, отвлеченное языковое значение, присущее ряду слов, словоформ, синтаксических конструкций находящее в языке свое регулярное выражение. Системно. Обязательно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вторяемо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бстрактно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Грамматическая единица - носитель ГЗ (линейные - морфемы, слова и нелинейные - классы, разряды). Способы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73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аффиксация (прибавление аффикс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53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чередование звуков в корне(историческое явление - пень-пня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ударение (срезать-срезать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77" w:leader="none"/>
        </w:tabs>
        <w:ind w:firstLine="142"/>
        <w:jc w:val="both"/>
        <w:rPr/>
      </w:pPr>
      <w:r>
        <w:rPr>
          <w:sz w:val="24"/>
          <w:szCs w:val="24"/>
        </w:rPr>
        <w:t>4.</w:t>
        <w:tab/>
        <w:t>супплетивизм (непродуктивный, дополняет, пополняет - я-мен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повторы (китайский, малайский языки: повторы для обозначения множ.ч. - жень-человек, жень-жень - люди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интонаци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0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7.</w:t>
        <w:tab/>
        <w:t>служебные слова - вспомогательные глаголы, предлоги, частицы (буду жить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порядок слов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пособы: 1. аналитические (вне слова -порядок слов, интонация) 2. синтетические (аффиксация, ударение). -&gt; аналитический язык - русский, франц., синтетический - англ. </w:t>
      </w:r>
      <w:r>
        <w:rPr>
          <w:i/>
          <w:iCs/>
          <w:sz w:val="24"/>
          <w:szCs w:val="24"/>
        </w:rPr>
        <w:t xml:space="preserve">Грамматическая форма </w:t>
      </w:r>
      <w:r>
        <w:rPr>
          <w:sz w:val="24"/>
          <w:szCs w:val="24"/>
        </w:rPr>
        <w:t>Любое грамматическое значение имеет свое внешнее выражение -грамматическую форму. ГФ -материальная форма выражения значения. Никогда не бывает изолирована. Всегда повторяется в других словах, она регулярна. Грамматическая форма тесно связана с понятием парадигмы. Парадигма -совокупность грамматических форм слова или класса слов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2. Грамматические категории и общие принципы их организации; виды грамматических категор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ГК - система однородных и противопоставленных друг другу грамматических значений вместе с системой средств их выражения (грамматических форм). В этой системе отношений определяющим является категориальный признак, например, обобщенное значение рода, числа, падежа. Выявляются же эти категории через грамматические значения и формы. Не могло бы быть той или иной грамматической категории, если бы не было соотносительных ГЗ, воплощенных в грамматическую форму, В ГК противопоставляются одновременно значение и форма. Виды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92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морфологическ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реализуется в слове)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50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а)</w:t>
        <w:tab/>
        <w:t>классифицирующая (объединяет слова в разряды и классы - пр.: сущ.-род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б)</w:t>
        <w:tab/>
        <w:t>словоизменительная (как изменяется слово, включая словоформы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92" w:leader="none"/>
          <w:tab w:val="left" w:pos="1654" w:leader="none"/>
          <w:tab w:val="left" w:pos="2525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синтаксическая (реализуется в синтаксической конструкции -словосочетаниях, предложениях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3. Части речи и проблема их классификац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438" w:leader="none"/>
          <w:tab w:val="left" w:pos="1970" w:leader="none"/>
        </w:tabs>
        <w:ind w:firstLine="142"/>
        <w:jc w:val="both"/>
        <w:rPr/>
      </w:pPr>
      <w:r>
        <w:rPr>
          <w:sz w:val="24"/>
          <w:szCs w:val="24"/>
        </w:rPr>
        <w:t>Проблема сущности частей речи и принципов их выделения в различных языках мира - одна из наиболее сложных и дискуссионных в языкознан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 xml:space="preserve">Древнеиндийские языковеды: имя, глагол,, предлог, частицы. Александрийские грамматисты выделили 8 чр: имя, глагол, причастие, наречие, местоимение, член, предлог, союз. Современная европейска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лингвистика во многом опирается на античную традицию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006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м яз-ии наиболее принятым является комплексный подход к выделению и описанию частей речи, при котором части речи рассматриваются как лексико-грамматические классы слов, отличающиеся друг от друга универсальными семантическими</w:t>
        <w:tab/>
        <w:t>признаками,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морфологическими особенностями и синтаксическими функциями. Часть речи как наиболее общий лексико-</w:t>
      </w:r>
      <w:r>
        <w:rPr>
          <w:i/>
          <w:iCs/>
          <w:sz w:val="24"/>
          <w:szCs w:val="24"/>
        </w:rPr>
        <w:t xml:space="preserve">грамматический класс </w:t>
      </w:r>
      <w:r>
        <w:rPr>
          <w:sz w:val="24"/>
          <w:szCs w:val="24"/>
        </w:rPr>
        <w:t>слов при таком подходе характеризуется 3 основными категориальными признакам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62" w:leader="none"/>
        </w:tabs>
        <w:ind w:left="0" w:firstLine="142"/>
        <w:jc w:val="both"/>
        <w:rPr/>
      </w:pPr>
      <w:r>
        <w:rPr>
          <w:sz w:val="24"/>
          <w:szCs w:val="24"/>
        </w:rPr>
        <w:t>семантический. Общее, категориальное значение, (глагол - категор. значение действия или состояния, прилаг. качества или призна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62" w:leader="none"/>
        </w:tabs>
        <w:ind w:left="0" w:firstLine="142"/>
        <w:jc w:val="both"/>
        <w:rPr/>
      </w:pPr>
      <w:r>
        <w:rPr>
          <w:sz w:val="24"/>
          <w:szCs w:val="24"/>
        </w:rPr>
        <w:t>синтаксический. Обычная, первичная синтаксическая функция. По степени характерности бывают первичные синтаксические ф-ии и вторичные. Первичная СФсущ. - подлежащее и дополнение, гл - сказуемо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18" w:leader="none"/>
          <w:tab w:val="left" w:pos="2234" w:leader="none"/>
        </w:tabs>
        <w:ind w:firstLine="142"/>
        <w:jc w:val="both"/>
        <w:rPr/>
      </w:pPr>
      <w:r>
        <w:rPr>
          <w:sz w:val="24"/>
          <w:szCs w:val="24"/>
        </w:rPr>
        <w:t>3.</w:t>
        <w:tab/>
        <w:t>морфологический. Система морфологических категорий и разрядов. Сущ род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исло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деж; собственное/нарицательное, собирательное/вещественно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679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+словообразовательный признак в языках с богатой морфемикой набор словообразовательных моделей и средств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679" w:leader="none"/>
        </w:tabs>
        <w:ind w:firstLine="142"/>
        <w:jc w:val="both"/>
        <w:rPr/>
      </w:pPr>
      <w:r>
        <w:rPr>
          <w:sz w:val="24"/>
          <w:szCs w:val="24"/>
        </w:rPr>
        <w:t>По</w:t>
        <w:tab/>
      </w:r>
      <w:r>
        <w:rPr>
          <w:i/>
          <w:iCs/>
          <w:sz w:val="24"/>
          <w:szCs w:val="24"/>
        </w:rPr>
        <w:t xml:space="preserve">функционально грамматическому </w:t>
      </w:r>
      <w:r>
        <w:rPr>
          <w:sz w:val="24"/>
          <w:szCs w:val="24"/>
        </w:rPr>
        <w:t>основанию в р/я выделяют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5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наменательные ч/р: сущ, гл, прил, наречие, числительное, местоимени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5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служебные: союз, предлог, частицы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4 Аналитический и синтетический строй языка. Агглютинация и фуз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аналитический (русс, яз., франц.яз.), синтетический (английский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090" w:leader="none"/>
          <w:tab w:val="left" w:pos="1994" w:leader="none"/>
        </w:tabs>
        <w:ind w:firstLine="142"/>
        <w:jc w:val="both"/>
        <w:rPr/>
      </w:pPr>
      <w:r>
        <w:rPr>
          <w:sz w:val="24"/>
          <w:szCs w:val="24"/>
        </w:rPr>
        <w:t>Синтетические языки - это языки, для структуры которых характерно объединение в пределах одного слова морфем различного типа - лексических, словообразовательных, словоизменительных, т.е. ГЗ, соединяясь с лексическим и словообразовательным, как бы синтезируется в пределах слова. 6 языках синтетического типа преобладают синтетические формы, для них характерна большая длина слов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112" w:leader="none"/>
        </w:tabs>
        <w:ind w:firstLine="142"/>
        <w:jc w:val="both"/>
        <w:rPr/>
      </w:pPr>
      <w:r>
        <w:rPr>
          <w:sz w:val="24"/>
          <w:szCs w:val="24"/>
        </w:rPr>
        <w:t>Аналитические языки - это языки, для структуры которых характерно раздельное выражение основного (лексического) и сопутствующих (словообразовательного и грамматического) значений слова, т.е.грамматическое и словообразовательное значения слова находятся за его пределами, отдельно от него. Эти языки характеризуются наличием сложных конструкций, служебных слов. В аналитических языках ГЗ или словообразовательное значение выражается расчлененными аналитическими формами слова, а иногда и порядком слов. Наиболее аналитическими языками считаются агглютинативные языки, в меньшей степени флективные,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2. Флективные языки (языки гибкого типа) - это языки, для которых характерна полифункцнональность аффиксальных морфем, наличие явления фузии (взаимопроникновения морфем), при котором проведение границы между корнем и аффиксом становится невозможным (смородина), внутренняя флексия, указывающая на грамматическую форму слова, большое число фонетически и семантически не мотивированных типов склонения и спряжения. Сюда относят все индоевропейские язык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Агглютинативные языки (склеивающие) - это языки, являющиеся антиподом флективным, т.к. в них нет внутренней флексии, нет фузии, поэтому в составе слов легко вычленяются морфемы, формативы передают по одному грам. значению. Аффиксы последовательно приклеиваются к корню, они выражают одно грам. значение. Это все тюркские, финно-угорские языки, языки эскимосов, индейцев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5. Предмет, единицы, разделы синтаксиса. Основные направления исследования в синтаксис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34" w:leader="none"/>
          <w:tab w:val="left" w:pos="182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интаксис изучает содержательную сторону единиц, а не только грамматическое строение. Сама синтаксическая связь имеет смысл, содержание. Синтаксис - не только учение о формальных связях, образцах но и об их значении. С. изучает модели и смысловые структуры языка (с т/з плана содержания). С. изучает соединение сложных единиц с реальностью, соотносит их с намерениями говорящего, рассматривает пр-я как речевые акты. С.стремится отвлечься от формального значения единиц лексики, старается сосредоточиться на абстрактных образцах (схема словосочетания). Также современный с. рассматривает единицы как коммуникативные единицы, а не только строение сложных единиц. Отсюда</w:t>
        <w:tab/>
        <w:t>следует</w:t>
        <w:tab/>
        <w:t xml:space="preserve">образование бесконечного числа высказываний из данного образца. Изучает типы связей (сочинение, подчинение, бессоюзная) </w:t>
      </w:r>
      <w:r>
        <w:rPr>
          <w:i/>
          <w:iCs/>
          <w:sz w:val="24"/>
          <w:szCs w:val="24"/>
        </w:rPr>
        <w:t xml:space="preserve">Единицы: </w:t>
      </w:r>
      <w:r>
        <w:rPr>
          <w:sz w:val="24"/>
          <w:szCs w:val="24"/>
        </w:rPr>
        <w:t>фонема, морфема, слово, пр-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34" w:leader="none"/>
          <w:tab w:val="left" w:pos="182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зделы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малый  синтаксис  (словосочетания).Изучает единицу, как она устроена.Иногда включает производное слово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центральный. Предложение -центральная единица всего синтаксис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78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синтаксис текста. Более чем 1 пр-е. 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78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аправления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98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Логическое - наличие отношений предикации (субъект, предикат).Предложение в нем соотносительно  с логическим суждением, но в целом нетождественно ему, так как не всякое пр-е выражает суждение. (Рассматривает актуальное членение: в пр-ии 2 части: -известное(тема), -новое (рема).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62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Психологическое. Потебня. Рассматривали пр-е как психологическое суждение. Предложение - это единица речи, которая служит для словесного выражения единицы мышл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85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формально-грамматическое. Фортунатов. Он определял пр-е как вид словосочетания, включающего в себя грамматическое подлежащее и грамматическое  сказуемое. В своем определении он исходил их формальных признаков: интонации, наличия определенных типов форм подлежащего и сказуемого и др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05" w:leader="none"/>
        </w:tabs>
        <w:ind w:firstLine="142"/>
        <w:jc w:val="both"/>
        <w:rPr/>
      </w:pPr>
      <w:r>
        <w:rPr>
          <w:sz w:val="24"/>
          <w:szCs w:val="24"/>
        </w:rPr>
        <w:t>4.</w:t>
        <w:tab/>
        <w:t>структурно-семантическое. Виноградов. Пр-е - грамматически оформленная целостная единица, являющаяся главным средством формирования, выражения и сообщения мысли. Дифференциальный признак -предикативность (отнесение содержания пр-я в действительности) и интонация сообщ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6. Предложение как центральная единица и предмет синтаксиса,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181" w:leader="none"/>
          <w:tab w:val="left" w:pos="2021" w:leader="none"/>
        </w:tabs>
        <w:ind w:firstLine="142"/>
        <w:jc w:val="both"/>
        <w:rPr/>
      </w:pPr>
      <w:r>
        <w:rPr>
          <w:sz w:val="24"/>
          <w:szCs w:val="24"/>
        </w:rPr>
        <w:t>Предложение - центральная единица синтаксиса, противопоставленная слову и словосочетанию по форме, значениям и функциям, Ф-ции: -номинативная, коммуникативная. Предложение - любое сообщение о чем-либо в устной или письменной форме, обладающее Относительной самостоятельностью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й лингвистике свойственен подход к предложению как к собственно языковой, грамматической категории, обладающей своими формальными и семантическими характеристикам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11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Одним из главных признаков предложения считают его коммуникативный характер, то есть способность служить главным средством сообщения и выражения мысли. Предложение выступает в роли минимальной коммуникативной единицы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50" w:leader="none"/>
          <w:tab w:val="left" w:pos="1176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Вторым основным признаком предложения выступает предикативность. В самом общем плане предикативность -отнесенность содержащейся в высказывании информации к действительности. Предикативность соотносительна с модальностью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41" w:leader="none"/>
        </w:tabs>
        <w:ind w:firstLine="142"/>
        <w:jc w:val="both"/>
        <w:rPr/>
      </w:pPr>
      <w:r>
        <w:rPr>
          <w:sz w:val="24"/>
          <w:szCs w:val="24"/>
        </w:rPr>
        <w:t>3.</w:t>
        <w:tab/>
        <w:t>Модальность - категория, выражающая отношение говорящего к содержанию высказывания. Говорящий может что-то утверждать или отрицать, желать или требовать, предполагать, побуждать, запрашивать. Модальность выражается формами наклонений, модальными словами, частицами, а также интонацие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4. Категория времени в синтаксисе трактуется как соотнесенность содержания высказывания с моментом реч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7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оение предложения и главные принципы его организац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как единица языка представляет собой структурный тип или модель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876" w:leader="none"/>
          <w:tab w:val="left" w:pos="1831" w:leader="none"/>
        </w:tabs>
        <w:ind w:firstLine="142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 xml:space="preserve">Вендина. </w:t>
      </w:r>
      <w:r>
        <w:rPr>
          <w:sz w:val="24"/>
          <w:szCs w:val="24"/>
        </w:rPr>
        <w:t>Каждое простое предложение имеет свою структурную схему, т.е.элементарный образец (модель), по которому оно строится. В языках мира существуют различия в структурных схемах  простого предложения: индоевропейским языкам напр, свойственны в основном двухкомпонентные структурные схемы, состоящие из сказуемого и подлежащего. Различия наблюдаются и в порядке следования этих членов: русский, иврит, латынь - свободный, а в англ. напр. 1 -подл, 2-сказ 3-дополн, 4-обстоят. В зависимости от структурно-семантической схемы простого пр-я, пр-я делятся на односоставные/двусоставные, полные/неполны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21" w:leader="none"/>
          <w:tab w:val="left" w:pos="284" w:leader="none"/>
          <w:tab w:val="left" w:pos="1169" w:leader="none"/>
          <w:tab w:val="left" w:pos="2155" w:leader="none"/>
          <w:tab w:val="left" w:pos="2273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i/>
          <w:iCs/>
          <w:sz w:val="24"/>
          <w:szCs w:val="24"/>
        </w:rPr>
        <w:t xml:space="preserve">Гируцкий. </w:t>
      </w:r>
      <w:r>
        <w:rPr>
          <w:sz w:val="24"/>
          <w:szCs w:val="24"/>
        </w:rPr>
        <w:t>В языковом сознании пр-е хранится как модель, схема или образец, по которым может быть построено бесконечное многообразие различных высказываний. Общая онтологическая модель пр-я для всех языков - это модель слова, лишь осложненная «этажами», т.е.словарным фондом. Помимо онтологической модели, одинаковой для всех языков, существуют синтаксические модели или так называемые структурные схемы пр-ий, которые могут различаться в разных языках (напр.подлеж+сказ+дополнение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1123" w:leader="none"/>
          <w:tab w:val="left" w:pos="1834" w:leader="none"/>
          <w:tab w:val="left" w:pos="1975" w:leader="none"/>
        </w:tabs>
        <w:ind w:left="0" w:firstLine="142"/>
        <w:jc w:val="both"/>
        <w:rPr/>
      </w:pPr>
      <w:r>
        <w:rPr>
          <w:sz w:val="24"/>
          <w:szCs w:val="24"/>
        </w:rPr>
        <w:t>Пр-я можно рассмотреть по смысловой организации. Пр-е состоит из:-дектальной части</w:t>
        <w:tab/>
        <w:t>(фактическое содержание, то положение действительности, которое реально существует), -модальной части (отношения говорящего к тому, что он   говорит).Модус+диктум—пр-е. Пр.: В городе начаться беспорядки (начались бы,начались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2707" w:leader="underscore"/>
        </w:tabs>
        <w:ind w:left="0" w:firstLine="142"/>
        <w:jc w:val="both"/>
        <w:rPr>
          <w:sz w:val="24"/>
          <w:szCs w:val="24"/>
          <w:u w:val="single"/>
        </w:rPr>
      </w:pPr>
      <w:r>
        <w:rPr>
          <w:i/>
          <w:iCs/>
          <w:sz w:val="24"/>
          <w:szCs w:val="24"/>
        </w:rPr>
        <w:t xml:space="preserve">Пражская школа, </w:t>
      </w:r>
      <w:r>
        <w:rPr>
          <w:sz w:val="24"/>
          <w:szCs w:val="24"/>
        </w:rPr>
        <w:t>актуальное членение. В пр-ии 2 части: -известное (тема), -новое (рем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707" w:leader="underscor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8. Типы синтаксических отношений в язык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418" w:leader="none"/>
          <w:tab w:val="left" w:pos="2486" w:leader="none"/>
        </w:tabs>
        <w:ind w:firstLine="142"/>
        <w:jc w:val="both"/>
        <w:rPr/>
      </w:pPr>
      <w:r>
        <w:rPr>
          <w:sz w:val="24"/>
          <w:szCs w:val="24"/>
        </w:rPr>
        <w:t>Место и функция слова или словосочетания в пр-ии называется синтаксической позицией. В синтаксической позиции слово или словосочетание вступают в синтаксические связи с др. членами пр-я. Под синтаксической связью понимают формально выраженную смысловую связь между лексическими единицами., соединившимися друг с другом высказываниями. 2 типа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622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сочинение Равноправность элементов, возможность перестановки без существенного  изменения  смысла. Чаще слова одной части речи, 1 функции в предложен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41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союзная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665" w:leader="none"/>
        </w:tabs>
        <w:ind w:firstLine="142"/>
        <w:jc w:val="both"/>
        <w:rPr/>
      </w:pPr>
      <w:r>
        <w:rPr>
          <w:sz w:val="24"/>
          <w:szCs w:val="24"/>
        </w:rPr>
        <w:t>б)</w:t>
        <w:tab/>
        <w:t>бессоюзная (формальная),содержание этой связи установить достаточно сложно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92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подчинение. Неравноправность компонентов, один главный, другой зависимый. Главное слово диктует форму зависимого, характерна смысловая неравнопраность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+ предикативная связь (координация) - особый вид связи, существующий только между подлежащим и сказуемы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9. Категория предикативности. Предикативный центр предлож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614" w:leader="underscore"/>
        </w:tabs>
        <w:ind w:firstLine="142"/>
        <w:jc w:val="both"/>
        <w:rPr/>
      </w:pPr>
      <w:r>
        <w:rPr>
          <w:sz w:val="24"/>
          <w:szCs w:val="24"/>
        </w:rPr>
        <w:t>Одним из основных признаков предложения выступает предикативность. В самом общем плане предикативность - отнесенность содержащейся в высказывании информации к действительности. Предикативность соотносительна с модальностью. Количество предикативных центров пр-я оказывается определяющим фактором для разделений пр-ий по сложности. Самым часто встречаемым предикативным центром пр-я является подлежащее и сказуемое. Между ними существует определенный вид связи - предикативная связь (разные взгляды: главное - подлежащее, главное сказуемое или равноправны).</w:t>
        <w:tab/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0. Словосочетание как единица синтаксиса. Виды связи в словосочетании,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ловосочетание как слово имеет номинативную функцию, как слово расчленено, основано на отношениях предикации. С-е - это такая единица, которая основана на подчинительной синтаксической связи. 1 эл - слово, 2 эл -словоформ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интагма - мин. синтаксическая единица, в кот. осущ-ся синтаксич. связь. Минимальная синтагма - словосочетание. Словосочетание подразумевает подчинительную связь элементов. Оно представляет собой структурное и смысловое целое. Виды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1. согласование (связь подчинительного типа, где зависимое  слово согласуется в роде, числе и падеже с им.сущ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2" w:leader="none"/>
          <w:tab w:val="left" w:pos="185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управление требует, чтобы зависимое слово стояло в одной форме с глаголо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2" w:leader="none"/>
          <w:tab w:val="left" w:pos="185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примыкание. Одно слово не изменяемо, смысловая связь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1. Основные типы предложени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структурному признаку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простое (одно предикативное ядро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50" w:leader="none"/>
          <w:tab w:val="left" w:pos="2016" w:leader="none"/>
          <w:tab w:val="left" w:pos="2386" w:leader="none"/>
        </w:tabs>
        <w:ind w:firstLine="142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а)</w:t>
        <w:tab/>
        <w:t>односоставные/двусоставны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50" w:leader="none"/>
          <w:tab w:val="left" w:pos="2016" w:leader="none"/>
          <w:tab w:val="left" w:pos="2386" w:leader="none"/>
        </w:tabs>
        <w:ind w:firstLine="142"/>
        <w:jc w:val="both"/>
        <w:rPr/>
      </w:pPr>
      <w:r>
        <w:rPr>
          <w:sz w:val="24"/>
          <w:szCs w:val="24"/>
        </w:rPr>
        <w:t>Односоставные: -глагольные(личные(Люблю наш край),безличные(Светлеет), инфинитивные(Увидеть бы счастливым родной край), -именные (номинативные(Вот и лес), вокативные(Сынок мой, сынок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53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распространенные/нераспространенны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сложны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215" w:leader="none"/>
        </w:tabs>
        <w:ind w:firstLine="142"/>
        <w:jc w:val="both"/>
        <w:rPr/>
      </w:pPr>
      <w:r>
        <w:rPr>
          <w:sz w:val="24"/>
          <w:szCs w:val="24"/>
        </w:rPr>
        <w:t>а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юзные(сложносочиненные/сложноподчиненные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3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бессоюзны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3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комбинированны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38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 модаль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вествовательны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опросительны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будительные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Все эти типы  могут быть восклицательными/невосклицательными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2. Представление об актуальном членении предлож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36" w:leader="none"/>
          <w:tab w:val="left" w:pos="1992" w:leader="none"/>
        </w:tabs>
        <w:ind w:firstLine="142"/>
        <w:jc w:val="both"/>
        <w:rPr/>
      </w:pPr>
      <w:r>
        <w:rPr>
          <w:sz w:val="24"/>
          <w:szCs w:val="24"/>
        </w:rPr>
        <w:t>Актуальным членением предложения обычно называют смысловое подчеркивание одного из компонентов предложения., установление между частями предложения новых субъектно-предикатных отношений. Выделенная часть пр-я называется ремой (новая, важная информация), остальная часть -темой (известное., данное). Средствами актуального членения пр-я являются порядок слов, синтагматическое членение, постановка фразового ударения, интонация, усилительно-выделительные частицы. Актуальному членению подвергаются все типы и виды пр-ий, в составе которых больше одного слов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3.   Производное  слово  как  основная единица словообразова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ловообразование ~ подсистема языка, которая отвечает за образование новых словарных единиц. Основная единица словообразования - производное слово. ПС отражает сложное знание об объекте и имеет сложную структуру. ПС членится на 2 части: отсылочную (производящую основу) и формант. Производное слово -свернутое высказывание, суждение. Напр., слово «учительская» произошло от производящей основы «учитель», а «безгрешный» от словосочетания «без греха». И так как в качестве производящей основы может служить словосочетание, лучше употреблять термин «производящий базис». Свойства производящего базиса+словообразовательные свойства=св-ва производного слов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316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4.Словообразовательное значение, словообразовательный тип, словообразовательная цепочка, парадигма; словообразовательное гнездо. Понятие словообразовательной модели. Продуктивные и непродуктивные модели словообразова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123" w:leader="none"/>
          <w:tab w:val="left" w:pos="1831" w:leader="none"/>
        </w:tabs>
        <w:ind w:firstLine="142"/>
        <w:jc w:val="both"/>
        <w:rPr/>
      </w:pPr>
      <w:r>
        <w:rPr>
          <w:sz w:val="24"/>
          <w:szCs w:val="24"/>
        </w:rPr>
        <w:t>С/значение - новое значение, которое возникает при воздействии словообразовательного средства на словообразовательную основу. Свойства производящ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азис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+ словообразовательные свойства=св-ва производного слов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303" w:leader="none"/>
          <w:tab w:val="left" w:pos="2076" w:leader="none"/>
        </w:tabs>
        <w:ind w:firstLine="142"/>
        <w:jc w:val="both"/>
        <w:rPr/>
      </w:pPr>
      <w:r>
        <w:rPr>
          <w:sz w:val="24"/>
          <w:szCs w:val="24"/>
        </w:rPr>
        <w:t>С/тип - схема или формула строения производных слов, которые характеризуются общностью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303" w:leader="none"/>
          <w:tab w:val="left" w:pos="2076" w:leader="none"/>
        </w:tabs>
        <w:ind w:firstLine="142"/>
        <w:jc w:val="both"/>
        <w:rPr/>
      </w:pPr>
      <w:r>
        <w:rPr>
          <w:sz w:val="24"/>
          <w:szCs w:val="24"/>
        </w:rPr>
        <w:t>1. части речи производящей основы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75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семантических соотношений производного и производящего слов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75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словообразовательного формант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757" w:leader="none"/>
        </w:tabs>
        <w:ind w:firstLine="142"/>
        <w:jc w:val="both"/>
        <w:rPr/>
      </w:pPr>
      <w:r>
        <w:rPr>
          <w:sz w:val="24"/>
          <w:szCs w:val="24"/>
        </w:rPr>
        <w:t>С/цепочка - ряд слов, образованных в процессе последовательного словообразования. Учить-учитель-учительская. Каждая предыдущая единица является производящей для последующе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234" w:leader="none"/>
          <w:tab w:val="left" w:pos="1747" w:leader="none"/>
        </w:tabs>
        <w:ind w:firstLine="142"/>
        <w:jc w:val="both"/>
        <w:rPr/>
      </w:pPr>
      <w:r>
        <w:rPr>
          <w:sz w:val="24"/>
          <w:szCs w:val="24"/>
        </w:rPr>
        <w:t>С/парадиг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параллельное словообразование. Она может попадать на различные блоки сл-я, кот. вкл. Различные ч/р. Снег-снежный (снежок, снежинка). «Снег»  не входит в словообразовательную парадигму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640" w:leader="none"/>
        </w:tabs>
        <w:ind w:firstLine="142"/>
        <w:jc w:val="both"/>
        <w:rPr/>
      </w:pPr>
      <w:r>
        <w:rPr>
          <w:sz w:val="24"/>
          <w:szCs w:val="24"/>
        </w:rPr>
        <w:t>С/гнездо - самая крупная единица с-я. Готовить, подготовить, заготовить, готовенький.|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/модель - формальный содержательный ; образец, благодаря которому образуются новые слова. По степени продуктивности различаются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4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продуктивные модели - модель, по образцу которой в современном языке образуются слова. Это тесно связано с продуктивностью самих аффиксов. В р/я продуктивен способ отглагольных сущ. с суф. -ни (е), -к(а): пение, заправка,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непродуктивные модели - такие модели, по образцу которых в современном языке слова не образуются или образуются редко, что также связано с продуктивностью аффиксов, -вор-, -уз,-их детвора, француз, жених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5. Способы словообразова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1.  морфологический. Слова образуются с помощью аффиксов, а также путем словосложения. Аффиксация является самым богатым и продуктивным видом словообразова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а)</w:t>
        <w:tab/>
        <w:t>суффиксальное с-е. присоединяется тот или иной суффикс к производящей основе. В р/я наиболее продуктивная  разновидность(переплет-переплетчик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94" w:leader="none"/>
        </w:tabs>
        <w:ind w:firstLine="142"/>
        <w:jc w:val="both"/>
        <w:rPr/>
      </w:pPr>
      <w:r>
        <w:rPr>
          <w:sz w:val="24"/>
          <w:szCs w:val="24"/>
        </w:rPr>
        <w:t>б)</w:t>
        <w:tab/>
        <w:t>префиксальное - присоединение приставки к целому слову. При этом, как правило, принадлежность к части речи не меняется, (читать-перечитать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94" w:leader="none"/>
        </w:tabs>
        <w:ind w:firstLine="142"/>
        <w:jc w:val="both"/>
        <w:rPr/>
      </w:pPr>
      <w:r>
        <w:rPr>
          <w:sz w:val="24"/>
          <w:szCs w:val="24"/>
        </w:rPr>
        <w:t>в)</w:t>
        <w:tab/>
        <w:t>префиксально-суффиксальный одновременно аффикс и префикс (пере-нос-иц-а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1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г)</w:t>
        <w:tab/>
        <w:t>безаффиксный, когда производное слово образуется с помощью нулевого аффикса, иногда с отсечением конечных звуков (синь от синий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1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сложение - сложение 2 и более основ(древнерусский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26" w:leader="none"/>
        </w:tabs>
        <w:ind w:firstLine="142"/>
        <w:jc w:val="both"/>
        <w:rPr/>
      </w:pPr>
      <w:r>
        <w:rPr>
          <w:sz w:val="24"/>
          <w:szCs w:val="24"/>
        </w:rPr>
        <w:t>е)</w:t>
        <w:tab/>
        <w:t>аббревиация - начальные буквы складываемых слов (МШУ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" w:leader="none"/>
          <w:tab w:val="left" w:pos="252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морфолого-синтаксический - переход слова или словоформы из одной части речи в другую (конверсия) (ванная, отдыхающие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" w:leader="none"/>
          <w:tab w:val="left" w:pos="252" w:leader="none"/>
          <w:tab w:val="left" w:pos="284" w:leader="none"/>
        </w:tabs>
        <w:ind w:left="0" w:firstLine="142"/>
        <w:jc w:val="both"/>
        <w:rPr/>
      </w:pPr>
      <w:r>
        <w:rPr>
          <w:sz w:val="24"/>
          <w:szCs w:val="24"/>
        </w:rPr>
        <w:t>лексико-семантический – способ с-я, представляющий собой изменение значения уже существующего слова, в результате чего возникают слова-омонимы, (кулак - рука, крестьянин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830" w:leader="none"/>
        </w:tabs>
        <w:ind w:firstLine="142"/>
        <w:jc w:val="both"/>
        <w:rPr/>
      </w:pPr>
      <w:r>
        <w:rPr>
          <w:sz w:val="24"/>
          <w:szCs w:val="24"/>
        </w:rPr>
        <w:t>4. лексико-синтаксический - создание нового слова из словосочетания путем объединения 2 и более слов (сего дня - сегодня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6. Проблема классификации языков. Виды классификаци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229" w:leader="none"/>
          <w:tab w:val="left" w:pos="2621" w:leader="none"/>
        </w:tabs>
        <w:ind w:firstLine="142"/>
        <w:jc w:val="both"/>
        <w:rPr/>
      </w:pPr>
      <w:r>
        <w:rPr>
          <w:sz w:val="24"/>
          <w:szCs w:val="24"/>
        </w:rPr>
        <w:t>На земном шаре насчитывается от 1500 до3000 тыс. языков. Языки обладают сходными свойствами и закономерностями(языковыми универсалиями) и контрастивностъю. Единой классификации быть не может, но существуют классификации по разным направления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658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историко-генеалогическая к-я старается объединить языки по сходству, по наличию общих черт (фонетических, грамматических, лексических). Идея, положенная в  основу классификации  -происхождение языков от общего языка-предка, таким образом, языки связывались по родству. Языковую семью образует вся совокупность родственных между собой языков, то есть в структурах всех этих языков есть общие черты. Языки делятся по иерархическому принципу. Самая крупная семья - индоевропейская, китайско-тибетская, алтайская. При этом внутри одних семей обнаруживаются большие, внутри других - меньшие расхождения отдельных языков. Группы языков внутри семьи называют ветвями или группами. Существуют живые и вымирающие языки. Генеалогическая классификация включает оба вид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84" w:leader="none"/>
          <w:tab w:val="left" w:pos="1738" w:leader="none"/>
          <w:tab w:val="left" w:pos="2575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типологическая (морфологическая) к-я утверждает, что все языки мира, независимо от родства, могут быть распределены на типы по каким-то общим признакам их структуры., прежде всего морфологической структуры слова. Классификация - объединение в группы по сходству и родству. Типология -обобщение представлений о языке. В морфологичес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ассификации учитывается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84" w:leader="none"/>
          <w:tab w:val="left" w:pos="1738" w:leader="none"/>
          <w:tab w:val="left" w:pos="2575" w:leader="none"/>
        </w:tabs>
        <w:ind w:firstLine="142"/>
        <w:jc w:val="both"/>
        <w:rPr/>
      </w:pPr>
      <w:r>
        <w:rPr>
          <w:sz w:val="24"/>
          <w:szCs w:val="24"/>
        </w:rPr>
        <w:t>1. аналитический строй языка(использование служебных слов – английский)/синтетический строй (формы слов, формообразующие аффиксы -русский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84" w:leader="none"/>
          <w:tab w:val="left" w:pos="1738" w:leader="none"/>
          <w:tab w:val="left" w:pos="2575" w:leader="none"/>
        </w:tabs>
        <w:ind w:firstLine="142"/>
        <w:jc w:val="both"/>
        <w:rPr/>
      </w:pPr>
      <w:r>
        <w:rPr>
          <w:sz w:val="24"/>
          <w:szCs w:val="24"/>
        </w:rPr>
        <w:t xml:space="preserve">2. агглютинация (границы морфем  строго видны)/фузия (сросшиеся морфемы). Существуют типы языков: 1.корневые (изолирующие - неразвитость морфологии,  преобладающий аналитический способ - китайский У инкорпорирующие (целые словосочетания и пр-я образую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лово, комплекс - чукотско-камчатские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04" w:leader="none"/>
        </w:tabs>
        <w:ind w:firstLine="142"/>
        <w:jc w:val="both"/>
        <w:rPr/>
      </w:pPr>
      <w:r>
        <w:rPr>
          <w:sz w:val="24"/>
          <w:szCs w:val="24"/>
        </w:rPr>
        <w:t>3.</w:t>
        <w:tab/>
        <w:t>ареальная к-я .заключается в составлении языковой карты мира, ареалов распространения отдельных языков и групп языков. Ареал - границы распространения отдельных языков. Языковой союз - особый тип языковой общности, включающий в себя различные языки в границах одного географического пространства (балканский языковой союз).Близость языков в этой классификации не предполагает единый для всех них источник в прошлом, а является результатом последующих сближений. Элементы побежденного языка в системе языка-победителя называются субстратом. Понятие субстрата противопоставляется явлению суперстрата (явление языка-победителя). Явление адстрата -взаимовлияние и проникновение языков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22" w:leader="none"/>
        </w:tabs>
        <w:ind w:firstLine="142"/>
        <w:jc w:val="both"/>
        <w:rPr/>
      </w:pPr>
      <w:r>
        <w:rPr>
          <w:sz w:val="24"/>
          <w:szCs w:val="24"/>
        </w:rPr>
        <w:t>4.</w:t>
        <w:tab/>
        <w:t>функциональная к-я создается с учетом многих параметров: количество носителей живых языков, число живых и мертвых языков в мире, общественные ф-ции языков и т.п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638" w:leader="none"/>
          <w:tab w:val="left" w:pos="1699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7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роблема генетической классификации языков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Историко-генеалогическая к-я старается объединить языки по сходству, по наличию общих черт (фонетических, грамматических, лексических). Идея, положенная в основу классификации — происхождение языков от общего языка-предка, таким образом, языки связывались по родству. Сравнительно-историческое язык-е - поиск праязыка. Принцип неполного соответствия (частичные соответствия в звучании и значении). Языковую семью образует вся совокупность родственных между собой языков, то есть в структурах всех этих языков есть общие черты. Языки делятся по иерархическому принципу. Самая крупная семья - индоевропейская, китайско-тибетская, алтайская. При этом внутри одних семей обнаруживаются большие, внутри других - меньшие расхождения отдельных языков. Группы языков внутри семьи называют ветвями или группами. Существуют живые и вымирающие языки. Генеалогическая классификация включает оба вид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8. Морфологическая классификация (типология) языков,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61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Типологическая (морфологическая) к-я утверждает, что все языки мира, независимо от родства могут быть распределены на типы по каким-то общим признакам их структуры., прежде всего морфологической структуры слова. Классификация - объединение в группы по сходству и родству. Типология -обобщение представлений о языке. В морфологической классификации учитывается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61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аналитический строй языка (использование служебных слов -английский/синтетический строй (формы слов, формообразующие аффиксы -русский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61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агглютинация (границы морфем строго видны)/фузия (сросшиеся морфемы). Существуют типы языков: 1.корневые (изолирующие – неразвитость морфологии, преобладающий аналитический способ –китайский)/инкорпорирующие (целые словосочетания и пр-я образуют 1 слово, комплекс - чукотско-камчатские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9. Язык и мышление, язык и сознани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159" w:leader="none"/>
          <w:tab w:val="left" w:pos="2527" w:leader="none"/>
        </w:tabs>
        <w:ind w:firstLine="142"/>
        <w:jc w:val="both"/>
        <w:rPr/>
      </w:pPr>
      <w:r>
        <w:rPr>
          <w:sz w:val="24"/>
          <w:szCs w:val="24"/>
        </w:rPr>
        <w:t>Психологический подход. Проблема язык и мышление - одна из самых сложных и дискуссионных в язык-ии. Существовали разные взгляды на эту теорию. Подлинно научное решение вопроса о языке и мышлении дает материалистическая теория отражений, «(Мышление осуществляется в различных формах и структурах, в которых закреплен и обобщен познавательно-исторический опыт человечества)». Орудием мышления является язык, а также другие знаковые системы. Язык как знаковая система является материальной опорой для мышления, он материализует мысли и обеспечивает обмен информацией. Если мышление отражает действительность, то язык ее выражает. Мышление идеально, язык- материален. Связь языка с мышлением позволяет осуществлять ему коммуникативную и когнитивную функции: язык не только передает суждения и сообщения о предметах и явлениях внешнего мира, но и определенным образом организует наши знания об этом мире. Т.О. язык, с одной стороны, является средством выражения мысли, а с другой - орудием ее формирова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Мышление тесно связано с познанием. Первой ступенью познания является чувственное восприятие дей-ти. На второй ступени познания понятие облекается в форму, чему служит слово, и сл-но, язык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0. Язык и общество: социальная обусловленность варьирования язы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598" w:leader="none"/>
        </w:tabs>
        <w:ind w:firstLine="142"/>
        <w:jc w:val="both"/>
        <w:rPr/>
      </w:pPr>
      <w:r>
        <w:rPr>
          <w:sz w:val="24"/>
          <w:szCs w:val="24"/>
        </w:rPr>
        <w:t>Одно из базовых свойств языка повествует, что язык способен к варьированию. Варьирование бывает территориальным(диалекты), социальным и ситуативным (в зависимости от ситуации). Социальное варьирование подразумевает классы, слои, прослойки общества, язык которых отличается друг од друга. Ранее считалось, что дворянство и крестьянство говорят на разных языках. На сегодняшний день в языке можно обнаружить соц диалекты. Также существуют профессиональные разновидности речи, жаргоны, арго. Возрастные, половые различия также обуславливают жаргоны. Жаргон -разновидность языка и речи, которая складывается в результате устойчивого взаимодействия людей в определенной социальной группе. Жаргон идентификатор группы, маркер групповой принадлежност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b/>
          <w:b/>
          <w:bCs/>
          <w:strike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61. Подсистемы (формы существования) язык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литературный язык (не то же, что язык художественной литературы).Литературный язык - нормированный, стандартный, кодифицированный язык. Учит, как говорить правильно, л/я -наддиалектная подсистема языка, не относится к какому-либо диалекту, он объединяет общение носителей всех диалектов данного язы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лифункционален (может обслуживать образование/науку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функциональные стили - исторически сложившиеся, автономные образования, которые соответствуют определенной сфере общения; это устойчивая система выбора и употребления средств языка, который соответствует определенной сфере общ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Л/я обладает высоким престижем, консервативен, изменяется медленнее разговорного язы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62" w:leader="none"/>
          <w:tab w:val="left" w:pos="1682" w:leader="none"/>
        </w:tabs>
        <w:ind w:firstLine="142"/>
        <w:jc w:val="both"/>
        <w:rPr/>
      </w:pPr>
      <w:r>
        <w:rPr>
          <w:sz w:val="24"/>
          <w:szCs w:val="24"/>
        </w:rPr>
        <w:t>Норма</w:t>
        <w:tab/>
        <w:t>л/я</w:t>
        <w:tab/>
        <w:t>вырабатывается целенаправленно членами общества. Языковая норма - совокупность наиболее устойчивых реализаций языковых систем, отображающихся</w:t>
        <w:tab/>
        <w:t>и</w:t>
        <w:tab/>
        <w:t>закрытых общественной языковой практикой (совокупность образцов, как правильно и надо говорить). Н. обязательна, это совокупность эталонов употребления языка, норме обучают, она изменчива, но изменяется медленно. Норма сопряжена с понятиями отбора (селекции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3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ые диалекты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3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диалекты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334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аргон/сленг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31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некодифицированные варианты языка(разговорный язык, просторечье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66" w:leader="none"/>
        </w:tabs>
        <w:ind w:firstLine="142"/>
        <w:jc w:val="both"/>
        <w:rPr/>
      </w:pPr>
      <w:r>
        <w:rPr>
          <w:sz w:val="24"/>
          <w:szCs w:val="24"/>
        </w:rPr>
        <w:t>6.</w:t>
        <w:tab/>
        <w:t>наддиалектные подсистемы (нелитературный вариант, но объединяет все диалекты - койне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2. Литературный язык 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его место среди других форм существования языка. Понятие нормы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862" w:leader="none"/>
        </w:tabs>
        <w:ind w:firstLine="142"/>
        <w:jc w:val="both"/>
        <w:rPr/>
      </w:pPr>
      <w:r>
        <w:rPr>
          <w:sz w:val="24"/>
          <w:szCs w:val="24"/>
        </w:rPr>
        <w:t>Литературный язык (не то же, что язык художественной литературы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195" w:leader="none"/>
          <w:tab w:val="left" w:pos="2251" w:leader="none"/>
        </w:tabs>
        <w:ind w:firstLine="142"/>
        <w:jc w:val="both"/>
        <w:rPr/>
      </w:pPr>
      <w:r>
        <w:rPr>
          <w:sz w:val="24"/>
          <w:szCs w:val="24"/>
        </w:rPr>
        <w:t>Литературный язык - нормированный, стандартный, кодифицированный язык. Учит, как говорить правильно, л/я -наддиалектная подсистема языка, не относится к какому-либо диалекту, он объединяет общение носителей всех диалектов данного язы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лифункционален (может обслуживать образование/науку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стили - исторически сложившиеся, автономные образования, которые соответствуют определенной сфере общения; это устойчивая система выбора и употребления средств языка, который соответствует определенной сфере общ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Л/я обладает высоким престижем, консервативен, изменяется медленнее разговорного язык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950" w:leader="none"/>
          <w:tab w:val="left" w:pos="1666" w:leader="none"/>
        </w:tabs>
        <w:ind w:firstLine="142"/>
        <w:jc w:val="both"/>
        <w:rPr/>
      </w:pPr>
      <w:r>
        <w:rPr>
          <w:sz w:val="24"/>
          <w:szCs w:val="24"/>
        </w:rPr>
        <w:t>Норма л/я вырабатывается целенаправленно членами общества. Языковая норма - совокупность наиболее устойчивых реализаций языковых систем, отображающихся и закрытых общественной языковой практикой (совокупность образцов, как правильно и надо говорить). Н. обязательна, это совокупность эталонов употребления языка, норме обучают, она изменчива, но изменяется медленно. Норма сопряжена с понятиями отбора (селекци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3. Понятие стиля. Виды стилей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025" w:leader="none"/>
          <w:tab w:val="left" w:pos="1920" w:leader="none"/>
        </w:tabs>
        <w:ind w:firstLine="142"/>
        <w:jc w:val="both"/>
        <w:rPr/>
      </w:pPr>
      <w:r>
        <w:rPr>
          <w:sz w:val="24"/>
          <w:szCs w:val="24"/>
        </w:rPr>
        <w:t>Стилевая система языка многомерна: язык представляет собой систему нескольких стилей, различающихся лексическими средствами, принципами их отбора, сферой употребления. Основу любого языка составляет общеупотребительная, стилистически нейтральная лексика. Вместе с тем в каждом языке имеется лексика, применение кот ограничено условиями речевого общения, жанрами литературы. В современных развитых языках сущ-т 3 стиля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45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нейтральный. Слова эмоционально-нейтральные. Они составляют основ лексической системы языка (вода, земля, делать, бежать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16" w:leader="none"/>
          <w:tab w:val="left" w:pos="2148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разговорно-бытовой.</w:t>
        <w:tab/>
        <w:t>Слова, употребляющиеся в непринужденной речи (ерунда, долговязый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0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а)</w:t>
        <w:tab/>
        <w:t>общенародная лексика - известная и употребляемая всеми носителями языка. Она составляет костяк словарного запаса языка, -разговорно-литературная лексика(не нарушающая норм литературного употреблениях -просторечная (несвязанная строгими нормами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б)</w:t>
        <w:tab/>
        <w:t>сленг. Характерен в основном молодежи. Необыкновенно подвижен и непостоянен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44" w:leader="none"/>
          <w:tab w:val="left" w:pos="1546" w:leader="none"/>
          <w:tab w:val="left" w:pos="1630" w:leader="none"/>
          <w:tab w:val="left" w:pos="217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оциально или диалектно ограниченна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44" w:leader="none"/>
          <w:tab w:val="left" w:pos="1546" w:leader="none"/>
          <w:tab w:val="left" w:pos="1630" w:leader="none"/>
          <w:tab w:val="left" w:pos="217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 диалектизмы - слова, составляющие принадлежность диалектов того или иного язык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44" w:leader="none"/>
          <w:tab w:val="left" w:pos="1546" w:leader="none"/>
          <w:tab w:val="left" w:pos="1630" w:leader="none"/>
          <w:tab w:val="left" w:pos="2170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профессионализмы - слова, составляющие принадлежность речи той или иной профессиональной группы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444" w:leader="none"/>
          <w:tab w:val="left" w:pos="1546" w:leader="none"/>
          <w:tab w:val="left" w:pos="1630" w:leader="none"/>
          <w:tab w:val="left" w:pos="2170" w:leader="none"/>
        </w:tabs>
        <w:ind w:firstLine="142"/>
        <w:jc w:val="both"/>
        <w:rPr/>
      </w:pPr>
      <w:r>
        <w:rPr>
          <w:sz w:val="24"/>
          <w:szCs w:val="24"/>
        </w:rPr>
        <w:t>3.арготизмы - слова, ограниченные в своем употреблении социально, а иногда профессионально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3. книжная. Объединяет в своем составе слова, стилистически ограниченные и закрепленные в своем употреблении принадлежащие книжным стилям реч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4. Язык и речь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009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Язык, речь - коммуникация. Исследователи пытались противопоставить и доказать единство. Соссюр выделял 3 компонента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009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langue</w:t>
      </w:r>
      <w:r>
        <w:rPr>
          <w:sz w:val="24"/>
          <w:szCs w:val="24"/>
        </w:rPr>
        <w:t xml:space="preserve"> (система языка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009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langage</w:t>
      </w:r>
      <w:r>
        <w:rPr>
          <w:sz w:val="24"/>
          <w:szCs w:val="24"/>
        </w:rPr>
        <w:t xml:space="preserve"> (объединяет язык и речь, представляет сложный психофизический механизм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009" w:leader="none"/>
        </w:tabs>
        <w:ind w:firstLine="142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/>
        </w:rPr>
        <w:t>parole</w:t>
      </w:r>
      <w:r>
        <w:rPr>
          <w:sz w:val="24"/>
          <w:szCs w:val="24"/>
        </w:rPr>
        <w:t xml:space="preserve"> (собственно речь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Л.Ельмелев. 3 аспекта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/>
      </w:pPr>
      <w:r>
        <w:rPr>
          <w:sz w:val="24"/>
          <w:szCs w:val="24"/>
        </w:rPr>
        <w:t>1. язык (как система, форма, абстракция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. узус (речевые навыки употребления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3. норма (совокупность употреблений, принятых обществом, нах, в центре) Язык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38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ллективен, социален, понятийно-смысловая сторона элементов, единицы языка: фонема, морфема, лексема, семема, слово, предложение; вне ситуации, виртуален, потенциален, существенен, нет цели, чистая форма, система знаков, абстрактен, средство общения, стабилен, пассивен и статичен, характерна уровневая организация, средство общения «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кое»,преобладают парадигматические отношения, идеален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38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Речь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2592" w:leader="underscore"/>
        </w:tabs>
        <w:ind w:firstLine="142"/>
        <w:jc w:val="both"/>
        <w:rPr/>
      </w:pPr>
      <w:r>
        <w:rPr>
          <w:sz w:val="24"/>
          <w:szCs w:val="24"/>
        </w:rPr>
        <w:t>Индивидуальна, образно-смысловая сторона элементов, единицы языка: аллофон, алломорф, аллолекс, значение, словоформа, высказывание; ситуативна, визуально слышима, истинна (ложна),побочна, случайна, целенаправленна, сплошная стихия, двустороння материальна, активна, динамична, характеризуется высокой динамичностью., линейная структура, последовательность слов, связанных в потоке, средство общения «в действии»,реализация, система навыков, преобладают синтагматические отношения, материальн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5. Понятие речевой деятельности. Виды речевой деятельност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490" w:leader="none"/>
          <w:tab w:val="left" w:pos="2525" w:leader="none"/>
        </w:tabs>
        <w:ind w:firstLine="142"/>
        <w:jc w:val="both"/>
        <w:rPr/>
      </w:pPr>
      <w:r>
        <w:rPr>
          <w:sz w:val="24"/>
          <w:szCs w:val="24"/>
        </w:rPr>
        <w:t>Ф. де Соссюр считал язык и речь двумя сторонами более общей категории – речевой деятельности. По Соссюру, изучение речевой деятельности распадается на 2части: основная (язык, социальный и независимый от индивида), другая (речь). В речевой деятельности материализуются и реализуются элементы языка-речи. В речевой деятельности создается текст: устное или письменное речевое произведение любой протяженности. Во внутренней речи создается внутренний текст, то есть речевое пр-е, сложившееся в уме, но не воплотившееся в устной и письменной речи. Л.В. Щерба выделял основные виды речевой деятельности: говорение, аудирование, чтение, письмо. Важнейшим признаком РД считается ее индивидуальный характер, она характеризуется определенными свойствами: тембром, громкостью, артикуляционной четкостью, продолжительностью, темпом, эмоциональной окрашенностью. РД конкретна, материальна, субъективна, единицы: звук, морф, леке, сема, словоупотребление, фраз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6. Язык и письмо. Типы письм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исьмо - система начертательных знаков, используемых для фиксации звуковой речи. Письмо гораздо моложе звукового языка. Типы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710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пиктографическое письмо. Рисуночное  или  картинное  письмо. Не используется как основной тип письма сегодня, но широко применяется в рекламах, дорожных знаках и т.п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77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идеографическое письмо, (элемент -идеограмма). Фиксирует графическими знаками сообщение дословно и передает, кроме словесного состава, также порядок слов. Разновидности: иероглифическое письмо (высшая степень развития идеографии в Египте), клинопись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88" w:leader="none"/>
        </w:tabs>
        <w:ind w:firstLine="142"/>
        <w:jc w:val="both"/>
        <w:rPr/>
      </w:pPr>
      <w:r>
        <w:rPr>
          <w:sz w:val="24"/>
          <w:szCs w:val="24"/>
        </w:rPr>
        <w:t>3.</w:t>
        <w:tab/>
        <w:t>слоговое письмо. Каждый графический знак обозначает слог. Недостатки - большое количество силлабел. Хотя обучить такому виду письма значительно проще, чем идеографи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1514" w:leader="none"/>
          <w:tab w:val="left" w:pos="2136" w:leader="none"/>
        </w:tabs>
        <w:ind w:firstLine="142"/>
        <w:jc w:val="both"/>
        <w:rPr/>
      </w:pPr>
      <w:r>
        <w:rPr>
          <w:sz w:val="24"/>
          <w:szCs w:val="24"/>
        </w:rPr>
        <w:t>4. буквенно-звуковое (фонемографическое). Каждый графический  знак  обозначает не целое слово и не слог, а отдельный типовой звук- фонему. Графические знаки - буквы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41" w:leader="none"/>
        </w:tabs>
        <w:ind w:firstLine="142"/>
        <w:jc w:val="both"/>
        <w:rPr/>
      </w:pPr>
      <w:r>
        <w:rPr>
          <w:sz w:val="24"/>
          <w:szCs w:val="24"/>
        </w:rPr>
        <w:t>а)</w:t>
        <w:tab/>
        <w:t>консонантно-звуковое. Графическими знаками обозначались только согласные, гласные не имели отдельных букв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41" w:leader="none"/>
        </w:tabs>
        <w:ind w:firstLine="142"/>
        <w:jc w:val="both"/>
        <w:rPr/>
      </w:pPr>
      <w:r>
        <w:rPr>
          <w:sz w:val="24"/>
          <w:szCs w:val="24"/>
        </w:rPr>
        <w:t>б)</w:t>
        <w:tab/>
        <w:t>вокализовано-звуковое. Графические знаки, как для согласных, так и для гласных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7. Виды орфографии. Транскрипц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рфография - система правил, устанавливающих одинаковое написание одних и тех же слов. Есть 3 принципа орфограф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49" w:leader="none"/>
        </w:tabs>
        <w:ind w:left="0" w:firstLine="142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фонетический (писать как слышится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49" w:leader="none"/>
        </w:tabs>
        <w:ind w:left="0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рфологический (одинаковое написание морфемы независимо от изменения звучания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  <w:tab w:val="left" w:pos="284" w:leader="none"/>
          <w:tab w:val="left" w:pos="749" w:leader="none"/>
        </w:tabs>
        <w:ind w:left="0" w:firstLine="142"/>
        <w:jc w:val="both"/>
        <w:rPr/>
      </w:pPr>
      <w:r>
        <w:rPr>
          <w:sz w:val="24"/>
          <w:szCs w:val="24"/>
        </w:rPr>
        <w:t>исторический (писать слова так, как писались в прошлом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 числу специализированных систем письма принадлежит транскрипция. Транскрипция - особая система письма, применяемая для точного обозначения звукового состава реч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иды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90" w:leader="none"/>
        </w:tabs>
        <w:ind w:firstLine="142"/>
        <w:jc w:val="both"/>
        <w:rPr/>
      </w:pPr>
      <w:r>
        <w:rPr>
          <w:sz w:val="24"/>
          <w:szCs w:val="24"/>
        </w:rPr>
        <w:t>1.</w:t>
        <w:tab/>
        <w:t>фонетическая. Обязательное однозначное соответствие используемого знака и транскрибируемою звука. Для этого в любой алфавит включаются дополнительные  транскрипционные значк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641" w:leader="none"/>
        </w:tabs>
        <w:ind w:firstLine="142"/>
        <w:jc w:val="both"/>
        <w:rPr/>
      </w:pPr>
      <w:r>
        <w:rPr>
          <w:sz w:val="24"/>
          <w:szCs w:val="24"/>
        </w:rPr>
        <w:t>2.</w:t>
        <w:tab/>
        <w:t>фонематическая. Передает фонемный состав слов и фонем. Главный принцип  - передача каждой фонемы независимо от ее позиции всегда одним и тем же значком. Если в фонетической транскрипции фонемы передаются во всех вариантах, то в фонематической -только основной вид. В фонематической транскрипции ударение не обозначается, а морфемы соединяются  дефисами   в пределах слов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370" w:leader="none"/>
          <w:tab w:val="left" w:pos="2587" w:leader="underscore"/>
        </w:tabs>
        <w:ind w:firstLine="142"/>
        <w:jc w:val="both"/>
        <w:rPr/>
      </w:pPr>
      <w:r>
        <w:rPr>
          <w:sz w:val="24"/>
          <w:szCs w:val="24"/>
        </w:rPr>
        <w:t>3. практическая. Запись иноязычных слов с учетом их произношения средствами национального алфавита.</w:t>
      </w:r>
    </w:p>
    <w:sectPr>
      <w:headerReference w:type="default" r:id="rId2"/>
      <w:type w:val="nextPage"/>
      <w:pgSz w:w="11906" w:h="16838"/>
      <w:pgMar w:left="851" w:right="1136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b/>
        <w:bCs/>
        <w:sz w:val="28"/>
        <w:szCs w:val="28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50:00Z</dcterms:created>
  <dc:creator>al</dc:creator>
  <dc:description/>
  <cp:keywords/>
  <dc:language>en-US</dc:language>
  <cp:lastModifiedBy>SYSTEM</cp:lastModifiedBy>
  <cp:lastPrinted>2004-08-17T14:50:00Z</cp:lastPrinted>
  <dcterms:modified xsi:type="dcterms:W3CDTF">2011-09-22T05:50:00Z</dcterms:modified>
  <cp:revision>2</cp:revision>
  <dc:subject/>
  <dc:title>1</dc:title>
</cp:coreProperties>
</file>