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РОССИЙСКИЙ ГОСУДАРСТВЕННЫЙ УНИВЕРСИТЕТ ТУРИЗМА И СЕРВИС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АФЕДРА «СВЯЗИ С ОБЩЕСТВЕННОСТЬЮ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о курсу «Практическая стилистика русского язык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имствованная лексика в системе современного русского язы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л: студентка групп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Д-07-1 Ткаченко А.Ю.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ва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ексика современного русского языка неоднородна с точки зрения её происхождения. Русскому народу на протяжении истории приходилось вступать в политические, экономические, торговые, научно-культурные и прочие связи с другими народами. В результате подобных разносторонних контактов русская лексика пополнялась иноязычными заимствованиями. Заимствование – это элемент чужого языка (слово, морфема, синтаксическая конструкция и т. п.), перенесённый из одного языка в другой в результате контактов языковых, а также сам процесс перехода элементов одного языка в другой. [5, с.158] Заимствования иностранных слов – один из способов развития современного языка. Язык всегда быстро и гибко реагирует на потребности общества. Основной причиной заимствования иноязычной лексики признается отсутствие соответствующего понятия в когнитивной базе языка-рецептора. Освоение иноязычной лексики обогащает словарный запас принимающего языка. Иноязычные слова в лексике современного русского литературного языка хотя и представляют довольно многочисленный пласт лексики, но, тем не менее, не превышают 10% всего его словарного состава. В общей лексической системе языка лишь небольшая их часть выступает в качестве межстилевой общеупотребительной лексики, подавляющее большинство из них имеет стилистически закрепленное употребление в книжной речи и характеризуется в связи с этим узкой сферой применения (выступая как термины, профессионализмы, варваризмы, специфические книжные слова и т.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учебнике «Стилистика русского языка» Голуб И.Б. приводит следующую стилистическую классификацию заимствованных слов по степени их освоения русским язык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I. К иностранным источникам восходит </w:t>
      </w:r>
      <w:r>
        <w:rPr>
          <w:rStyle w:val="Style16"/>
          <w:sz w:val="28"/>
          <w:szCs w:val="28"/>
        </w:rPr>
        <w:t>заимствованная лексика, имеющая неограниченную сферу употребления</w:t>
      </w:r>
      <w:r>
        <w:rPr>
          <w:sz w:val="28"/>
          <w:szCs w:val="28"/>
        </w:rPr>
        <w:t xml:space="preserve"> в современном русском языке. По степени ассимиляции языком эти заимствования можно подразделить на три груп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Слова, утратившие какие бы то ни было признаки нерусского происхождения (</w:t>
      </w:r>
      <w:r>
        <w:rPr>
          <w:rStyle w:val="Style15"/>
          <w:sz w:val="28"/>
          <w:szCs w:val="28"/>
        </w:rPr>
        <w:t>картина, кровать, стул, лампа, утюг, тетрадь, школа, огурец, вишня</w:t>
      </w:r>
      <w:r>
        <w:rPr>
          <w:sz w:val="28"/>
          <w:szCs w:val="28"/>
        </w:rPr>
        <w:t>). Такие слова не выделяются на фоне русской лексики ни фонетически, ни морфологически, ни стилистически - «иноязычность» не оказывает никакого влияния на их употребление в ре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Слова, сохраняющие некоторые внешние признаки иноязычного происхождения не свойственные русскому языку созвучия (</w:t>
      </w:r>
      <w:r>
        <w:rPr>
          <w:rStyle w:val="Style16"/>
          <w:sz w:val="28"/>
          <w:szCs w:val="28"/>
        </w:rPr>
        <w:t>ву</w:t>
      </w:r>
      <w:r>
        <w:rPr>
          <w:rStyle w:val="Style15"/>
          <w:sz w:val="28"/>
          <w:szCs w:val="28"/>
        </w:rPr>
        <w:t xml:space="preserve">аль, </w:t>
      </w:r>
      <w:r>
        <w:rPr>
          <w:rStyle w:val="Style16"/>
          <w:sz w:val="28"/>
          <w:szCs w:val="28"/>
        </w:rPr>
        <w:t>жю</w:t>
      </w:r>
      <w:r>
        <w:rPr>
          <w:rStyle w:val="Style15"/>
          <w:sz w:val="28"/>
          <w:szCs w:val="28"/>
        </w:rPr>
        <w:t xml:space="preserve">ри, </w:t>
      </w:r>
      <w:r>
        <w:rPr>
          <w:rStyle w:val="Style16"/>
          <w:sz w:val="28"/>
          <w:szCs w:val="28"/>
        </w:rPr>
        <w:t>дж</w:t>
      </w:r>
      <w:r>
        <w:rPr>
          <w:rStyle w:val="Style15"/>
          <w:sz w:val="28"/>
          <w:szCs w:val="28"/>
        </w:rPr>
        <w:t>аз</w:t>
      </w:r>
      <w:r>
        <w:rPr>
          <w:sz w:val="28"/>
          <w:szCs w:val="28"/>
        </w:rPr>
        <w:t>); нерусские суффиксы (</w:t>
      </w:r>
      <w:r>
        <w:rPr>
          <w:rStyle w:val="Style15"/>
          <w:sz w:val="28"/>
          <w:szCs w:val="28"/>
        </w:rPr>
        <w:t>техник</w:t>
      </w:r>
      <w:r>
        <w:rPr>
          <w:rStyle w:val="Style16"/>
          <w:sz w:val="28"/>
          <w:szCs w:val="28"/>
        </w:rPr>
        <w:t>ум</w:t>
      </w:r>
      <w:r>
        <w:rPr>
          <w:rStyle w:val="Style15"/>
          <w:sz w:val="28"/>
          <w:szCs w:val="28"/>
        </w:rPr>
        <w:t>, студ</w:t>
      </w:r>
      <w:r>
        <w:rPr>
          <w:rStyle w:val="Style16"/>
          <w:sz w:val="28"/>
          <w:szCs w:val="28"/>
        </w:rPr>
        <w:t>ент</w:t>
      </w:r>
      <w:r>
        <w:rPr>
          <w:rStyle w:val="Style15"/>
          <w:sz w:val="28"/>
          <w:szCs w:val="28"/>
        </w:rPr>
        <w:t>, дирек</w:t>
      </w:r>
      <w:r>
        <w:rPr>
          <w:rStyle w:val="Style16"/>
          <w:sz w:val="28"/>
          <w:szCs w:val="28"/>
        </w:rPr>
        <w:t>тор</w:t>
      </w:r>
      <w:r>
        <w:rPr>
          <w:sz w:val="28"/>
          <w:szCs w:val="28"/>
        </w:rPr>
        <w:t>); нерусские приставки (</w:t>
      </w:r>
      <w:r>
        <w:rPr>
          <w:rStyle w:val="Style16"/>
          <w:sz w:val="28"/>
          <w:szCs w:val="28"/>
        </w:rPr>
        <w:t>транс</w:t>
      </w:r>
      <w:r>
        <w:rPr>
          <w:rStyle w:val="Style15"/>
          <w:sz w:val="28"/>
          <w:szCs w:val="28"/>
        </w:rPr>
        <w:t xml:space="preserve">ляция, </w:t>
      </w:r>
      <w:r>
        <w:rPr>
          <w:rStyle w:val="Style16"/>
          <w:sz w:val="28"/>
          <w:szCs w:val="28"/>
        </w:rPr>
        <w:t>анти</w:t>
      </w:r>
      <w:r>
        <w:rPr>
          <w:rStyle w:val="Style15"/>
          <w:sz w:val="28"/>
          <w:szCs w:val="28"/>
        </w:rPr>
        <w:t>биотики</w:t>
      </w:r>
      <w:r>
        <w:rPr>
          <w:sz w:val="28"/>
          <w:szCs w:val="28"/>
        </w:rPr>
        <w:t>); некоторые из этих слов не склоняются (</w:t>
      </w:r>
      <w:r>
        <w:rPr>
          <w:rStyle w:val="Style15"/>
          <w:sz w:val="28"/>
          <w:szCs w:val="28"/>
        </w:rPr>
        <w:t>кино, пальто, кофе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Большое место в составе заимствованной лексики занимают общеупотребительные слова из области науки, политики, культуры, искусства, известные не только в русском, но и в других европейских языках. Такие слова называются</w:t>
      </w:r>
      <w:bookmarkStart w:id="0" w:name="i2878"/>
      <w:bookmarkEnd w:id="0"/>
      <w:r>
        <w:rPr>
          <w:sz w:val="28"/>
          <w:szCs w:val="28"/>
        </w:rPr>
        <w:t xml:space="preserve"> </w:t>
      </w:r>
      <w:r>
        <w:rPr>
          <w:rStyle w:val="Style17"/>
          <w:sz w:val="28"/>
          <w:szCs w:val="28"/>
        </w:rPr>
        <w:t>интернационализмами</w:t>
      </w:r>
      <w:r>
        <w:rPr>
          <w:sz w:val="28"/>
          <w:szCs w:val="28"/>
        </w:rPr>
        <w:t>. [1, с.103] Интернационализмы – слова, совпадающие по своей внешней форме с полно или частично совпадающим смыслом, выражающие понятия международного характера из области науки и техники, политики, культуры и функционирующие в разных, прежде всего неродственных языках. [5, с.197] Интернациональная лексика, особенно связанная по значению с политической тематикой, в русском языке очень активно закреплялась после 1917 года (диктатура пролетариата, террор, комиссар, коммуна). Многие политические термины, осевшие в русском языке в первые годы революции, заимствованы из французского и восходят к эпохе Парижской коммуны. Научно-технический прогресс обусловил распространение таких интернациональных слов, как телеграф, телефон, репродукция, иллюстрация. [3, с.8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имствованные слова трех рассмотренных групп, не имеющие русских синонимов, используются в речи без всяких ограничений. Большинство из них относится к межстилевой, нейтральной в эмоционально-экспрессивном отношении лексике. Иной стилистической оценки заслуживает следующий пласт заимств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II. Особое место занимает </w:t>
      </w:r>
      <w:r>
        <w:rPr>
          <w:rStyle w:val="Style16"/>
          <w:sz w:val="28"/>
          <w:szCs w:val="28"/>
        </w:rPr>
        <w:t>заимствованная лексика ограниченного употребления</w:t>
      </w:r>
      <w:r>
        <w:rPr>
          <w:sz w:val="28"/>
          <w:szCs w:val="28"/>
        </w:rPr>
        <w:t>. В состав ее входят слова, неоднородные по степени освоения их русским языком и по стилистической окраске, что также позволяет выделить несколько групп заимствованной лексики ограниченного употреб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нижные слова, которые не получили всеобщего распространения (</w:t>
      </w:r>
      <w:r>
        <w:rPr>
          <w:rStyle w:val="Style15"/>
          <w:sz w:val="28"/>
          <w:szCs w:val="28"/>
        </w:rPr>
        <w:t>аморальный, апологет, акцентировать, эпатировать</w:t>
      </w:r>
      <w:r>
        <w:rPr>
          <w:sz w:val="28"/>
          <w:szCs w:val="28"/>
        </w:rPr>
        <w:t xml:space="preserve">). Эти слова, как правило, имеют русские или старославянские синонимы: </w:t>
      </w:r>
      <w:r>
        <w:rPr>
          <w:rStyle w:val="Style16"/>
          <w:sz w:val="28"/>
          <w:szCs w:val="28"/>
        </w:rPr>
        <w:t>аморальный</w:t>
      </w:r>
      <w:r>
        <w:rPr>
          <w:rStyle w:val="Style15"/>
          <w:sz w:val="28"/>
          <w:szCs w:val="28"/>
        </w:rPr>
        <w:t xml:space="preserve"> - безнравственный, порочный, испорченный, распущенный</w:t>
      </w:r>
      <w:r>
        <w:rPr>
          <w:sz w:val="28"/>
          <w:szCs w:val="28"/>
        </w:rPr>
        <w:t xml:space="preserve">; </w:t>
      </w:r>
      <w:r>
        <w:rPr>
          <w:rStyle w:val="Style16"/>
          <w:sz w:val="28"/>
          <w:szCs w:val="28"/>
        </w:rPr>
        <w:t>апологет</w:t>
      </w:r>
      <w:r>
        <w:rPr>
          <w:rStyle w:val="Style15"/>
          <w:sz w:val="28"/>
          <w:szCs w:val="28"/>
        </w:rPr>
        <w:t xml:space="preserve"> - защитник, заступник, сторонник; </w:t>
      </w:r>
      <w:r>
        <w:rPr>
          <w:rStyle w:val="Style16"/>
          <w:sz w:val="28"/>
          <w:szCs w:val="28"/>
        </w:rPr>
        <w:t>акцентировать</w:t>
      </w:r>
      <w:r>
        <w:rPr>
          <w:rStyle w:val="Style15"/>
          <w:sz w:val="28"/>
          <w:szCs w:val="28"/>
        </w:rPr>
        <w:t xml:space="preserve"> - выделять; </w:t>
      </w:r>
      <w:r>
        <w:rPr>
          <w:rStyle w:val="Style16"/>
          <w:sz w:val="28"/>
          <w:szCs w:val="28"/>
        </w:rPr>
        <w:t>эпатировать</w:t>
      </w:r>
      <w:r>
        <w:rPr>
          <w:rStyle w:val="Style15"/>
          <w:sz w:val="28"/>
          <w:szCs w:val="28"/>
        </w:rPr>
        <w:t xml:space="preserve"> - потрясти, ошеломить, оглушить, ошарашить</w:t>
      </w:r>
      <w:r>
        <w:rPr>
          <w:sz w:val="28"/>
          <w:szCs w:val="28"/>
        </w:rPr>
        <w:t xml:space="preserve">. К этим примерам можно добавить немало «свежих» заимствований: </w:t>
      </w:r>
      <w:r>
        <w:rPr>
          <w:rStyle w:val="Style16"/>
          <w:sz w:val="28"/>
          <w:szCs w:val="28"/>
        </w:rPr>
        <w:t>шоу</w:t>
      </w:r>
      <w:r>
        <w:rPr>
          <w:rStyle w:val="Style15"/>
          <w:sz w:val="28"/>
          <w:szCs w:val="28"/>
        </w:rPr>
        <w:t xml:space="preserve"> - спектакль, представление, зрелище; </w:t>
      </w:r>
      <w:r>
        <w:rPr>
          <w:rStyle w:val="Style16"/>
          <w:sz w:val="28"/>
          <w:szCs w:val="28"/>
        </w:rPr>
        <w:t>стагнация</w:t>
      </w:r>
      <w:r>
        <w:rPr>
          <w:rStyle w:val="Style15"/>
          <w:sz w:val="28"/>
          <w:szCs w:val="28"/>
        </w:rPr>
        <w:t xml:space="preserve"> - застой; </w:t>
      </w:r>
      <w:r>
        <w:rPr>
          <w:rStyle w:val="Style16"/>
          <w:sz w:val="28"/>
          <w:szCs w:val="28"/>
        </w:rPr>
        <w:t>коррупция</w:t>
      </w:r>
      <w:r>
        <w:rPr>
          <w:rStyle w:val="Style15"/>
          <w:sz w:val="28"/>
          <w:szCs w:val="28"/>
        </w:rPr>
        <w:t xml:space="preserve"> - продажность должностных лиц, взяточничество, подкуп; </w:t>
      </w:r>
      <w:r>
        <w:rPr>
          <w:rStyle w:val="Style16"/>
          <w:sz w:val="28"/>
          <w:szCs w:val="28"/>
        </w:rPr>
        <w:t>бизнес</w:t>
      </w:r>
      <w:r>
        <w:rPr>
          <w:rStyle w:val="Style15"/>
          <w:sz w:val="28"/>
          <w:szCs w:val="28"/>
        </w:rPr>
        <w:t xml:space="preserve"> - предпринимательство; </w:t>
      </w:r>
      <w:r>
        <w:rPr>
          <w:rStyle w:val="Style16"/>
          <w:sz w:val="28"/>
          <w:szCs w:val="28"/>
        </w:rPr>
        <w:t>приватизация</w:t>
      </w:r>
      <w:r>
        <w:rPr>
          <w:rStyle w:val="Style15"/>
          <w:sz w:val="28"/>
          <w:szCs w:val="28"/>
        </w:rPr>
        <w:t xml:space="preserve"> - разгосударствление; </w:t>
      </w:r>
      <w:r>
        <w:rPr>
          <w:rStyle w:val="Style16"/>
          <w:sz w:val="28"/>
          <w:szCs w:val="28"/>
        </w:rPr>
        <w:t>конверсия</w:t>
      </w:r>
      <w:r>
        <w:rPr>
          <w:rStyle w:val="Style15"/>
          <w:sz w:val="28"/>
          <w:szCs w:val="28"/>
        </w:rPr>
        <w:t xml:space="preserve"> -- преобразование; </w:t>
      </w:r>
      <w:r>
        <w:rPr>
          <w:rStyle w:val="Style16"/>
          <w:sz w:val="28"/>
          <w:szCs w:val="28"/>
        </w:rPr>
        <w:t>презентация</w:t>
      </w:r>
      <w:r>
        <w:rPr>
          <w:rStyle w:val="Style15"/>
          <w:sz w:val="28"/>
          <w:szCs w:val="28"/>
        </w:rPr>
        <w:t xml:space="preserve"> - представление чего-то нового (книги, фильма); </w:t>
      </w:r>
      <w:r>
        <w:rPr>
          <w:rStyle w:val="Style16"/>
          <w:sz w:val="28"/>
          <w:szCs w:val="28"/>
        </w:rPr>
        <w:t>инаугурация</w:t>
      </w:r>
      <w:r>
        <w:rPr>
          <w:rStyle w:val="Style15"/>
          <w:sz w:val="28"/>
          <w:szCs w:val="28"/>
        </w:rPr>
        <w:t xml:space="preserve"> - торжественная процедура вступления в должность главы государства</w:t>
      </w:r>
      <w:r>
        <w:rPr>
          <w:sz w:val="28"/>
          <w:szCs w:val="28"/>
        </w:rPr>
        <w:t>. Значительную часть заимствованной книжной лексики составляют</w:t>
      </w:r>
      <w:bookmarkStart w:id="1" w:name="i2906"/>
      <w:bookmarkEnd w:id="1"/>
      <w:r>
        <w:rPr>
          <w:sz w:val="28"/>
          <w:szCs w:val="28"/>
        </w:rPr>
        <w:t xml:space="preserve"> термины. Многие из них можно условно отнести к определенному иноязычному источнику. Например, к греческому языку восходят термины </w:t>
      </w:r>
      <w:r>
        <w:rPr>
          <w:rStyle w:val="Style15"/>
          <w:sz w:val="28"/>
          <w:szCs w:val="28"/>
        </w:rPr>
        <w:t>космос, автомат</w:t>
      </w:r>
      <w:r>
        <w:rPr>
          <w:sz w:val="28"/>
          <w:szCs w:val="28"/>
        </w:rPr>
        <w:t xml:space="preserve">, к латинскому - </w:t>
      </w:r>
      <w:r>
        <w:rPr>
          <w:rStyle w:val="Style15"/>
          <w:sz w:val="28"/>
          <w:szCs w:val="28"/>
        </w:rPr>
        <w:t>агрегат, негатив</w:t>
      </w:r>
      <w:r>
        <w:rPr>
          <w:sz w:val="28"/>
          <w:szCs w:val="28"/>
        </w:rPr>
        <w:t>. Термины иноязычного происхождения в большинстве своем не имеют русских синонимов, что делает их незаменимыми в научном стиле (</w:t>
      </w:r>
      <w:r>
        <w:rPr>
          <w:rStyle w:val="Style15"/>
          <w:sz w:val="28"/>
          <w:szCs w:val="28"/>
        </w:rPr>
        <w:t>жаргон, диалект, фонема, морфема, метрика, рифма</w:t>
      </w:r>
      <w:r>
        <w:rPr>
          <w:sz w:val="28"/>
          <w:szCs w:val="28"/>
        </w:rPr>
        <w:t xml:space="preserve">). Однако немало и таких иноязычных терминов, у которых есть русские или старославянские синонимы: </w:t>
      </w:r>
      <w:r>
        <w:rPr>
          <w:rStyle w:val="Style15"/>
          <w:sz w:val="28"/>
          <w:szCs w:val="28"/>
        </w:rPr>
        <w:t>импорт - ввоз, эволюция - развитие, агрессивный - захватнический</w:t>
      </w:r>
      <w:r>
        <w:rPr>
          <w:sz w:val="28"/>
          <w:szCs w:val="28"/>
        </w:rPr>
        <w:t>. У русских синонимов обычно ослаблен оттенок научности, официальности, поэтому в книжных стилях часто отдают предпочтение иноязычным термин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Заимствованные слова, проникшие в русский язык под влиянием салонно-дворянского жаргона (</w:t>
      </w:r>
      <w:r>
        <w:rPr>
          <w:rStyle w:val="Style15"/>
          <w:sz w:val="28"/>
          <w:szCs w:val="28"/>
        </w:rPr>
        <w:t>амурный</w:t>
      </w:r>
      <w:r>
        <w:rPr>
          <w:sz w:val="28"/>
          <w:szCs w:val="28"/>
        </w:rPr>
        <w:t xml:space="preserve"> - любовный, </w:t>
      </w:r>
      <w:r>
        <w:rPr>
          <w:rStyle w:val="Style15"/>
          <w:sz w:val="28"/>
          <w:szCs w:val="28"/>
        </w:rPr>
        <w:t>бонвиван</w:t>
      </w:r>
      <w:r>
        <w:rPr>
          <w:sz w:val="28"/>
          <w:szCs w:val="28"/>
        </w:rPr>
        <w:t xml:space="preserve"> - легкомысленный человек, </w:t>
      </w:r>
      <w:r>
        <w:rPr>
          <w:rStyle w:val="Style15"/>
          <w:sz w:val="28"/>
          <w:szCs w:val="28"/>
        </w:rPr>
        <w:t>рандеву</w:t>
      </w:r>
      <w:r>
        <w:rPr>
          <w:sz w:val="28"/>
          <w:szCs w:val="28"/>
        </w:rPr>
        <w:t xml:space="preserve"> - свидание, </w:t>
      </w:r>
      <w:r>
        <w:rPr>
          <w:rStyle w:val="Style15"/>
          <w:sz w:val="28"/>
          <w:szCs w:val="28"/>
        </w:rPr>
        <w:t>сантименты</w:t>
      </w:r>
      <w:r>
        <w:rPr>
          <w:sz w:val="28"/>
          <w:szCs w:val="28"/>
        </w:rPr>
        <w:t xml:space="preserve"> - чувствительность). Слова этой группы значительно архаизовались, они всегда имеют русские синонимы, которые чаще всего и употребляются в речи.</w:t>
      </w:r>
    </w:p>
    <w:p>
      <w:pPr>
        <w:pStyle w:val="Normal"/>
        <w:spacing w:lineRule="auto" w:line="360"/>
        <w:ind w:firstLine="709"/>
        <w:jc w:val="both"/>
        <w:rPr/>
      </w:pPr>
      <w:bookmarkStart w:id="2" w:name="i2923"/>
      <w:bookmarkEnd w:id="2"/>
      <w:r>
        <w:rPr>
          <w:rStyle w:val="Style17"/>
          <w:sz w:val="28"/>
          <w:szCs w:val="28"/>
        </w:rPr>
        <w:t>3. Экзотизмы</w:t>
      </w:r>
      <w:r>
        <w:rPr>
          <w:sz w:val="28"/>
          <w:szCs w:val="28"/>
        </w:rPr>
        <w:t xml:space="preserve"> - заимствованные слова, которые характеризуют специфические национальные особенности жизни разных народов и употребляются при описании нерусской действительности. Так, при изображении жизни и быта народов Кавказа используются слова </w:t>
      </w:r>
      <w:r>
        <w:rPr>
          <w:rStyle w:val="Style15"/>
          <w:sz w:val="28"/>
          <w:szCs w:val="28"/>
        </w:rPr>
        <w:t>аул, сакля, джигит, арба</w:t>
      </w:r>
      <w:r>
        <w:rPr>
          <w:sz w:val="28"/>
          <w:szCs w:val="28"/>
        </w:rPr>
        <w:t xml:space="preserve">; при описании событий в Афганистане экзотизмы </w:t>
      </w:r>
      <w:r>
        <w:rPr>
          <w:rStyle w:val="Style15"/>
          <w:sz w:val="28"/>
          <w:szCs w:val="28"/>
        </w:rPr>
        <w:t>душманы, талибы, движение «Талибан»</w:t>
      </w:r>
      <w:r>
        <w:rPr>
          <w:sz w:val="28"/>
          <w:szCs w:val="28"/>
        </w:rPr>
        <w:t xml:space="preserve"> и под.; итальянский колорит придают речи слова </w:t>
      </w:r>
      <w:r>
        <w:rPr>
          <w:rStyle w:val="Style15"/>
          <w:sz w:val="28"/>
          <w:szCs w:val="28"/>
        </w:rPr>
        <w:t>гондола, тарантелла</w:t>
      </w:r>
      <w:r>
        <w:rPr>
          <w:sz w:val="28"/>
          <w:szCs w:val="28"/>
        </w:rPr>
        <w:t xml:space="preserve">, испанский - </w:t>
      </w:r>
      <w:r>
        <w:rPr>
          <w:rStyle w:val="Style15"/>
          <w:sz w:val="28"/>
          <w:szCs w:val="28"/>
        </w:rPr>
        <w:t>мантилья, кастаньеты, идальго</w:t>
      </w:r>
      <w:r>
        <w:rPr>
          <w:sz w:val="28"/>
          <w:szCs w:val="28"/>
        </w:rPr>
        <w:t>. Отличительной особенностью экзотизмов является то, что они не имеют русских синонимов, поэтому обращение к ним при описании жизни иных народов продиктовано необходимостью. На фоне прочей иноязычной лексики экзотизмы выделяются как слова, не вполне лексически освоенные русским язы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7"/>
          <w:sz w:val="28"/>
          <w:szCs w:val="28"/>
        </w:rPr>
        <w:t>4. Иноязычные вкрапления</w:t>
      </w:r>
      <w:r>
        <w:rPr>
          <w:sz w:val="28"/>
          <w:szCs w:val="28"/>
        </w:rPr>
        <w:t xml:space="preserve"> в русскую лексику (</w:t>
      </w:r>
      <w:r>
        <w:rPr>
          <w:rStyle w:val="Style15"/>
          <w:sz w:val="28"/>
          <w:szCs w:val="28"/>
        </w:rPr>
        <w:t>о'кей, мерси</w:t>
      </w:r>
      <w:r>
        <w:rPr>
          <w:sz w:val="28"/>
          <w:szCs w:val="28"/>
        </w:rPr>
        <w:t xml:space="preserve">), которые часто сохраняют нерусское написание: </w:t>
      </w:r>
      <w:r>
        <w:rPr>
          <w:rStyle w:val="Style15"/>
          <w:sz w:val="28"/>
          <w:szCs w:val="28"/>
        </w:rPr>
        <w:t>happy end</w:t>
      </w:r>
      <w:r>
        <w:rPr>
          <w:sz w:val="28"/>
          <w:szCs w:val="28"/>
        </w:rPr>
        <w:t xml:space="preserve"> (англ.) - счастливый конец, </w:t>
      </w:r>
      <w:r>
        <w:rPr>
          <w:rStyle w:val="Style15"/>
          <w:sz w:val="28"/>
          <w:szCs w:val="28"/>
        </w:rPr>
        <w:t>pater familias</w:t>
      </w:r>
      <w:r>
        <w:rPr>
          <w:sz w:val="28"/>
          <w:szCs w:val="28"/>
        </w:rPr>
        <w:t xml:space="preserve"> (лат.) - отец семейства, </w:t>
      </w:r>
      <w:r>
        <w:rPr>
          <w:rStyle w:val="Style15"/>
          <w:sz w:val="28"/>
          <w:szCs w:val="28"/>
        </w:rPr>
        <w:t>dum spiro spero</w:t>
      </w:r>
      <w:r>
        <w:rPr>
          <w:sz w:val="28"/>
          <w:szCs w:val="28"/>
        </w:rPr>
        <w:t xml:space="preserve"> (лат.) - пока дышу, надеюсь. Иноязычные вкрапления обычно имеют лексические эквиваленты в составе русской лексики, но стилистически от них отличаются и закрепляются в той или иной сфере общения как специальные наименования или как выразительное средство, придающее речи особую экспрессию</w:t>
      </w:r>
      <w:bookmarkStart w:id="3" w:name="i2937"/>
      <w:bookmarkEnd w:id="3"/>
      <w:r>
        <w:rPr>
          <w:sz w:val="28"/>
          <w:szCs w:val="28"/>
        </w:rPr>
        <w:t>. [1, с.104] На первых ступенях заимствованные слова чужого языка могут употребляться в текстах в качестве иноязычных вкраплений, сохраняя свой иноязычный облик, а если они (обычно как проявление моды) получают более или менее регулярное употребление, то их называют варваризмами. [5, с.158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арваризмы – слова из чужого языка или оборот речи, построенный по образцу чужого языка, нарушающие чистоту речи. [4, с.73] Варваризмы вводятся в русский текст для передачи соответствующих понятий и создания «местного колорита»; ср. у Маяковского: «На север с юга идут – авеню, на запад с востока – стриты; Хочешь под землю – бери собвей, на небо – бери элевейтер». Насыщенная варваризмами речь называется макаронической, чаще всего она принимает стихотворную форму (макаронические стихи). Такими стихами написана комическая поэма И. П. Мятлева «Сенсации и замечания г-жи Курдюковой…»: «Адью, адью, я удаляюсь/ Люан де ву я буду жить/ Мэ сепандан я постараюсь/ Эн сувенир де ву хранить». [2, с.75] О варваризмах нельзя сказать, что они входят в состав русской лексики, они еще не освоены языком, не являются его принадлежностью. В отличие от всех лексических заимствований варваризмы не зафиксированы словарями иностранных слов, а тем более словарями русского языка. Варваризмы только условно можно отнести к заимствованной лексике, имеющей ограниченную сферу употребления, на самом же деле они остаются за пределами русского словаря. От других иноязычных заимствований варваризмы отличаются и тем, что имеют «иностранный» облик, резко выделяющий их на фоне русской лексики:</w:t>
      </w:r>
      <w:r>
        <w:rPr>
          <w:rStyle w:val="Style15"/>
          <w:sz w:val="28"/>
          <w:szCs w:val="28"/>
        </w:rPr>
        <w:t xml:space="preserve"> «</w:t>
      </w:r>
      <w:r>
        <w:rPr>
          <w:rStyle w:val="Style16"/>
          <w:sz w:val="28"/>
          <w:szCs w:val="28"/>
        </w:rPr>
        <w:t>пардон</w:t>
      </w:r>
      <w:r>
        <w:rPr>
          <w:rStyle w:val="Style15"/>
          <w:sz w:val="28"/>
          <w:szCs w:val="28"/>
        </w:rPr>
        <w:t>, мистер Брэгг»</w:t>
      </w:r>
      <w:r>
        <w:rPr>
          <w:sz w:val="28"/>
          <w:szCs w:val="28"/>
        </w:rPr>
        <w:t xml:space="preserve"> - варваризм, означающий «прошу прощения», передан средствами русского алфавита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1, с.106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уже было сказано, заимствование в языках является одним из важнейших факторов их развития. И основные причины заимствований, как считают исследователи этой проблемы, следующ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исторические контакты народ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необходимость номинации новых предметов и понятий, т.к. в родном языке отсутствует эквивалентное слово для нового предмет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енденция к использованию одного заимствованного слова вместо описательного оборота, например: короткая пресс-конференция для журналистов - брифинг, снайпер вместо меткий стрелок, турне вместо путешествие по круговому маршруту, спринт вместо бег на короткие дистанции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тенденция пополнять экспрессивные средства, ведущая к появлению иноязычных стилистических синонимов: обслуживание - сервис, ограничение – лими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языка, из которого было заимствовано слово, такие слова называют англицизмы, арабизмы, германизмы и т. п. В некоторых случаях название заимствования может не совпадать с названием языка, например заимствования из чешского языка называются богемизмами, из французского — галлицизмами. Название заимствования может охватывать группу родственных языков — славянизм, тюркизм, и т. д. Рассмотрим из каких языков, а также в какое время к нам пришли те или иные слова. На лексику современного русского языка немалое влияние оказали те языки, с которыми русский (а ранее древнерусские и праславянские диалекты) длительное время контактировал. Древнейший слой заимствований восточногерманского происхождения (это такие слова, как блюдо, буква, верблюд, гораздо, изба, князь, котёл, купить, осёл, плуг, стекло, хлеб, хлев, церковь, шлем и др.); следующий по времени слой составляют слова греческого происхождения (грамота, дьяк, игумен, катавасия, кровать, кукла, огурец, парус, поп, свёкла, сорок, тетрадь, фонарь и др.) и тюркского (алый, башка, башмак, деньга, изюм, кабак, казна, капкан, караул, колчан, очаг, сундук, тюрьма, штаны, ямщик, ярлык и др.). В XVI—XVII в. основной источник заимствований — польский, через который в русский проникает как большое число латинских, романских и германских слов (Африка, гонор, кухня, музыка, муштровать, панцирь, Париж, почта, приватный, пудра, рисовать, рынок, рыцарь, танец, тарелка, цель, цифра, шпага, штука, штурм, штык, шулер и др.), так и некоторое количество собственно польских (вензель, дозволить, доскональный, забияка, клянчить, наглый, повидло, подначить, поединок, поручик, предместье, хлопец, шарить, шкодливый и др.). В новый период (с XVIII в.) заимствования поступают в основном из нидерландского (апельсин, боцман, зонтик, каюта, койка, кофе, матрос, парик, руль, флейта), немецкого и французского(пляж, макияж, душ, тротуар, кошмар) языков. В настоящее время самым мощным источником заимствований является английск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имствования приспосабливаются к системе заимствующего языка и зачастую настолько им усваиваются, что иноязычное происхождение таких слов не ощущается носителями этого языка и обнаруживается лишь с помощью этимологического анализа. [5, с.158] Этимология (греч. - истинное значение слова). Этимологический анализ – совокупность исследовательских приёмов, направленных на раскрытие происхождения слова, а также сам результат этого раскрытия. Целью этимологического анализа слова является определение того, когда, в каком языке, по какой словообразовательной модели, на базе какого языкового материала, в какой форме и с каким значением возникло слово. [5, с.596] Таковыми являются, например, некоторые заимствования из тюркских языков, так называемые тюркизмы. Слова из тюркских языков проникали в русский язык с тех пор, как Киевская Русь соседствовала с такими тюркскими племенами, как булгары, половцы, берендеи, печенеги и другие. Примерно к VIII—XII векам относятся такие древнерусские заимствования из тюркских языков, как боярин, шатёр, богатырь, жемчуг, кумыс, ватага, телега, орда. Церковнославянский язык на протяжении примерно десяти столетий представлял собой основу религиозного и культурного общения православных славян, но был весьма далёк от повседневности. Сам по себе церковнославянский язык был близок, но не совпадал ни лексически, ни грамматически с национальными славянскими языками. Однако влияние его на русский язык было велико, а по мере того как христианство становилось повседневным явлением, неотъемлемой частью русской действительности, громадный пласт церковнославянизмов утрачивал свою понятийную чужеродность (названия месяцев — январь, февраль и т. д., ересь, идол, священник и друг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метный след оставили грецизмы, пришедшие в древнерусский язык в основном через посредство старославянского в связи с процессом завершения христианизации славянских государств. Активную роль в этом процессе принимала Византия. Начинается формирование древнерусского (восточнославянского) языка. К грецизмам периода X-XVII веков относятся слова из области религии: анафема, ангел, епископ, демон, икона, монах, монастырь, лампада, пономарь; научные термины: математика, философия, история, грамматика; бытовые термины: известь, сахар, скамья, тетрадь, фонарь; наименования растений и животных: буйвол, фасоль, свекла и другие. Более поздние заимствования относятся главным образом к области искусства и науки: хорей, комедия, мантия, стих, логика, аналогия и другие. Многие греческие слова, получившие статус интернациональных, попали в русский язык через западноевропейские язы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XVII веку появились переводы с латинского языка на церковнославянский, в том числе Геннадиевская Библия. В русский язык с тех пор начинается проникновение латинских слов. Многие из этих слов продолжают существовать в нашем языке и поныне (библия, доктор, медицина, лилия, роза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равления Петра I характеризуется поток заимствованной иноязычной лексики. Преобразовательская деятельность Петра стала предпосылкой к реформе литературного русского языка. Огромное влияние на язык того времени оказало проникновение целого ряда иностранных слов, преимущественно военных и ремесленных терминов, названия некоторых бытовых предметов, новых понятий в науке и технике, в морском деле, в администрации, в искусстве и т.д. С петровских времен существуют в русском языке такие заимствованные иностранные слова, как алгебра, оптика, глобус, апоплексия, лак, компас, крейсер, порт, корпус, армия, дезертир, кавалерия, контора, акт, аренда, тариф и многие другие. Голландские слова появились в русском языке преимущественно в Петровские времена в связи с развитием мореходства. К ним относятся балласт, буер, ватерпас, верфь, гавань, дрейф, лавировать, лоцман, матрос, рея, руль, флаг, флот, штурман и так дал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английского языка в это же время были также заимствованы термины из области морского дела: баржа, бот, бриг, вельбот, мичман, шхуна, катер и другие. Активные политические и общественные связи с Францией в XVIII—XIX веках содействуют проникновению в русский язык большого количества заимствований из французского языка. Французский язык становится официальным языком придворно-аристократических кругов, языком светских дворянских салонов. Заимствования этого времени - наименования предметов быта: бюро, будуар, витраж, кушетка; одежды: ботинок, вуаль, гардероб, жилет, пальто; пищевых продуктов: бульон, винегрет, желе, мармелад; слова из области искусства: актер, антрепренер, афиша, балет, жонглер, режиссер; термины из военной области: батальон, гарнизон, пистолет, эскадра; общественно-политические термины: буржуа, деклассированный, деморализация, департамент и друг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льянские заимствования связаны главным образом с областью искусства: ария, аллегро, браво, виолончель, новелла, пианино, речитатив, тенор, а также с бытовыми понятиями: валюта, вилла; вермишель, макароны. Из испанского языка пришли слова гитара, мантилья, кастаньеты, серена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онид Петрович Крысин в своей работе «О русском языке наших дней» анализирует поток иноязычной лексики на стыке ХХ и XXI веков. По его мнению, распад Советского союза, активизация деловых, научных, торговых, культурных связей, расцвет зарубежного туризма, все это вызвало необходимость общения с носителями иностранных языков. Таким образом, сначала в профессиональной, а затем и в иных областях, появились термины, относящиеся к компьютерной технике: компьютер, дисплей, файл, интерфейс, принтер и другие; экономические и финансовые термины: бартер, брокер, ваучер, дилер и др.; названия видов спорта: виндсерфинг, скейтборд, армрестлинг, кикбоксинг; в менее специализированных областях человеческой деятельности: имидж, презентация, номинация, спонсор, видео, шоу. Многие из этих слов уже полностью ассимилировались в русском язы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жно выделить две группы языков, из которых пришли </w:t>
      </w:r>
      <w:r>
        <w:rPr>
          <w:rStyle w:val="StrongEmphasis"/>
          <w:b w:val="false"/>
          <w:bCs w:val="false"/>
          <w:sz w:val="28"/>
          <w:szCs w:val="28"/>
        </w:rPr>
        <w:t>заимствования</w:t>
      </w:r>
      <w:r>
        <w:rPr>
          <w:sz w:val="28"/>
          <w:szCs w:val="28"/>
        </w:rPr>
        <w:t xml:space="preserve"> в русск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з индоевропейских языков (относящихся к семье языков, общей для многих народов Европы, Передней (Западной) Азии и Индостана.) [4, с.249] : славянских и балтийских, греческого, латинского, итальянского, испанского и португальского, французского, немецкого, нидерландского, английского, скандинавского, иранског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з неиндоевропейских языков: тюркского, монгольского, арабского, иврита, грузинского, уральского, китайского и японского, из языков Америки и языков Афр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ласт заимствований пришедших из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английского языка: торт, кросс, кекс, хоккей, бифштекс, трамвай, баскетбол, рельсы, футбол, волейбол, тайм-аут, старт, сквер, рекорд, спорт, джаз, свитер, пиджак, клуб, гол, бокс, финиш, лифт, кемпинг, митинг, лиде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емецкого языка: боцман (Bootsmann), капитан (</w:t>
      </w:r>
      <w:r>
        <w:rPr>
          <w:sz w:val="28"/>
          <w:szCs w:val="28"/>
          <w:lang w:val="en-US"/>
        </w:rPr>
        <w:t>Kapit</w:t>
      </w:r>
      <w:r>
        <w:rPr>
          <w:sz w:val="28"/>
          <w:szCs w:val="28"/>
        </w:rPr>
        <w:t>ä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, матрос (</w:t>
      </w:r>
      <w:r>
        <w:rPr>
          <w:sz w:val="28"/>
          <w:szCs w:val="28"/>
          <w:lang w:val="en-US"/>
        </w:rPr>
        <w:t>Matrose</w:t>
      </w:r>
      <w:r>
        <w:rPr>
          <w:sz w:val="28"/>
          <w:szCs w:val="28"/>
        </w:rPr>
        <w:t>), юнга (</w:t>
      </w:r>
      <w:r>
        <w:rPr>
          <w:sz w:val="28"/>
          <w:szCs w:val="28"/>
          <w:lang w:val="en-US"/>
        </w:rPr>
        <w:t>Schiffsjunge</w:t>
      </w:r>
      <w:r>
        <w:rPr>
          <w:sz w:val="28"/>
          <w:szCs w:val="28"/>
        </w:rPr>
        <w:t>), каюта (</w:t>
      </w:r>
      <w:r>
        <w:rPr>
          <w:sz w:val="28"/>
          <w:szCs w:val="28"/>
          <w:lang w:val="en-US"/>
        </w:rPr>
        <w:t>Kaj</w:t>
      </w:r>
      <w:r>
        <w:rPr>
          <w:sz w:val="28"/>
          <w:szCs w:val="28"/>
        </w:rPr>
        <w:t>ü</w:t>
      </w:r>
      <w:r>
        <w:rPr>
          <w:sz w:val="28"/>
          <w:szCs w:val="28"/>
          <w:lang w:val="en-US"/>
        </w:rPr>
        <w:t>te</w:t>
      </w:r>
      <w:r>
        <w:rPr>
          <w:sz w:val="28"/>
          <w:szCs w:val="28"/>
        </w:rPr>
        <w:t>), шторм (</w:t>
      </w:r>
      <w:r>
        <w:rPr>
          <w:sz w:val="28"/>
          <w:szCs w:val="28"/>
          <w:lang w:val="en-US"/>
        </w:rPr>
        <w:t>Sturm</w:t>
      </w:r>
      <w:r>
        <w:rPr>
          <w:sz w:val="28"/>
          <w:szCs w:val="28"/>
        </w:rPr>
        <w:t>), шлейф (</w:t>
      </w:r>
      <w:r>
        <w:rPr>
          <w:sz w:val="28"/>
          <w:szCs w:val="28"/>
          <w:lang w:val="en-US"/>
        </w:rPr>
        <w:t>Schleppe</w:t>
      </w:r>
      <w:r>
        <w:rPr>
          <w:sz w:val="28"/>
          <w:szCs w:val="28"/>
        </w:rPr>
        <w:t>), солдат (</w:t>
      </w:r>
      <w:r>
        <w:rPr>
          <w:sz w:val="28"/>
          <w:szCs w:val="28"/>
          <w:lang w:val="en-US"/>
        </w:rPr>
        <w:t>Soldat</w:t>
      </w:r>
      <w:r>
        <w:rPr>
          <w:sz w:val="28"/>
          <w:szCs w:val="28"/>
        </w:rPr>
        <w:t>), майор (</w:t>
      </w:r>
      <w:r>
        <w:rPr>
          <w:sz w:val="28"/>
          <w:szCs w:val="28"/>
          <w:lang w:val="en-US"/>
        </w:rPr>
        <w:t>Major</w:t>
      </w:r>
      <w:r>
        <w:rPr>
          <w:sz w:val="28"/>
          <w:szCs w:val="28"/>
        </w:rPr>
        <w:t>), казарма (</w:t>
      </w:r>
      <w:r>
        <w:rPr>
          <w:sz w:val="28"/>
          <w:szCs w:val="28"/>
          <w:lang w:val="en-US"/>
        </w:rPr>
        <w:t>Kaserne</w:t>
      </w:r>
      <w:r>
        <w:rPr>
          <w:sz w:val="28"/>
          <w:szCs w:val="28"/>
        </w:rPr>
        <w:t>), шлягер (</w:t>
      </w:r>
      <w:r>
        <w:rPr>
          <w:sz w:val="28"/>
          <w:szCs w:val="28"/>
          <w:lang w:val="en-US"/>
        </w:rPr>
        <w:t>Schlager</w:t>
      </w:r>
      <w:r>
        <w:rPr>
          <w:sz w:val="28"/>
          <w:szCs w:val="28"/>
        </w:rPr>
        <w:t>), шнур (</w:t>
      </w:r>
      <w:r>
        <w:rPr>
          <w:sz w:val="28"/>
          <w:szCs w:val="28"/>
          <w:lang w:val="en-US"/>
        </w:rPr>
        <w:t>Schnur</w:t>
      </w:r>
      <w:r>
        <w:rPr>
          <w:sz w:val="28"/>
          <w:szCs w:val="28"/>
        </w:rPr>
        <w:t>), шпион (</w:t>
      </w:r>
      <w:r>
        <w:rPr>
          <w:sz w:val="28"/>
          <w:szCs w:val="28"/>
          <w:lang w:val="en-US"/>
        </w:rPr>
        <w:t>Spion</w:t>
      </w:r>
      <w:r>
        <w:rPr>
          <w:sz w:val="28"/>
          <w:szCs w:val="28"/>
        </w:rPr>
        <w:t>), шаблон (</w:t>
      </w:r>
      <w:r>
        <w:rPr>
          <w:sz w:val="28"/>
          <w:szCs w:val="28"/>
          <w:lang w:val="en-US"/>
        </w:rPr>
        <w:t>Schablone</w:t>
      </w:r>
      <w:r>
        <w:rPr>
          <w:sz w:val="28"/>
          <w:szCs w:val="28"/>
        </w:rPr>
        <w:t>), факел (</w:t>
      </w:r>
      <w:r>
        <w:rPr>
          <w:sz w:val="28"/>
          <w:szCs w:val="28"/>
          <w:lang w:val="en-US"/>
        </w:rPr>
        <w:t>Fackel</w:t>
      </w:r>
      <w:r>
        <w:rPr>
          <w:sz w:val="28"/>
          <w:szCs w:val="28"/>
        </w:rPr>
        <w:t>), фейерверк (</w:t>
      </w:r>
      <w:r>
        <w:rPr>
          <w:sz w:val="28"/>
          <w:szCs w:val="28"/>
          <w:lang w:val="en-US"/>
        </w:rPr>
        <w:t>Feuerwerk</w:t>
      </w:r>
      <w:r>
        <w:rPr>
          <w:sz w:val="28"/>
          <w:szCs w:val="28"/>
        </w:rPr>
        <w:t>), фасад (</w:t>
      </w:r>
      <w:r>
        <w:rPr>
          <w:sz w:val="28"/>
          <w:szCs w:val="28"/>
          <w:lang w:val="en-US"/>
        </w:rPr>
        <w:t>Fassade</w:t>
      </w:r>
      <w:r>
        <w:rPr>
          <w:sz w:val="28"/>
          <w:szCs w:val="28"/>
        </w:rPr>
        <w:t>), фильтр (</w:t>
      </w:r>
      <w:r>
        <w:rPr>
          <w:sz w:val="28"/>
          <w:szCs w:val="28"/>
          <w:lang w:val="en-US"/>
        </w:rPr>
        <w:t>Filter</w:t>
      </w:r>
      <w:r>
        <w:rPr>
          <w:sz w:val="28"/>
          <w:szCs w:val="28"/>
        </w:rPr>
        <w:t>), финал (</w:t>
      </w:r>
      <w:r>
        <w:rPr>
          <w:sz w:val="28"/>
          <w:szCs w:val="28"/>
          <w:lang w:val="en-US"/>
        </w:rPr>
        <w:t>Finale</w:t>
      </w:r>
      <w:r>
        <w:rPr>
          <w:sz w:val="28"/>
          <w:szCs w:val="28"/>
        </w:rPr>
        <w:t>), фея (</w:t>
      </w:r>
      <w:r>
        <w:rPr>
          <w:sz w:val="28"/>
          <w:szCs w:val="28"/>
          <w:lang w:val="en-US"/>
        </w:rPr>
        <w:t>Fee</w:t>
      </w:r>
      <w:r>
        <w:rPr>
          <w:sz w:val="28"/>
          <w:szCs w:val="28"/>
        </w:rPr>
        <w:t>), флаг (</w:t>
      </w:r>
      <w:r>
        <w:rPr>
          <w:sz w:val="28"/>
          <w:szCs w:val="28"/>
          <w:lang w:val="en-US"/>
        </w:rPr>
        <w:t>Flagge</w:t>
      </w:r>
      <w:r>
        <w:rPr>
          <w:sz w:val="28"/>
          <w:szCs w:val="28"/>
        </w:rPr>
        <w:t>), форель (</w:t>
      </w:r>
      <w:r>
        <w:rPr>
          <w:sz w:val="28"/>
          <w:szCs w:val="28"/>
          <w:lang w:val="en-US"/>
        </w:rPr>
        <w:t>Forelle</w:t>
      </w:r>
      <w:r>
        <w:rPr>
          <w:sz w:val="28"/>
          <w:szCs w:val="28"/>
        </w:rPr>
        <w:t>), аргумент (</w:t>
      </w:r>
      <w:r>
        <w:rPr>
          <w:sz w:val="28"/>
          <w:szCs w:val="28"/>
          <w:lang w:val="en-US"/>
        </w:rPr>
        <w:t>Argument</w:t>
      </w:r>
      <w:r>
        <w:rPr>
          <w:sz w:val="28"/>
          <w:szCs w:val="28"/>
        </w:rPr>
        <w:t>), бухгалтер (</w:t>
      </w:r>
      <w:r>
        <w:rPr>
          <w:sz w:val="28"/>
          <w:szCs w:val="28"/>
          <w:lang w:val="en-US"/>
        </w:rPr>
        <w:t>Buchhalter</w:t>
      </w:r>
      <w:r>
        <w:rPr>
          <w:sz w:val="28"/>
          <w:szCs w:val="28"/>
        </w:rPr>
        <w:t>), гонорар (</w:t>
      </w:r>
      <w:r>
        <w:rPr>
          <w:sz w:val="28"/>
          <w:szCs w:val="28"/>
          <w:lang w:val="en-US"/>
        </w:rPr>
        <w:t>Honorar</w:t>
      </w:r>
      <w:r>
        <w:rPr>
          <w:sz w:val="28"/>
          <w:szCs w:val="28"/>
        </w:rPr>
        <w:t>), вундеркинд (</w:t>
      </w:r>
      <w:r>
        <w:rPr>
          <w:sz w:val="28"/>
          <w:szCs w:val="28"/>
          <w:lang w:val="en-US"/>
        </w:rPr>
        <w:t>Wunderkind</w:t>
      </w:r>
      <w:r>
        <w:rPr>
          <w:sz w:val="28"/>
          <w:szCs w:val="28"/>
        </w:rPr>
        <w:t>), гастарбайтер (</w:t>
      </w:r>
      <w:r>
        <w:rPr>
          <w:sz w:val="28"/>
          <w:szCs w:val="28"/>
          <w:lang w:val="en-US"/>
        </w:rPr>
        <w:t>Gastarbeiter</w:t>
      </w:r>
      <w:r>
        <w:rPr>
          <w:sz w:val="28"/>
          <w:szCs w:val="28"/>
        </w:rPr>
        <w:t>), лозунг (Losung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французского языка: ателье, такси, пальто, шинель, костюм, крем, грамм, компот, котлета, майонез, бульон, салат, батон, ложа, декорация, роль, пьеса, фойе, эстрада, марш, атака, десант, дезертир, сержант, бронза, почтальон, тротуар, экран, массаж, режиссер, блуза, туалет, кабинет, салон, буфет, суп, лимона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тальянского языка: опера, ария, дуэт, солист, балерина, бас, тенор, капелла, либретто, флейта, мозаика, сода, скарлатина, виолончель, фортепьяно помидор, пицца, бенз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голландского языка: гавань, бухта, компас, каюта, боцман, койка, катер, кабель, штурман, руль, матрос, шлюпка, мачта, трап, флот, трюм, рупор, брю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льского языка: коляска, местечко, предместье, сбруя, уважать, мешкать, заядлый, вербовать, полковни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атинского языка: аквариум, атмосфера, прогресс, культура, масса, делегат, конкурс, консервировать, класс, цирк, циркуль; [3, с.77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юркского языка: алмаз, айва, амбар, алыча, барабан, бахрома, баклажан, бакалея, балаган, бирюза, башмак, войлок, изюм, кайма, каблук, кинжал, кандалы, капкан, лапша, мечеть, нефть, саранча, сундук, сазан, сарай, таз, таракан, тулуп, туман, урюк, утюг, хурма, чалма, чемодан, чердак, чугун, штаны, шашлык, яр, яшм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итайского языка: женьшень (rénshēn) лекарственное растение, кунфу (gōngfu) вид боевых искусств, фэншуй (fēngshuǐ) геомантия, чай (cháyè) чайный лис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японского языка: аниме- японская анимация; васаби - японский хрен, приправа, используемая в японской кухне; бонсай - искусство выращивания точной копии настоящего дерева в миниатюре; гейша - девушка, развлекающая своих гостей танцем, пением, ведением чайной церемонии, беседой; д</w:t>
      </w:r>
      <w:r>
        <w:rPr/>
        <w:t>http://ru.wikipedia.org/wiki/%D0%92%D0%B8%D0%BA%D0%B8%D0%BF%D0%B5%D0%B4%D0%B8%D1%8F:%D0%A1%D1%81%D1%8B%D0%BB%D0%BA%D0%B8_%D0%BD%D0%B0_%D0%B8%D1%81%D1%82%D0%BE%D1%87%D0%BD%D0%B8%D0%BA%D0%B8</w:t>
      </w:r>
      <w:r>
        <w:rPr>
          <w:sz w:val="28"/>
          <w:szCs w:val="28"/>
        </w:rPr>
        <w:t>зюдо - современное японское боевое искусство; икебана - композиция из срезанных цветов, побегов в специальных сосудах; кимоно - традиционная одежда в Японии; нэцке - миниатюрная скульптура, произведение японского декоративно-прикладного искусства, представляющее собой небольшой резной брелок; оригами - древнее искусство складывания фигурок из бумаги; судоку - головоломка-пазл с числами; сумо - вид единоборств; суши - блюдо традиционной японской кухни, приготовленное из риса и морепродуктов; харакири - ритуальное самоубийство путём вспарывания живо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Ingress2"/>
          <w:sz w:val="28"/>
          <w:szCs w:val="28"/>
        </w:rPr>
        <w:t xml:space="preserve">Как же определить является то или иное слово иноязычным или нет. </w:t>
      </w:r>
      <w:r>
        <w:rPr>
          <w:sz w:val="28"/>
          <w:szCs w:val="28"/>
        </w:rPr>
        <w:t>Несмотря на то, что иноязычное слово передается средствами заимствующего языка и приобретает самостоятельное значение, в его облике нередко сохраняется "иностранность" - фонетические, морфологические признаки, не характерные для русского языка. Существуют такие черты звукового облика слов, которые принадлежат не к какой-то отдельной группе (немецкой, английской, тюрской, и т.д.), а вообще характеризуют слово как иноязычное (или заимствованно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некоторые признаки заимствованных сл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Начальное «а» почти всегда свидетельствует о нерусском происхождении слова: абажур, алмаз, анкета, анкета, астра и др. Исконно русские слова с начальным «а» - редкость. Это некоторые служебные слова, междометия (и слова, образованные от междометий): а, ах, ага, ай, ахнуть, аукаться и немногие другие. 2. Наличие в слове буквы «ф» - яркая иноязычная черта. За исключением немногих междометных и звукоподражательных слов (фу, уф, фыркать), слова с буквой «ф» заимствованные: февраль, кафе, факт, графика, фонарь, форма, софа, кефир, шкаф, рифма, фокус, графин, фильм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Сочетание «ке», «ге», «хе» в ракета, кедр, герб, герой, схема, трахея. На стыке основы и окончания (но не в корне) сочетания «ке», «ге», «хе», конечно, бывают и в незаимствованных словах: руке, песке, строке, дороге, овраге, снохе, мухе, смехе. 4. Зияния (соседство двух и более гласных) в корнях слов: поэт, дуэль, какао, аут, диета, баул, караул, ореол, театр и др. На стыке морфем (например, приставки и корня) такие сочетания возможны и в русских по происхождению словах: поэтому, наука, неуч, заахать, поахать, приучить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Некоторые сочетания согласных: анекдот, экзамен, рюкзак, зигзаг и т.д. 6. Буква «э» встречается исключительно в заимствованных словах: эра, эпоха, этаж, эволюция, элемент, эхо, пэр, этика, алоэ, каноэ и др. В незаимствованных словах «э» встречается редко - в словах междометного и местоименного характера: э, эх, этот, этакий, поэтому и т.п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 Сочетания «кю», «пю», «бю», «вю», «кю», «мю» и др.: пюре, купюра, бюро, бюрократ, бюст, дебют и д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 Двойные согласные в корне слова: аббат, коллега, коррозия, тоннель, сумма, касс, диффузия, интермецц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Несклоняемость существительных: кофе, жюри, депо, колибри, кенгу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м надёжным критерием при определении заимствования слова является его фонетический состав. Противоречие звуков слова известным фонетическим законам, характерным для данного языка, свидетельствует обыкновенно о чуждом происхождении слова. Полногласие – наличие в словах восточнославянских языков сочетаний «оро», «опо», «ере» между согласными, соответствующих старославянским «ра», «ла», «ре», «ле», например золото – злато, берег – брег, молоко – млеко. [4, с.553] Так, например, русское слово брада, употреблявшееся раньше в высокой речи, рядом с основным словом борода, заимствовано из старославянского (через церковно-славянский язык), потому что «ра» (вместо ожидаемого «оро», имеющегося в природном русском слове борода) противоречит звуковому закону так называемого полногласия (то же самое с град — город, страж — сторож и т. 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также признаки, которые не просто помогают определить, является ли то или иное слово заимствованным, но и определить, из какого именно языка оно было заимствовано. Так, яркая фонетическая примета тюркских заимствований - сингармонизм гласных, в русском языке даёт повторение одной и той же гласной в слове: сарафан, башмак, алмаз, казна, батрак, балда, сазан, карандаш, таракан, баклажан, балаган, шалаш, каланча, капкан, барабан, карман, лапша, амбар, аркан, башка, наждак, (повторяется а); тулуп, сундук, урюк, утюг, чубук, чугун (повторяется у). Для некоторых слов тюркского происхождения характерны конечные - лык и ча: башлык, ярлык, балык, шашлык, каланча, алыча, парча, саранч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внешней приметы грецизмов (кроме общих для многих заимствований начального а, э и других) отметим суффикс - ос: космос, термос, пафос, эпос, хаос. Приметы латинских слов – это окончание - ум, - ус, - ция, - тор, -ент, - ура и др: аквариум, опиум, консилиум, форум, кворум, президиум; конус, корпус, радиус, градус, синус, статус, тонус; конституция, реакция, инкрустация, секция, кооперация, консультация; новатор, автор, реактор, экватор, диктор; ассистент, арматура, диктатура, цензура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овам немецкого происхождения свойственны сочетания начальных шт и шп: штамп, штемпель, штык, штаб, штраф; и окончание слов -мейстер: гроссмейстер, капельмейстер, концертмейстер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английских заимствований характерно наличие сочетаний тч, дж: матч, скетч, менеджер, имидж, джаз; -ва, -ви, -ве: ватт, виски, вельбот; конечных сочетаний - инг, -мен, -ер: митинг, брифинг, рейтинг, бизнесмен, супермен, тайм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Ingress2"/>
          <w:sz w:val="28"/>
          <w:szCs w:val="28"/>
        </w:rPr>
        <w:t xml:space="preserve">Со временем иноязычная лексика проходит этап освоения в русском языке. </w:t>
      </w:r>
      <w:r>
        <w:rPr>
          <w:sz w:val="28"/>
          <w:szCs w:val="28"/>
        </w:rPr>
        <w:t>Процесс освоения иноязычной лексики - это очень сложное взаимодействие фонетических, грамматических, семантических систем двух и более, иногда очень различных, языков. В связи с тем что фонетические, грамматические и другие явления в системах разных языков не совпадают, при переходе в русский язык иноязычные слова подвергаются обработке, приспосабливаясь к его нормам и законам: заимствованные слова подвергаются графическому, фонетическому, морфологическому и семантическому осво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уки, чуждые русскому языку, при заимствовании заменяются другими, имеющимися в фонетической системе русского языка, или исчезают. Так, в русском языке нет придыхательного звука [ h ], который есть во многих других языках. При заимствовании слова с таким звуком он заменяется и передается как [ г ] или как [ х ] (англ. hockey - хоккей, holl - холл, hoolligan - хулиган; нем. Herzog - герцог, Hulse - гильза, hurra - ура). Звук [ h ] для русского уха иногда едва ощутим. Видимо, поэтому при заимствовании в некоторых словах он исчез: греч. historia - история; homonim - омоним. При адаптации иноязычного слова к русскому языку может меняться ударение: лат. revisor - ревизор, греч. kathedra - кафедра, англ. champion - чемпион, англ. standart-стандарт. Наиболее устойчиво ударение в заимствованиях из французского языка - на последнем слоге: шофер, дирижер, партер, инжен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заимствовании часто происходят изменения в семантике слов. Семантика (от греч. </w:t>
      </w:r>
      <w:r>
        <w:rPr>
          <w:sz w:val="28"/>
          <w:szCs w:val="28"/>
          <w:lang w:val="en-US"/>
        </w:rPr>
        <w:t>semantikos</w:t>
      </w:r>
      <w:r>
        <w:rPr>
          <w:sz w:val="28"/>
          <w:szCs w:val="28"/>
        </w:rPr>
        <w:t xml:space="preserve"> – обозначающий) – всё содержание, информация, передаваемые языком или какой-либо его единицей (словом, грамматической формой слова, словосочетанием, предложением). [5, с.438] Значение заимствованных слов может сужаться, т.е. заимствующим языком принимаются не все значения, имеющиеся в языке-источнике, или расширяться (в смысловом отношении). Процесс сужения значений наблюдаем, например, в словах: лат. globus - "шар", русск. глобус - "модель земного шара"; тюркск. balyk -"рыба", русск. балык - "хребтовая часть красной рыбы"; англ. boots - "ботинки, сапоги", русск. бутсы - "вид спортивной обуви"; англ. meeting - "встреча, собрание, митинг", русск. митинг - "массовое собрание для обсуждения политических и других вопросов текущей жизни". Семантика слова может меняться и в более значительной степени: итал. pedante - "педагог, учитель", русск. педант - "тот, кто излишне строг в выполнении мелочных требований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афическое освоение заимствованного слова - это передача его на письме средствами русского алфавита, русскими буквами: нем. Jager - русск. егерь, польск. frant - русск. франт и т.п. Большинство иноязычных слов, становясь достоянием русского языка, сразу приобретает русский графический облик. Это особенно характерно для заимствования, происходящего в настоящее время. В некоторых случаях, однако, графическое освоение чужого слова происходило не сразу. В течение некоторого времени слово передавалось не русскими буквами, сохраняя на письме иноязычный облик. В первой половине ХIХ в. слово бифштекс ещё графически не упрочилось в языке и могло писаться как по-русски, так и по-английски (beafsteaks). В русском энциклопедическом словаре слово бифштекс впервые отмечено в 1834 году. Слова бюллетень и портфель зафиксированы русскими словарями в самом начале ХХ в, но, видимо, русский вид этих слов был еще не очень привычен. В письмах А.С.Пушкина 30-х годов можно прочесть такие слова: «с нетерпением ожидаю твой bulletin. Постарайся порастрепать его portefeuille, полный европейскими сокровищами». Слова портфель и пикник Пушкин и Лермонтов еще не решались писать по-русс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имствованные слова, входя в состав русского языка, подчиняются его грамматическим нормам. Несвойственные русскому языку иноязычные суффиксы отбрасываются или заменяются русскими (греч. paradoxos -парадокс, paidagogos - педагог, лат. oraculum – оракул). Иноязычные суффиксы и окончания, чуждые русскому языку, в отдельных случаях перестают осознаваться как суффиксы и окончания и выступают частью основы: лат. gradus, notarius, aquarium, colloquium - русск. градус, нотариус, аквариум, коллоквиум. При заимствовании в соответствии с имеющимся в слове окончанием меняется категория рода. Так, латинские слова на - ит, являющиеся в языке-источнике словами среднего рода, в русском языке перешли в категорию существительных мужского рода на твердый согласный: consilium, plenum, forum - консилиум, пленум, форум. Греческие слова на - а (среднего рода) стали словами женского рода: politika, thema, shema, axioma, problema - политика, тема, схема, аксиома, пробле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менили категорию рода многие слова, пришедшие из немецкого и французского языков: фр. существительные мужского рода le voile, le vase, le casque в русск.яз. женского рода: вуаль, ваза, каска; немецкие существительные женского рода die Klasse, die Losung, die Tomate в русск.яз. мужского рода: класс, лозунг, томат; немецкие слова среднего рода das Halstuch, das Fartuch, das Hospital в русск.яз. мужского рода: галстук, фартук, госпиталь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редка при заимствовании происходит изменение грамматических форм числа. Формы единственного числа имен существительных локон, клапан, и др. в языке-источнике являются формами множественного числа (из нем. Locken, klappen). Следует отметить, что процесс освоения охватывает не все слова. Некоторые заимствования надолго сохраняют присущие им фонетические и морфологические особенности. Так, в ряде слов сохраняется твердое произношение согласных перед -е: ателье, полонез, коктейль, майонез, термос. Некоторые заимствованные русским языком существительные и прилагательные не изменяются: жюри, кино, пальто, кофе, мини, плиссе, хаки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заимствованное слово осваивается лексически. Под лексическим освоением имеется в виду освоение слова как единицы лексики. Лексически освоенным слово можно считать тогда, когда оно называет вещь, явление, свойственное нашей русской действительности, когда в значении его не остается ничего, что указывало бы на его иноязычное происхождение. Слово пальто, например, заимствовано из французского языка, но сам предмет, названием которого служит это слово, прочно вошел в наш быт и не осознаётся, конечно, как французская одежда. Спорт - слово английского происхождения, но это явление свойственно русской действительности, русской жизни в такой же мере, как и английской. Значит, слова пальто и спорт лексически освоены. Не напоминают ни о чем иностранном такие слова английского происхождения, как пиджак, кекс, ринг, теннис, волейбол, рельс. Ничего специфически немецкого нет в значениях слов галстук, фартук, планка, стамеска, рубанок, локон, проба. Вполне освоены такие лексемы французского происхождения, как сезон, балет, трюмо, багаж, инвалид, котл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зыковые преобразования нашего времени, как уже было сказано, вызваны социальной ситуацией - открытостью современного общества для международных контактов, что обусловило массовое вхождение в русский язык заимствований, так как язык "живет и меняется вместе с обществом, которому служит, подчиняясь ему и воздействуя на него" (Л.Ферм). Раздаются голоса и в защиту нерусских слов, закрепляющихся в общении. Академик Евгений Челышев справедливо утверждает: «Нет никаких оснований возражать против многих современных заимствований. Разве лучше громоздкое «электронно-вычислительная машина» или даже краткое ЭВМ, чем </w:t>
      </w:r>
      <w:r>
        <w:rPr>
          <w:rStyle w:val="Style15"/>
          <w:sz w:val="28"/>
          <w:szCs w:val="28"/>
        </w:rPr>
        <w:t>компьютер</w:t>
      </w:r>
      <w:r>
        <w:rPr>
          <w:sz w:val="28"/>
          <w:szCs w:val="28"/>
        </w:rPr>
        <w:t xml:space="preserve">? В нашу жизнь в последние годы входят новые явления, а с ними новые слова». [1, с.102] Русский язык не впервые сталкивается с необходимостью воспринять из международного опыта полезную информацию в виде иностранных слов. Со временем выясняется, какие из них остаются, вливаясь в систему литературного языка, а какие предаются забвению, бесследно исчезая. Русский язык не утратил своего национального лица, несмотря и на длительное влияние на него французского языка. Подсчитано, что около 74% слов, заимствованных из французского, получили новые оттенки значений (2-5 оттенков значений, свойственных заимствованным словам в языке-источнике, в русском языке утрачиваются), 18% слов стали однозначными, 35% приобрели самостоятельные значения. Все это свидетельствует о могучей жизненной силе русского языка, подчиняющего заимствования своей лексической системе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1, с.103</w:t>
      </w:r>
      <w:r>
        <w:rPr>
          <w:sz w:val="28"/>
          <w:szCs w:val="28"/>
          <w:lang w:val="en-US"/>
        </w:rPr>
        <w:t>]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Голуб И.Б. Стилистика русского языка. – М., 200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Розенталь Д.Э. Практическая стилистика русского языка. – М., 197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Розенталь Д.Э., Голуб И.Б. Русский язык. Сочинения и экзамены на отлично. Стилистика и культура речи. – М., 200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Ожегов С.И. Словарь русского языка. – М., 199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Большой энциклопедический словарь. - / под ред. В.Н. Ярцева. – М., 1998.</w:t>
      </w:r>
    </w:p>
    <w:p>
      <w:pPr>
        <w:pStyle w:val="Normal"/>
        <w:spacing w:lineRule="auto" w:line="360"/>
        <w:jc w:val="both"/>
        <w:rPr>
          <w:rStyle w:val="Ei"/>
          <w:sz w:val="28"/>
          <w:szCs w:val="28"/>
        </w:rPr>
      </w:pPr>
      <w:r>
        <w:rPr>
          <w:rStyle w:val="Ei"/>
          <w:sz w:val="28"/>
          <w:szCs w:val="28"/>
        </w:rPr>
        <w:t>6. http://ru.wikipedia.org/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http://filologdirect.narod.ru/sra/sra_2006_19.html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http://www.philology.ru/linguistics2/krysin-02.htm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. Алпатов В.М. Япония: язык и общество. – М., 2003. «Муравей», 2003http://shounen.ru/nihon/lang-soc.shtml#p4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пример"/>
    <w:qFormat/>
    <w:rPr>
      <w:rFonts w:cs="Times New Roman"/>
    </w:rPr>
  </w:style>
  <w:style w:type="character" w:styleId="Style16">
    <w:name w:val="выделение"/>
    <w:qFormat/>
    <w:rPr>
      <w:rFonts w:cs="Times New Roman"/>
    </w:rPr>
  </w:style>
  <w:style w:type="character" w:styleId="Style17">
    <w:name w:val="опред-е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efinfo">
    <w:name w:val="ref-info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gress2">
    <w:name w:val="ingress2"/>
    <w:qFormat/>
    <w:rPr>
      <w:rFonts w:cs="Times New Roman"/>
    </w:rPr>
  </w:style>
  <w:style w:type="character" w:styleId="Ei">
    <w:name w:val="ei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5:49:00Z</dcterms:created>
  <dc:creator>Аццкий хедхантер</dc:creator>
  <dc:description/>
  <cp:keywords/>
  <dc:language>en-US</dc:language>
  <cp:lastModifiedBy>SYSTEM</cp:lastModifiedBy>
  <cp:lastPrinted>2008-12-09T20:40:00Z</cp:lastPrinted>
  <dcterms:modified xsi:type="dcterms:W3CDTF">2011-09-22T05:49:00Z</dcterms:modified>
  <cp:revision>2</cp:revision>
  <dc:subject/>
  <dc:title>РЕФЕРАТ ГОТОВЫЙ</dc:title>
</cp:coreProperties>
</file>