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одження порівняльно-історичного мовознавств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двісники порівняльно-історичного мовознавства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оположники порівняльно-історичного мовознавства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Лінгвістичні погляди Вільгельма </w:t>
      </w:r>
      <w:r>
        <w:rPr>
          <w:sz w:val="28"/>
          <w:szCs w:val="28"/>
        </w:rPr>
        <w:t>фон Гумбольдта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 літератур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ступове накопичення протягом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багатого фактичного матеріалу різноманітних мов створило передумови для пошуків нових методів лін</w:t>
        <w:softHyphen/>
        <w:t>гвістичних досліджень. У мовознавстві утверджу</w:t>
        <w:softHyphen/>
        <w:t xml:space="preserve">ються принципи порівняння мов й історичного підходу до їх вивчення, що зумовило виникнення нової наукової парадигм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рівняльно-історичного мово</w:t>
        <w:softHyphen/>
        <w:t>знав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льно-історичне мовознавств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один з основних напря</w:t>
        <w:softHyphen/>
        <w:t>мів лінгвістики, головною метою якого є вивчення споріднених мов з допомогою порівняльно-історичного методу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 Передвісники порівняльно-історичного мовознав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вий напрям у мовознавстві ніколи не виникає спонтанно. Окремі ідеї, які лягають у його основу, можуть мати довгу історію, тривалий час «носитися в повітрі», визрівати. Не є винятком і порівняльно-істо</w:t>
        <w:softHyphen/>
        <w:t xml:space="preserve">ричне мовознавство. Ще на початку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ст. італійсь</w:t>
        <w:softHyphen/>
        <w:t xml:space="preserve">кий письменник Аліг'єрі Данте (1265—1321) у трактаті «Про народне красномовство» (1307—1308) писав про спільне походження італійської, провансальської та французької мов. 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з'являється праця францу</w:t>
        <w:softHyphen/>
        <w:t xml:space="preserve">зького вченого Гівельма Постеллуса </w:t>
      </w:r>
      <w:r>
        <w:rPr>
          <w:sz w:val="28"/>
          <w:szCs w:val="28"/>
        </w:rPr>
        <w:t xml:space="preserve">(1510—1581) </w:t>
      </w:r>
      <w:r>
        <w:rPr>
          <w:sz w:val="28"/>
          <w:szCs w:val="28"/>
          <w:lang w:val="uk-UA"/>
        </w:rPr>
        <w:t>«Про спорідненість мов». Про подібність мов ідеться й у «Роз</w:t>
        <w:softHyphen/>
        <w:t xml:space="preserve">праві про європейські мови» Юлія-Цезаря Скалігера </w:t>
      </w:r>
      <w:r>
        <w:rPr>
          <w:sz w:val="28"/>
          <w:szCs w:val="28"/>
        </w:rPr>
        <w:t xml:space="preserve">(1484—1558).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уже сформувалось уявлення про спорідненість семітських (Етьєн Гішар, Йов Лудольф), германських (Ламберт Кате), романських </w:t>
      </w:r>
      <w:r>
        <w:rPr>
          <w:sz w:val="28"/>
          <w:szCs w:val="28"/>
        </w:rPr>
        <w:t>(Франсуа Рену</w:t>
        <w:softHyphen/>
        <w:t xml:space="preserve">ар), </w:t>
      </w:r>
      <w:r>
        <w:rPr>
          <w:sz w:val="28"/>
          <w:szCs w:val="28"/>
          <w:lang w:val="uk-UA"/>
        </w:rPr>
        <w:t>слов'янських (Юрій Крижанич) мов. Особливе зна</w:t>
        <w:softHyphen/>
        <w:t>чення для порівняльного вивчення мов мали видані Пилипом-Юханом фон Страленбергом у 1730 р. порівняль</w:t>
        <w:softHyphen/>
        <w:t>ні таблиці мов Північної Європи і Північного Кавказу, завдяки чому було створено класифікацію уральських та алтайських мов, що також сприяло формуванню порівня</w:t>
        <w:softHyphen/>
        <w:t>льного мовознавства. Вагома роль у цьому процесі нале</w:t>
        <w:softHyphen/>
        <w:t>жить зібранням лексики різних мов, представленим у «Порівняльних словниках усіх мов та наріч» (1787— 1789) Петра Палласа й «Мітрідаті» (1806—1817) Йогана-Кристофа Аделунга та Йогана-Северина Фатера, що дава</w:t>
        <w:softHyphen/>
        <w:t>ло змогу виділити спільну лексику мов, класифікувати мови за спорідненістю і передбачало порівняння м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дея історичного вивчення мов виразно проступає у праці німецького мовознавця Йогана-Готфріда Гердера (1774—1803) «Дослідження про походження мови» (опублікована в 177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), де висловлено думку, що мова пов'язана з культурою народу, постійно розвивається і в процесі свого розвитку вдосконалюється. Вважають, що ця думка є підступом до майбутнього історичного мовознав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ак справжнім поштовхом для зародження порі</w:t>
        <w:softHyphen/>
        <w:t>вняльно-історичного мовознавства, яке передбачає син</w:t>
        <w:softHyphen/>
        <w:t>тез порівняльного та історичного дослідження мов, ста</w:t>
        <w:softHyphen/>
        <w:t xml:space="preserve">ло ознайомлення із санскритом. Перші відомості про санскрит у Європу стали надходити вже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(листи з Індії італійця Філіппо Сассеті, який прожив у Індії з </w:t>
      </w:r>
      <w:r>
        <w:rPr>
          <w:sz w:val="28"/>
          <w:szCs w:val="28"/>
        </w:rPr>
        <w:t xml:space="preserve">1583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1588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). </w:t>
      </w:r>
      <w:r>
        <w:rPr>
          <w:sz w:val="28"/>
          <w:szCs w:val="28"/>
          <w:lang w:val="uk-UA"/>
        </w:rPr>
        <w:t>Однак детальне ознайомлен</w:t>
        <w:softHyphen/>
        <w:t xml:space="preserve">ня із санскритом почалось наприкінц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завдя</w:t>
        <w:softHyphen/>
        <w:t xml:space="preserve">ки працям англійця Ульяма </w:t>
      </w:r>
      <w:r>
        <w:rPr>
          <w:sz w:val="28"/>
          <w:szCs w:val="28"/>
        </w:rPr>
        <w:t xml:space="preserve">Джонса (1746—1794), </w:t>
      </w:r>
      <w:r>
        <w:rPr>
          <w:sz w:val="28"/>
          <w:szCs w:val="28"/>
          <w:lang w:val="uk-UA"/>
        </w:rPr>
        <w:t>який багато років прожив у Індії і вивчав індійську культуру. У 1786 р. він виступив у Королівському азі</w:t>
        <w:softHyphen/>
        <w:t>атському товаристві (його нерідко називають Інститу</w:t>
        <w:softHyphen/>
        <w:t>том східних культур) у Калькутті з доповіддю, в якій звернув увагу на регулярний збіг між формами санск</w:t>
        <w:softHyphen/>
        <w:t>риту і латинської, грецької та англійської мов. На його думку, така велика кількість подібних збігів не може бути випадковістю, а, навпаки, є свідченням походження цих мов від одного спільного предка (прамови). Оскіль</w:t>
        <w:softHyphen/>
        <w:t xml:space="preserve">ки санскрит серед названих мов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найстаріша мова, то, за твердженням </w:t>
      </w:r>
      <w:r>
        <w:rPr>
          <w:sz w:val="28"/>
          <w:szCs w:val="28"/>
        </w:rPr>
        <w:t xml:space="preserve">Джонса, </w:t>
      </w:r>
      <w:r>
        <w:rPr>
          <w:sz w:val="28"/>
          <w:szCs w:val="28"/>
          <w:lang w:val="uk-UA"/>
        </w:rPr>
        <w:t>він і є цією прамов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Це знамените відкриття </w:t>
      </w:r>
      <w:r>
        <w:rPr>
          <w:sz w:val="28"/>
          <w:szCs w:val="28"/>
        </w:rPr>
        <w:t xml:space="preserve">Джонса в 1808 </w:t>
      </w:r>
      <w:r>
        <w:rPr>
          <w:sz w:val="28"/>
          <w:szCs w:val="28"/>
          <w:lang w:val="uk-UA"/>
        </w:rPr>
        <w:t>р. підтвер</w:t>
        <w:softHyphen/>
        <w:t xml:space="preserve">див німецький учений Фрідріх фон Шлегель </w:t>
      </w:r>
      <w:r>
        <w:rPr>
          <w:sz w:val="28"/>
          <w:szCs w:val="28"/>
        </w:rPr>
        <w:t xml:space="preserve">(1772— 1829) </w:t>
      </w:r>
      <w:r>
        <w:rPr>
          <w:sz w:val="28"/>
          <w:szCs w:val="28"/>
          <w:lang w:val="uk-UA"/>
        </w:rPr>
        <w:t>у розвідці «Про мову і мудрість індійців». Він довів близькість санскриту до латинської, грецької, ні</w:t>
        <w:softHyphen/>
        <w:t>мецької та перської мов як за лексичним складом, так і за граматичною структурою. Важливим є те, що Шле</w:t>
        <w:softHyphen/>
        <w:t>гель уперше не тільки наголошував на ролі граматич</w:t>
        <w:softHyphen/>
        <w:t>них елементів для встановлення мовної спорідненості, а й вказував на методологічну важливість порівняння форм дієвідмінювання. Як і Джоне, він уважав санскрит най</w:t>
        <w:softHyphen/>
        <w:t>давнішою мовою, що нібито є прамовою розглянутих у його праці мов. Основною ідеєю цієї праці є думка про необхідність порівняльного дослідження мов. Уперше в мовознавстві тут вжито термін порівняльна граматика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ассеті, </w:t>
      </w:r>
      <w:r>
        <w:rPr>
          <w:sz w:val="28"/>
          <w:szCs w:val="28"/>
        </w:rPr>
        <w:t xml:space="preserve">Джоне </w:t>
      </w:r>
      <w:r>
        <w:rPr>
          <w:sz w:val="28"/>
          <w:szCs w:val="28"/>
          <w:lang w:val="uk-UA"/>
        </w:rPr>
        <w:t>і Шлегель є лише передвісниками порівняльно-історичного мовознавства. Основи порів</w:t>
        <w:softHyphen/>
        <w:t>няльно-історичного мовознавства було закладено в пе</w:t>
        <w:softHyphen/>
        <w:t xml:space="preserve">ршій половин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 Основоположники порівняльно-історичного мовознав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оположниками порівняльно-історичного мово</w:t>
        <w:softHyphen/>
        <w:t xml:space="preserve">знавства вважають німецьких учених Ф. Боппа, Я. Грім-ма, датчанина Р. Раска і росіянина О. Востокова. У </w:t>
      </w:r>
      <w:r>
        <w:rPr>
          <w:sz w:val="28"/>
          <w:szCs w:val="28"/>
        </w:rPr>
        <w:t xml:space="preserve">1816 </w:t>
      </w:r>
      <w:r>
        <w:rPr>
          <w:sz w:val="28"/>
          <w:szCs w:val="28"/>
          <w:lang w:val="uk-UA"/>
        </w:rPr>
        <w:t>р. опубліковано працю Франца Боппа (1791—1867) «Про систему дієвідмінювання санскрит</w:t>
        <w:softHyphen/>
        <w:t>ської мови у порівнянні з такою грецької, латинської, перської та германської мов», яка заклала підвалини порівняльно-історичного методу. У цій праці Бопп до</w:t>
        <w:softHyphen/>
        <w:t>водить спорідненість санскриту з переліченими мова</w:t>
        <w:softHyphen/>
        <w:t>ми. Його заслугою є те, що він уперше розробив загаль</w:t>
        <w:softHyphen/>
        <w:t>ну теорію порівняльно-історичного дослідження мов на основі порівняння закінчень дієслів і дійшов висно</w:t>
        <w:softHyphen/>
        <w:t>вку про систему їх відповідників у різних мовах. Уче</w:t>
        <w:softHyphen/>
        <w:t>ний вважав, що на основі порівняння фактів живих і мертвих мов можна встановити їх первісний стан. Виводячи праформи, він пояснював явища однієї мови за допомогою фактів іншої. Це було новим у методоло</w:t>
        <w:softHyphen/>
        <w:t>гії лінгвістичних досліджень. Свій метод Бопп апро</w:t>
        <w:softHyphen/>
        <w:t xml:space="preserve">бував на матеріалі </w:t>
      </w:r>
      <w:r>
        <w:rPr>
          <w:sz w:val="28"/>
          <w:szCs w:val="28"/>
        </w:rPr>
        <w:t xml:space="preserve">45 </w:t>
      </w:r>
      <w:r>
        <w:rPr>
          <w:sz w:val="28"/>
          <w:szCs w:val="28"/>
          <w:lang w:val="uk-UA"/>
        </w:rPr>
        <w:t>залучених до дослідження мов. Він увів у лінгвістичний обіг поняття звукового закону і термін індоєвропейські мови (його попередники вжи</w:t>
        <w:softHyphen/>
        <w:t>вали термін індогерманські мов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ний швейцарський мовознавець Ф. де Соссюр так оцінив внесок Ф. Боппа до скарбниці світової лін</w:t>
        <w:softHyphen/>
        <w:t>гвістики: «Заслуга Боппа полягає не в тому, що він від</w:t>
        <w:softHyphen/>
        <w:t>крив спорідненість санскриту з деякими мовами Євро</w:t>
        <w:softHyphen/>
        <w:t>пи й Азії, а в тому, що він зрозумів можливість побудо</w:t>
        <w:softHyphen/>
        <w:t>ви самостійної науки, предметом якої є відношення споріднених мов між собою. Аналіз однієї мови на ос</w:t>
        <w:softHyphen/>
        <w:t>нові іншої, пояснення форм однієї мови формами ін</w:t>
        <w:softHyphen/>
        <w:t>шої — ось що було нового в роботі Боппа» [Соссюр 1977: 40]. А французький мовознавець А. Мейє писав: «Бопп відкрив порівняльну граматику в пошуках індо</w:t>
        <w:softHyphen/>
        <w:t>європейської прамови подібно до Колумба, який від</w:t>
        <w:softHyphen/>
        <w:t>крив Америку в пошуках шляху до Індії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1818 р. вийшла праця датського мовознавця Рас</w:t>
        <w:softHyphen/>
        <w:t>муса Раска (1787—1832) «Дослідження в галузі давньопівнічної мови, або Походження ісландської мови». У ній Раск доводить наявність споріднених зв'язків між ісландською, грецькою, латинською і балто-слов'янськими мовами та відсутність будь-яких ознак спорідненості між ісландською і такими мовами, як гренландська, баскська, фінська. Що стосується вико</w:t>
        <w:softHyphen/>
        <w:t>ристання матеріалу для порівняльно-історичних дос</w:t>
        <w:softHyphen/>
        <w:t>ліджень, то Раск указав на ненадійність лексичних відповідників, тому, на його думку, слід довіряти гра</w:t>
        <w:softHyphen/>
        <w:t>матиці: у процесі взаємодії мов лексика може запозичуватися, тоді як відмінкові форми і форми дієвідмі</w:t>
        <w:softHyphen/>
        <w:t>нювання не запозичуються, а втрачаються. Звукові змі</w:t>
        <w:softHyphen/>
        <w:t>ни в морфемах мають закономірний характер, через що фонетичні відповідники у споріднених мовах є регуляр</w:t>
        <w:softHyphen/>
        <w:t>ними. Для порівняльно-історичних досліджень можна використовувати лише ту лексику, яка служить для по</w:t>
        <w:softHyphen/>
        <w:t>значення найнеобхідніших поня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і індоєвропейські мови, на думку Раска, походять від мертвої і незафіксованої фракійської мови, сліди якої зберегла давньогрецька мова. її й слід розглядати як реального предка індоєвропейських м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1819 </w:t>
      </w:r>
      <w:r>
        <w:rPr>
          <w:sz w:val="28"/>
          <w:szCs w:val="28"/>
          <w:lang w:val="uk-UA"/>
        </w:rPr>
        <w:t xml:space="preserve">р. з'явився перший том (із чотирьох) «Німецької граматики» Якоба Грімма </w:t>
      </w:r>
      <w:r>
        <w:rPr>
          <w:sz w:val="28"/>
          <w:szCs w:val="28"/>
        </w:rPr>
        <w:t xml:space="preserve">(1785—1865). </w:t>
      </w:r>
      <w:r>
        <w:rPr>
          <w:sz w:val="28"/>
          <w:szCs w:val="28"/>
          <w:lang w:val="uk-UA"/>
        </w:rPr>
        <w:t>Зміст книжки виходить далеко за межі її назви. На</w:t>
        <w:softHyphen/>
        <w:t>справді це перша порівняльно-історична граматика гер</w:t>
        <w:softHyphen/>
        <w:t>манських мов. У ній автор акцентує на історичному під</w:t>
        <w:softHyphen/>
        <w:t>ході до вивчення споріднених мов і ретельно описує граматичні форми германських мов та діалектів у їх історичному розвитку, починаючи з найдавніших писем</w:t>
        <w:softHyphen/>
        <w:t>них пам'яток. Грімм першим сформулював конкретні закони звукових змін у мові, в тому числі відкрив за</w:t>
        <w:softHyphen/>
        <w:t>кон пересунення приголосних, за яким система зімкне</w:t>
        <w:softHyphen/>
        <w:t>них приголосних усіх германських мов змістилась на один ступінь: індоєвропейські [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lang w:val="uk-UA"/>
        </w:rPr>
        <w:t>], [</w:t>
      </w:r>
      <w:r>
        <w:rPr>
          <w:sz w:val="28"/>
          <w:szCs w:val="28"/>
          <w:lang w:val="en-US"/>
        </w:rPr>
        <w:t>dh</w:t>
      </w:r>
      <w:r>
        <w:rPr>
          <w:sz w:val="28"/>
          <w:szCs w:val="28"/>
          <w:lang w:val="uk-UA"/>
        </w:rPr>
        <w:t>], [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  <w:lang w:val="uk-UA"/>
        </w:rPr>
        <w:t>] змінились у германських мовах у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], 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],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]; індоєвропейські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], 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],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] — в германські [р],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],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], а індоєвропейські [р],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],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] — в германські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], [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lang w:val="uk-UA"/>
        </w:rPr>
        <w:t>],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] (пор. лат. </w:t>
      </w:r>
      <w:r>
        <w:rPr>
          <w:sz w:val="28"/>
          <w:szCs w:val="28"/>
          <w:lang w:val="en-US"/>
        </w:rPr>
        <w:t>pater</w:t>
      </w:r>
      <w:r>
        <w:rPr>
          <w:sz w:val="28"/>
          <w:szCs w:val="28"/>
          <w:lang w:val="uk-UA"/>
        </w:rPr>
        <w:t xml:space="preserve"> — нім. </w:t>
      </w:r>
      <w:r>
        <w:rPr>
          <w:sz w:val="28"/>
          <w:szCs w:val="28"/>
          <w:lang w:val="en-US"/>
        </w:rPr>
        <w:t>Vater</w:t>
      </w:r>
      <w:r>
        <w:rPr>
          <w:sz w:val="28"/>
          <w:szCs w:val="28"/>
          <w:lang w:val="uk-UA"/>
        </w:rPr>
        <w:t xml:space="preserve">, лат. </w:t>
      </w:r>
      <w:r>
        <w:rPr>
          <w:sz w:val="28"/>
          <w:szCs w:val="28"/>
          <w:lang w:val="en-US"/>
        </w:rPr>
        <w:t>cornu</w:t>
      </w:r>
      <w:r>
        <w:rPr>
          <w:sz w:val="28"/>
          <w:szCs w:val="28"/>
          <w:lang w:val="uk-UA"/>
        </w:rPr>
        <w:t xml:space="preserve"> — нім. </w:t>
      </w:r>
      <w:r>
        <w:rPr>
          <w:sz w:val="28"/>
          <w:szCs w:val="28"/>
          <w:lang w:val="en-US"/>
        </w:rPr>
        <w:t>Horn</w:t>
      </w:r>
      <w:r>
        <w:rPr>
          <w:sz w:val="28"/>
          <w:szCs w:val="28"/>
          <w:lang w:val="uk-UA"/>
        </w:rPr>
        <w:t xml:space="preserve">, лат. </w:t>
      </w:r>
      <w:r>
        <w:rPr>
          <w:sz w:val="28"/>
          <w:szCs w:val="28"/>
          <w:lang w:val="en-US"/>
        </w:rPr>
        <w:t>duo</w:t>
      </w:r>
      <w:r>
        <w:rPr>
          <w:sz w:val="28"/>
          <w:szCs w:val="28"/>
          <w:lang w:val="uk-UA"/>
        </w:rPr>
        <w:t xml:space="preserve"> — нім. </w:t>
      </w:r>
      <w:r>
        <w:rPr>
          <w:sz w:val="28"/>
          <w:szCs w:val="28"/>
          <w:lang w:val="en-US"/>
        </w:rPr>
        <w:t>zwei</w:t>
      </w:r>
      <w:r>
        <w:rPr>
          <w:sz w:val="28"/>
          <w:szCs w:val="28"/>
          <w:lang w:val="uk-UA"/>
        </w:rPr>
        <w:t xml:space="preserve"> (із </w:t>
      </w:r>
      <w:r>
        <w:rPr>
          <w:sz w:val="28"/>
          <w:szCs w:val="28"/>
          <w:lang w:val="en-US"/>
        </w:rPr>
        <w:t>twei</w:t>
      </w:r>
      <w:r>
        <w:rPr>
          <w:sz w:val="28"/>
          <w:szCs w:val="28"/>
          <w:lang w:val="uk-UA"/>
        </w:rPr>
        <w:t xml:space="preserve">; див. англ.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  <w:lang w:val="uk-UA"/>
        </w:rPr>
        <w:t>). Це був перший зразок фонетичних законів, які є загальновизнаними в сучас</w:t>
        <w:softHyphen/>
        <w:t>ній лінгвістиці. «Німецька граматика» Грімма мала помітний вплив на написання історії окремих індоєв</w:t>
        <w:softHyphen/>
        <w:t>ропейських мов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1820 </w:t>
      </w:r>
      <w:r>
        <w:rPr>
          <w:sz w:val="28"/>
          <w:szCs w:val="28"/>
          <w:lang w:val="uk-UA"/>
        </w:rPr>
        <w:t xml:space="preserve">р. відомий російський учений Олександр Христофорович Востоков </w:t>
      </w:r>
      <w:r>
        <w:rPr>
          <w:sz w:val="28"/>
          <w:szCs w:val="28"/>
        </w:rPr>
        <w:t xml:space="preserve">(1781—1864) </w:t>
      </w:r>
      <w:r>
        <w:rPr>
          <w:sz w:val="28"/>
          <w:szCs w:val="28"/>
          <w:lang w:val="uk-UA"/>
        </w:rPr>
        <w:t>у «Розвідці про слов'янську мову» виявляє й доводить споріднені зв'язки між слов'янськими мовами. Це фактично пе</w:t>
        <w:softHyphen/>
        <w:t>рша праця з історичної фонетики слов'янської групи індоєвропейських мов. її значення не тільки в конк</w:t>
        <w:softHyphen/>
        <w:t>ретних висновках щодо слов'янських мов (історія слов'янських мов, стосунок давньоруської мови до ста</w:t>
        <w:softHyphen/>
        <w:t>рослов'янської, польської та сербської), а й у визначен</w:t>
        <w:softHyphen/>
        <w:t>ні методів історичного дослідження споріднених мов. На основі зіставлення слов'янських мов Востокову вда</w:t>
        <w:softHyphen/>
        <w:t xml:space="preserve">лося розкрити таємницю юсів — ж і </w:t>
      </w:r>
      <w:r>
        <w:rPr>
          <w:smallCaps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Ці букви позначали відповідно носові голосні [$] та [о], які ко</w:t>
        <w:softHyphen/>
        <w:t>лись були в усіх слов'янських мовах, а згодом зник</w:t>
        <w:softHyphen/>
        <w:t>ли, замінившись на [а] й [у] в усіх мовах, крім поль</w:t>
        <w:softHyphen/>
        <w:t xml:space="preserve">ської (пор. старослов'янське </w:t>
      </w:r>
      <w:r>
        <w:rPr>
          <w:smallCaps/>
          <w:sz w:val="28"/>
          <w:szCs w:val="28"/>
          <w:lang w:val="uk-UA"/>
        </w:rPr>
        <w:t xml:space="preserve">масо, </w:t>
      </w:r>
      <w:r>
        <w:rPr>
          <w:sz w:val="28"/>
          <w:szCs w:val="28"/>
          <w:lang w:val="uk-UA"/>
        </w:rPr>
        <w:t xml:space="preserve">польськ. </w:t>
      </w:r>
      <w:r>
        <w:rPr>
          <w:sz w:val="28"/>
          <w:szCs w:val="28"/>
          <w:lang w:val="en-US"/>
        </w:rPr>
        <w:t>mipso</w:t>
      </w:r>
      <w:r>
        <w:rPr>
          <w:sz w:val="28"/>
          <w:szCs w:val="28"/>
          <w:lang w:val="uk-UA"/>
        </w:rPr>
        <w:t xml:space="preserve">, укр. м'ясо; старослов'янське джбъ, польськ. </w:t>
      </w:r>
      <w:r>
        <w:rPr>
          <w:sz w:val="28"/>
          <w:szCs w:val="28"/>
          <w:lang w:val="en-US"/>
        </w:rPr>
        <w:t>dqb</w:t>
      </w:r>
      <w:r>
        <w:rPr>
          <w:sz w:val="28"/>
          <w:szCs w:val="28"/>
          <w:lang w:val="uk-UA"/>
        </w:rPr>
        <w:t>, укр. дуб). Так, практично одночасно в різних країнах було «відкрито» порівняльно-історичний метод досліджен</w:t>
        <w:softHyphen/>
        <w:t>ня мов. Бопп на матеріалі відомих йому індоєвропей</w:t>
        <w:softHyphen/>
        <w:t>ських мов, Раск на матеріалі ісландської, грецької, ла</w:t>
        <w:softHyphen/>
        <w:t>тинської та балто-слов'янських мов, Грімм на матері</w:t>
        <w:softHyphen/>
        <w:t>алі германських, а Востоков — слов'янських мов незалежно один від одного дійшли аналогічних, взає-модоповнювальних висновків щодо порівняльно-істо</w:t>
        <w:softHyphen/>
        <w:t>ричного методу. За ними пішли інші вчені, які опра</w:t>
        <w:softHyphen/>
        <w:t>цьовували принципи порівняльно-історичного дослі</w:t>
        <w:softHyphen/>
        <w:t>дження різних груп індоєвропейської мовної родини. Зокрема, німецький учений Фрідріх-Крістіан Діц (1794—1876) створив порівняльно-історичну грама</w:t>
        <w:softHyphen/>
        <w:t>тику романських мов. Він реконструював низку форм народної латини, не зафіксованих у писемних па</w:t>
        <w:softHyphen/>
        <w:t>м'ятках. Згодом його реконструкції було підтвер</w:t>
        <w:softHyphen/>
        <w:t>джено знайденими під час археологічних розкопок текстами, написаними народною латиною. Німецький мовознавець Йоган-Каспар Цейс (1806—1856) напи</w:t>
        <w:softHyphen/>
        <w:t>сав порівняльно-історичну граматику кельтських мов, словенський лінгвіст Франко Міклошич (1813— 1891) — першу «Порівняльну граматику слов'янсь</w:t>
        <w:softHyphen/>
        <w:t xml:space="preserve">ких мов» у трьох томах, яка вийшла німецькою мовою (перший том «Фонетика» з'явився в </w:t>
      </w:r>
      <w:r>
        <w:rPr>
          <w:sz w:val="28"/>
          <w:szCs w:val="28"/>
        </w:rPr>
        <w:t xml:space="preserve">185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 xml:space="preserve">другий «Морфологія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1856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 xml:space="preserve">третій «Синтаксис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1874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).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3. Лінгвістичні погляди Вільгельма </w:t>
      </w:r>
      <w:r>
        <w:rPr>
          <w:b/>
          <w:bCs/>
          <w:sz w:val="28"/>
          <w:szCs w:val="28"/>
        </w:rPr>
        <w:t>фон Гумбольд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криття порівняльно-історичного методу в мово</w:t>
        <w:softHyphen/>
        <w:t>знавстві було могутнім поштовхом для лінгвістичної думки і відкрило широкі перспективи перед мовознав</w:t>
        <w:softHyphen/>
        <w:t>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шим теоретиком у галузі мовознавства, який глибоко, по-філософськи осмислив багатий мовний ма</w:t>
        <w:softHyphen/>
        <w:t>теріал і результати зроблених до нього наукових дослі</w:t>
        <w:softHyphen/>
        <w:t xml:space="preserve">джень, був Вільгельм </w:t>
      </w:r>
      <w:r>
        <w:rPr>
          <w:sz w:val="28"/>
          <w:szCs w:val="28"/>
        </w:rPr>
        <w:t xml:space="preserve">фон Гумбольдт (1767—1835), </w:t>
      </w:r>
      <w:r>
        <w:rPr>
          <w:sz w:val="28"/>
          <w:szCs w:val="28"/>
          <w:lang w:val="uk-UA"/>
        </w:rPr>
        <w:t>німецький учений з різноманітними інтересами (ціка</w:t>
        <w:softHyphen/>
        <w:t>вився не тільки мовознавством, а й антропологією, етнографією, історією, філософією, естетикою) і з яскраво вираженим філософським складом розуму та праг</w:t>
        <w:softHyphen/>
        <w:t>ненням до теоретичних узагальн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больдт </w:t>
      </w:r>
      <w:r>
        <w:rPr>
          <w:sz w:val="28"/>
          <w:szCs w:val="28"/>
          <w:lang w:val="uk-UA"/>
        </w:rPr>
        <w:t>здобув освіту у Франкфуртському (на Одері) і Геттінгенському університетах. Вивчав право, політику, історію. Працював дипломатом. Належав до передових верств прусської чиновницької аристокра</w:t>
        <w:softHyphen/>
        <w:t xml:space="preserve">тії. Його близькими друзями були </w:t>
      </w:r>
      <w:r>
        <w:rPr>
          <w:sz w:val="28"/>
          <w:szCs w:val="28"/>
        </w:rPr>
        <w:t xml:space="preserve">Гегель, Шиллер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Гете. У 1808—1810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іймав посаду міністра на</w:t>
        <w:softHyphen/>
        <w:t xml:space="preserve">родної освіти Німеччини. У </w:t>
      </w:r>
      <w:r>
        <w:rPr>
          <w:sz w:val="28"/>
          <w:szCs w:val="28"/>
        </w:rPr>
        <w:t xml:space="preserve">1810 </w:t>
      </w:r>
      <w:r>
        <w:rPr>
          <w:sz w:val="28"/>
          <w:szCs w:val="28"/>
          <w:lang w:val="uk-UA"/>
        </w:rPr>
        <w:t>р. заснував Берлін</w:t>
        <w:softHyphen/>
        <w:t>ський університет, який нині носить ім'я його та йо</w:t>
        <w:softHyphen/>
        <w:t xml:space="preserve">го брата, природознавця й мандрівника Олександра </w:t>
      </w:r>
      <w:r>
        <w:rPr>
          <w:sz w:val="28"/>
          <w:szCs w:val="28"/>
        </w:rPr>
        <w:t xml:space="preserve">фон Гумбольдта. В. Гумбольдт </w:t>
      </w:r>
      <w:r>
        <w:rPr>
          <w:sz w:val="28"/>
          <w:szCs w:val="28"/>
          <w:lang w:val="uk-UA"/>
        </w:rPr>
        <w:t>зробив вагомий вне</w:t>
        <w:softHyphen/>
        <w:t>сок у філософію, естетику, юриспруденцію, літерату</w:t>
        <w:softHyphen/>
        <w:t>рознавство. Однак найбільше він прислужився мово</w:t>
        <w:softHyphen/>
        <w:t>знавст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ло лінгвістичних зацікавлень </w:t>
      </w:r>
      <w:r>
        <w:rPr>
          <w:sz w:val="28"/>
          <w:szCs w:val="28"/>
        </w:rPr>
        <w:t xml:space="preserve">Гумбольдта </w:t>
      </w:r>
      <w:r>
        <w:rPr>
          <w:sz w:val="28"/>
          <w:szCs w:val="28"/>
          <w:lang w:val="uk-UA"/>
        </w:rPr>
        <w:t>надзви</w:t>
        <w:softHyphen/>
        <w:t>чайно широке. Цьому сприяло знання багатьох мов — баскської, санскриту, китайської, семіто-хамітських, малайсько-полінезійських й індіанських. У своїх пра</w:t>
        <w:softHyphen/>
        <w:t>цях використовував також матеріали давньоєгипетсь</w:t>
        <w:softHyphen/>
        <w:t>кої, японської та інших мов. Найбільше його цікави</w:t>
        <w:softHyphen/>
        <w:t>ли загальнотеоретичні й філософські проблеми мово</w:t>
        <w:softHyphen/>
        <w:t>знав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шою лінгвістичною розвідкою </w:t>
      </w:r>
      <w:r>
        <w:rPr>
          <w:sz w:val="28"/>
          <w:szCs w:val="28"/>
        </w:rPr>
        <w:t xml:space="preserve">Гумбольдта </w:t>
      </w:r>
      <w:r>
        <w:rPr>
          <w:sz w:val="28"/>
          <w:szCs w:val="28"/>
          <w:lang w:val="uk-UA"/>
        </w:rPr>
        <w:t>була доповідь «Про порівняльне вивчення мов стосовно різ</w:t>
        <w:softHyphen/>
        <w:t xml:space="preserve">них епох їх розвитку», виголошена в </w:t>
      </w:r>
      <w:r>
        <w:rPr>
          <w:sz w:val="28"/>
          <w:szCs w:val="28"/>
        </w:rPr>
        <w:t xml:space="preserve">1820 р. в </w:t>
      </w:r>
      <w:r>
        <w:rPr>
          <w:sz w:val="28"/>
          <w:szCs w:val="28"/>
          <w:lang w:val="uk-UA"/>
        </w:rPr>
        <w:t>Берлін</w:t>
        <w:softHyphen/>
        <w:t>ській академії. У цій доповіді викладені ідеї стадіаль</w:t>
        <w:softHyphen/>
        <w:t>ної концепції мови. Гумбольдт прагне виявити загаль</w:t>
        <w:softHyphen/>
        <w:t>ні закономірності історичного розвитку мов світу. Усі мови світу він поділяє на чотири морфологічних типи: 1) мови кореневі; 2) аглютинативні; 3) інкорпоруючі; 4) флективні (перший, другий і четвертий типи було виділено до нього А. Шлегелем, а інкорпоруючий упер</w:t>
        <w:softHyphen/>
        <w:t>ше виокремив Гумбольдт). Ці типи мов учений розгля</w:t>
        <w:softHyphen/>
        <w:t>дає як відображення хронологічно послідовних етапів світового мовотворчого процесу, як перехід від нижчої до вищої, досконалішої форми. За ступенем розвитку мов можна судити про ступінь інтелектуального роз</w:t>
        <w:softHyphen/>
        <w:t>витку народу: народ, який більше від інших обдаро</w:t>
        <w:softHyphen/>
        <w:t>ваний природою і який перебуває у сприятливіших умовах, порівняно з іншими, повинен отримати й най</w:t>
        <w:softHyphen/>
        <w:t>досконалішу мову». І хоч нині останнє положення Гум</w:t>
        <w:softHyphen/>
        <w:t>больдта (перехід кореневих мов у аглютинативні, а далі аглютинативних у флективні як найдосконаліші) вважають помилковим, сама ідея структурного зіставлен</w:t>
        <w:softHyphen/>
        <w:t xml:space="preserve">ня мов стала основою нової мовознавчої дисципліни, яка успішно розвивається, — лінгвістичної типології. 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стадіальну теорію відродив і розвивав радян</w:t>
        <w:softHyphen/>
        <w:t>ський мовознавець М. Я. Мар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омими є невеликі розвідки </w:t>
      </w:r>
      <w:r>
        <w:rPr>
          <w:sz w:val="28"/>
          <w:szCs w:val="28"/>
        </w:rPr>
        <w:t xml:space="preserve">Гумбольдта «Про </w:t>
      </w:r>
      <w:r>
        <w:rPr>
          <w:sz w:val="28"/>
          <w:szCs w:val="28"/>
          <w:lang w:val="uk-UA"/>
        </w:rPr>
        <w:t xml:space="preserve">буквене письмо та його зв'язок з будовою мови» </w:t>
      </w:r>
      <w:r>
        <w:rPr>
          <w:sz w:val="28"/>
          <w:szCs w:val="28"/>
        </w:rPr>
        <w:t xml:space="preserve">(1824) </w:t>
      </w:r>
      <w:r>
        <w:rPr>
          <w:sz w:val="28"/>
          <w:szCs w:val="28"/>
          <w:lang w:val="uk-UA"/>
        </w:rPr>
        <w:t xml:space="preserve">і «Про двоїну» </w:t>
      </w:r>
      <w:r>
        <w:rPr>
          <w:sz w:val="28"/>
          <w:szCs w:val="28"/>
        </w:rPr>
        <w:t xml:space="preserve">(1827). </w:t>
      </w:r>
      <w:r>
        <w:rPr>
          <w:sz w:val="28"/>
          <w:szCs w:val="28"/>
          <w:lang w:val="uk-UA"/>
        </w:rPr>
        <w:t>Найціннішою є його тритомна пра</w:t>
        <w:softHyphen/>
        <w:t xml:space="preserve">ця «Про мову каві на острові Ява», яку вчений не встиг завершити. її було опубліковано посмертно в </w:t>
      </w:r>
      <w:r>
        <w:rPr>
          <w:sz w:val="28"/>
          <w:szCs w:val="28"/>
        </w:rPr>
        <w:t xml:space="preserve">1836— 1840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теоретичному вступі до неї «Про різнома</w:t>
        <w:softHyphen/>
        <w:t>нітність будови людської мови та її вплив на духов</w:t>
        <w:softHyphen/>
        <w:t xml:space="preserve">ний розвиток людства» </w:t>
      </w:r>
      <w:r>
        <w:rPr>
          <w:sz w:val="28"/>
          <w:szCs w:val="28"/>
        </w:rPr>
        <w:t xml:space="preserve">Гумбольдт </w:t>
      </w:r>
      <w:r>
        <w:rPr>
          <w:sz w:val="28"/>
          <w:szCs w:val="28"/>
          <w:lang w:val="uk-UA"/>
        </w:rPr>
        <w:t>виклав свою теоре</w:t>
        <w:softHyphen/>
        <w:t>тичну концепцію, свою філософію мови. Ця праця стала знаменитою і справила великий вплив на роз</w:t>
        <w:softHyphen/>
        <w:t>виток мовознав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ілософська концепція мови </w:t>
      </w:r>
      <w:r>
        <w:rPr>
          <w:sz w:val="28"/>
          <w:szCs w:val="28"/>
        </w:rPr>
        <w:t xml:space="preserve">Гумбольдта </w:t>
      </w:r>
      <w:r>
        <w:rPr>
          <w:sz w:val="28"/>
          <w:szCs w:val="28"/>
          <w:lang w:val="uk-UA"/>
        </w:rPr>
        <w:t>визнача</w:t>
        <w:softHyphen/>
        <w:t xml:space="preserve">ється ідеями німецької класичної філософії (І. Кант, Г.-В.-Ф. </w:t>
      </w:r>
      <w:r>
        <w:rPr>
          <w:sz w:val="28"/>
          <w:szCs w:val="28"/>
        </w:rPr>
        <w:t xml:space="preserve">Гегель, Ф.-В. </w:t>
      </w:r>
      <w:r>
        <w:rPr>
          <w:sz w:val="28"/>
          <w:szCs w:val="28"/>
          <w:lang w:val="uk-UA"/>
        </w:rPr>
        <w:t>Шеллінг, Ф.-Г. Якобі). Провід</w:t>
        <w:softHyphen/>
        <w:t>ною думкою концепції, її теоретико-методологічною ос</w:t>
        <w:softHyphen/>
        <w:t>новою є (антропологічний підхід до мови, за якого ви</w:t>
        <w:softHyphen/>
        <w:t>вчення мови повинно здійснюватися в тісному зв'язку зі свідомістю і мисленням людини, її культурою та ду</w:t>
        <w:softHyphen/>
        <w:t>ховним житт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слід за Кантом </w:t>
      </w:r>
      <w:r>
        <w:rPr>
          <w:sz w:val="28"/>
          <w:szCs w:val="28"/>
        </w:rPr>
        <w:t xml:space="preserve">Гумбольдт </w:t>
      </w:r>
      <w:r>
        <w:rPr>
          <w:sz w:val="28"/>
          <w:szCs w:val="28"/>
          <w:lang w:val="uk-UA"/>
        </w:rPr>
        <w:t>розглядав свідомість як особливу першооснову, яка не залежить від матерії й розвивається за своїми законами. Застосовуючи це по</w:t>
        <w:softHyphen/>
        <w:t>ложення до визначення мови, він пише:'«Мова є душа в усій її сукупності. Вона розвивається за законами духа». Як мова загалом нерозривно пов'язана з люд</w:t>
        <w:softHyphen/>
        <w:t>ською духовною силою, так кожна конкретна мова по</w:t>
        <w:softHyphen/>
        <w:t xml:space="preserve">в'язана з духом народ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носія цієї мови.. 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це зовнішній вияв духа народу: «мова народу є його дух, а дух народу є його мова, і важко уявити собі щось більш тотожне». Первинним є дух народу: </w:t>
      </w:r>
      <w:r>
        <w:rPr>
          <w:sz w:val="28"/>
          <w:szCs w:val="28"/>
        </w:rPr>
        <w:t xml:space="preserve">«[...] </w:t>
      </w:r>
      <w:r>
        <w:rPr>
          <w:sz w:val="28"/>
          <w:szCs w:val="28"/>
          <w:lang w:val="uk-UA"/>
        </w:rPr>
        <w:t>ду</w:t>
        <w:softHyphen/>
        <w:t>ховна сила є найбільш життєвою і самостійною пер</w:t>
        <w:softHyphen/>
        <w:t>шоосновою, а мова залежить від неї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той же час дух народу можна пізнати тільки через мову. Мова відо</w:t>
        <w:softHyphen/>
        <w:t>бражає найсвоєрідніші й найтонші риси народного ду</w:t>
        <w:softHyphen/>
        <w:t>ха, проникає в його таємниц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больдт </w:t>
      </w:r>
      <w:r>
        <w:rPr>
          <w:sz w:val="28"/>
          <w:szCs w:val="28"/>
          <w:lang w:val="uk-UA"/>
        </w:rPr>
        <w:t>констатує нерозривність понять «мова» і «народ», «мова» і «культура». За його твердженням, мо</w:t>
        <w:softHyphen/>
        <w:t xml:space="preserve">ва є надбанням окремого народу, а народ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спіль</w:t>
        <w:softHyphen/>
        <w:t>ність людей, що розмовляє однією мовою. Мова невід</w:t>
        <w:softHyphen/>
        <w:t>дільна від культури. Вона тісно пов'язана з духовним розвитком людства, відображає розвиток культури. Мо</w:t>
        <w:softHyphen/>
        <w:t>ва закладена в самій природі людини. Вона необхідна для розвитку її духовних сил і формування світогля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противагу лінгвістам, які розглядали мову як технічний засіб вираження думки, </w:t>
      </w:r>
      <w:r>
        <w:rPr>
          <w:sz w:val="28"/>
          <w:szCs w:val="28"/>
        </w:rPr>
        <w:t xml:space="preserve">Гумбольдт </w:t>
      </w:r>
      <w:r>
        <w:rPr>
          <w:sz w:val="28"/>
          <w:szCs w:val="28"/>
          <w:lang w:val="uk-UA"/>
        </w:rPr>
        <w:t xml:space="preserve">доводить, що мова і мислення тісно пов'язані між собою і що 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той орган, який творить думку. Отже, мис</w:t>
        <w:softHyphen/>
        <w:t xml:space="preserve">лення не просто залежить від мови, а певною мірою зумовлюється кожною конкретною мовою; мов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ор</w:t>
        <w:softHyphen/>
        <w:t>гани оригінального мислення наці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знання світу залежить від мови, оскільки вона не безпосередньо відображає світ, а інтерпретує його. Отже, в кожній мові закладено своє світобачення, і вона стає посередником між людиною та зовнішнім світом. Мова ніби описує навколо людини зачароване коло, вийти з якого можливо лише вступивши в інше коло, тобто вивчивши іншу мову. «Вивчення іноземної мови, — за</w:t>
        <w:softHyphen/>
        <w:t>уважує Гумбольдт, — можна було б через те порівняти з набуттям нової точки зору в колишньому світорозу</w:t>
        <w:softHyphen/>
        <w:t>мінні; до певної міри так воно і є, тому що кожна мова утворює тканину, зіткану з понять та уявлень певної частини людства». Йдеться про те, що мови по-різному членують світ: те, що в одній мові охоплено одним сло</w:t>
        <w:softHyphen/>
        <w:t>вом, в іншій розподіляється між двома словами, а ще в іншій не має словесного вираження й передається опи</w:t>
        <w:softHyphen/>
        <w:t xml:space="preserve">сово словосполученням або реченням. Для </w:t>
      </w:r>
      <w:r>
        <w:rPr>
          <w:sz w:val="28"/>
          <w:szCs w:val="28"/>
        </w:rPr>
        <w:t xml:space="preserve">Гумбольдта </w:t>
      </w:r>
      <w:r>
        <w:rPr>
          <w:sz w:val="28"/>
          <w:szCs w:val="28"/>
          <w:lang w:val="uk-UA"/>
        </w:rPr>
        <w:t>далеко не одне й те саме, коли мова використовує для поняття одне слово чи описовий зворот:\ «те, що в по</w:t>
        <w:softHyphen/>
        <w:t>нятті представлене як єдність, не виявляється таким у виразі, і вся реальна дійсність окремого слова пропадає для поняття, якому не вистачає такого вираження». Це положення Гумбольдта донині викликає бурхливі су</w:t>
        <w:softHyphen/>
        <w:t xml:space="preserve">перечки. Згодом його розвинули американські вчені Е. Сепір і Б. Уорф, які висунули гіпотезу лінгвальної відносності (її часто називають гіпотезою Сепір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Уорфа). Про життєвість гумбольдтівського положення свід</w:t>
        <w:softHyphen/>
        <w:t>чить той факт, що в наш час надзвичайно популярною в мовознавстві є проблема мовних картин сві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гресивним є положення </w:t>
      </w:r>
      <w:r>
        <w:rPr>
          <w:sz w:val="28"/>
          <w:szCs w:val="28"/>
        </w:rPr>
        <w:t xml:space="preserve">Гумбольдта про </w:t>
      </w:r>
      <w:r>
        <w:rPr>
          <w:sz w:val="28"/>
          <w:szCs w:val="28"/>
          <w:lang w:val="uk-UA"/>
        </w:rPr>
        <w:t>твор</w:t>
        <w:softHyphen/>
        <w:t>чий характер мови. За своєю суттю мова є щось постій</w:t>
        <w:softHyphen/>
        <w:t>не і водночас у кожний момент змінне. Формою існу</w:t>
        <w:softHyphen/>
        <w:t xml:space="preserve">вання мови є розвиток. 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організм, який вічно себе породжує. Це жива діяльність людського духа, єдина енергія народу, яка виходить із глибин людської сутності й пронизує все її буття. Мову, згідно з Гумбольдтом, слід розглядати не як мертвий продукт (</w:t>
      </w:r>
      <w:r>
        <w:rPr>
          <w:sz w:val="28"/>
          <w:szCs w:val="28"/>
          <w:lang w:val="en-US"/>
        </w:rPr>
        <w:t>ergon</w:t>
      </w:r>
      <w:r>
        <w:rPr>
          <w:sz w:val="28"/>
          <w:szCs w:val="28"/>
          <w:lang w:val="uk-UA"/>
        </w:rPr>
        <w:t>), а як творчий процес, безперервну діяльність (</w:t>
      </w:r>
      <w:r>
        <w:rPr>
          <w:sz w:val="28"/>
          <w:szCs w:val="28"/>
          <w:lang w:val="en-US"/>
        </w:rPr>
        <w:t>energeia</w:t>
      </w:r>
      <w:r>
        <w:rPr>
          <w:sz w:val="28"/>
          <w:szCs w:val="28"/>
          <w:lang w:val="uk-UA"/>
        </w:rPr>
        <w:t>), що перетворює «звук у вираження думк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еречність між незмінністю і змінністю мови Гум</w:t>
        <w:softHyphen/>
        <w:t>больдт трактує так: «У кожен момент і в будь-який період свого розвитку мова [...] уявляється людині на відміну від усього вже пізнаного й продуманого нею — невичерпною скарбницею, в якій дух завжди може від</w:t>
        <w:softHyphen/>
        <w:t>крити щось ще невідоме, а почуття — завжди по-ново</w:t>
        <w:softHyphen/>
        <w:t>му сприйняти щось ще не відчуте [...]• Мова насичена переживаннями багатьох попередніх поколінь і збері</w:t>
        <w:softHyphen/>
        <w:t>гає їх живе дихання, а покоління ті через звуки мате</w:t>
        <w:softHyphen/>
        <w:t>ринської мови, які й для нас стають вираженням на</w:t>
        <w:softHyphen/>
        <w:t>ших почуттів, пов'язані з нами національними й ро</w:t>
        <w:softHyphen/>
        <w:t>динними зв'язками. Ця почасти стійкість, почасти змінність мови створює особливе відношення між мо</w:t>
        <w:softHyphen/>
        <w:t>вою і поколінням, яке нею розмовляє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ложення про динаміку мовного розвитку та зв'язок кожного стану мови з попереднім було реакці</w:t>
        <w:softHyphen/>
        <w:t xml:space="preserve">єю на антиісторичну і механістичну концепцію мов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., а також на логічні й універсалістські концепції, в тому числі граматику Пор-Роя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сля виходу аналізованої праці Гумбольдта жоден із теоретичних напрямів мовознавства не міг не брати до уваги розмежування </w:t>
      </w:r>
      <w:r>
        <w:rPr>
          <w:sz w:val="28"/>
          <w:szCs w:val="28"/>
          <w:lang w:val="en-US"/>
        </w:rPr>
        <w:t>ergon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energeia</w:t>
      </w:r>
      <w:r>
        <w:rPr>
          <w:sz w:val="28"/>
          <w:szCs w:val="28"/>
          <w:lang w:val="uk-UA"/>
        </w:rPr>
        <w:t>, тобто синхро</w:t>
        <w:softHyphen/>
        <w:t>нії і діахрон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з цим положенням пов'язана ідея Гумбольдта про необхідність розрізнення мови й мовлення: «мова як сукупність її продуктів відрізняється від окремих ак</w:t>
        <w:softHyphen/>
        <w:t>тів мовленнєвої діяльності». Учений вперше закликає вивчати живе народне мовл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кликає зацікавленість і вчення </w:t>
      </w:r>
      <w:r>
        <w:rPr>
          <w:sz w:val="28"/>
          <w:szCs w:val="28"/>
        </w:rPr>
        <w:t xml:space="preserve">Гумбольдта про </w:t>
      </w:r>
      <w:r>
        <w:rPr>
          <w:sz w:val="28"/>
          <w:szCs w:val="28"/>
          <w:lang w:val="uk-UA"/>
        </w:rPr>
        <w:t>форму в мові. Форма — це «постійне й однакове в дія</w:t>
        <w:softHyphen/>
        <w:t>льності духа, взяте в усій сукупності своїх зв'язків і систематичності, що підносить членороздільний звук до вираження думки». Форма, а не матерія є сутністю мови. Усе в мові відображає її форму (і фонетика, і граматика, і лексика). Для виявлення форми мови не</w:t>
        <w:softHyphen/>
        <w:t xml:space="preserve">обхідне її системне вивчення. Це положення </w:t>
      </w:r>
      <w:r>
        <w:rPr>
          <w:sz w:val="28"/>
          <w:szCs w:val="28"/>
        </w:rPr>
        <w:t>Гумбольд</w:t>
        <w:softHyphen/>
        <w:t xml:space="preserve">та </w:t>
      </w:r>
      <w:r>
        <w:rPr>
          <w:sz w:val="28"/>
          <w:szCs w:val="28"/>
          <w:lang w:val="uk-UA"/>
        </w:rPr>
        <w:t>згодом запозичив швейцарський мовознавець Ф. де Соссюр, у вченні якого воно трансформувалося в сенте</w:t>
        <w:softHyphen/>
        <w:t xml:space="preserve">нцію «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форма, а не субстанція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больдт </w:t>
      </w:r>
      <w:r>
        <w:rPr>
          <w:sz w:val="28"/>
          <w:szCs w:val="28"/>
          <w:lang w:val="uk-UA"/>
        </w:rPr>
        <w:t>розрізняє зовнішню (звукову, граматичну тощо) і внутрішню форми. Внутрішня форма мови — це сукупність шляхів, способів та прийомів (своєрідний механізм, інтелектуальна модель), за допомогою яких позамовний зміст передається зовнішніми звуковими засобами. Іншими словами, це спосіб, яким категорії мислення об'єктивізуються в мові. Внутрішня форма є своєрідною для кожної мови і виявляється та втілю</w:t>
        <w:softHyphen/>
        <w:t>ється в зовнішній формі. Своєрідність внутрішньої фор</w:t>
        <w:softHyphen/>
        <w:t>ми кожної мови проступає як у членуванні лексикою світу, так і в системі граматичних категорій і в непо</w:t>
        <w:softHyphen/>
        <w:t>вторних структурах усіх мовних рівн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форма є головною в мові порівняно із зовнішньою. Вона, по-перше, відрізняє одну мову від ін</w:t>
        <w:softHyphen/>
        <w:t>шої (внутрішня форма кожної мови є неповторною); по-друге, фіксує особливості національного світобачен</w:t>
        <w:softHyphen/>
        <w:t>ня. Поняття внутрішньої форми згодом творчо вико</w:t>
        <w:softHyphen/>
        <w:t>ристав український мовознавець О. Потебня щодо сло</w:t>
        <w:softHyphen/>
        <w:t>ва. Під внутрішньою формою він розумів відображені в етимології слова певні озна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зв'язку із внутрішньою формою </w:t>
      </w:r>
      <w:r>
        <w:rPr>
          <w:sz w:val="28"/>
          <w:szCs w:val="28"/>
        </w:rPr>
        <w:t xml:space="preserve">Гумбольдт </w:t>
      </w:r>
      <w:r>
        <w:rPr>
          <w:sz w:val="28"/>
          <w:szCs w:val="28"/>
          <w:lang w:val="uk-UA"/>
        </w:rPr>
        <w:t>торка</w:t>
        <w:softHyphen/>
        <w:t>ється проблеми значення й смислу слова. Слово не є прямою назвою предмета, а позначенням того, як той предмет був осмислений мовотворчим актом у конкрет</w:t>
        <w:softHyphen/>
        <w:t>ний момент винаходу слова, тобто словом позначається особливе бачення предмета, а не сам предмет. Цим і пояснюється різноманіття виразів для одного й того самого предмета. Так, у санскриті, де слона називають то таким, який двічі п'є, то двозубим, то одноруким, ко</w:t>
        <w:softHyphen/>
        <w:t>жен раз розуміючи один і той самий предмет, трьома номенами позначені три різні понятт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арті уваги типологічні ідеї </w:t>
      </w:r>
      <w:r>
        <w:rPr>
          <w:sz w:val="28"/>
          <w:szCs w:val="28"/>
        </w:rPr>
        <w:t xml:space="preserve">Гумбольдта. На </w:t>
      </w:r>
      <w:r>
        <w:rPr>
          <w:sz w:val="28"/>
          <w:szCs w:val="28"/>
          <w:lang w:val="uk-UA"/>
        </w:rPr>
        <w:t>його дум</w:t>
        <w:softHyphen/>
        <w:t>ку, форми багатьох мов у найбільш загальному можуть збігатися. Це пояснюється подібністю органів мовлення та спільними (однаковими) законами мислення, які не залежать від етнічної належності людей. Від етносів залежить те, як у їхніх мовах реалізуються загальні за</w:t>
        <w:softHyphen/>
        <w:t xml:space="preserve">кони мислення. Тому </w:t>
      </w:r>
      <w:r>
        <w:rPr>
          <w:sz w:val="28"/>
          <w:szCs w:val="28"/>
        </w:rPr>
        <w:t xml:space="preserve">Гумбольдт не </w:t>
      </w:r>
      <w:r>
        <w:rPr>
          <w:sz w:val="28"/>
          <w:szCs w:val="28"/>
          <w:lang w:val="uk-UA"/>
        </w:rPr>
        <w:t>сприймає дедуктивності всезагальної граматики, яка підходить до вивчен</w:t>
        <w:softHyphen/>
        <w:t>ня конкретних мов від готових логічних схем. Грама</w:t>
        <w:softHyphen/>
        <w:t>тики конкретних мов, за його переконанням, повинні будуватися на індуктивній основ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ову </w:t>
      </w:r>
      <w:r>
        <w:rPr>
          <w:sz w:val="28"/>
          <w:szCs w:val="28"/>
        </w:rPr>
        <w:t xml:space="preserve">Гумбольдт </w:t>
      </w:r>
      <w:r>
        <w:rPr>
          <w:sz w:val="28"/>
          <w:szCs w:val="28"/>
          <w:lang w:val="uk-UA"/>
        </w:rPr>
        <w:t>розглядає як «напружене» живе ціле, сукупність протилежних і взаємопередбачуваних першооснов, які перебувають у динамічній рівновазі. У мові він помітив такі антиномії: мови і мислення, мови і мовлення, стійкості і змінності, об'єктивного і суб'єк</w:t>
        <w:softHyphen/>
        <w:t>тивного, індивідуального і колективного та і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з появою праць </w:t>
      </w:r>
      <w:r>
        <w:rPr>
          <w:sz w:val="28"/>
          <w:szCs w:val="28"/>
        </w:rPr>
        <w:t xml:space="preserve">Гумбольдта </w:t>
      </w:r>
      <w:r>
        <w:rPr>
          <w:sz w:val="28"/>
          <w:szCs w:val="28"/>
          <w:lang w:val="uk-UA"/>
        </w:rPr>
        <w:t>настав новий етап у розвитку мовознавства. Учений створив струнку й цілісну лінгвістичну концепцію, теоретично обґрунту</w:t>
        <w:softHyphen/>
        <w:t>вав статус порівняльно-історичного мовознавства, за</w:t>
        <w:softHyphen/>
        <w:t xml:space="preserve">клав основи загального й теоретичного мовознавства. Його по праву вважають основоположником цих наук. Наукова творчість </w:t>
      </w:r>
      <w:r>
        <w:rPr>
          <w:sz w:val="28"/>
          <w:szCs w:val="28"/>
        </w:rPr>
        <w:t xml:space="preserve">Гумбольдта </w:t>
      </w:r>
      <w:r>
        <w:rPr>
          <w:sz w:val="28"/>
          <w:szCs w:val="28"/>
          <w:lang w:val="uk-UA"/>
        </w:rPr>
        <w:t>справила глибокий вплив на розвиток лінгвістики. На проголошених ним теоре</w:t>
        <w:softHyphen/>
        <w:t>тичних положеннях ґрунтуються різні сучасні напря</w:t>
        <w:softHyphen/>
        <w:t>ми у мовознавстві: соціолінгвістика, менталінгвістика, етнолінгвістика, антрополінгвістика та ін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а лі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Ковалик 1.1., Самійленко </w:t>
      </w:r>
      <w:r>
        <w:rPr>
          <w:sz w:val="28"/>
          <w:szCs w:val="28"/>
        </w:rPr>
        <w:t xml:space="preserve">С. П. </w:t>
      </w:r>
      <w:r>
        <w:rPr>
          <w:sz w:val="28"/>
          <w:szCs w:val="28"/>
          <w:lang w:val="uk-UA"/>
        </w:rPr>
        <w:t>Загальне мовознавство: Історія лінгві</w:t>
        <w:softHyphen/>
        <w:t xml:space="preserve">стичної думки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., </w:t>
      </w:r>
      <w:r>
        <w:rPr>
          <w:sz w:val="28"/>
          <w:szCs w:val="28"/>
        </w:rPr>
        <w:t>1985. — С 53—91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Удовиченко </w:t>
      </w:r>
      <w:r>
        <w:rPr>
          <w:sz w:val="28"/>
          <w:szCs w:val="28"/>
        </w:rPr>
        <w:t xml:space="preserve">Г. М. </w:t>
      </w:r>
      <w:r>
        <w:rPr>
          <w:sz w:val="28"/>
          <w:szCs w:val="28"/>
          <w:lang w:val="uk-UA"/>
        </w:rPr>
        <w:t xml:space="preserve">Загальне мовознавство: Історія лінгвістичних учень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., </w:t>
      </w:r>
      <w:r>
        <w:rPr>
          <w:sz w:val="28"/>
          <w:szCs w:val="28"/>
        </w:rPr>
        <w:t>1980. — С 19—43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Кобилянський Б. В. Короткий огляд історії мовознавства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., </w:t>
      </w:r>
      <w:r>
        <w:rPr>
          <w:sz w:val="28"/>
          <w:szCs w:val="28"/>
        </w:rPr>
        <w:t>1964. — С 32—56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Алпатов В. М. История лингвистических </w:t>
      </w:r>
      <w:r>
        <w:rPr>
          <w:sz w:val="28"/>
          <w:szCs w:val="28"/>
          <w:lang w:val="uk-UA"/>
        </w:rPr>
        <w:t xml:space="preserve">учений. </w:t>
      </w:r>
      <w:r>
        <w:rPr>
          <w:sz w:val="28"/>
          <w:szCs w:val="28"/>
        </w:rPr>
        <w:t>— М., 1998. — С. 54—77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Звегинцев В. А. История языкознан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в очерках и из</w:t>
        <w:softHyphen/>
        <w:t>влечениях. — М., 1964. — С. 28—104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Березин </w:t>
      </w:r>
      <w:r>
        <w:rPr>
          <w:sz w:val="28"/>
          <w:szCs w:val="28"/>
        </w:rPr>
        <w:t>Ф. М. История лингвистических учений. — М., 1975. — С. 31—63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6"/>
        </w:tabs>
        <w:ind w:left="706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48:00Z</dcterms:created>
  <dc:creator>FuckYouBill</dc:creator>
  <dc:description/>
  <cp:keywords/>
  <dc:language>en-US</dc:language>
  <cp:lastModifiedBy>SYSTEM</cp:lastModifiedBy>
  <dcterms:modified xsi:type="dcterms:W3CDTF">2011-09-22T05:48:00Z</dcterms:modified>
  <cp:revision>2</cp:revision>
  <dc:subject/>
  <dc:title>Реферат на тему</dc:title>
</cp:coreProperties>
</file>