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прос 1. Древнегерманские племена и их языки. </w:t>
      </w:r>
      <w:bookmarkStart w:id="0" w:name="OLE_LINK2"/>
      <w:bookmarkStart w:id="1" w:name="OLE_LINK1"/>
      <w:r>
        <w:rPr>
          <w:rFonts w:cs="Times New Roman" w:ascii="Times New Roman" w:hAnsi="Times New Roman"/>
          <w:b/>
          <w:sz w:val="28"/>
          <w:szCs w:val="28"/>
        </w:rPr>
        <w:t>История Германской письменно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bookmarkEnd w:id="0"/>
      <w:bookmarkEnd w:id="1"/>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древнегерманских племён</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инди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входили. Бургунды, Карины, Варины, Гутт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обитали в восточной части расселения германцев.</w:t>
      </w:r>
    </w:p>
    <w:p>
      <w:pPr>
        <w:pStyle w:val="Style17"/>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Ингве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входили Кимвры, тевтоны, хавки, англы, саксы, юты, фризы.</w:t>
      </w:r>
    </w:p>
    <w:p>
      <w:pPr>
        <w:pStyle w:val="Style17"/>
        <w:spacing w:lineRule="auto" w:line="360"/>
        <w:ind w:firstLine="709"/>
        <w:jc w:val="both"/>
        <w:rPr/>
      </w:pPr>
      <w:r>
        <w:rPr>
          <w:rFonts w:cs="Times New Roman" w:ascii="Times New Roman" w:hAnsi="Times New Roman"/>
          <w:sz w:val="28"/>
          <w:szCs w:val="28"/>
        </w:rPr>
        <w:t>Обитали на Северо-Западе Германских территорий, на побережье северного моря и на острове Ютландия.</w:t>
      </w:r>
    </w:p>
    <w:p>
      <w:pPr>
        <w:pStyle w:val="Style17"/>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Иствег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входили Бруктеры, Хамавы, Салии. Обитали в прирейнских областях.</w:t>
      </w:r>
    </w:p>
    <w:p>
      <w:pPr>
        <w:pStyle w:val="Style17"/>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Певкины и Бастарны. Селились в восточной части.</w:t>
      </w:r>
    </w:p>
    <w:p>
      <w:pPr>
        <w:pStyle w:val="Style17"/>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Гермино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входили маркоманны, квады, лангобарды, аллема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лись на юге германских поселений.</w:t>
      </w:r>
    </w:p>
    <w:p>
      <w:pPr>
        <w:pStyle w:val="Style17"/>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Гиллевионы - скандинавские племена, жи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обленно от других германских племё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ния об ингвеонах, эскивонах и герминонах есть у Таци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Древнегерманских племенных языков</w:t>
      </w:r>
    </w:p>
    <w:p>
      <w:pPr>
        <w:pStyle w:val="Style17"/>
        <w:spacing w:lineRule="auto" w:line="360"/>
        <w:ind w:firstLine="709"/>
        <w:jc w:val="both"/>
        <w:rPr/>
      </w:pPr>
      <w:r>
        <w:rPr>
          <w:rFonts w:cs="Times New Roman" w:ascii="Times New Roman" w:hAnsi="Times New Roman"/>
          <w:sz w:val="28"/>
          <w:szCs w:val="28"/>
        </w:rPr>
        <w:t>Памятники древнегерманской письменности сформировались в период распространения латинской письменности. Таким образом, на основании письменных памятников выделились языковые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точная - Памятники Готского языка 4 - 6 ве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еверная группа (Скандинавская) - первые письменные памятники</w:t>
      </w:r>
    </w:p>
    <w:p>
      <w:pPr>
        <w:pStyle w:val="Style17"/>
        <w:spacing w:lineRule="auto" w:line="360"/>
        <w:jc w:val="both"/>
        <w:rPr/>
      </w:pPr>
      <w:r>
        <w:rPr>
          <w:rFonts w:cs="Times New Roman" w:ascii="Times New Roman" w:hAnsi="Times New Roman"/>
          <w:sz w:val="28"/>
          <w:szCs w:val="28"/>
        </w:rPr>
        <w:t>до 10 века. Эти памятники являли собой образцы рунической письменности. Начиная с 10 века здесь различают древнедатский, древнешведский, норвежский, Исландский.</w:t>
      </w:r>
    </w:p>
    <w:p>
      <w:pPr>
        <w:pStyle w:val="Style17"/>
        <w:spacing w:lineRule="auto" w:line="360"/>
        <w:ind w:firstLine="709"/>
        <w:jc w:val="both"/>
        <w:rPr/>
      </w:pPr>
      <w:r>
        <w:rPr>
          <w:rFonts w:cs="Times New Roman" w:ascii="Times New Roman" w:hAnsi="Times New Roman"/>
          <w:sz w:val="28"/>
          <w:szCs w:val="28"/>
        </w:rPr>
        <w:t>3. Западная группа представлена начиная с 7 века памятниками на древнеанглийском, древнефрисском, Древненижненемецком.</w:t>
      </w:r>
    </w:p>
    <w:p>
      <w:pPr>
        <w:pStyle w:val="Style17"/>
        <w:spacing w:lineRule="auto" w:line="360"/>
        <w:ind w:firstLine="709"/>
        <w:jc w:val="both"/>
        <w:rPr/>
      </w:pPr>
      <w:r>
        <w:rPr>
          <w:rFonts w:cs="Times New Roman" w:ascii="Times New Roman" w:hAnsi="Times New Roman"/>
          <w:sz w:val="28"/>
          <w:szCs w:val="28"/>
        </w:rPr>
        <w:t>Германские языки северной и западной групп сохранились до сегодняшнего дня и стали национальными язы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тория Германской письменности. Свидетельства о германских языках в дописьменный перио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Германцы появились задолго до появления письменности. Они соприкасались с различными народностями, на Севере - с финскими и славянскими племенами, на юге - с римлянами. Особенно много заимствований в финском язы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ingas- финнский. hrings- готский. ring- древневерхненемецкий.</w:t>
      </w:r>
    </w:p>
    <w:p>
      <w:pPr>
        <w:pStyle w:val="Style17"/>
        <w:spacing w:lineRule="auto" w:line="360"/>
        <w:ind w:firstLine="709"/>
        <w:jc w:val="both"/>
        <w:rPr/>
      </w:pPr>
      <w:r>
        <w:rPr>
          <w:rFonts w:cs="Times New Roman" w:ascii="Times New Roman" w:hAnsi="Times New Roman"/>
          <w:sz w:val="28"/>
          <w:szCs w:val="28"/>
          <w:lang w:val="en-US"/>
        </w:rPr>
        <w:t>rikas</w:t>
      </w:r>
      <w:r>
        <w:rPr>
          <w:rFonts w:cs="Times New Roman" w:ascii="Times New Roman" w:hAnsi="Times New Roman"/>
          <w:sz w:val="28"/>
          <w:szCs w:val="28"/>
        </w:rPr>
        <w:t xml:space="preserve">. </w:t>
      </w:r>
      <w:r>
        <w:rPr>
          <w:rFonts w:cs="Times New Roman" w:ascii="Times New Roman" w:hAnsi="Times New Roman"/>
          <w:sz w:val="28"/>
          <w:szCs w:val="28"/>
          <w:lang w:val="en-US"/>
        </w:rPr>
        <w:t>reiks</w:t>
      </w:r>
      <w:r>
        <w:rPr>
          <w:rFonts w:cs="Times New Roman" w:ascii="Times New Roman" w:hAnsi="Times New Roman"/>
          <w:sz w:val="28"/>
          <w:szCs w:val="28"/>
        </w:rPr>
        <w:t xml:space="preserve">. </w:t>
      </w:r>
      <w:r>
        <w:rPr>
          <w:rFonts w:cs="Times New Roman" w:ascii="Times New Roman" w:hAnsi="Times New Roman"/>
          <w:sz w:val="28"/>
          <w:szCs w:val="28"/>
          <w:lang w:val="en-US"/>
        </w:rPr>
        <w:t>rich</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 другие слова сохранили в финском языке те суффиксы и окончания, которые раньше были в древнегерманских языках. Начиная с 4 века контакты римлян с германцами возрастают. В языке Рим. Импер. появляется всё больше заимствований из германских языков - предметы быта, имена, вооружения.urus - зубр, alces - лоси, barditus - напев. </w:t>
      </w:r>
    </w:p>
    <w:p>
      <w:pPr>
        <w:pStyle w:val="Style17"/>
        <w:spacing w:lineRule="auto" w:line="360"/>
        <w:ind w:firstLine="709"/>
        <w:jc w:val="both"/>
        <w:rPr/>
      </w:pPr>
      <w:r>
        <w:rPr>
          <w:rFonts w:cs="Times New Roman" w:ascii="Times New Roman" w:hAnsi="Times New Roman"/>
          <w:sz w:val="28"/>
          <w:szCs w:val="28"/>
        </w:rPr>
        <w:t>Все эти слова появились в латинском в тот период, когда у германцев своей письменности ещё не было.</w:t>
      </w:r>
    </w:p>
    <w:p>
      <w:pPr>
        <w:pStyle w:val="Style17"/>
        <w:spacing w:lineRule="auto" w:line="360"/>
        <w:ind w:firstLine="709"/>
        <w:jc w:val="both"/>
        <w:rPr/>
      </w:pPr>
      <w:r>
        <w:rPr>
          <w:rFonts w:cs="Times New Roman" w:ascii="Times New Roman" w:hAnsi="Times New Roman"/>
          <w:sz w:val="28"/>
          <w:szCs w:val="28"/>
        </w:rPr>
        <w:t>Самый большой интерес представляют собой варварские правды - свод законов обычного права германских народов 5-9 века.</w:t>
      </w:r>
    </w:p>
    <w:p>
      <w:pPr>
        <w:pStyle w:val="Style17"/>
        <w:spacing w:lineRule="auto" w:line="360"/>
        <w:ind w:firstLine="709"/>
        <w:jc w:val="both"/>
        <w:rPr/>
      </w:pPr>
      <w:r>
        <w:rPr>
          <w:rFonts w:cs="Times New Roman" w:ascii="Times New Roman" w:hAnsi="Times New Roman"/>
          <w:sz w:val="28"/>
          <w:szCs w:val="28"/>
        </w:rPr>
        <w:t xml:space="preserve">Руническое письмо - это древнейший вид германской письменности. Это палочки со знаками на них. Эти руны могли читать только жрецы. руна - тайна, Раунэн - шептать. Рунический алфавит насчитывает 24 знака. Эти </w:t>
      </w:r>
    </w:p>
    <w:p>
      <w:pPr>
        <w:pStyle w:val="Style17"/>
        <w:spacing w:lineRule="auto" w:line="360"/>
        <w:jc w:val="both"/>
        <w:rPr/>
      </w:pPr>
      <w:r>
        <w:rPr>
          <w:rFonts w:cs="Times New Roman" w:ascii="Times New Roman" w:hAnsi="Times New Roman"/>
          <w:sz w:val="28"/>
          <w:szCs w:val="28"/>
        </w:rPr>
        <w:t>знаки представляли собой комбинацию вертикальных и горизонтальных линий. Назначение рун состояло в том, чтобы ограждать владельца от злых сил, Они писались на дереве, вырезались в кам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нических памятников сохранилось мало. Больше всего их в Скандинав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рун у Англо-Саксов - 28. А Древнеруническая песнь (9-10 век) содержит 33 ру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uchstabe - буква, палоч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esen - чит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o read - угадывать.</w:t>
      </w:r>
    </w:p>
    <w:p>
      <w:pPr>
        <w:pStyle w:val="Style17"/>
        <w:spacing w:lineRule="auto" w:line="360"/>
        <w:ind w:firstLine="709"/>
        <w:jc w:val="both"/>
        <w:rPr/>
      </w:pPr>
      <w:r>
        <w:rPr>
          <w:rFonts w:cs="Times New Roman" w:ascii="Times New Roman" w:hAnsi="Times New Roman"/>
          <w:sz w:val="28"/>
          <w:szCs w:val="28"/>
        </w:rPr>
        <w:t>Затем Германцы знакомятся с латинским, а готы - с греческим. В Скандинавии руны оказались более устойчивыми.</w:t>
      </w:r>
    </w:p>
    <w:p>
      <w:pPr>
        <w:pStyle w:val="Style17"/>
        <w:spacing w:lineRule="auto" w:line="360"/>
        <w:ind w:firstLine="709"/>
        <w:jc w:val="both"/>
        <w:rPr/>
      </w:pPr>
      <w:r>
        <w:rPr>
          <w:rFonts w:cs="Times New Roman" w:ascii="Times New Roman" w:hAnsi="Times New Roman"/>
          <w:sz w:val="28"/>
          <w:szCs w:val="28"/>
        </w:rPr>
        <w:t>В середине 19 века рунический алфавит возник на севере Италии и продвигался вверх в южную и западную Герм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 Латинское письмо</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письменности в германских языках происходило в 6 - 11 веках в период Христианизации.</w:t>
      </w:r>
    </w:p>
    <w:p>
      <w:pPr>
        <w:pStyle w:val="Style17"/>
        <w:spacing w:lineRule="auto" w:line="360"/>
        <w:ind w:firstLine="709"/>
        <w:jc w:val="both"/>
        <w:rPr/>
      </w:pPr>
      <w:r>
        <w:rPr>
          <w:rFonts w:cs="Times New Roman" w:ascii="Times New Roman" w:hAnsi="Times New Roman"/>
          <w:sz w:val="28"/>
          <w:szCs w:val="28"/>
        </w:rPr>
        <w:t xml:space="preserve">Латынь в этот период была языком церкви. Для записи фактов Западные и Северные Германцы стали использовать латынь, а восточные племена - Готы - использовали греческий. Однако в период распространения письменности оказалось, что существует несоответствие букв и звуков. Таким образом, в зависимости от особенностей данной народности латынь корректировалась. </w:t>
      </w:r>
    </w:p>
    <w:p>
      <w:pPr>
        <w:pStyle w:val="Style17"/>
        <w:spacing w:lineRule="auto" w:line="360"/>
        <w:ind w:firstLine="709"/>
        <w:jc w:val="both"/>
        <w:rPr/>
      </w:pPr>
      <w:r>
        <w:rPr>
          <w:rFonts w:cs="Times New Roman" w:ascii="Times New Roman" w:hAnsi="Times New Roman"/>
          <w:sz w:val="28"/>
          <w:szCs w:val="28"/>
        </w:rPr>
        <w:t>В 8 - 9 веке во франкском государстве был разработан новый шрифт на основе латинского языка - каролингские минускулы. Он просуществовал до 12 века и затем был заменён на готический. В конце 15 века в Италии появился округлый шрифт - антик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широко распространился и сегодня используется в западной Европ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1 веке появилось новое письмо на базе латинского алфавита - готическ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 Начало изучения германских язык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 17 века знаменательны тем, что в это время начали формироваться нации и национальности.</w:t>
      </w:r>
    </w:p>
    <w:p>
      <w:pPr>
        <w:pStyle w:val="Style17"/>
        <w:spacing w:lineRule="auto" w:line="360"/>
        <w:ind w:firstLine="709"/>
        <w:jc w:val="both"/>
        <w:rPr/>
      </w:pPr>
      <w:r>
        <w:rPr>
          <w:rFonts w:cs="Times New Roman" w:ascii="Times New Roman" w:hAnsi="Times New Roman"/>
          <w:sz w:val="28"/>
          <w:szCs w:val="28"/>
        </w:rPr>
        <w:t>В этот период образуются первые грамматики языков - Английского датского, Шведского. Выходят первые словари. В 16 веке в Англии появился словарь трудных слов. В 1755 - толковый словарь Джонсона. Активная словарная работа ведётся в Германии, Швеции, Дании.</w:t>
      </w:r>
    </w:p>
    <w:p>
      <w:pPr>
        <w:pStyle w:val="Style17"/>
        <w:spacing w:lineRule="auto" w:line="360"/>
        <w:ind w:firstLine="709"/>
        <w:jc w:val="both"/>
        <w:rPr/>
      </w:pPr>
      <w:r>
        <w:rPr>
          <w:rFonts w:cs="Times New Roman" w:ascii="Times New Roman" w:hAnsi="Times New Roman"/>
          <w:sz w:val="28"/>
          <w:szCs w:val="28"/>
        </w:rPr>
        <w:t>В это время возрос интерес к древним рукописям. Теоретико - лингвистическая мысль в этот период находится под влиянием философских идей и рационального эмпиризма. Представителем был Декарт. Под влиянием этих идей осуществлялись попытки построить логическую грамматику языков. Представителем этого течения был немецкий философ и математик Лейбниц. Последователи эмпирического направления ориентировались на живое использование языка, на изучение отдельных германских языков. Это навело учёных на об их значительном сходстве. Так в начале 17 века Хикс создал первую сопоставительную грамматику германских языков: готского, англо - саксонского, франкско-Немецкого. Знакомство с другими индоевропейскими языками, в частности с санскритом, способствовало возникновению сравнительно-исторического метода, который возник в 18 веке. Санскрит помогал объяснить многие явления языках. Высказывались предположения, что все языки произошли от него. Об этом писали джоунс и Шлегель. Родственные черты обнаружились и у негерманских языков – греческого и персидского - это укрепило предположения о единстве происхождения языков, однако общей исследовательской системы ещё не был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СИМ.</w:t>
      </w:r>
    </w:p>
    <w:p>
      <w:pPr>
        <w:pStyle w:val="Style17"/>
        <w:spacing w:lineRule="auto" w:line="360"/>
        <w:ind w:firstLine="709"/>
        <w:jc w:val="both"/>
        <w:rPr/>
      </w:pPr>
      <w:r>
        <w:rPr>
          <w:rFonts w:cs="Times New Roman" w:ascii="Times New Roman" w:hAnsi="Times New Roman"/>
          <w:sz w:val="28"/>
          <w:szCs w:val="28"/>
        </w:rPr>
        <w:t>СИМ сформировался в 19 веке, основоположниками были Бопп и Раск. Бопп описал спряжение глаголов в латинском, персидском, германских языках. Он обнаружил очень много сходств, это дало ему право утверждать о их едином происхождении.</w:t>
      </w:r>
    </w:p>
    <w:p>
      <w:pPr>
        <w:pStyle w:val="Style17"/>
        <w:spacing w:lineRule="auto" w:line="360"/>
        <w:ind w:firstLine="709"/>
        <w:jc w:val="both"/>
        <w:rPr/>
      </w:pPr>
      <w:r>
        <w:rPr>
          <w:rFonts w:cs="Times New Roman" w:ascii="Times New Roman" w:hAnsi="Times New Roman"/>
          <w:sz w:val="28"/>
          <w:szCs w:val="28"/>
        </w:rPr>
        <w:t>Раск теоретизировал положение о сходстве языков и указал на фонетические сходства. Активное участие в становление СИМ принял писатель Якоб Гримм. Он применил метод описания немецкой грамматики к другим языкам.</w:t>
      </w:r>
    </w:p>
    <w:p>
      <w:pPr>
        <w:pStyle w:val="Style17"/>
        <w:spacing w:lineRule="auto" w:line="360"/>
        <w:ind w:firstLine="709"/>
        <w:jc w:val="both"/>
        <w:rPr/>
      </w:pPr>
      <w:r>
        <w:rPr>
          <w:rFonts w:cs="Times New Roman" w:ascii="Times New Roman" w:hAnsi="Times New Roman"/>
          <w:sz w:val="28"/>
          <w:szCs w:val="28"/>
        </w:rPr>
        <w:t>С этого момента СИМ активно распространял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 Понятие родства языка, языка - основ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редпосылкой применения СИМ была идея о распаде одного языка на семью родственных языков. Общий язык, из которого развивались другие языки, назывался языком - основой или праязыком. Латынь - праязык древнероманского. Материя собственно языка понятна только тогда, когда видимы все этапы его развития умершей формы и новое развитие в языке. Помимо общих закономерностей развития языка, на него могут оказывать влияние субстраты - язык пленник, влияющий на язык - захватч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одственного происхождения языка устанавливается методом изоглосс - границ общих фонетических и грамматический признаков.</w:t>
      </w:r>
    </w:p>
    <w:p>
      <w:pPr>
        <w:pStyle w:val="Style17"/>
        <w:spacing w:lineRule="auto" w:line="360"/>
        <w:ind w:firstLine="709"/>
        <w:jc w:val="both"/>
        <w:rPr/>
      </w:pPr>
      <w:r>
        <w:rPr>
          <w:rFonts w:cs="Times New Roman" w:ascii="Times New Roman" w:hAnsi="Times New Roman"/>
          <w:sz w:val="28"/>
          <w:szCs w:val="28"/>
        </w:rPr>
        <w:t>Область распространения изоглосса - ареал. Восстановленные при помощи СИМ языки называются архетип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ИМ выделены следующие индоевропейские языки и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ттский язы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харский язы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йская группа, иранская, греческая, кельтская, романская, германская, балтийская, славянская, Италийск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банский язы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мянский язык.</w:t>
      </w:r>
    </w:p>
    <w:p>
      <w:pPr>
        <w:pStyle w:val="Style17"/>
        <w:spacing w:lineRule="auto" w:line="360"/>
        <w:ind w:firstLine="709"/>
        <w:jc w:val="both"/>
        <w:rPr/>
      </w:pPr>
      <w:r>
        <w:rPr>
          <w:rFonts w:cs="Times New Roman" w:ascii="Times New Roman" w:hAnsi="Times New Roman"/>
          <w:sz w:val="28"/>
          <w:szCs w:val="28"/>
        </w:rPr>
        <w:t>Данная классификация основана на принципах их происхождения из общеиндоевропейского языка основы. В Сравнительном языкознании имеются несколько теорий распада языка основы. В 1861 году Шлейхер выдвинул теорию родословного дерева. По шлейхеру язык основа распался 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авяно - Германский и Арио - греко - итало - кельтский. Арийский и греко - итало - кельтск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ория слишком проста и не отражает всех сложностей межъязыковых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теория принадлежит Шмидту. Волновая теория. Каждый язык представляет собой звено в цепи переходов от одного языка к друг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черты явлений могут проникать не только в соседние языки, но и далеко за их пределы. Однако эта теория не выдерживает критики, так как между соседними языками существуют различия. Это 2 доминирующие те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 Дальнейшее развитие С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о 2 половине 19 века в языкознании интенсивно проводились исследования в области компаративистики. Затрагивались фонетический, лексический, грамматический уровни. В этот период развиваются различные направления исследований. Одной из школ в то время являлась школа младограмматиков. Выдвигалась идея, что всякое фонетическое явление совершалось по законам, не знающим исключений. Если языковое явление не могло быть объяснено существующим правилом, следовало искать новый закон. Пау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треть 18 века помимо помимо морфологии начинала изучать синтаксис. В 1871 работа Дель Брюка Синтаксические исследования.</w:t>
      </w:r>
    </w:p>
    <w:p>
      <w:pPr>
        <w:pStyle w:val="Style17"/>
        <w:spacing w:lineRule="auto" w:line="360"/>
        <w:ind w:firstLine="709"/>
        <w:jc w:val="both"/>
        <w:rPr/>
      </w:pPr>
      <w:r>
        <w:rPr>
          <w:rFonts w:cs="Times New Roman" w:ascii="Times New Roman" w:hAnsi="Times New Roman"/>
          <w:sz w:val="28"/>
          <w:szCs w:val="28"/>
        </w:rPr>
        <w:t>Бреаль - опыт семантики. Де Соссюр - о первоначальных гласных в индоевропейских языках. В эти же годы Мейе публикует работу Основные особенности германской грамматики. Таким образом, мы видим, что СИМ активно используется и даёт хорошие результаты в изучении язы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ые стороны СИМ.</w:t>
      </w:r>
    </w:p>
    <w:p>
      <w:pPr>
        <w:pStyle w:val="Style17"/>
        <w:spacing w:lineRule="auto" w:line="360"/>
        <w:ind w:firstLine="709"/>
        <w:jc w:val="both"/>
        <w:rPr/>
      </w:pPr>
      <w:r>
        <w:rPr>
          <w:rFonts w:cs="Times New Roman" w:ascii="Times New Roman" w:hAnsi="Times New Roman"/>
          <w:sz w:val="28"/>
          <w:szCs w:val="28"/>
        </w:rPr>
        <w:t>1. Этот метод был приемлем для описания сходств в языках, но не для описания различ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сравнении фактов родственных языков часто берутся разные этапы их разви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кторые особенности или инновации в языках принимаются за унаследование от праязыка - это уже развитие, а не история.</w:t>
      </w:r>
    </w:p>
    <w:p>
      <w:pPr>
        <w:pStyle w:val="Style17"/>
        <w:spacing w:lineRule="auto" w:line="360"/>
        <w:ind w:firstLine="709"/>
        <w:jc w:val="both"/>
        <w:rPr/>
      </w:pPr>
      <w:r>
        <w:rPr>
          <w:rFonts w:cs="Times New Roman" w:ascii="Times New Roman" w:hAnsi="Times New Roman"/>
          <w:sz w:val="28"/>
          <w:szCs w:val="28"/>
        </w:rPr>
        <w:t>4. Не все уровни языка можно исследовть с помощью СИМ. Генетическое родство между языками можно доказать, когда связь между звучанием и значением немотивирована, то есть условна. Немотивированными являются морфологический и фонетический, а синтаксический – наиболее мотивирован. Таким образом СИМ позволяет описать фонемный, морфологический, лексический строй праязыка германских языков.В 20 веке СИМ взаимодействовал с лингво - географией, историко - типологическими исследованиями. Большую помощь оказала ареальная лингвистика. СИМ хорошо работает в плане описания диалект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6. Методика С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м разработано несколько приёмов, лежащих в основе изучения язы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азательство материального родства языковых фактор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доказательства значение имеют регулярность и системность соответ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ервого передвижения согласных устанавливает соответствие индоевропейского бэха и германского ззз.</w:t>
      </w:r>
    </w:p>
    <w:p>
      <w:pPr>
        <w:pStyle w:val="Style17"/>
        <w:spacing w:lineRule="auto" w:line="360"/>
        <w:ind w:firstLine="709"/>
        <w:jc w:val="both"/>
        <w:rPr/>
      </w:pPr>
      <w:r>
        <w:rPr>
          <w:rFonts w:cs="Times New Roman" w:ascii="Times New Roman" w:hAnsi="Times New Roman"/>
          <w:sz w:val="28"/>
          <w:szCs w:val="28"/>
        </w:rPr>
        <w:t>Согласный бэха есть только в санскрите, в других согласных ему соответствуют другие согласные. Вместе с тем эти соответствия повторяются регулярно в одном и том же порядке. В таком случае говорят о закономерности отношений в этих язык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скрит. бхарам. латинский, греческий. фер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скрит. брата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сходство устанавливается в морфологии. Парадигма спряжения глагола в настоящее врем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ерчу, вертиш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тинский. Верто, верти, вертит, вертимус, вертитис, вертун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ский. Верса, версис, версис, вэрсам, вэрсис, вэрсан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х примерах обнаруживается сходство оконч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ешняя и внутренняя реконструкция.</w:t>
      </w:r>
    </w:p>
    <w:p>
      <w:pPr>
        <w:pStyle w:val="Style17"/>
        <w:spacing w:lineRule="auto" w:line="360"/>
        <w:ind w:firstLine="709"/>
        <w:jc w:val="both"/>
        <w:rPr/>
      </w:pPr>
      <w:r>
        <w:rPr>
          <w:rFonts w:cs="Times New Roman" w:ascii="Times New Roman" w:hAnsi="Times New Roman"/>
          <w:sz w:val="28"/>
          <w:szCs w:val="28"/>
        </w:rPr>
        <w:t>Восстановление архетипа производится на основании сравнения языковых единиц родственных языков (внешняя реконструкция) или на основании разноэтапных факторов одного языка (внутреня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скрит. хамса. древнеисландский. Прототипом в общеиндоевропейском был первоначально гэх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из морфоло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ский. дагс. Древнеанлийский. дэ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кандинавских языках звук р развивался из звука з. Это называется ротацизм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реконструкция ненадёжна. В каждом языке имеется много архаизмов. Для того чтобы произвести реконструцию надо много фак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6ние хронологии. Определение времени проявления языковых факторов по отношению друг к друг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индоевропейские п, т, к, переходили в германские ф, с, х или звонкие щелевые в, з, г. Переход из глухого в звонкий зависел от уда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скрит. братар. питар.</w:t>
      </w:r>
    </w:p>
    <w:p>
      <w:pPr>
        <w:pStyle w:val="Style17"/>
        <w:spacing w:lineRule="auto" w:line="360"/>
        <w:ind w:firstLine="709"/>
        <w:jc w:val="both"/>
        <w:rPr/>
      </w:pPr>
      <w:r>
        <w:rPr>
          <w:rFonts w:cs="Times New Roman" w:ascii="Times New Roman" w:hAnsi="Times New Roman"/>
          <w:sz w:val="28"/>
          <w:szCs w:val="28"/>
        </w:rPr>
        <w:t>Вывод. В этот период ударение было свободным, соответственно сначало п, т, к переходили в глухие ф, с, х, а затем в звонкие в, з, 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од определения ареала языкового я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явление имеет границы своего распространения. Установление этих границ является важнейшим требованием с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ский. гансус, унс. Верхненемецкий. ганс, унс. Но древнеанглийский. гос, ус. древнефрисский. гос, у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меры указывают на ареалы выпадения н перед фрикативным с, ф. При этом происходит удлиннение предшествующего глас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западногерманской группы эта изоглосса отделяет древнеанглийский, фрисский, саксонский от всех осталь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лассификации эти языки входят в ингвеонский ареал. Приведённые примеры являются частью сим. Этот метод, установления ареала языкового явления, является одним из наиболее строгих в научном языкозн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7. Общие индоевропейские черты германских язык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германские языки возникли как результат самостоятельного развития одной из диалектных групп индоевропейского</w:t>
      </w:r>
    </w:p>
    <w:p>
      <w:pPr>
        <w:pStyle w:val="Style17"/>
        <w:spacing w:lineRule="auto" w:line="360"/>
        <w:jc w:val="both"/>
        <w:rPr/>
      </w:pPr>
      <w:r>
        <w:rPr>
          <w:rFonts w:cs="Times New Roman" w:ascii="Times New Roman" w:hAnsi="Times New Roman"/>
          <w:sz w:val="28"/>
          <w:szCs w:val="28"/>
        </w:rPr>
        <w:t>языка - основы. Следы праязыка можно обнаружить уже при сравн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дарение и система фон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ение было тоническим. Высота тона была смыслоразличительным компонентом, то есть она имела фонологическую значим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ение в германских языках было свободнам. Затем свободное ударение постепенно сменялось фиксированным и стало падать на первый корневой слог. Со временем тональное ударение сменилось динамическим. Сегодня тоническое ударение сохранилось в Шведском, Норвежском и датских диалектах.</w:t>
      </w:r>
    </w:p>
    <w:p>
      <w:pPr>
        <w:pStyle w:val="Style17"/>
        <w:spacing w:lineRule="auto" w:line="360"/>
        <w:ind w:firstLine="709"/>
        <w:jc w:val="both"/>
        <w:rPr/>
      </w:pPr>
      <w:r>
        <w:rPr>
          <w:rFonts w:cs="Times New Roman" w:ascii="Times New Roman" w:hAnsi="Times New Roman"/>
          <w:sz w:val="28"/>
          <w:szCs w:val="28"/>
        </w:rPr>
        <w:t>2. Система гласных. Для позднего общеиндоевропейского периода может быть восстановлена система из пяти гласных и краткое и долгое, у, е, о, 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существовал и редуцированный гласный, который встречался в безударной позиции. Шва приму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ность долготы и краткости у разных гласных была неодинаковой. Основными краткими были е и о. Краткая а встречалась реж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германском различие между краткими и долгими гласными сохранилось, но они претерпели значительное изменение.</w:t>
      </w:r>
    </w:p>
    <w:p>
      <w:pPr>
        <w:pStyle w:val="Style17"/>
        <w:spacing w:lineRule="auto" w:line="360"/>
        <w:ind w:firstLine="709"/>
        <w:jc w:val="both"/>
        <w:rPr/>
      </w:pPr>
      <w:r>
        <w:rPr>
          <w:rFonts w:cs="Times New Roman" w:ascii="Times New Roman" w:hAnsi="Times New Roman"/>
          <w:sz w:val="28"/>
          <w:szCs w:val="28"/>
        </w:rPr>
        <w:t>Сочетания основных долгих и кратких гласных с сонорными рассматривалось в индоевропейском как дифтонги. Дифтонги делились на долгие и краткие. Долгие были неустойчивы и превратились в кратк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глас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артикуляции согласные делились на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норные. й, йю, р, н, м, 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щелевые. 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мыч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оевропейском у них были 2 функции. В сочетании с гласными они были согласными, иначе выполняли слогообразующую функцию.</w:t>
      </w:r>
    </w:p>
    <w:p>
      <w:pPr>
        <w:pStyle w:val="Style17"/>
        <w:spacing w:lineRule="auto" w:line="360"/>
        <w:ind w:firstLine="709"/>
        <w:jc w:val="both"/>
        <w:rPr/>
      </w:pPr>
      <w:r>
        <w:rPr>
          <w:rFonts w:cs="Times New Roman" w:ascii="Times New Roman" w:hAnsi="Times New Roman"/>
          <w:sz w:val="28"/>
          <w:szCs w:val="28"/>
        </w:rPr>
        <w:t>В общегерманском неслоговые й, йю, р, л, м, н, сохранились без изменений, а слоговые преобразовались. й и йю образовались в гласные, а остальные потеряли слогообразующую функцию. Таким образом, в системе согласных выделяли следующие ря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чные. п, т, к, кв, б, д, г, г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дыхательные. бэха, гэха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орфологическая система. Морфологическая структура слова в общеиндоевропейс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чертыгерманского морфологического строя унаследованы от общеиндоевропейского, который был языком флктивного стро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ительные и прилагательные состояли из корня, суффиквса и оконч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ь был носителем семантического значения, суффикс образовывал основу, окончание указывало на род, число, падеж.</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скрит. Аквам. Гркческий. зигон. Латинский. дому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образующий суффиксы а, о, и были превоначально показателями предмета. В индоевропейском уже существовало 3 р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глаголов также имело трёхморфемную структур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скрит. Апас - апасиати. Латинский. тепео - тепеско. Греческий. фероис - фероитэ.</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оевропейском существовало понятие тематической и атематической осно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ые и глагольные основы были тематическими если оканчивались на е или 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ематические оканчивались на сонорный или шумн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еский. Феромен - фертэ. Латинский. Феримус - фер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индоевропейском имелось множество слов, у которых были индивидуальные формы склонения, а также супплетивные образования. </w:t>
      </w:r>
    </w:p>
    <w:p>
      <w:pPr>
        <w:pStyle w:val="Style17"/>
        <w:spacing w:lineRule="auto" w:line="360"/>
        <w:ind w:firstLine="709"/>
        <w:jc w:val="both"/>
        <w:rPr/>
      </w:pPr>
      <w:r>
        <w:rPr>
          <w:rFonts w:cs="Times New Roman" w:ascii="Times New Roman" w:hAnsi="Times New Roman"/>
          <w:sz w:val="28"/>
          <w:szCs w:val="28"/>
        </w:rPr>
        <w:t>Фактически в языке существовало парадигматическое многообразие. Общегерманский унаследовал от индоевропейского флективный строй, но в древнегерманском уже начинали преобладать двухморфемная структура. В дальнейшем окончания подвергались редукции.</w:t>
      </w:r>
    </w:p>
    <w:p>
      <w:pPr>
        <w:pStyle w:val="Style17"/>
        <w:spacing w:lineRule="auto" w:line="360"/>
        <w:ind w:firstLine="709"/>
        <w:jc w:val="both"/>
        <w:rPr/>
      </w:pPr>
      <w:r>
        <w:rPr>
          <w:rFonts w:cs="Times New Roman" w:ascii="Times New Roman" w:hAnsi="Times New Roman"/>
          <w:sz w:val="28"/>
          <w:szCs w:val="28"/>
        </w:rPr>
        <w:t xml:space="preserve">Определение типа склонения осуществлялось методом внешней реконструкции, для этого привлекались рунические надписи, готский, индоевропейские языки, методом внутренней реконструкции, анализируя остаточные формы слов, парадигма внутри отдельных германских язы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германском языке развитие шло в трёх напрвле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Замена атематических основ тематическ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граничение нерегулярных парадигм и замена их регулярн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ост удельного веса продуктивных ос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лолж. 5.Общеевропейские черты в системе германского и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оевропейском было 3 типа скло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клонение существительных и прилагатель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клонение местоимённого типа, личных, вопросительных, указательных местоим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чные местоимения 1 и 2 лица и возвратные метсоим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лагательные не имели собственного склонения, оно произошло от категории имени. В именном склонении преобладали тематические основы на э и о, а также атематические на сонорные и шум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германском все 3 типа склонения сохранены, однако в систему склонения прилагательного внесены изме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асалось появления именного типа склонения прилагательного, который совпадал со слабым склонением имени существитель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енденция сохранилась в современном язы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егерманском существовали следующие типы скло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енное. (делилось на слабое и сильное). по сильному склонялись существительные, по слабому - прилагатель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ип склонения указательных местоимений (кроме личных 1,2 лица). По этому типу склонялись большинство имён прилагательных (парадигм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ого скло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клонение 1, 2 лица личного местоимения и возвратные местоим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тематической и атематической основы исчезло, а появились основы, оканчивающиеся на гласные и соглас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лось, что в общеиндоевропейском было 8 падежей. Древнегерманские языки сохранили 4 падежа. В некоторых языках были остаточные являения инструментарного и зватель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Общие индоевропейские черты в системе германского глагол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Индоевропейский глагол имел особенности, не сохранившиеся в полном виде ни в одном из индоевропейских языков. Индоевропейский глагол выражал действие в определённом видовом протекании. Греческая основа презенса обозначала длиетльность действия, и от неё образовалась форма настоящего времени. Греческий. лэипо - я Оставляю. и форма прошедшего времени - элэипон. Элэипон означает действие как таковое - я оставил. Результат в прошедшем времени. Презенс выражает длительный вид действия. Аорист - выражение медлительности 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ставление во временном плане осуществлялось окончаниями. Основа презенса и аориста не имели общего постоянного признака, а были различны у разных глаголов, отсюда образовались наклонения. В общеиндоевропейском языке бы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дикативное или изъявительное наклон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ператив или повелитель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татив или желатель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ъюнктив или сослагатель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и зал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йствительн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диальный (сред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числа была представлена 3 типами. Единственное, двойственное множественное.</w:t>
      </w:r>
    </w:p>
    <w:p>
      <w:pPr>
        <w:pStyle w:val="Style17"/>
        <w:spacing w:lineRule="auto" w:line="360"/>
        <w:ind w:firstLine="709"/>
        <w:jc w:val="both"/>
        <w:rPr/>
      </w:pPr>
      <w:r>
        <w:rPr>
          <w:rFonts w:cs="Times New Roman" w:ascii="Times New Roman" w:hAnsi="Times New Roman"/>
          <w:sz w:val="28"/>
          <w:szCs w:val="28"/>
        </w:rPr>
        <w:t>В общегерманском вся система глагола видоизменилась. Нерегулярные формы заменялись регулярными. Образовывались классы сильных глагол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 признаку чередования - аблауту.</w:t>
      </w:r>
    </w:p>
    <w:p>
      <w:pPr>
        <w:pStyle w:val="Style17"/>
        <w:spacing w:lineRule="auto" w:line="360"/>
        <w:ind w:firstLine="709"/>
        <w:jc w:val="both"/>
        <w:rPr/>
      </w:pPr>
      <w:r>
        <w:rPr>
          <w:rFonts w:cs="Times New Roman" w:ascii="Times New Roman" w:hAnsi="Times New Roman"/>
          <w:sz w:val="28"/>
          <w:szCs w:val="28"/>
        </w:rPr>
        <w:t>В общегерманском устанавливалась система слабых глаголов с дентальными суффиксами д или т, которые возникали в формах прошедшего времени. Это являение было новшеством германских языков и распространилос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ский. Фуллс - полный. фульян - напонять. фуллида - наполни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бо - мазь. салбон - мазать. салбота - мазал.</w:t>
      </w:r>
    </w:p>
    <w:p>
      <w:pPr>
        <w:pStyle w:val="Style17"/>
        <w:spacing w:lineRule="auto" w:line="360"/>
        <w:ind w:firstLine="709"/>
        <w:jc w:val="both"/>
        <w:rPr/>
      </w:pPr>
      <w:r>
        <w:rPr>
          <w:rFonts w:cs="Times New Roman" w:ascii="Times New Roman" w:hAnsi="Times New Roman"/>
          <w:sz w:val="28"/>
          <w:szCs w:val="28"/>
        </w:rPr>
        <w:t>Индоевропейские видовые черты были переосмыслены в общегерманском как временные.</w:t>
      </w:r>
    </w:p>
    <w:p>
      <w:pPr>
        <w:pStyle w:val="Style18"/>
        <w:spacing w:lineRule="auto" w:line="360" w:before="0" w:after="0"/>
        <w:ind w:firstLine="709"/>
        <w:jc w:val="both"/>
        <w:rPr>
          <w:rStyle w:val="StrongEmphasis"/>
          <w:sz w:val="28"/>
          <w:szCs w:val="28"/>
        </w:rPr>
      </w:pPr>
      <w:r>
        <w:rPr>
          <w:rFonts w:cs="Times New Roman"/>
          <w:sz w:val="28"/>
          <w:szCs w:val="28"/>
        </w:rPr>
      </w:r>
    </w:p>
    <w:p>
      <w:pPr>
        <w:pStyle w:val="Style18"/>
        <w:spacing w:lineRule="auto" w:line="360" w:before="0" w:after="0"/>
        <w:ind w:firstLine="709"/>
        <w:jc w:val="both"/>
        <w:rPr>
          <w:rStyle w:val="StrongEmphasis"/>
          <w:sz w:val="28"/>
          <w:szCs w:val="28"/>
        </w:rPr>
      </w:pPr>
      <w:r>
        <w:rPr>
          <w:rStyle w:val="StrongEmphasis"/>
          <w:sz w:val="28"/>
          <w:szCs w:val="28"/>
        </w:rPr>
        <w:t>Что такое руны?</w:t>
      </w:r>
    </w:p>
    <w:p>
      <w:pPr>
        <w:pStyle w:val="Style18"/>
        <w:spacing w:lineRule="auto" w:line="360" w:before="0" w:after="0"/>
        <w:ind w:firstLine="709"/>
        <w:jc w:val="both"/>
        <w:rPr>
          <w:rStyle w:val="StrongEmphasis"/>
          <w:sz w:val="28"/>
          <w:szCs w:val="28"/>
        </w:rPr>
      </w:pPr>
      <w:r>
        <w:rPr/>
      </w:r>
    </w:p>
    <w:p>
      <w:pPr>
        <w:pStyle w:val="Style18"/>
        <w:spacing w:lineRule="auto" w:line="360" w:before="0" w:after="0"/>
        <w:ind w:firstLine="709"/>
        <w:jc w:val="both"/>
        <w:rPr/>
      </w:pPr>
      <w:r>
        <w:rPr>
          <w:rStyle w:val="StrongEmphasis"/>
          <w:sz w:val="28"/>
          <w:szCs w:val="28"/>
        </w:rPr>
        <w:t>Происхождение и история рун</w:t>
      </w:r>
      <w:r>
        <w:rPr>
          <w:sz w:val="28"/>
          <w:szCs w:val="28"/>
        </w:rPr>
        <w:t xml:space="preserve">. Истоки рунического Искусства - как и зарождение самих рунических символов - корнями уходят в древнейшие времена. Принято считать, что формирование первого германского рунического строя - Футарка - датируется первыми веками нашей эры. Действительно, это время можно считать временем, когда руническое Искусство сформировалось в том виде, в котором появилось и существовало потом в Северной Европе - хотя и с некоторыми изменениями - до позднего Средневековья. Однако истоки рунического алфавита значительно древнее. Широко известно, что древний человек поклонялся богам, верил в магию, в удачу. Отсюда можно сделать вывод, что самые первые знаки, начертанные человеческой рукой или вырезанные из кости и дерева, имели именно магический характер. Древнейшие памятники такого рода относятся к датируются XVII-XVI тысячелетиями до нашей эры. Примерами таких памятников могут послужить символы, похожие на руны, начертанные охрой на мамонтовом черепе, найденном на Украине, знаки, высеченные на европейских скалах, или “солнечные колеса”, вырезанные из кости и обнаруженные на Сунгирской стоянке неподалеку от Владимира. Уже среди столь древней графики мы можем обнаружить символы, которые стали пра-формами будущих распространенных магических знаков, в том числе и рун. Вероятно, постепенно эти символы собирались и накапливались, подвергаясь классификации и изменениям. Примерно к VI-V тысячелетиям до нашей эры относится подъем культуры в Центральной Европе, сопровождавшийся мощным развитием ремесел и искусств, в том числе и различных волшебных искусств и таинств. От того времени до нас дошли глиняные фигурки божеств, керамика, остатки святилищ, храмов и поселений. </w:t>
      </w:r>
    </w:p>
    <w:p>
      <w:pPr>
        <w:pStyle w:val="Style18"/>
        <w:spacing w:lineRule="auto" w:line="360" w:before="0" w:after="0"/>
        <w:ind w:firstLine="709"/>
        <w:jc w:val="both"/>
        <w:rPr>
          <w:sz w:val="28"/>
          <w:szCs w:val="28"/>
        </w:rPr>
      </w:pPr>
      <w:r>
        <w:rPr>
          <w:sz w:val="28"/>
          <w:szCs w:val="28"/>
        </w:rPr>
        <w:t xml:space="preserve"> </w:t>
      </w:r>
      <w:r>
        <w:rPr>
          <w:sz w:val="28"/>
          <w:szCs w:val="28"/>
        </w:rPr>
        <w:t xml:space="preserve">Керамика этой культуры, обнаруженная на территории современной Центральной и Восточной Европы </w:t>
      </w:r>
    </w:p>
    <w:p>
      <w:pPr>
        <w:pStyle w:val="Style18"/>
        <w:spacing w:lineRule="auto" w:line="360" w:before="0" w:after="0"/>
        <w:ind w:firstLine="709"/>
        <w:jc w:val="both"/>
        <w:rPr/>
      </w:pPr>
      <w:r>
        <w:rPr>
          <w:sz w:val="28"/>
          <w:szCs w:val="28"/>
        </w:rPr>
        <w:t xml:space="preserve">- в Румынии, Болгарии, Чехословакии, Венгрии, богата магическими изображениями, многие из которых следует, вероятно, считать прямыми предшественниками развития как рунического алфавита, так и неалфавитных европейских магических символов. Позже, в III-I тысячелетиях до нашей эры, сложившиеся ранее системы магических знаков стали понемногу превращаться в священные алфавиты, которые осмысливались в те времена именно как набор священных символов с присвоенными им фонетическими значениями, что позволяло использовать эти знаки для письма. Так возникли родственные финикийский и этрусский алфавиты, а позднее - греческий и латинский. Аналогичное происхождение имеет и руническое письмо, восходящее к алфавитам североиталийской группы - т.е. к алфавитам северных этрусков и италийских венетов. </w:t>
      </w:r>
    </w:p>
    <w:p>
      <w:pPr>
        <w:pStyle w:val="Style18"/>
        <w:spacing w:lineRule="auto" w:line="360" w:before="0" w:after="0"/>
        <w:ind w:firstLine="709"/>
        <w:jc w:val="both"/>
        <w:rPr/>
      </w:pPr>
      <w:r>
        <w:rPr>
          <w:sz w:val="28"/>
          <w:szCs w:val="28"/>
        </w:rPr>
        <w:t xml:space="preserve">С праобразом рун - североиталийским письмом - народы Центральной и, возможно, Северной Европы познакомились не позднее второй половины I тысячелетия до нашей эры. В 1812 году, во время раскопок близ Негау (Австро-Венгрия) было обнаружено более двух десятков бронзовых шлемов, датированных IV веком до нашей эры. Эти находки определяют переходный этап развития Искусства, которому посвящена настоящая книга - этап трансформации италийских символов в северные руны. Дело в том, что надпись на одном из шлемов, выполненная алфавитом, переходным от италийского к руническому, по языку явно принадлежит предкам будущих скандинавов. Надпись транслитерируется как Harigast i Teiva; оба слова, соединенные предлогом или союзом i, являются именами собственными, причем последнее - Teiva - чаще всего трактуется как вариант имени общегерманского бога войны и неба Тива. Вероятно, к середине II века от нашей эры был сформирован классический общегерманский рунический строй - Футарк. Первоначально, как показали исследования, он появился в Дании, его распространение в Скандинавии относится примерно к III в. нашей эры. К IV - V векам н. э. Произошло распространение и на континенте. </w:t>
      </w:r>
    </w:p>
    <w:p>
      <w:pPr>
        <w:pStyle w:val="TextBody"/>
        <w:ind w:firstLine="709"/>
        <w:jc w:val="both"/>
        <w:rPr>
          <w:szCs w:val="28"/>
        </w:rPr>
      </w:pPr>
      <w:r>
        <w:rPr>
          <w:szCs w:val="28"/>
        </w:rPr>
        <w:t xml:space="preserve">Язык древнейших рунических надписей - промежуточное звено между германским языком-основой, формы которого можно только реконструировать, и языками древнейших письменных памятников различных германских народностей. </w:t>
      </w:r>
    </w:p>
    <w:p>
      <w:pPr>
        <w:pStyle w:val="TextBody"/>
        <w:ind w:firstLine="709"/>
        <w:jc w:val="both"/>
        <w:rPr/>
      </w:pPr>
      <w:r>
        <w:rPr>
          <w:szCs w:val="28"/>
        </w:rPr>
        <w:t xml:space="preserve">Следует отметить, что Футарк - не алфавит в обычном понимании этого слова, а именно рунический строй или ряд, т.е. жестко закрепленный перечень рун, с их фонетическими и магическими значениями и именами. Футарк содержит 24 знака, разбитых на три группы - атта (att); каждый атт состоит из восьми рун. По фонетическим соответствиям рун первого атта - f, u, th, a, r, k,... - этот строй и получил свое название - Futhark </w:t>
      </w:r>
    </w:p>
    <w:p>
      <w:pPr>
        <w:pStyle w:val="Style18"/>
        <w:spacing w:lineRule="auto" w:line="360" w:before="0" w:after="0"/>
        <w:ind w:firstLine="709"/>
        <w:jc w:val="both"/>
        <w:rPr>
          <w:color w:val="000000"/>
          <w:sz w:val="28"/>
          <w:szCs w:val="28"/>
        </w:rPr>
      </w:pPr>
      <w:r>
        <w:rPr>
          <w:color w:val="000000"/>
          <w:sz w:val="28"/>
          <w:szCs w:val="28"/>
        </w:rPr>
        <w:t>Порядок расположения букв Старшего Футарка жестко фиксирован, хотя и отличается от порядка греко-латинских алфавитов. Важность порядка, в котором расположены руны, обнаруживаетсяпри детальном исследовании значений рун. В этом случае можно увидеть, что рунический ряд представляет собой связную последовательность. Изменить его порядок - значит исказить и лишить смысла этот образец, так как здесь строгая последовательность обусловлена связью с временными циклами. Единственное исключение в этом порядке составляют две последние буквы, 23-я и 24-я, Odal и Dag. Иногда их меняют местами.</w:t>
      </w:r>
    </w:p>
    <w:p>
      <w:pPr>
        <w:pStyle w:val="TextBody"/>
        <w:ind w:firstLine="709"/>
        <w:jc w:val="both"/>
        <w:rPr/>
      </w:pPr>
      <w:r>
        <w:rPr>
          <w:szCs w:val="28"/>
        </w:rPr>
        <w:t>Но тем не менее рунический строй постоянно менялся в зависимости от эпохи и от географического расположения поселений народностей, его применявших. В V веке н.э. руническое письмо и руническая магия пришли на Британские острова вместе с германскими племенами англов и саксов. Британские маги и жрецы не удовлетворились Футарком и создали свой собственный рунический строй, ставшим переработкой и дополнением исходного (Футарка). Эти руны (которых насчитывалось уже 28)стали известны как ранние англо-саксонские. Позднее, к IX веку, был создан еще один англо-саксонский рунический строй, содержащий уже 33 знака - поздние англо-саксонские или нортумбрийские руны. Как и на Британских островах, в Скандинавии руны тоже постепенно менялись, но скандинавские жрецы пошли по обратному пути. Сохраняя для магических надобностей Футарк, они вырабатывали все новые и новые рунические алфавиты, применявшиеся почти исключительно как средство письменности. Так, первые переработанные алфавиты содержали 16 знаков, близких по начертанию к рунам Футарка, последние (XI - XII вв.) - 15 и меньше знаков, иногда не имеющих с Футарком ничего общего. Всего в Скандинавии было создано около десятка алфавитов: несколько в датском стиле и немного больше - в шведско-норвежском. Эти скандинавские переработки Футарка называют иногда Младшими Рунами. Младшими Рунами выполнено огромное количество надписей на памятных камнях в Скандинавии; общее количество таких камней, если подсчитать их, превышает, три-четыре тысячи, но раньше их существовало, несомненно, намного больше, однако время внесло свои коррективы. Как показали исследования в большинстве своем эти надписи датируются XI веком, и, скорее всего, не связаны с магией, а являются чисто мемориальными сооружениями, хотя до сих пор у учёных нет точного ответа на данный вопрос, так как некоторые руны не удалось расшифровать, значение других хоть и известно, но их интерпретация спорна.</w:t>
      </w:r>
    </w:p>
    <w:p>
      <w:pPr>
        <w:pStyle w:val="TextBody"/>
        <w:ind w:firstLine="709"/>
        <w:jc w:val="both"/>
        <w:rPr/>
      </w:pPr>
      <w:r>
        <w:rPr>
          <w:szCs w:val="28"/>
        </w:rPr>
        <w:t xml:space="preserve">С распространением христианства и латинского алфавита руническое письмо быстро потеряло свое значение основного средства письменности, хотя просуществовало после этого достаточно долго. Несмотря на «антиязыческий» настрой набирающего силу христианства, вытеснить использовавшиеся в течение многих и многих веков рунические знаки оказалось далеко не просто. Число памятников рунического письма, датирующихся началом I тысячелетия н.э., т.е. созданных уже после распространения христианства в Скандинавии огромно. Это связано с тем, что в центре европейского христианства, расположенном в Западной И Центральной Европе, велась беспощадная война со всем нехристианским, тогда как на «периферии» оставалась возможность сохранить памятники древней письменности. Порой даже поборники христианства тайком скрывали у себя вещи, связанные с рунами, чем, возможно, спасли их от неминуемого уничтожения. </w:t>
      </w:r>
    </w:p>
    <w:p>
      <w:pPr>
        <w:pStyle w:val="TextBody"/>
        <w:ind w:firstLine="709"/>
        <w:jc w:val="both"/>
        <w:rPr/>
      </w:pPr>
      <w:r>
        <w:rPr>
          <w:szCs w:val="28"/>
        </w:rPr>
        <w:t xml:space="preserve">Тем не менее, языческие руны проникли в христианский ритуальный обиход. Прекрасный тому пример - высеченная из светлого камня крестильная купель из церкви Бурсерюд в Смоланде. На чаше этой купели, вытесанной как единое целое из блока песчаника и датируемой XIII веком, выбита надпись, выполненная классическими младшими рунами: “Аринбьерн сделал меня, Видкунн Священник написал меня, и здесь (я) буду стоять некое время" Одним из важнейших направлений использования рун в позднее время стало, не считая чисто магических целей, создание рунических календарей. Распространены они были почти по всему северу континентальной Европы, а также в областях, соседних северным странам. В Норвегии эти календари называли primstav, в Дании - rimstok (от rim - “календарь” и stok - “палка”). В Скандинавии такие календари использовались до середины XIX в., в Карелии и северных районах России - значительно дольше. В целом же прекращение использования рунических знаков как алфавита относится к XIV - XV вв.. Однако руническая традиция оказалась чрезвычайно устойчивой, и отдельные случаи применения рун зафиксированы и гораздо позже. Так, в Скандинавии для мемориальных надписей и построения заклинаний руны использовались вплоть до XVI в., а на острове Готланд - еще и в XVII в.. Более того, существуют данные, что в отдаленных областях Швеции для особенно важных записей руны изредка использовались и в середине двадцатого столет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8:00Z</dcterms:created>
  <dc:creator>Vladimir Motov</dc:creator>
  <dc:description/>
  <cp:keywords/>
  <dc:language>en-US</dc:language>
  <cp:lastModifiedBy>SYSTEM</cp:lastModifiedBy>
  <dcterms:modified xsi:type="dcterms:W3CDTF">2011-09-22T05:18:00Z</dcterms:modified>
  <cp:revision>2</cp:revision>
  <dc:subject/>
  <dc:title>Вопрос 1</dc:title>
</cp:coreProperties>
</file>