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стерство культури і туризму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иївський Національний Університет Культури і Мистецт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федра міжнародного туризму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caps/>
          <w:sz w:val="28"/>
          <w:szCs w:val="28"/>
        </w:rPr>
        <w:t>ПАРКИ ДІСНЕЯ ЯК ТУРИСТИЧНІ ЦЕНТРИ. ЇХ РОЛЬ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</w:rPr>
        <w:t>ДЛЯ РОЗВИТКУ МІЖНАРОДНОГО ТУРИЗМУ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 - 2008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Зміс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СТУП</w:t>
      </w:r>
    </w:p>
    <w:p>
      <w:pPr>
        <w:pStyle w:val="Heading1"/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ОЗДІЛ І.ПАРКИ ДІСНЕЯ В США</w:t>
      </w:r>
    </w:p>
    <w:p>
      <w:pPr>
        <w:pStyle w:val="Subtitle"/>
        <w:spacing w:lineRule="auto" w:line="360" w:before="0" w:after="0"/>
        <w:ind w:hanging="0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</w:rPr>
        <w:t>1.1 Каліфорнійський Діснейленд</w:t>
      </w:r>
    </w:p>
    <w:p>
      <w:pPr>
        <w:pStyle w:val="Subtitle"/>
        <w:spacing w:lineRule="auto" w:line="360" w:before="0" w:after="0"/>
        <w:ind w:hanging="0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</w:rPr>
        <w:t>1.2 Діснейленд в Орландо</w:t>
      </w:r>
    </w:p>
    <w:p>
      <w:pPr>
        <w:pStyle w:val="Heading1"/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ОЗДІЛ ІІ. ПАРКИ ДІСНЕЯ В СВІТІ</w:t>
      </w:r>
    </w:p>
    <w:p>
      <w:pPr>
        <w:pStyle w:val="Subtitle"/>
        <w:spacing w:lineRule="auto" w:line="360" w:before="0" w:after="0"/>
        <w:ind w:hanging="0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</w:rPr>
        <w:t>2.1 ЄвроДісней</w:t>
      </w:r>
    </w:p>
    <w:p>
      <w:pPr>
        <w:pStyle w:val="Subtitle"/>
        <w:spacing w:lineRule="auto" w:line="360" w:before="0" w:after="0"/>
        <w:ind w:hanging="0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</w:rPr>
        <w:t>2.2 Токійський Діснейленд</w:t>
      </w:r>
    </w:p>
    <w:p>
      <w:pPr>
        <w:pStyle w:val="Heading1"/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</w:rPr>
        <w:t>ВИСНОВКИ</w:t>
      </w:r>
    </w:p>
    <w:p>
      <w:pPr>
        <w:pStyle w:val="Heading1"/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</w:rPr>
        <w:t>ВИКОРИСТАНА ЛІТЕРАТУРА</w:t>
      </w:r>
    </w:p>
    <w:p>
      <w:pPr>
        <w:pStyle w:val="Heading1"/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ДОДАТКИ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ктуальність теми.</w:t>
      </w:r>
      <w:r>
        <w:rPr>
          <w:rFonts w:cs="Times New Roman" w:ascii="Times New Roman" w:hAnsi="Times New Roman"/>
          <w:sz w:val="28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станні десятиліття в світі спостерігається стійка тенденція підвищення інтересу до нових сучасних технологій в галузі дозвілля. Це обумовлено тим, що раціональне використання вільного часу дає можливість людині знімати соціальне напруження, а також відновлювати свої психологічні та фізичні сили. Останнє в свою чергу приводить до зростання ролі парків, що стають необхідними природними осередками, створюють сприятливий мікроклімат для повноцінного функціонування їх як культурно-рекреаційних центрів. Використання природного середовища в організації дозвілля населення — це одна з характерних особливостей парків як культурних закладів. Саме за парками завжди залишається можливість забезпечити ті форми відпочинку, які потребують психологічного відриву від міського оточення. </w:t>
      </w:r>
    </w:p>
    <w:p>
      <w:pPr>
        <w:pStyle w:val="Style19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’єктом дослідження </w:t>
      </w:r>
      <w:r>
        <w:rPr>
          <w:rFonts w:cs="Times New Roman" w:ascii="Times New Roman" w:hAnsi="Times New Roman"/>
          <w:sz w:val="28"/>
          <w:szCs w:val="28"/>
        </w:rPr>
        <w:t xml:space="preserve"> тематичні парки розваг Уолта Діснея як туристичні центри, що сприяють розвитку туристичної галузі.</w:t>
      </w:r>
    </w:p>
    <w:p>
      <w:pPr>
        <w:pStyle w:val="Style19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ом дослідження</w:t>
      </w:r>
      <w:r>
        <w:rPr>
          <w:rFonts w:cs="Times New Roman" w:ascii="Times New Roman" w:hAnsi="Times New Roman"/>
          <w:sz w:val="28"/>
          <w:szCs w:val="28"/>
        </w:rPr>
        <w:t xml:space="preserve">  Каліфорнійський Діснейленд, Діснейленд в Орландо, ЄвроДісней, Токійський Діснейленд.</w:t>
      </w:r>
    </w:p>
    <w:p>
      <w:pPr>
        <w:pStyle w:val="Style19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а дослідження</w:t>
      </w:r>
      <w:r>
        <w:rPr>
          <w:rFonts w:cs="Times New Roman" w:ascii="Times New Roman" w:hAnsi="Times New Roman"/>
          <w:sz w:val="28"/>
          <w:szCs w:val="28"/>
        </w:rPr>
        <w:t xml:space="preserve"> – аналіз і комплексне дослідження тематичних розважальних парків Уолта Діснея.</w:t>
      </w:r>
    </w:p>
    <w:p>
      <w:pPr>
        <w:pStyle w:val="Style19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ля досягнення мети були поставлені такі завдання:</w:t>
      </w:r>
    </w:p>
    <w:p>
      <w:pPr>
        <w:pStyle w:val="Style19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иявити найбільш привабливі Діснеєвські парки світу;</w:t>
      </w:r>
    </w:p>
    <w:p>
      <w:pPr>
        <w:pStyle w:val="Style19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ивчити стан туристичної індустрії на території парків;</w:t>
      </w:r>
    </w:p>
    <w:p>
      <w:pPr>
        <w:pStyle w:val="Style19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з’ясувати роль Діснейленду для розвитку міжнародного туризму.</w:t>
      </w:r>
    </w:p>
    <w:p>
      <w:pPr>
        <w:pStyle w:val="Style19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ід час написання роботи використовувались універсальні методи. Метод дедукції дозволив визначити предмет і об’єкт дослідження, а метод індукції було використано для написання висновків, де були чітко сформульовані відповіді на поставлені завдання. З числа загальних наукових методів автор роботи використовував опис, спостереження, порівняння, аналіз. Спеціальними методами дослідження були кількісний і статистичний , за допомогою яких було здійснене комплексне дослідження потоків відпочиваючих у Діснейленд  за останній час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Що стосується літературних та ком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ютерно-інформаційних джерел, то існуючі  праці не відтворюють нашу проблему у повному обсязі. Справа в тому, що майже немає спеціальних робіт, присвячених комплексному вивченню парків розваг взагалі і Діснейленду зокрема. Для більш детального розкриття теми автор роботи використовував різноманітну літературу. Так, наприклад, у праці </w:t>
      </w:r>
      <w:r>
        <w:rPr>
          <w:rFonts w:cs="Times New Roman" w:ascii="Times New Roman" w:hAnsi="Times New Roman"/>
          <w:bCs/>
          <w:sz w:val="28"/>
          <w:szCs w:val="28"/>
        </w:rPr>
        <w:t>Копієвської О.Р. «Використання сучасних рекреаційних технологій у парковій індустрії» чітко розповідається про величезну роль парків для розвитку туристичної індустрії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. Ковтун В.Д. у своїй наукові праці «Сучасні моделі парків: вітчизняний та зарубіжний досвід» докладно розповідає про різноманітні парки, їх види, структури, методи роботи.</w:t>
      </w:r>
    </w:p>
    <w:p>
      <w:pPr>
        <w:pStyle w:val="Style19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руктура</w:t>
      </w:r>
      <w:r>
        <w:rPr>
          <w:rFonts w:cs="Times New Roman" w:ascii="Times New Roman" w:hAnsi="Times New Roman"/>
          <w:sz w:val="28"/>
          <w:szCs w:val="28"/>
        </w:rPr>
        <w:t>. Наукова робота складається з двох розділів, висновків, списку літератури і додатків.</w:t>
      </w:r>
      <w:r>
        <w:br w:type="page"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ОЗДІЛ І.ПАРКИ ДІСНЕЯ В СШ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Каліфорнійський Діснейлен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існейленд – унікальний тематичний парк в Каліфорнії (див. додаток 1) з великою кількістю атракціонів, в основному за мотивами мультфільмів Уолта Діснея, творця індустрії розважальних мультфільмів. Перший Діснейленд був побудований 17 липня 1954 року в Анахаймі штат Каліфорнія, як величезне ігрове містечко, повне витончених атракціонів, розважальний шоу і отримав всесвітню славу. На території парку  є озеро і канали, залізні дороги, змодельовані міста і джунглі, печери і гори. Влаштовано безліч рухливих моделей тварин, в неперервних виставах приймають участь тисячі акторів в образах і костюмах казкових і історичних героїв. Створена ціла індустрія обслуговування туристів, збудована система з 26 готелів (тільки в каліфорнії), численних ресторанів, транспортних вузлів, спортивних споруджень, басейнів, тенісних кортів, площадок для гольфу і крокету, доріжок для катання на конях, поні, велосипедах, ковзанах (взимку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Парк складається із 5 частин: </w:t>
      </w:r>
      <w:r>
        <w:rPr>
          <w:rFonts w:cs="Times New Roman" w:ascii="Times New Roman" w:hAnsi="Times New Roman"/>
          <w:sz w:val="28"/>
          <w:szCs w:val="28"/>
          <w:lang w:eastAsia="uk-UA"/>
        </w:rPr>
        <w:t>(див. додаток 2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«Main street U.S.A» </w:t>
      </w:r>
      <w:r>
        <w:rPr>
          <w:rFonts w:cs="Times New Roman" w:ascii="Times New Roman" w:hAnsi="Times New Roman"/>
          <w:sz w:val="28"/>
          <w:szCs w:val="28"/>
          <w:lang w:eastAsia="uk-UA"/>
        </w:rPr>
        <w:t>- 5 атракціонів, 15 магазинів, 2 ресторани (по меню) і 8 ресторанів (шведський стіл). Заходячи в Діснейленд, турист одразу потрапляє на головну вулицю, яка нагадує Америку на рубежі XIX – XX століть. Тут прогулюються герої Уолта Діснея і проходять яскраві паради. Саме тут знаходиться станція «Main street» залізної дороги Діснейленд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«Frontierland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- 10  атракціонів, 1 театр, 1 магазин, 2 ресторани (по меню) і 3 ресторани (шведський стіл). Це частина американського Заходу, край ковбоїв, індіанців, поселенців міста кінця XIX ст. Тут можна відчути себе шукачем золота, побачити пригоди Міккі Мауса і Тарзана в театрі «Chaparral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«Adventureland»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- 6 атракціонів, 4 магазини, 1 ресторан (по меню) і 5 ресторанів (шведський стіл). Це світ Індіани Джонс! Територія оснащена містками, водоспадами, тут можна позмагатися з піратами, а закінчуються пригоди на 360 градусних американських гірках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«Fantasyland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- 13 атракціонів, 1 театр, 7 магазинів, 1 ресторан (по меню) і 6 ресторанів (шведський стіл). Це незвичайний світ Пітера Пена - «Never Land», де можна політати як із самим Пітером Пеном, так із слоником Дамб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«Discoveryland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- 9 атракціонів, 1 театр, 2 магазини, 2 ресторани (шведський стіл)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«Discoveryland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- міжгалактичні пригоди, швидкість ілюзії і містика. На атракціоні «Космічна гора» стоять приховані фотокамери, яка зберігає вирази облич любителів зоряних подорожей, тільки вид у них зовсім не геройськ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Подорожувати із однієї казкової країни в іншу можна на пароплаві, маршрут якого проходить по мальовничим лагунам, долині річки і пагорба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нні роки життя Уолт Дісней фактично жив у створеному парку, плануючи все нові і нові атракціони. Студія Уолта Діснея і сьогодні створює унікальних персонажів для дітей і мрійників-дорослих. А після Каліфорнійського, розважальні Діснейленди були утворені в штаті Флорида (США), в Парижі (Франція) і японському Токіо. Їх двері відкриті для всіх поколінь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Діснейленд в Орланд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травня 1965 року – ця дата змінила хід історії міста Орландо, розташованого в центральній частині штату Флорида. Саме в цей день відомий мультиплікатор Уолт Дісней заявив про свій намір перетворити 11 162 га пустинних земель в королівство безперервного свята, чарівних дійств і розваг, відомий сьогодні я </w:t>
      </w:r>
      <w:r>
        <w:rPr>
          <w:rFonts w:cs="Times New Roman" w:ascii="Times New Roman" w:hAnsi="Times New Roman"/>
          <w:sz w:val="28"/>
          <w:szCs w:val="28"/>
          <w:lang w:val="en-US"/>
        </w:rPr>
        <w:t>Wal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sne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всі країни і світові визначні місця представлені в особистому американському варіанті. В кожному парку – свої. У «Чарівному королівстві» (Magic Kingdom) є своя «Країна задоволення» із «Швейцарським шале», "Джунглями" і «Карибськими піратами», «Площа свободи» із «Палацом Президента» та іншими атрибутами американської демократії. В «Країні фантазій» мешкають «Легенда про Короля Лева», «Золота гойдалка Попелюшка» і «Політ слоника Дамбо» В «Країні майбутнього» - «Зоряні вершини» і «Польоти уві сні», «Королівство тварин». Назви парків кажуть самі за себ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ьогодні на території  </w:t>
      </w:r>
      <w:r>
        <w:rPr>
          <w:rFonts w:cs="Times New Roman" w:ascii="Times New Roman" w:hAnsi="Times New Roman"/>
          <w:sz w:val="28"/>
          <w:szCs w:val="28"/>
          <w:lang w:val="en-US"/>
        </w:rPr>
        <w:t>Wal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sne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sz w:val="28"/>
          <w:szCs w:val="28"/>
        </w:rPr>
        <w:t xml:space="preserve"> в  Орландо розташовані 7 парків, 4 з яких – тематичні: </w:t>
      </w:r>
      <w:r>
        <w:rPr>
          <w:rFonts w:cs="Times New Roman" w:ascii="Times New Roman" w:hAnsi="Times New Roman"/>
          <w:sz w:val="28"/>
          <w:szCs w:val="28"/>
          <w:lang w:val="en-US"/>
        </w:rPr>
        <w:t>Mag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ngdom</w:t>
      </w:r>
      <w:r>
        <w:rPr>
          <w:rFonts w:cs="Times New Roman" w:ascii="Times New Roman" w:hAnsi="Times New Roman"/>
          <w:sz w:val="28"/>
          <w:szCs w:val="28"/>
        </w:rPr>
        <w:t xml:space="preserve"> («Чарівне королівство»), </w:t>
      </w:r>
      <w:r>
        <w:rPr>
          <w:rFonts w:cs="Times New Roman" w:ascii="Times New Roman" w:hAnsi="Times New Roman"/>
          <w:sz w:val="28"/>
          <w:szCs w:val="28"/>
          <w:lang w:val="en-US"/>
        </w:rPr>
        <w:t>Epco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ntre</w:t>
      </w:r>
      <w:r>
        <w:rPr>
          <w:rFonts w:cs="Times New Roman" w:ascii="Times New Roman" w:hAnsi="Times New Roman"/>
          <w:sz w:val="28"/>
          <w:szCs w:val="28"/>
        </w:rPr>
        <w:t xml:space="preserve"> («Парк Епкот»), </w:t>
      </w:r>
      <w:r>
        <w:rPr>
          <w:rFonts w:cs="Times New Roman" w:ascii="Times New Roman" w:hAnsi="Times New Roman"/>
          <w:sz w:val="28"/>
          <w:szCs w:val="28"/>
          <w:lang w:val="en-US"/>
        </w:rPr>
        <w:t>Anim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ngdom</w:t>
      </w:r>
      <w:r>
        <w:rPr>
          <w:rFonts w:cs="Times New Roman" w:ascii="Times New Roman" w:hAnsi="Times New Roman"/>
          <w:sz w:val="28"/>
          <w:szCs w:val="28"/>
        </w:rPr>
        <w:t xml:space="preserve"> («Королівство тварин»), </w:t>
      </w:r>
      <w:r>
        <w:rPr>
          <w:rFonts w:cs="Times New Roman" w:ascii="Times New Roman" w:hAnsi="Times New Roman"/>
          <w:sz w:val="28"/>
          <w:szCs w:val="28"/>
          <w:lang w:val="en-US"/>
        </w:rPr>
        <w:t>MGM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Studios</w:t>
      </w:r>
      <w:r>
        <w:rPr>
          <w:rFonts w:cs="Times New Roman" w:ascii="Times New Roman" w:hAnsi="Times New Roman"/>
          <w:sz w:val="28"/>
          <w:szCs w:val="28"/>
        </w:rPr>
        <w:t xml:space="preserve"> (Павільйони – атракціони кіностудії </w:t>
      </w:r>
      <w:r>
        <w:rPr>
          <w:rFonts w:cs="Times New Roman" w:ascii="Times New Roman" w:hAnsi="Times New Roman"/>
          <w:sz w:val="28"/>
          <w:szCs w:val="28"/>
          <w:lang w:val="en-US"/>
        </w:rPr>
        <w:t>Metr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ldw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yer</w:t>
      </w:r>
      <w:r>
        <w:rPr>
          <w:rFonts w:cs="Times New Roman" w:ascii="Times New Roman" w:hAnsi="Times New Roman"/>
          <w:sz w:val="28"/>
          <w:szCs w:val="28"/>
        </w:rPr>
        <w:t xml:space="preserve">); 2 водних парки розваг – </w:t>
      </w:r>
      <w:r>
        <w:rPr>
          <w:rFonts w:cs="Times New Roman" w:ascii="Times New Roman" w:hAnsi="Times New Roman"/>
          <w:sz w:val="28"/>
          <w:szCs w:val="28"/>
          <w:lang w:val="en-US"/>
        </w:rPr>
        <w:t>Tyho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goon</w:t>
      </w:r>
      <w:r>
        <w:rPr>
          <w:rFonts w:cs="Times New Roman" w:ascii="Times New Roman" w:hAnsi="Times New Roman"/>
          <w:sz w:val="28"/>
          <w:szCs w:val="28"/>
        </w:rPr>
        <w:t xml:space="preserve"> («Лагуна Тайфунів») і </w:t>
      </w:r>
      <w:r>
        <w:rPr>
          <w:rFonts w:cs="Times New Roman" w:ascii="Times New Roman" w:hAnsi="Times New Roman"/>
          <w:sz w:val="28"/>
          <w:szCs w:val="28"/>
          <w:lang w:val="en-US"/>
        </w:rPr>
        <w:t>Blizza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ach</w:t>
      </w:r>
      <w:r>
        <w:rPr>
          <w:rFonts w:cs="Times New Roman" w:ascii="Times New Roman" w:hAnsi="Times New Roman"/>
          <w:sz w:val="28"/>
          <w:szCs w:val="28"/>
        </w:rPr>
        <w:t xml:space="preserve"> («Пляж Ураганів»), </w:t>
      </w:r>
      <w:r>
        <w:rPr>
          <w:rFonts w:cs="Times New Roman" w:ascii="Times New Roman" w:hAnsi="Times New Roman"/>
          <w:sz w:val="28"/>
          <w:szCs w:val="28"/>
          <w:lang w:val="en-US"/>
        </w:rPr>
        <w:t>Riv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untry</w:t>
      </w:r>
      <w:r>
        <w:rPr>
          <w:rFonts w:cs="Times New Roman" w:ascii="Times New Roman" w:hAnsi="Times New Roman"/>
          <w:sz w:val="28"/>
          <w:szCs w:val="28"/>
        </w:rPr>
        <w:t xml:space="preserve"> («Країна річок»); </w:t>
      </w:r>
      <w:r>
        <w:rPr>
          <w:rFonts w:cs="Times New Roman" w:ascii="Times New Roman" w:hAnsi="Times New Roman"/>
          <w:sz w:val="28"/>
          <w:szCs w:val="28"/>
          <w:lang w:val="en-US"/>
        </w:rPr>
        <w:t>Disney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w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sz w:val="28"/>
          <w:szCs w:val="28"/>
        </w:rPr>
        <w:t xml:space="preserve"> – в якому знаходиться </w:t>
      </w:r>
      <w:r>
        <w:rPr>
          <w:rFonts w:cs="Times New Roman" w:ascii="Times New Roman" w:hAnsi="Times New Roman"/>
          <w:sz w:val="28"/>
          <w:szCs w:val="28"/>
          <w:lang w:val="en-US"/>
        </w:rPr>
        <w:t>Pleasu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land</w:t>
      </w:r>
      <w:r>
        <w:rPr>
          <w:rFonts w:cs="Times New Roman" w:ascii="Times New Roman" w:hAnsi="Times New Roman"/>
          <w:sz w:val="28"/>
          <w:szCs w:val="28"/>
        </w:rPr>
        <w:t xml:space="preserve"> («Острів Задоволення») – комплекс розваг, а також багаточисленні бари, клуби, рестора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ж на території </w:t>
      </w:r>
      <w:r>
        <w:rPr>
          <w:rFonts w:cs="Times New Roman" w:ascii="Times New Roman" w:hAnsi="Times New Roman"/>
          <w:sz w:val="28"/>
          <w:szCs w:val="28"/>
          <w:lang w:val="en-US"/>
        </w:rPr>
        <w:t>Wal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sne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sz w:val="28"/>
          <w:szCs w:val="28"/>
        </w:rPr>
        <w:t xml:space="preserve"> знаходяться готелі різної категорії та бюджету, що дозволяє кожному туристу в залежності від його особистих потреб, смаку. Кожний готель має свій особистий стиль і не схожий на інші – це може бути і Полінезійська дівчина і готель в стислі найкращих морських курортів або замок, який є символом кінокомпанії </w:t>
      </w:r>
      <w:r>
        <w:rPr>
          <w:rFonts w:cs="Times New Roman" w:ascii="Times New Roman" w:hAnsi="Times New Roman"/>
          <w:sz w:val="28"/>
          <w:szCs w:val="28"/>
          <w:lang w:val="en-US"/>
        </w:rPr>
        <w:t>Disne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color w:val="000000"/>
        </w:rPr>
        <w:t>РОЗДІЛ ІІ.ПАРКИ ДІСНЕЯ В СВІТ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1 ЄвроДісн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Паризький Діснейленд – це цілий світ чудес і розваг. Це величезний комплекс, до якого входять Disneyland Park та Walt Disney Studios Park, 7 готелів, розважальний центр Disney Villagе, поселення Val d Europe, а також поля для гольфу, тенісні корти, дитяча футбольна школ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Діснейленд розташований за 32 км на Схід від Парижа на площі більше 2000 гектарів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Французький Діснейленд був відкритий в 1992 році. Він являється копією американського Діснейленду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арк поділений на 5 частин: Main street U.S.A, Frontierland, Adventureland, Fantasyland і Discoveryland. (див. додаток 2)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Frontierland – переносить нас в Америку ковбоїв та індіанців, Дикий Захід і подорожі на пароплаві по Міссісіпі. Fantasyland пропонує відвідати палац Сплячої красуні (див. додаток 3), Білосніжку з вірними гномами  і театр. Main street U.S.A – головна американська вулиця, прогулянка по залізничній дорозі та зустріч з героями Діснея. (див. додаток 7) Adventureland для тих, хто полюбляє пригоди, зустріч із Робінзоном Крузо та захоплюючий спуск по підземній річці. Discoveryland – країна для першовідкривачів, любителів Машини часу, космічних подорожей та глибоководних досліджень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Парк Кіностудії Уолта Діснея розділений в свою чергу на чотири своєрідні зони: Площадка Зйомок, Голлівудський бульвар, Світ мультиплікації та Світ за куліс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а площадці Зйомок можна на власні очі побачити як знімаються кінофільми. Голлівудський бульвар повторює відомий бульвар у Лос-Анджелесі. Тут є 3 магазини – сувенірний магазин Walt Disney Studios Store, фотостудія Studios Photo і магазин аксесуарів із голлівудських фільмів Legends of Hollywood, ресторан En Coulisse Restaurant та безліч закусочних на колесах The Studios Catering Co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 Світі мультиплікації можна побачити найвідоміші та дуже цікаві моменти із зйомок диснеївських мультфільмів, а також самим попробувати намалювати мультфільм. (див. додаток 4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віт за кулісами – це світ спецефектів, запаморочливі віражі на американських гірках і безумних авто гонок. Тут є сувенірний магазин і ресторан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іж парком та готелями знаходиться Disney Villagе. Цей центр виконаний в американському стилі. Тут є величезні магазини, в тому числі і музей-магазин відомої ляльки Барбі, ресторани і бари, дискотеки та клуби, в яких звучить найрізноманітніша музи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Між готелями і парком курсують автобуси з інтервалом руху 5-7 хвили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Токійський Діснейлен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Будування парку в Японії йшло шаленими темпами, хоч поступалося в цьому швидкості появи каліфорнійського Діснейленду. Роботи на березі Токійської затоки почалися в грудні 1979 року і закінчилися в квітні 1983 року. 15 квітня цього ж року Токійський Діснейленд прийняв перших відвідувачів. Вимогою отриманою від американців ліцензії японські будівники були обмежені в проявленні особистої фантазії. Нічого із багатої міфами, потойбічними силами і героями японських історій не було використано в цьому парку. На території 80 гектарів було встановлено 47 атракціонів американської тематик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Токійський Діснейленд складається з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1. Світовий базар (World Bazar). Повторює вулиці США на початку ХХ столітт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 Країна пригод (Adventure Land). Екзотичні пригоди і романтика. Тут можна зустрітися з Карибськими пірата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3. Країна Великого Заходу (Western Land). Період освоєння Великого Заходу СШ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4. Країна малих тварин (Critter Land). Світ «крітерів» (малих тварин), фігуруючи в кінофільмі Діснея. (див. додаток 5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5. Країна фантазій (Fantasy Land). Світ фантазії, повний мрі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6. Місто Тунтаун (Toontown). Світ карикатури, де можна побачити веселих персонажів мультфільмів Діснея. (див додаток 6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7. Країна завтрашнього дня (Tomorrow Land). Світ спрямований у невідоме. Тут можна здійснити політ в космос, оглянути історію Японії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У вересні 2001 року до Токійського Діснейленду приєднався парк Діснейсі, де основою є атракціони морської тематики – підводних плаваннях, венеціанських гондолах, русалках, подвиги Сендбада-мореплавця, капітана Немо, Індіани Джонса. Нині весь розважальний комплекс на березі Токійської затоки відомий під новою назвою – Токійський Дісней-курорт (Tokyo Disney Resort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Токіо Діснейсі складається з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1. Середземноморська гавань. (Meditteranean Harbor) Романтичне портове місто Південної Європ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 Американська набережна (American Waterfront) – Нью-Йорк і Кейп-Код, наповнені ностальгіє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3. Порт «Відкриття» (Port Discovery) - гавань майбутнього крізь час і простір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4. Дельта зниклої річки. (Lost River Delta) Зникла цивілізація в Центральній Америц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5. Аравійське побережжя (Arabian coast) – магічний і таємничий світ Арабських казок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6. Лагуна русалок (Mermaid Lagoon) – веселе підводне царство Русалочки та її друзі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7. Таємничий острів (Mysterioрus Island) – чарівна таємнича база геніального вченого-капітана Нем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оруч з Діснейлендом є 5 готелів, побудованих спеціально для сімей з дітьми: Disney Ambassador Hotel, Tokyo DisneySea Hotel MiraCosta, Tokyo Disney Resort Welcome Center, Tokyo Disney Resort Official Hotels, Disney Resort Line. 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ією із важливих передумов для визначення шляхів розвитку й вдосконалення діяльності парків на сучасному етапі є вироблення новітніх моделей паркового середовища. Моделювання діяльності парків вважається сучасним методом, який майже не застосовується у практиці вітчизняного паркобудівництва. Останні праці вчених підкреслюють важливість наукових розробок в цьому напрямку (А.Дзіов, О.Копієвська, І.Петрова) [2; 5]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уло здійснено вивчення зарубіжного та вітчизняного досвіду паркобудівництва, зразків парків та паркових технологій. Заслуговує на увагу досвід країн Європи, США, діяльність спеціалізованих, тематичних парків розваг типу Діснейленду та його аналогів у світі [1, 7]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середині ХХ ст. принципово нову концепцію парку розробив та створив Уолт Дісней: 17 липня 1955 року в Анахаймі, недалеко від Лос-Анжелеса, американський «король мультиплікації» створив розважальний парк  «Діснейленд». Концепцію Діснея можна сформулювати так: уникати всього, що «непричетно» інтересам сім’ї чи може сприйматися як «аморальне», пропонувалося відпочинок та розваги для всіх членів сім’ї. Вирішальним моментом в ідеї Діснейленду є сутність організації всього парку, що заснована на досвіді майстра в галузі кінематографії. Всі пересувні та стаціонарні атракціони мають певне тематичне оформлення, яке створює образ парк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іх Діснея спровокував появу багатьох парків на всій території Америки - «Disney World» (у Флориді). На кінець ХХ сторіччя парки подібного типу поширилися у всьому світі: в Азії – критий парк атракціонів – «Лоте Уорлд» (Сеул, Корея, 1988 р.), паризький «Діснейленд» (1992 р.) - Disneyland Resort Paris, а також Діснейленд в Токіо та «піратський» Діснейленд в Китаї. За даними міжнародної асоціації парків розваг у США нараховується близько 400 парків розваг, а в Європі – 300. Найбільш популярним парком розваг 2006 року став Disney Magic Kingdom в Орландо, Флорида. Його відвідало 16 640 000 осіб.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А ЛІТЕРАТУ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иржаков М.Б. Введение в туризм. – СПб.:Издательський Тогов</w:t>
      </w:r>
      <w:r>
        <w:rPr>
          <w:rFonts w:cs="Times New Roman" w:ascii="Times New Roman" w:hAnsi="Times New Roman"/>
          <w:sz w:val="28"/>
          <w:szCs w:val="28"/>
          <w:lang w:val="ru-RU"/>
        </w:rPr>
        <w:t>ый дом  Герда</w:t>
      </w:r>
      <w:r>
        <w:rPr>
          <w:rFonts w:cs="Times New Roman" w:ascii="Times New Roman" w:hAnsi="Times New Roman"/>
          <w:sz w:val="28"/>
          <w:szCs w:val="28"/>
        </w:rPr>
        <w:t xml:space="preserve">, 1999. – </w:t>
      </w:r>
      <w:r>
        <w:rPr>
          <w:rFonts w:cs="Times New Roman" w:ascii="Times New Roman" w:hAnsi="Times New Roman"/>
          <w:sz w:val="28"/>
          <w:szCs w:val="28"/>
          <w:lang w:val="ru-RU"/>
        </w:rPr>
        <w:t>192с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зиов А.Х.  Социально-педагогические аспекты организации деятельности парка культуры и отдыха: Автореф. дис. канд. пед. наук Московский гос. ун-т культуры — М., 1997. — 20 с. 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ронкина Е.Г.  Теория и практика организации рекреационной деятельности в США: Автореф. дис. на соиск. учен. степени канд.пед.наук. — М.: МГИК. — 1990. — 16 с. 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4. Из опыта работы парков США. Информационно-методический материал. — М., 1990. — 7 с. 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пієвська О.Р. Соціально-культурні аспекти організації діяльності парків в країнах зарубіжжя. Дис. канд. пед. наук / КНУКіМ. – 1999. – 175 с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пієвська О.Р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користання сучасних рекреаційних технологій у парковій індустрії. </w:t>
      </w:r>
      <w:r>
        <w:rPr>
          <w:rFonts w:cs="Times New Roman" w:ascii="Times New Roman" w:hAnsi="Times New Roman"/>
          <w:sz w:val="28"/>
          <w:szCs w:val="28"/>
        </w:rPr>
        <w:t>Дис. канд. пед. наук / КНУКіМ. – 1999. – 203 с.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7. Петрова І.В. Дозвілля в зарубіжних країнах: Підручник . –К., 2005. – 408 с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ир-ПАРК. Парковое хозяйство стран СНГ. - М.: ЗАО “A&amp;C GROUP”, 1999. – №№1-3 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http://www.greenmama.ru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http://www.travel.ru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1. http://www.rgbtour.ru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2. http://geotravel.kz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3. http://turistua.com</w:t>
      </w:r>
      <w:r>
        <w:rPr>
          <w:rFonts w:cs="Times New Roman" w:ascii="Times New Roman" w:hAnsi="Times New Roman"/>
          <w:sz w:val="28"/>
          <w:szCs w:val="24"/>
          <w:lang w:eastAsia="uk-U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42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t>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firstLine="264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16:00Z</dcterms:created>
  <dc:creator>dom</dc:creator>
  <dc:description/>
  <cp:keywords/>
  <dc:language>en-US</dc:language>
  <cp:lastModifiedBy>SYSTEM</cp:lastModifiedBy>
  <cp:lastPrinted>2008-04-14T18:25:00Z</cp:lastPrinted>
  <dcterms:modified xsi:type="dcterms:W3CDTF">2011-09-22T05:16:00Z</dcterms:modified>
  <cp:revision>2</cp:revision>
  <dc:subject/>
  <dc:title>Міністерство культури і туризму</dc:title>
</cp:coreProperties>
</file>