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1. Теоретические основы организации спортивного туриз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сновные понятия и определения спортивного туриз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Виды спортивных ту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Особенности организации спортивного туриз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2. Перспективы развития спортивного туризма в Самарской обла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ценка рекреационного потенциала Самарской области при организации спортивных ту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Практические рекомендации по развитию спортивного туризма в Самарской обла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Contents2"/>
        <w:rPr>
          <w:b/>
          <w:b/>
          <w:bCs/>
          <w:i/>
          <w:i/>
          <w:iCs/>
          <w:caps w:val="false"/>
          <w:smallCaps w:val="false"/>
        </w:rPr>
      </w:pPr>
      <w:r>
        <w:rPr>
          <w:rStyle w:val="InternetLink"/>
          <w:lang w:val="en-US" w:eastAsia="en-US"/>
        </w:rPr>
        <w:t>Приложения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портивный туризм - это общенациональный вид спорта в России, отражающий национальные традиции России. Спортивным туризмом в России занимаются до 3 млн. человек.</w:t>
      </w:r>
    </w:p>
    <w:p>
      <w:pPr>
        <w:pStyle w:val="Normal"/>
        <w:ind w:firstLine="709"/>
        <w:rPr/>
      </w:pPr>
      <w:r>
        <w:rPr/>
        <w:t>Развитием спортивного туризма в России занимается Туристско-спортивный союз России и его технический комитет - Федерация спортивного туризма России, которые объединяют более 70 коллективных членов, субъектов Российской федерации.</w:t>
      </w:r>
    </w:p>
    <w:p>
      <w:pPr>
        <w:pStyle w:val="Normal"/>
        <w:ind w:firstLine="709"/>
        <w:rPr/>
      </w:pPr>
      <w:r>
        <w:rPr/>
        <w:t>Спортивный туризм - это вид спорта, социально ориентированная сфера и образ жизни значительной части общества, для которой он служит эффективным средством физического оздоровления, нравственного развития и самосовершенствования, воспитания бережного отношения к природе и памятникам культуры, взаимопонимания и взаимоуважения между народами и нациями.</w:t>
      </w:r>
    </w:p>
    <w:p>
      <w:pPr>
        <w:pStyle w:val="Normal"/>
        <w:ind w:firstLine="709"/>
        <w:rPr/>
      </w:pPr>
      <w:r>
        <w:rPr/>
        <w:t>Самарская область - один из наиболее привлекательных для туризма регионов. Природные ресурсы во всем своем многообразии - широкие степи, леса, горы и холмы, реки и озера - способствуют развитию новых, альтернативных форм туризма, таких как спортивный туризм, и созданию инфраструктуры в этих сферах.</w:t>
      </w:r>
    </w:p>
    <w:p>
      <w:pPr>
        <w:pStyle w:val="Normal"/>
        <w:ind w:firstLine="709"/>
        <w:rPr/>
      </w:pPr>
      <w:r>
        <w:rPr/>
        <w:t>В условиях научно-технического и социального прогресса возрастает потребность в усвоении человеком большого объема разнообразной информации, быстром обновлении знаний, совершенствования умений. В то же время, за последние годы наблюдается отсутствие интереса молодежи к событиям и жизнедеятельности внешнего мира. Отмечается рост детской и подростковой преступности, наркомании, бродяжничества. Все это актуализирует необходимость создания условий для реализации детских и молодежных приключенческих, спортивно-прикладных и экстремальных видов спорта и интересов. Спортивный туризм выступает средством реализации этих интересов. В процессе спортивного туризма создаются условия для самоопределения и самореализации личности подростка и молодого человека посредством активного познания исторической, социокультурной и природно-географической среды обитания.</w:t>
      </w:r>
    </w:p>
    <w:p>
      <w:pPr>
        <w:pStyle w:val="Normal"/>
        <w:ind w:firstLine="709"/>
        <w:rPr/>
      </w:pPr>
      <w:r>
        <w:rPr/>
        <w:t>Спортивный туризм охватывает все возрастные и социальные группы населения, включая детей, школьников, студентов, сирот, инвалидов, а также семью. Деятельность человека, занимающегося спортивно-оздоровительным туризмом, естественна и натуральна, так как охватывает весь первобытный комплекс действий и поступков человека. Поэтому спортивно-оздоровительный туризм является эффективной системой занятий, компенсирующей недостатки (стрессы, экология и т.д.) городской среды обитания. Общественный характер взаимоотношений в туризме требует от участников коллективизма, взаимовыручки, самопожертвования во имя общей цели, воспитывает духовность</w:t>
      </w:r>
    </w:p>
    <w:p>
      <w:pPr>
        <w:pStyle w:val="Normal"/>
        <w:ind w:firstLine="709"/>
        <w:rPr/>
      </w:pPr>
      <w:r>
        <w:rPr/>
        <w:t>Соревнования проводятся на основании положений о них и могут быть организованы по следующим видам туризма: пешеходному, лыжному, горному, водному, велосипедному, мотоциклетному, автомобильному, а также представлять их комбинацию.</w:t>
      </w:r>
    </w:p>
    <w:p>
      <w:pPr>
        <w:pStyle w:val="Normal"/>
        <w:ind w:firstLine="709"/>
        <w:rPr/>
      </w:pPr>
      <w:r>
        <w:rPr/>
        <w:t>Правовой основой спортивного туризма является Закон "Об основах туристской деятельности в Российской Федерации", где самодеятельный спортивно-оздоровительный туризм является приоритетным направлением государственной социальной политики в сфере туристской деятельности.</w:t>
      </w:r>
    </w:p>
    <w:p>
      <w:pPr>
        <w:pStyle w:val="Normal"/>
        <w:ind w:firstLine="709"/>
        <w:rPr/>
      </w:pPr>
      <w:r>
        <w:rPr/>
        <w:t>Цель курсовой работы: проанализировать состояние и выявить перспективы развития спортивного туризма в Самарской области - самой развитой и перспективной туристской территории России.</w:t>
      </w:r>
    </w:p>
    <w:p>
      <w:pPr>
        <w:pStyle w:val="Normal"/>
        <w:ind w:firstLine="709"/>
        <w:rPr/>
      </w:pPr>
      <w:r>
        <w:rPr/>
        <w:t>Задачи курсовой работы:</w:t>
      </w:r>
    </w:p>
    <w:p>
      <w:pPr>
        <w:pStyle w:val="Normal"/>
        <w:ind w:firstLine="709"/>
        <w:rPr/>
      </w:pPr>
      <w:r>
        <w:rPr/>
        <w:t>1. Провести анализ теоретических источников по организации спортивного туризма в Самарской области.</w:t>
      </w:r>
    </w:p>
    <w:p>
      <w:pPr>
        <w:pStyle w:val="Normal"/>
        <w:ind w:firstLine="709"/>
        <w:rPr/>
      </w:pPr>
      <w:r>
        <w:rPr/>
        <w:t>2. Исследовать современное состояние спортивного туризма.</w:t>
      </w:r>
    </w:p>
    <w:p>
      <w:pPr>
        <w:pStyle w:val="Normal"/>
        <w:ind w:firstLine="709"/>
        <w:rPr/>
      </w:pPr>
      <w:r>
        <w:rPr/>
        <w:t>3. Разработать практические рекомендации по развитию и совершенствованию спортивного туризма в Самарской области.</w:t>
      </w:r>
      <w:r>
        <w:br w:type="page"/>
      </w:r>
    </w:p>
    <w:p>
      <w:pPr>
        <w:pStyle w:val="Heading2"/>
        <w:ind w:hanging="0"/>
        <w:rPr/>
      </w:pPr>
      <w:r>
        <w:rPr/>
        <w:t>Часть 1. Теоретические основы организации спортивного туризма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1 Основные понятия и определения спортивного туриз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портивный Туризм - это вид спорта - соревнования по различным видам туризма (лыжный, водный, горный, спелеотуризм и др.).</w:t>
      </w:r>
    </w:p>
    <w:p>
      <w:pPr>
        <w:pStyle w:val="Normal"/>
        <w:ind w:firstLine="709"/>
        <w:rPr/>
      </w:pPr>
      <w:r>
        <w:rPr/>
        <w:t>Спортивный туризм - вид спорта, в основе которого лежат соревнования на маршрутах, включающих преодоление категорированных препятствий в природной среде (перевалов, вершин (в горном туризме), порогов (в водном туризме), каньонов, пещер и пр), и на дистанциях, проложенных в природной среде и на искусственном рельефе.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  <w:color w:val="000000"/>
        </w:rPr>
        <w:t>Спортивный туризм</w:t>
      </w:r>
      <w:r>
        <w:rPr/>
        <w:t xml:space="preserve"> - вид спорта по преодолению протяжённого отрезка земной поверхности, называемым маршрутом. При этом по "земной поверхностью" подразумевается не только каменная поверхность Земли, но также и водная, и расположенная под дневной поверхностью (пещеры). Во время прохождения маршрута преодолеваются разные специфические естественные препятствия. Например, горные вершины и перевалы (в горном туризме) или речные пороги (в сплавах по рекам).</w:t>
      </w:r>
    </w:p>
    <w:p>
      <w:pPr>
        <w:pStyle w:val="Normal"/>
        <w:ind w:firstLine="709"/>
        <w:rPr/>
      </w:pPr>
      <w:r>
        <w:rPr/>
        <w:t>Спортивный туризм в России является национальным видом спорта, имеющим многовековые исторические традиции, и включает в себя не только спортивную составляющую, но и особую духовную сферу и образ жизни самих любителей странствий. Центрами развития спортивного туризма по-прежнему остаются некоммерческие клубы туристов ("турклубы"), хотя многие туристы занимаются им самостоятельно.</w:t>
      </w:r>
    </w:p>
    <w:p>
      <w:pPr>
        <w:pStyle w:val="Normal"/>
        <w:ind w:firstLine="709"/>
        <w:rPr/>
      </w:pPr>
      <w:r>
        <w:rPr/>
        <w:t>Спортивный туризм это подготовка и проведение спортивных путешествий с целью преодоления протяженного пространства дикой природы на лыжах (лыжный туризм), с помощью средств сплава (водный туризм) или пешком в горах (горный туризм). Спортивное путешествие проводится силами автономной группы из 6-10 человек. Бывает, что путешественники в течение месяца не встречают никаких следов цивилизации. Чтобы пройти маршрут необходимо быть не только сильным, ловким, смелым и упорным, но и владеть широким набором специальных знаний от техники преодоления препятствий до физиологии человека в экстремальных условиях.</w:t>
      </w:r>
    </w:p>
    <w:p>
      <w:pPr>
        <w:pStyle w:val="Normal"/>
        <w:ind w:firstLine="709"/>
        <w:rPr/>
      </w:pPr>
      <w:r>
        <w:rPr/>
        <w:t>В отличие от обычного путешествия спортивное путешествие включает набор классифицированных по сложности естественных препятствий. Как правило, в горном и лыжном туризме такими препятствиями являются горные вершины и перевалы, а в водном туризме - речные пороги.</w:t>
      </w:r>
    </w:p>
    <w:p>
      <w:pPr>
        <w:pStyle w:val="Normal"/>
        <w:ind w:firstLine="709"/>
        <w:rPr/>
      </w:pPr>
      <w:r>
        <w:rPr/>
        <w:t>Созданная в течение десятилетий система спортивного туризма минимально ограничивает инициативу путешественников. В настоящее время спортивное путешествие можно оформить к любой точке земного шара, при этом каждый может стать руководителем группы, лишь бы он обладал опытом участия в путешествии той же категории сложности и опытом руководства в путешествии, которое на одну категорию проще. Остальные члены команды обязаны иметь опыт участия в более простом (на одну категорию) путешествии. Помимо этого основного принципа Правилами оговорены исключения, позволяющие более полно учесть фактический опыт путешественников (например, альпинистский опыт или опыт в других видах спортивного туризма). Мастерский уровень в спортивном туризме связан с руководством в путешествиях высших категорий сложности. Поэтому, совершая по два путешествия в год, одаренный спортсмен достигает этого уровня за 5 - 6 лет. Спортивный туризм это не только спорт. Он позволяет познакомиться с культурой проживающих в районе путешествия народов, насладиться созерцанием удивительных ландшафтов, испытать трепет исследователя - первопроходца. Конечно, в эпоху тотальной аэрофотосъемки географическое открытие совершить невозможно, однако еще можно побывать в местах, где не ступала нога человека. Наконец, спортивный туризм это школа мудрости. Это точный расчет сил, умение предвидеть события и прогнозировать течение порождаемых ими процессов.</w:t>
      </w:r>
      <w:r>
        <w:br w:type="page"/>
      </w:r>
    </w:p>
    <w:p>
      <w:pPr>
        <w:pStyle w:val="Heading2"/>
        <w:ind w:hanging="0"/>
        <w:rPr/>
      </w:pPr>
      <w:r>
        <w:rPr/>
        <w:t>1.2 Виды спортивных тур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портивные туры. Цель - приключения, преодоление трудностей. Активные туры подразделяются по средствам передвижения.</w:t>
      </w:r>
    </w:p>
    <w:p>
      <w:pPr>
        <w:pStyle w:val="Normal"/>
        <w:ind w:firstLine="709"/>
        <w:rPr/>
      </w:pPr>
      <w:r>
        <w:rPr/>
        <w:t>Выделяют туризм пеший, лыжный, водный (сплав на байдарках, плотах деревянных или надувных - рафтах, катамаранах, шлюпках, яхтах и т.д.), конный, велосипедный. Также отдельно выделяют спелеотуризм - посещение пещер, альпинизм - восхождение на горные вершины. В России отдельно выделяют горный туризм - пешие путешествия по горам с целью преодолеть определенное количество горных перевалов. Стационарный спортивный туризм - различные виды отдыха на море (дайвинг, серфинг, яхтинг, водные лыжи и др.) и в горах (катание на лыжах, санях, сноуборд, пара - и дельтапланеризм и др.)</w:t>
      </w:r>
    </w:p>
    <w:p>
      <w:pPr>
        <w:pStyle w:val="Normal"/>
        <w:ind w:firstLine="709"/>
        <w:rPr/>
      </w:pPr>
      <w:r>
        <w:rPr/>
        <w:t>Виды спортивного туризма</w:t>
      </w:r>
    </w:p>
    <w:p>
      <w:pPr>
        <w:pStyle w:val="Normal"/>
        <w:ind w:firstLine="709"/>
        <w:rPr/>
      </w:pPr>
      <w:r>
        <w:rPr/>
        <w:t>По видам передвижения выделяются:</w:t>
      </w:r>
    </w:p>
    <w:p>
      <w:pPr>
        <w:pStyle w:val="Normal"/>
        <w:ind w:firstLine="709"/>
        <w:rPr/>
      </w:pPr>
      <w:r>
        <w:rPr/>
        <w:t>автомототуризм - путешествия (походы) по избранному маршруту на автомобилях и мотоциклах личного пользования;</w:t>
      </w:r>
    </w:p>
    <w:p>
      <w:pPr>
        <w:pStyle w:val="Normal"/>
        <w:ind w:firstLine="709"/>
        <w:rPr/>
      </w:pPr>
      <w:r>
        <w:rPr/>
        <w:t>велосипедный туризм (велотуризм) - один из видов туризма, в котором велосипед служит главным или единственным средством передвижения. Понятие "велосипедный туризм" многозначно и относится как к одному из видов активного отдыха, так и к разновидности спортивного туризма;</w:t>
      </w:r>
    </w:p>
    <w:p>
      <w:pPr>
        <w:pStyle w:val="Normal"/>
        <w:ind w:firstLine="709"/>
        <w:rPr/>
      </w:pPr>
      <w:r>
        <w:rPr/>
        <w:t>водный туризм - один из видов спортивного туризма, который заключается в преодолении маршрута по водной поверхности. Различают несколько видов водного туризма: сплав по рекам, рафтинг, парусный туризм, морской каякинг;</w:t>
      </w:r>
    </w:p>
    <w:p>
      <w:pPr>
        <w:pStyle w:val="Normal"/>
        <w:ind w:firstLine="709"/>
        <w:rPr/>
      </w:pPr>
      <w:r>
        <w:rPr/>
        <w:t>парусный туризм - путешествие по внутренним водным путям и в прибрежных водах морей и океанов на парусных судах;</w:t>
      </w:r>
    </w:p>
    <w:p>
      <w:pPr>
        <w:pStyle w:val="Normal"/>
        <w:ind w:firstLine="709"/>
        <w:rPr/>
      </w:pPr>
      <w:r>
        <w:rPr/>
        <w:t>конный туризм (верховой туризм) - путешествие на лошадях верхом или в экипажах. Один из видов спортивного туризма, который заключается в прохождении на лошади маршрутов, содержащих специфические для конного туризма препятствий (перевалы, леса, реки);</w:t>
      </w:r>
    </w:p>
    <w:p>
      <w:pPr>
        <w:pStyle w:val="Normal"/>
        <w:ind w:firstLine="709"/>
        <w:rPr/>
      </w:pPr>
      <w:r>
        <w:rPr/>
        <w:t>лыжный туризм - передвижение на маршруте производится в основном на лыжах. Для преодоления естественных препятствий используются туристские лыжи;</w:t>
      </w:r>
    </w:p>
    <w:p>
      <w:pPr>
        <w:pStyle w:val="Normal"/>
        <w:ind w:firstLine="709"/>
        <w:rPr/>
      </w:pPr>
      <w:r>
        <w:rPr/>
        <w:t>мотоциклетный туризм;</w:t>
      </w:r>
    </w:p>
    <w:p>
      <w:pPr>
        <w:pStyle w:val="Normal"/>
        <w:ind w:firstLine="709"/>
        <w:rPr/>
      </w:pPr>
      <w:r>
        <w:rPr/>
        <w:t>пешеходный туризм - передвижение на маршруте производится в основном пешком. Основной целью является пешее преодоление группой маршрута по слабопересечённой местности.;</w:t>
      </w:r>
    </w:p>
    <w:p>
      <w:pPr>
        <w:pStyle w:val="Normal"/>
        <w:ind w:firstLine="709"/>
        <w:rPr/>
      </w:pPr>
      <w:r>
        <w:rPr/>
        <w:t>горный туризм - пешие походы в условиях высокогорья;</w:t>
      </w:r>
    </w:p>
    <w:p>
      <w:pPr>
        <w:pStyle w:val="Normal"/>
        <w:ind w:firstLine="709"/>
        <w:rPr/>
      </w:pPr>
      <w:r>
        <w:rPr/>
        <w:t>спелеотуризм - разновидность спортивного туризма, смысл заключается в путешествиях по естественным подземным полостям (пещерам) и преодолением в них различных препятствий (сифоны, колодцы) с использованием различного специального снаряжения (акваланги, карабины, верёвки, крючья, индивидуальные страховочные системы и пр). Открытие новых спелеотуристических маршрутов сопряжено с исследованием пещер - спелеологией.;</w:t>
      </w:r>
    </w:p>
    <w:p>
      <w:pPr>
        <w:pStyle w:val="Normal"/>
        <w:ind w:firstLine="709"/>
        <w:rPr/>
      </w:pPr>
      <w:r>
        <w:rPr/>
        <w:t>комбинированный туризм - вид соревнований по спортивному туризму, заключающийся в прохождении экстремально ориентированной дистанции, сочетающей в себе несколько видов туризма, и отработкой по спасению, жизнеобеспечению и выживанию в природной среде.</w:t>
      </w:r>
    </w:p>
    <w:p>
      <w:pPr>
        <w:pStyle w:val="Normal"/>
        <w:ind w:firstLine="709"/>
        <w:rPr/>
      </w:pPr>
      <w:r>
        <w:rPr/>
        <w:t>По возрастно-социальному признаку спортивный туризм разделяется на:</w:t>
      </w:r>
    </w:p>
    <w:p>
      <w:pPr>
        <w:pStyle w:val="Normal"/>
        <w:ind w:firstLine="709"/>
        <w:rPr/>
      </w:pPr>
      <w:r>
        <w:rPr/>
        <w:t>детский туризм;</w:t>
      </w:r>
    </w:p>
    <w:p>
      <w:pPr>
        <w:pStyle w:val="Normal"/>
        <w:ind w:firstLine="709"/>
        <w:rPr/>
      </w:pPr>
      <w:r>
        <w:rPr/>
        <w:t>юношеский туризм;</w:t>
      </w:r>
    </w:p>
    <w:p>
      <w:pPr>
        <w:pStyle w:val="Normal"/>
        <w:ind w:firstLine="709"/>
        <w:rPr/>
      </w:pPr>
      <w:r>
        <w:rPr/>
        <w:t>взрослый туризм;</w:t>
      </w:r>
    </w:p>
    <w:p>
      <w:pPr>
        <w:pStyle w:val="Normal"/>
        <w:ind w:firstLine="709"/>
        <w:rPr/>
      </w:pPr>
      <w:r>
        <w:rPr/>
        <w:t>семейный туризм;</w:t>
      </w:r>
    </w:p>
    <w:p>
      <w:pPr>
        <w:pStyle w:val="Normal"/>
        <w:ind w:firstLine="709"/>
        <w:rPr/>
      </w:pPr>
      <w:r>
        <w:rPr/>
        <w:t>туризм для людей с ограниченными возможностями.</w:t>
      </w:r>
    </w:p>
    <w:p>
      <w:pPr>
        <w:pStyle w:val="Normal"/>
        <w:ind w:firstLine="709"/>
        <w:rPr/>
      </w:pPr>
      <w:r>
        <w:rPr/>
        <w:t>В последние годы активное развитие получили следующие направления спортивного туризма: путешествия (в том числе - одиночные путешествия); экстремальный туризм; дисциплина дистанции; дисциплина дистанции в закрытых помещениях на искусственном рельефе; короткие маршруты в классе спортивных походов.</w:t>
      </w:r>
    </w:p>
    <w:p>
      <w:pPr>
        <w:pStyle w:val="Normal"/>
        <w:ind w:firstLine="709"/>
        <w:rPr/>
      </w:pPr>
      <w:r>
        <w:rPr/>
        <w:t>Формы и виды деятельности:</w:t>
      </w:r>
    </w:p>
    <w:p>
      <w:pPr>
        <w:pStyle w:val="Normal"/>
        <w:ind w:firstLine="709"/>
        <w:rPr/>
      </w:pPr>
      <w:r>
        <w:rPr/>
        <w:t>организация спортивных походов и путешествий;</w:t>
      </w:r>
    </w:p>
    <w:p>
      <w:pPr>
        <w:pStyle w:val="Normal"/>
        <w:ind w:firstLine="709"/>
        <w:rPr/>
      </w:pPr>
      <w:r>
        <w:rPr/>
        <w:t>проведение спортивных и научных экспедиций;</w:t>
      </w:r>
    </w:p>
    <w:p>
      <w:pPr>
        <w:pStyle w:val="Normal"/>
        <w:ind w:firstLine="709"/>
        <w:rPr/>
      </w:pPr>
      <w:r>
        <w:rPr/>
        <w:t>проведение чемпионатов и соревнований, включая международные;</w:t>
      </w:r>
    </w:p>
    <w:p>
      <w:pPr>
        <w:pStyle w:val="Normal"/>
        <w:ind w:firstLine="709"/>
        <w:rPr/>
      </w:pPr>
      <w:r>
        <w:rPr/>
        <w:t>проведение спортивных школ по подготовке кадров - инструкторов и гидов-проводников спортивного туризма;</w:t>
      </w:r>
    </w:p>
    <w:p>
      <w:pPr>
        <w:pStyle w:val="Normal"/>
        <w:ind w:firstLine="709"/>
        <w:rPr/>
      </w:pPr>
      <w:r>
        <w:rPr/>
        <w:t>коммерческий спортивный туризм;</w:t>
      </w:r>
    </w:p>
    <w:p>
      <w:pPr>
        <w:pStyle w:val="Normal"/>
        <w:ind w:firstLine="709"/>
        <w:rPr/>
      </w:pPr>
      <w:r>
        <w:rPr/>
        <w:t>организация ярмарок, слетов, туриад;</w:t>
      </w:r>
    </w:p>
    <w:p>
      <w:pPr>
        <w:pStyle w:val="Normal"/>
        <w:ind w:firstLine="709"/>
        <w:rPr/>
      </w:pPr>
      <w:r>
        <w:rPr/>
        <w:t>ведение банков данных коллективных членов, новинок туристского снаряжения, маршрутов, перевалов, вершин и др. технически трудных препятствий;</w:t>
      </w:r>
    </w:p>
    <w:p>
      <w:pPr>
        <w:pStyle w:val="Normal"/>
        <w:ind w:firstLine="709"/>
        <w:rPr/>
      </w:pPr>
      <w:r>
        <w:rPr/>
        <w:t>деятельность по учету и присвоению спортивных, инструкторских и судейских званий;</w:t>
      </w:r>
    </w:p>
    <w:p>
      <w:pPr>
        <w:pStyle w:val="Normal"/>
        <w:ind w:firstLine="709"/>
        <w:rPr/>
      </w:pPr>
      <w:r>
        <w:rPr/>
        <w:t>организация детско-юношеского и семейного туризм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3 Особенности организации спортивного туриз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портивный туризм является видом спорта, им занимаются в свободное от работы и учебы время. Кроме того, как в организации походов, так и в деятельности всего движения в целом сами туристы принимают самое активное участие. Участники спортивных походов сами разрабатывают маршруты, определяют состав группы, подбирают снаряжение и т.д. Разработка нормативных документов по спортивному туризму, работа маршрутно-квалификационных комиссий, обучение туристов, проведение различных туристских мероприятий (слеты, соревнования, туриады, чемпионаты) проводятся туристским активом, так называемыми общественными кадрами. Поэтому спортивный туризм долгое время назывался самодеятельным.</w:t>
      </w:r>
    </w:p>
    <w:p>
      <w:pPr>
        <w:pStyle w:val="Normal"/>
        <w:ind w:firstLine="709"/>
        <w:rPr/>
      </w:pPr>
      <w:r>
        <w:rPr/>
        <w:t>Многие годы спортивный туризм курировали профсоюзы. После распада Советского Союза профсоюзные советы по туризму и экскурсиям превратились в коммерческие фирмы и перестали давать деньги на массовый туризм. Его взял под свою опеку Государственный комитет Российской Федерации по физической культуре и туризму.</w:t>
      </w:r>
    </w:p>
    <w:p>
      <w:pPr>
        <w:pStyle w:val="Normal"/>
        <w:ind w:firstLine="709"/>
        <w:rPr/>
      </w:pPr>
      <w:r>
        <w:rPr/>
        <w:t>Спортивный туризм - как вид спорта вот уже более 50 лет входит в единую спортивную классификацию, являясь продолжателем лучших традиций российских землепроходцев и представляет из себя наиболее гармоничный вид спортивно-оздоровительной деятельности человека.</w:t>
      </w:r>
    </w:p>
    <w:p>
      <w:pPr>
        <w:pStyle w:val="Normal"/>
        <w:ind w:firstLine="709"/>
        <w:rPr/>
      </w:pPr>
      <w:r>
        <w:rPr/>
        <w:t>Спортивное туристское движение в России организационно оформлено в виде общественной организации - "Туристско-спортивного союза России", зарегистрированной Минюстом 5 июня 1991 года. Прежнее название - Федерация спортивного туризма РСФСР.</w:t>
      </w:r>
    </w:p>
    <w:p>
      <w:pPr>
        <w:pStyle w:val="Normal"/>
        <w:ind w:firstLine="709"/>
        <w:rPr/>
      </w:pPr>
      <w:r>
        <w:rPr/>
        <w:t>Членство - коллективно-индивидуальное, включающее более 100 областных, краевых и республиканских организаций, охватывающих около 7 млн. любителей самодеятельного туризма при 150 тыс. чел. - туристского актива и не менее 500 активно действующих мастеров спорта.</w:t>
      </w:r>
    </w:p>
    <w:p>
      <w:pPr>
        <w:pStyle w:val="Normal"/>
        <w:ind w:firstLine="709"/>
        <w:rPr/>
      </w:pPr>
      <w:r>
        <w:rPr/>
        <w:t>Структурно в Туристско-спортивный союз России входят территориальные членские организации, союзы по видам туризма (ассоциации, комиссии), а также образования по возрастному и ведомственному принципу (детско-юношеский туризм, студенческий, спортивные общества и т.п.).</w:t>
      </w:r>
    </w:p>
    <w:p>
      <w:pPr>
        <w:pStyle w:val="Normal"/>
        <w:ind w:firstLine="709"/>
        <w:rPr/>
      </w:pPr>
      <w:r>
        <w:rPr/>
        <w:t>В настоящее время в России центральным общественным туристским органом самодеятельного туризма является Туристско-спортивный союз России (ТССР) - самостоятельное общероссийское общественное объединение.</w:t>
      </w:r>
    </w:p>
    <w:p>
      <w:pPr>
        <w:pStyle w:val="Normal"/>
        <w:ind w:firstLine="709"/>
        <w:rPr/>
      </w:pPr>
      <w:r>
        <w:rPr/>
        <w:t>Основные его задачи:</w:t>
      </w:r>
    </w:p>
    <w:p>
      <w:pPr>
        <w:pStyle w:val="Normal"/>
        <w:ind w:firstLine="709"/>
        <w:rPr/>
      </w:pPr>
      <w:r>
        <w:rPr/>
        <w:t>объединение различных туристских движений с целью наиболее полного удовлетворения физических и духовных потребностей граждан России средствами активного туризма;</w:t>
      </w:r>
    </w:p>
    <w:p>
      <w:pPr>
        <w:pStyle w:val="Normal"/>
        <w:ind w:firstLine="709"/>
        <w:rPr/>
      </w:pPr>
      <w:r>
        <w:rPr/>
        <w:t>формирование в туристском движении бережного отношения к природе, экологической культуре и благотворительности в области охраны и восстановления памятников природы, истории и культуры народов, патриотической и миротворческой деятельности;</w:t>
      </w:r>
    </w:p>
    <w:p>
      <w:pPr>
        <w:pStyle w:val="Normal"/>
        <w:ind w:firstLine="709"/>
        <w:rPr/>
      </w:pPr>
      <w:r>
        <w:rPr/>
        <w:t>оказание членам ТССР организационно-технической, информационной, социальной и правовой помощи, зашита их интересов в государственных, общественных и других организациях;</w:t>
      </w:r>
    </w:p>
    <w:p>
      <w:pPr>
        <w:pStyle w:val="Normal"/>
        <w:ind w:firstLine="709"/>
        <w:rPr/>
      </w:pPr>
      <w:r>
        <w:rPr/>
        <w:t>создание условий для гармоничного и равноправного развития всех видов и форм туристской деятельности, в основе которых лежит массовый оздоровительный и спортивный туризм как социально значимое общественное движение граждан.</w:t>
      </w:r>
      <w:r>
        <w:br w:type="page"/>
      </w:r>
    </w:p>
    <w:p>
      <w:pPr>
        <w:pStyle w:val="Heading2"/>
        <w:ind w:hanging="0"/>
        <w:rPr/>
      </w:pPr>
      <w:r>
        <w:rPr/>
        <w:t>Часть 2. Перспективы развития спортивного туризма в Самарской области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Оценка рекреационного потенциала Самарской области при организации спортивных тур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амарская область - одна из самых перспективных рекреационных областей России. Это обусловлено следующими объективными факторами:</w:t>
      </w:r>
    </w:p>
    <w:p>
      <w:pPr>
        <w:pStyle w:val="Normal"/>
        <w:ind w:firstLine="709"/>
        <w:rPr/>
      </w:pPr>
      <w:r>
        <w:rPr/>
        <w:t>исключительно удобным географическим положением в Центральной части России, поставляющими наибольшее число внутренних туристов и обладающими хорошо развитыми транспортными связями;</w:t>
      </w:r>
    </w:p>
    <w:p>
      <w:pPr>
        <w:pStyle w:val="Normal"/>
        <w:ind w:firstLine="709"/>
        <w:rPr/>
      </w:pPr>
      <w:r>
        <w:rPr/>
        <w:t>большой численностью населения: около 16 млн. собственных жителей региона составляют основную массу местных потребителей рекреационных услуг;</w:t>
      </w:r>
    </w:p>
    <w:p>
      <w:pPr>
        <w:pStyle w:val="Normal"/>
        <w:ind w:firstLine="709"/>
        <w:rPr/>
      </w:pPr>
      <w:r>
        <w:rPr/>
        <w:t>разнообразным природным и культурным наследием, определяющим полифункциональность региона, в котором могут быть представлены все виды природоориентированного и культурного туризма;</w:t>
      </w:r>
    </w:p>
    <w:p>
      <w:pPr>
        <w:pStyle w:val="Normal"/>
        <w:ind w:firstLine="709"/>
        <w:rPr/>
      </w:pPr>
      <w:r>
        <w:rPr/>
        <w:t>хорошо развитой социокультурной инфраструктурой основой культурного и спортивного досуга и событийно-зрелищных мероприятий;</w:t>
      </w:r>
    </w:p>
    <w:p>
      <w:pPr>
        <w:pStyle w:val="Normal"/>
        <w:ind w:firstLine="709"/>
        <w:rPr/>
      </w:pPr>
      <w:r>
        <w:rPr/>
        <w:t>относительным экономическим благополучием субъектов Федерации, входящих в состав рекреационного района Среднее Поволжье, обусловливающего наличие платежеспособного местного потребителя туристско-рекреационных услуг и инвесторов, способных вкладывать средства в развитие туриндустрии;</w:t>
      </w:r>
    </w:p>
    <w:p>
      <w:pPr>
        <w:pStyle w:val="Normal"/>
        <w:ind w:firstLine="709"/>
        <w:rPr/>
      </w:pPr>
      <w:r>
        <w:rPr/>
        <w:t>хорошо развитой промышленной индустрией в сочетании с присутствием в регионах транснациональных корпораций (ТНК) - основой развития делового туризма.</w:t>
      </w:r>
    </w:p>
    <w:p>
      <w:pPr>
        <w:pStyle w:val="Normal"/>
        <w:ind w:firstLine="709"/>
        <w:rPr/>
      </w:pPr>
      <w:r>
        <w:rPr/>
        <w:t>Все это создает благоприятные условия для развития в Самарской области местного, внутреннего и въездного туризма.</w:t>
      </w:r>
    </w:p>
    <w:p>
      <w:pPr>
        <w:pStyle w:val="Normal"/>
        <w:ind w:firstLine="709"/>
        <w:rPr/>
      </w:pPr>
      <w:r>
        <w:rPr/>
        <w:t>Конечно, начавшийся мировой экономический кризис приведет к сдерживанию темпов роста туризма, но, как показывает мировой опыт, не остановит его. Очень важно в условиях кризиса разработать грамотную стратегию развития туризма, которая должна базироваться на анализе современного состояния рекреации и туризма в регионе, на выявлении новых потенциальных возможностей в развитии рекреации и туризма региона, на выработке необходимых мер для реализации этих возможностей.</w:t>
      </w:r>
    </w:p>
    <w:p>
      <w:pPr>
        <w:pStyle w:val="Normal"/>
        <w:ind w:firstLine="709"/>
        <w:rPr/>
      </w:pPr>
      <w:r>
        <w:rPr/>
        <w:t>На российском туристском рынке наиболее известны регионы, расположенные непосредственно на Волге (Самарская область) благодаря популярным круизным маршрутам, наличию известных курортов и проведению в них множества событийных мероприятий. Однако если проанализировать преобладающие туристские потоки, окажется, что в данном районе доминирует местный туризм, за исключением круизных путешествий, в которых значительную часть составляют туристы из других регионов России и зарубежья. Это позволяет сделать вывод о недостаточно использованных рекреационных возможностях региона.</w:t>
      </w:r>
    </w:p>
    <w:p>
      <w:pPr>
        <w:pStyle w:val="Normal"/>
        <w:ind w:firstLine="709"/>
        <w:rPr/>
      </w:pPr>
      <w:r>
        <w:rPr/>
        <w:t>Традиционно в Самарской области успешно развивается спортивный туризм (Всероссийский фестиваль авторской песни им. Грушина).</w:t>
      </w:r>
    </w:p>
    <w:p>
      <w:pPr>
        <w:pStyle w:val="Normal"/>
        <w:ind w:firstLine="709"/>
        <w:rPr/>
      </w:pPr>
      <w:r>
        <w:rPr/>
        <w:t>На территории Национального парка "Самарская Лука" планируется создание туристско-рекреационного комплекса "Жигулёвская жемчужина". Предполагается строительство канатной дороги через реку Волгу в районе городского округа Самара, причального комплекса в районе с. Ширяево. Реализация проекта выведет на качественно новый уровень позиции центрального направления туристско-реакреационного кластера Самарской области.</w:t>
      </w:r>
    </w:p>
    <w:p>
      <w:pPr>
        <w:pStyle w:val="Normal"/>
        <w:ind w:firstLine="709"/>
        <w:rPr/>
      </w:pPr>
      <w:r>
        <w:rPr/>
        <w:t>Благоприятное географическое расположение на берегу великой русской реки Волга способствует развитию водного туризма региона. Существование национального парка такого как “Самарская Лука” уже не допускает пренебрежительного внимания, хотя отсутствие информации о его природных богатствах приводит к этому. Недостаточно внимания к идее развития города Жигулевска как центра туризма Самарского региона. И сам тот факт существования Жигулевских гор наталкивает на идею рационального их использования. Например, уже сейчас существует такая услуга как осмотр природных пещер (спелеология), альпинистские восхождения.</w:t>
      </w:r>
    </w:p>
    <w:p>
      <w:pPr>
        <w:pStyle w:val="Normal"/>
        <w:ind w:firstLine="709"/>
        <w:rPr/>
      </w:pPr>
      <w:r>
        <w:rPr/>
        <w:t>Самарский клуб нетрадиционного туризма имени “уголка Дурова” создан в 1999 году на основе самодеятельной группы водных туристов. Целью клуба является синтез всех видов туризма в один.</w:t>
      </w:r>
    </w:p>
    <w:p>
      <w:pPr>
        <w:pStyle w:val="Normal"/>
        <w:ind w:firstLine="709"/>
        <w:rPr/>
      </w:pPr>
      <w:r>
        <w:rPr/>
        <w:t>За недолгое прошедшее время с момента создания клуба им были уже проведены такие проекты как:</w:t>
      </w:r>
    </w:p>
    <w:p>
      <w:pPr>
        <w:pStyle w:val="Normal"/>
        <w:ind w:firstLine="709"/>
        <w:rPr/>
      </w:pPr>
      <w:r>
        <w:rPr/>
        <w:t>водно-горный</w:t>
      </w:r>
    </w:p>
    <w:p>
      <w:pPr>
        <w:pStyle w:val="Normal"/>
        <w:ind w:firstLine="709"/>
        <w:rPr/>
      </w:pPr>
      <w:r>
        <w:rPr/>
        <w:t>водно-спелеологический</w:t>
      </w:r>
    </w:p>
    <w:p>
      <w:pPr>
        <w:pStyle w:val="Normal"/>
        <w:ind w:firstLine="709"/>
        <w:rPr/>
      </w:pPr>
      <w:r>
        <w:rPr/>
        <w:t>водно-подводный</w:t>
      </w:r>
    </w:p>
    <w:p>
      <w:pPr>
        <w:pStyle w:val="Normal"/>
        <w:ind w:firstLine="709"/>
        <w:rPr/>
      </w:pPr>
      <w:r>
        <w:rPr/>
        <w:t>В этом году планируются:</w:t>
      </w:r>
    </w:p>
    <w:p>
      <w:pPr>
        <w:pStyle w:val="Normal"/>
        <w:ind w:firstLine="709"/>
        <w:rPr/>
      </w:pPr>
      <w:r>
        <w:rPr/>
        <w:t>лыжно-парусный</w:t>
      </w:r>
    </w:p>
    <w:p>
      <w:pPr>
        <w:pStyle w:val="Normal"/>
        <w:ind w:firstLine="709"/>
        <w:rPr/>
      </w:pPr>
      <w:r>
        <w:rPr/>
        <w:t>велосипедно-водный</w:t>
      </w:r>
    </w:p>
    <w:p>
      <w:pPr>
        <w:pStyle w:val="Normal"/>
        <w:ind w:firstLine="709"/>
        <w:rPr/>
      </w:pPr>
      <w:r>
        <w:rPr/>
        <w:t>различные походы на выживание</w:t>
      </w:r>
    </w:p>
    <w:p>
      <w:pPr>
        <w:pStyle w:val="Normal"/>
        <w:ind w:firstLine="709"/>
        <w:rPr/>
      </w:pPr>
      <w:r>
        <w:rPr/>
        <w:t>Также члены клуба, как большинство туристов, занимаются самостоятельным проектированием и изготовлением снаряжения, регулярно бывают на Грушинском фестивал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Практические рекомендации по развитию спортивного туризма в Самарской обла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уризм, как средство досуга, объединяет туристские клубы и объединения, в которых занимаются подростки и молодежь, учащиеся общеобразовательных учреждений, студенты и аспиранты ВУЗов. Возрастной диапазон участников от 13 лет и старше, и все они относятся к организованному туризму, основными формами которого являются:</w:t>
      </w:r>
    </w:p>
    <w:p>
      <w:pPr>
        <w:pStyle w:val="Normal"/>
        <w:ind w:firstLine="709"/>
        <w:rPr/>
      </w:pPr>
      <w:r>
        <w:rPr/>
        <w:t>1. Спортивные походы различной категории сложности.</w:t>
      </w:r>
    </w:p>
    <w:p>
      <w:pPr>
        <w:pStyle w:val="Normal"/>
        <w:ind w:firstLine="709"/>
        <w:rPr/>
      </w:pPr>
      <w:r>
        <w:rPr/>
        <w:t>2. Соревнования по туристскому многоборью.</w:t>
      </w:r>
    </w:p>
    <w:p>
      <w:pPr>
        <w:pStyle w:val="Normal"/>
        <w:ind w:firstLine="709"/>
        <w:rPr/>
      </w:pPr>
      <w:r>
        <w:rPr/>
        <w:t>3. Турслеты, фестивали.</w:t>
      </w:r>
    </w:p>
    <w:p>
      <w:pPr>
        <w:pStyle w:val="Normal"/>
        <w:ind w:firstLine="709"/>
        <w:rPr/>
      </w:pPr>
      <w:r>
        <w:rPr/>
        <w:t>4. Туриады, альпиниады.</w:t>
      </w:r>
    </w:p>
    <w:p>
      <w:pPr>
        <w:pStyle w:val="Normal"/>
        <w:ind w:firstLine="709"/>
        <w:rPr/>
      </w:pPr>
      <w:r>
        <w:rPr/>
        <w:t>5. Туристские вечера, конференции.</w:t>
      </w:r>
    </w:p>
    <w:p>
      <w:pPr>
        <w:pStyle w:val="Normal"/>
        <w:ind w:firstLine="709"/>
        <w:rPr/>
      </w:pPr>
      <w:r>
        <w:rPr/>
        <w:t>6. Учебно-тренировочные сборы.</w:t>
      </w:r>
    </w:p>
    <w:p>
      <w:pPr>
        <w:pStyle w:val="Normal"/>
        <w:ind w:firstLine="709"/>
        <w:rPr/>
      </w:pPr>
      <w:r>
        <w:rPr/>
        <w:t>7. Палаточные лагеря и другие мероприятия. .</w:t>
      </w:r>
    </w:p>
    <w:p>
      <w:pPr>
        <w:pStyle w:val="Normal"/>
        <w:ind w:firstLine="709"/>
        <w:rPr/>
      </w:pPr>
      <w:r>
        <w:rPr/>
        <w:t>Организаторами для них выступают представители туристских клубов и объединений, которые могут предложить участие в походах выходного дня, фестивальных мероприятиях, оздоровительных лагерях туристской направленности, развлекательных мероприятиях с элементами туризма, походах.</w:t>
      </w:r>
    </w:p>
    <w:p>
      <w:pPr>
        <w:pStyle w:val="Normal"/>
        <w:ind w:firstLine="709"/>
        <w:rPr/>
      </w:pPr>
      <w:r>
        <w:rPr/>
        <w:t>Таким образом, в туризме эффективно реализуются не только специфические функции физической культуры: образовательные, прикладные, спортивные, рекреативные и оздоровительно-реабилитационные. Спортивно-оздоровительный туризм это самостоятельная и социально ориентированная сфера, образ жизни значительной прослойки общества; эффективное средство духовного и физического развития личности; воспитания бережного отношения к природе, взаимовоспитания и взаимоуважения между народами и нациями.</w:t>
      </w:r>
    </w:p>
    <w:p>
      <w:pPr>
        <w:pStyle w:val="Normal"/>
        <w:ind w:firstLine="709"/>
        <w:rPr/>
      </w:pPr>
      <w:r>
        <w:rPr/>
        <w:t>В мировой практике развития туризма, спортивно-оздоровительный туризм представляет собой уникальное общественное явление. Феноменом этого массового спортивного движения является то, что при минимальной поддержке государства оно успешно может существовать в сложных экономических условиях сегодняшнего дня. Этому способствует высокая доступность, в том числе и материальная, спортивного туризма для всех категорий и возрастных групп населения, а также пригодность большой части территории Российской Федерации для туристских мероприятий.</w:t>
      </w:r>
    </w:p>
    <w:p>
      <w:pPr>
        <w:pStyle w:val="Normal"/>
        <w:ind w:firstLine="709"/>
        <w:rPr/>
      </w:pPr>
      <w:r>
        <w:rPr/>
        <w:t>Мероприятия по развитию спортивного туризма в Самарской области будут направлены на привлечение инвесторов в развитие туристического кластера. "У нас очень много объектов инфраструктуры, которые находятся в плачевном состоянии, и их необходимо реконструировать.</w:t>
      </w:r>
    </w:p>
    <w:p>
      <w:pPr>
        <w:pStyle w:val="Normal"/>
        <w:ind w:firstLine="709"/>
        <w:rPr/>
      </w:pPr>
      <w:r>
        <w:rPr/>
        <w:t>Если программа будет принята, со следующего года начнутся проектно-сметные работы по ряду объектов туристического назначения.</w:t>
      </w:r>
    </w:p>
    <w:p>
      <w:pPr>
        <w:pStyle w:val="Normal"/>
        <w:ind w:firstLine="709"/>
        <w:rPr/>
      </w:pPr>
      <w:r>
        <w:rPr/>
        <w:t>Поддержка будет оказана речному туризму, который показывает хорошую динамику роста. При эффективной маркетинговой поддержке это направление можно развить на 20-25%". Особое внимание будет уделяться лечебно-оздоровительному и спортивному туризму в Самарской области.</w:t>
      </w:r>
    </w:p>
    <w:p>
      <w:pPr>
        <w:pStyle w:val="Normal"/>
        <w:ind w:firstLine="709"/>
        <w:rPr/>
      </w:pPr>
      <w:r>
        <w:rPr/>
        <w:t>Проект программы планируется утвердить осенью этого года. Объем планируемых бюджетных вложений составит около 1 млрд. рублей. В будущем году на реализацию мероприятий проекта потребуется 120 млн. рублей. Развитие туризма в регионе положительно скажется на его экономике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"Перспективы развития спортивного туризма в Самарской области" это тема актуальна в наше время. Спортивный туризм способствует закалке организма, физическому развитию, познанию живой природы, изучению флоры и фауны, расширению кругозора, овладению навыками поведения в природе.</w:t>
      </w:r>
    </w:p>
    <w:p>
      <w:pPr>
        <w:pStyle w:val="Normal"/>
        <w:ind w:firstLine="709"/>
        <w:rPr/>
      </w:pPr>
      <w:r>
        <w:rPr/>
        <w:t>Спортивный туризм невозможно ограничить рамками спорта, свести "к борьбе за очки и секунды". Само содержание туризма - преодоление сложных маршрутов в естественных природных условиях, диктует многообразие "дополнительных" целей и мотивов заставляющих людей покидать комфортные жилища, шагать по болотам и пустыням, карабкаться на горные перевалы и вершины, сплавляться по бурным горным рекам, крутить педали велосипеда. Это "погружение" в дикую природную среду и открытие ее для себя; это познание и развитие собственных физических и психических возможностей; это поиск обостренного чувства товарищества, взаимопонимания и взаимопомощи, без которых спортивный туризм немыслим. Сама трудность преодоления спортивного маршрута, повышенный риск данной деятельности, первозданная красота окружающей природы обостряют восприятие мира, вызывают эмоции особой силы, глубины. И победа в спортивном туризме особая: часто не над соперником, и даже не над сложными природными препятствиями и условиями (им как раз до туристов нет никакого дела). Это победа скорее над собою, констатация своих возросших возможностей (мы готовились, мы тренировались, и мы смогли - преодолеть этот сложный маршрут).</w:t>
      </w:r>
    </w:p>
    <w:p>
      <w:pPr>
        <w:pStyle w:val="Normal"/>
        <w:ind w:firstLine="709"/>
        <w:rPr/>
      </w:pPr>
      <w:r>
        <w:rPr/>
        <w:t>В заключение можно сказать, что Самарская область имеет большой запас туристических ресурсов, но использует их только около 1/5 части. Причиной тому является климатические условия, т.к на данный момент самый популярный вид туризма это спортивный туризм, а другие виды туризма только начинают приобретать популярность.</w:t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rPr/>
      </w:pPr>
      <w:r>
        <w:rPr/>
        <w:t>1. Абуков А.Х. Туризм на новом этапе: социальные аспекты развития туризма в СССР. - М.: Профиздат, 1983.277 с.</w:t>
      </w:r>
    </w:p>
    <w:p>
      <w:pPr>
        <w:pStyle w:val="Style19"/>
        <w:rPr/>
      </w:pPr>
      <w:r>
        <w:rPr/>
        <w:t>2. Алексеев А. Туризм в России: проблемы становления и развития // Парламентская газета. - 86.8 августа 2004.</w:t>
      </w:r>
    </w:p>
    <w:p>
      <w:pPr>
        <w:pStyle w:val="Style19"/>
        <w:rPr/>
      </w:pPr>
      <w:r>
        <w:rPr/>
        <w:t>3. Учебное пособие "Теория и практика спортивно-оздоровительного туризма". Автор Константинов Ю.С. Москва, издательство "Советский спорт", 2009 год.</w:t>
      </w:r>
    </w:p>
    <w:p>
      <w:pPr>
        <w:pStyle w:val="Style19"/>
        <w:rPr/>
      </w:pPr>
      <w:r>
        <w:rPr/>
        <w:t>4. Аналитическая записка. Состояние и проблемы туризма в Российской Федерации // Под ред.</w:t>
      </w:r>
      <w:r>
        <w:rPr>
          <w:rFonts w:cs="Times New Roman" w:ascii="Times New Roman" w:hAnsi="Times New Roman"/>
        </w:rPr>
        <w:t xml:space="preserve"> </w:t>
      </w:r>
      <w:r>
        <w:rPr/>
        <w:t>М.Б. Биржакова и В.И. Никифорова СПб.: Невский Фонд, 2004.82 c.</w:t>
      </w:r>
    </w:p>
    <w:p>
      <w:pPr>
        <w:pStyle w:val="Style19"/>
        <w:rPr/>
      </w:pPr>
      <w:r>
        <w:rPr/>
        <w:t>5. Биржаков М.Б. Введение в туризм. М-СПб Невский фонд, 2002. - 320 с.</w:t>
      </w:r>
    </w:p>
    <w:p>
      <w:pPr>
        <w:pStyle w:val="Style19"/>
        <w:rPr/>
      </w:pPr>
      <w:r>
        <w:rPr/>
        <w:t>6. Гостиничное и ресторанное дело, туризм. Сборник нормативных документов. - Ростов-на-Дону: Феникс, 2003.318 с.</w:t>
      </w:r>
    </w:p>
    <w:p>
      <w:pPr>
        <w:pStyle w:val="Style19"/>
        <w:rPr/>
      </w:pPr>
      <w:r>
        <w:rPr/>
        <w:t>7. Гуляев</w:t>
      </w:r>
      <w:r>
        <w:rPr>
          <w:rFonts w:cs="Times New Roman" w:ascii="Times New Roman" w:hAnsi="Times New Roman"/>
        </w:rPr>
        <w:t xml:space="preserve"> </w:t>
      </w:r>
      <w:r>
        <w:rPr/>
        <w:t>В.Г. Организация туристской деятельности. - М.: Нолидж, 1996.358 с.</w:t>
      </w:r>
    </w:p>
    <w:p>
      <w:pPr>
        <w:pStyle w:val="Style19"/>
        <w:rPr/>
      </w:pPr>
      <w:r>
        <w:rPr/>
        <w:t>8. Зорина Г.И., Ильина Е.И., Мошняга Е.В. и др. Основы туристской деятельности. - М.: Советский спорт, 2002.478 с.</w:t>
      </w:r>
    </w:p>
    <w:p>
      <w:pPr>
        <w:pStyle w:val="Style19"/>
        <w:rPr/>
      </w:pPr>
      <w:r>
        <w:rPr/>
        <w:t>9. Концепция развития спортивно-оздоровительного туризма в Российской Федерации на период до 2005 года // Русский турист. 2001. Выпуск 7. С.24-38.</w:t>
      </w:r>
    </w:p>
    <w:p>
      <w:pPr>
        <w:pStyle w:val="Style19"/>
        <w:rPr/>
      </w:pPr>
      <w:r>
        <w:rPr/>
        <w:t>10. Сазыкин А.М. Краткий словарь туристских объектов и центров. - Владивосток: Изд-во Дальневост. ун-та, 2004. - 27с.</w:t>
      </w:r>
    </w:p>
    <w:p>
      <w:pPr>
        <w:pStyle w:val="Style19"/>
        <w:rPr/>
      </w:pPr>
      <w:r>
        <w:rPr/>
        <w:t>11. Спортивному туризму подставили плечо // Электронная газета RATA NEWS. - Выпуск 166. - 20 ноября 2000 г.</w:t>
      </w:r>
    </w:p>
    <w:p>
      <w:pPr>
        <w:pStyle w:val="Style19"/>
        <w:rPr/>
      </w:pPr>
      <w:r>
        <w:rPr/>
        <w:t>12. Федотов Ю.Н., Востоков И.Е. Спортивно-оздоровительный туризм. М.: Советский спорт, 2003. - 364 с.</w:t>
      </w:r>
      <w:r>
        <w:br w:type="page"/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rPr/>
      </w:pPr>
      <w:r>
        <w:rPr/>
        <w:t>Приложение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"Карта Самарской области"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33925" cy="541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1"/>
        <w:rPr/>
      </w:pPr>
      <w:r>
        <w:rPr/>
        <w:t>Приложение 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циологический опрос среди туристов</w:t>
      </w:r>
    </w:p>
    <w:p>
      <w:pPr>
        <w:pStyle w:val="Normal"/>
        <w:ind w:firstLine="709"/>
        <w:rPr/>
      </w:pPr>
      <w:r>
        <w:rPr/>
        <w:t>"Какой вид экстремального отдыха Вы бы хотели испытать?"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00600" cy="4142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142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Ab">
    <w:name w:val="ab"/>
    <w:basedOn w:val="Normal"/>
    <w:qFormat/>
    <w:pPr>
      <w:spacing w:before="280" w:after="28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Osnovnojjtekst">
    <w:name w:val="osnovnojjtekst"/>
    <w:basedOn w:val="Normal"/>
    <w:qFormat/>
    <w:pPr>
      <w:spacing w:before="280" w:after="280"/>
      <w:ind w:firstLine="709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10:00Z</dcterms:created>
  <dc:creator>User</dc:creator>
  <dc:description/>
  <cp:keywords/>
  <dc:language>en-US</dc:language>
  <cp:lastModifiedBy>SYSTEM</cp:lastModifiedBy>
  <cp:lastPrinted>2010-04-15T01:39:00Z</cp:lastPrinted>
  <dcterms:modified xsi:type="dcterms:W3CDTF">2011-09-22T05:10:00Z</dcterms:modified>
  <cp:revision>2</cp:revision>
  <dc:subject/>
  <dc:title>                                     </dc:title>
</cp:coreProperties>
</file>