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вартовский государственный гуманит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ально-культурного сервиса и туриз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культуры и серви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ервиса и туриз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как оздоровительный вид двигательной актив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олнила:</w:t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2 курса</w:t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22 СКСиТ</w:t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Рыльская</w:t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ила:</w:t>
      </w:r>
    </w:p>
    <w:p>
      <w:pPr>
        <w:pStyle w:val="Normal"/>
        <w:spacing w:lineRule="auto" w:line="36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Радион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вартовск 2009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нужно плава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еред нашим государством достаточно остро стоят проблемы здоровья подрастающего поколения, воспитания у детей потребности в здоровом образе жизни, здоровом досуге. Эти проблемы неоднократно обсуждались общественностью, специалистами различных сфер деятельности, средствами массовой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паривая комплексность и вариативность решения данной проблематики, по нашему мнению все-таки приоритеты должны быть за средствами физической культуры и спорта. И поэтому, не смотря на изученность, вопросы, связанные с начальным обучением двигательным умениям и навыкам, по-прежнему актуаль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ругих массовых видов спорта на наш взгляд, пожалуй только плавание сочетает возможность гармоничного развития организма, ярко выраженную оздоровительную направленность, важное прикладное значение, эмоциональную притягательность вод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ческие особенности воздействия плавания на организм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является уникальным видом физических упражнений и относится к наиболее массовым видам спорта, как в нашей стране, так и за рубе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особенности плавания связаны с двигательной активностью в водной среде. При этом организм человека подвергается двойному воздействию: с одной стороны на него воздействуют физические упражнения, с другой водная с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собенности так же обусловлены и физическими свойствами воды: ее плотностью, вязкостью, давлением, температурой, теплоемк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при занятиях плаванием тело человека находится в горизонтальном по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воды на организм начинается с кожи, поверхность которой, как известно 1,5- 2 м2. Омывая тело пловца вода очищает кожу, улучшая тем самым ее питание и дыхание. Кроме того, кожа подвергается химическому воздействию содержащихся в воде микро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воды примерно в 775 раз больше плотности воздуха, а отсюда затруднение движений, ограничение скорости и большие энерго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вании основная мышечная работа затрачивается не на удержание человека на воде, а на преодоление силы лобового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энергии при плавании на различные дистанции зависит от их длины и мощности работы. На дистанциях 100 - 1500 м он составляет в среднем от 100 до 500 к/к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воды препятствует выполнению вдоха, а при выдохе в воду приходится преодолевать ее сопротивление, что приводит к повышенной нагрузке на дыхательную мускулатуру. При плавании вырабатывается новый автоматизм дыхания, который характеризуется уменьшением длительности дыхательного цикла, увеличением частоты и минутного объема дыхания. При этом увеличивается легочная вентиляция и жизненная емкость лег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отности и давления воды существенное влияние на организм при занятиях плаванием оказывает ее теплоем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емкость воды в 4 раза больше и теплопроводность в 25 раз выше, чем воздуха. Поэтому, когда человек находится в воде, его тело излучает на 50-80 % больше тепла, чем на воздухе. В связи, с чем у него повышается обмен вещество для сохранения теплового баланса в орган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совершенствуются механизмы, обеспечивающие сохранение температурного гомеост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анализируя физиологические изменения при плавании и его влияние на организм нужно сказать о двигательной деятельности плов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пределяется горизонтальным положением тела, большим сопротивлением движению, выработкой специфических двигательных автоматизмов и новых координации движений, строгой последовательностью работы отдельных мышечных групп, включением в работу преимущественного мышц рук и плечевого пояса (до 70 %) и ног при плавании брассом. Под влиянием тренировки у пловцов хорошо развивается сила мыш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вании основные мышечные группы выполняют динамическую работу и в зависимости от дистанции должны быть адаптированы к работе, как в аэробных, так и в анаэроб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оризонтальное положение тела при плавании облегчает работу сердца, улучшает расслабление мышц и функции суст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еобходимо остановиться на изменениях в крови. При нахождении человека в воде у него увеличивается количество форменных элементов крови: эритроцитов, лейкоцитов, гемоглобина. Это наблюдается даже после одноразового пребывания в воде. Через 1,5-2 часа после занятия состав крови фактически достигает нормального уровня. Однако уровень форменных элементов крови при регулярных занятиях повышается длитель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следует сказать, что занятия плаванием в виду воздействия на организм, как двигательной деятельности, так и водной среды, приводят к физиологическим изменениям практически во всех органах и системах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й эффект пла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является одним из эффективнейших средств укрепления здоровья и физического развития человека, начиная с первых месяцев жизни и до стар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звестный американский специалист в области оздоровительных технологий Кеннет Купер, называет плавание вторым (после бега на лыжах) по эффективности видом аэробной нагрузки, которое также вовлекает в работу все основные мыш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оказательством оздоровительного эффекта плавания, по нашему мнению, служат примеры, когда заниматься плаванием приходят дети с недостатком в физическом развитии, ослабленные после перенесенных заболеваний и становятся известными спортсменами. Так было с Дон Фрезер – чемпионкой трех Олимпийских игр, которая пришла на занятия плаванием после перенесенного полиомиелита. А будущую чемпионку Европы и СССР Тину Леквеишвили мама привела заниматься плаванием, обеспокоенная ее плохой осан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мастер спорта В.Куслухин, рекордсменка мира М.Соколова в прошлом туберкулезные бо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71 году Международная федерация любителей плавания (ФИНА) признала плавание важным дополнительным источником здоровья для детей грудного возраста и рекомендовала медицинским комитетам всех национальных федераций плавания включаться в работу по массовому развитию плавания среди детей грудного возраста, организуя в своих странах широкую популяризацию методики применения этого действенного оздоровительного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занятий плаванием на сердечно-сосудистую, дыхательную систему и опорно-двигательный аппа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лагоприятно влияет на сердечно-сосудистую систему. Горизонтальное положение тела, а также циклические движение, связанные с работой мышц, давление воды на подкожное русло, глубокое диафрагмальное дыхание и взвешенное состояние тела – все это способствует притоку крови к сердцу и в целом существенно облегчает его работы. В результате занятий плаванием снижается систолическое давление, повышается эластичность сосудов, увеличивается ударный объем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истематически занимающихся плаванием отмечается физиологическое урежение пульса до 60 и менее ударов в минуту. При этом сердечная мышца работает мощно и эконом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занятий плаванием в сердечно-сосудистой системе происходят положительные изменения (в виде усиления сократительной способности мышечной стенки сосудов и улучшение работы сердца), которые ведут к более быстрому транспортированию крови, насыщенной кислородом, к периферическим участкам тела и внутренним органам, что способствует активизации общего обмена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оложительного воздействия плавания на органы дыхания заключается в активной тренировке дыхательной мускулатуры, увеличении подвижности грудной клетки, легочной вентиляции, жизненной емкости легких, потребления кислорода кровью. При плавании в дыхании участвуют самые отдаленные участки легких, и в результате исключаются застойные явления в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лавание с задержкой дыхания, ныряние, погружение под воду тренируют устойчивость к гипок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сказанное позволяет сделать вывод, что плавание является эффективным средством укрепления и развития дыхатель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вании человек находится в состоянии гидростатической невесомости, что разгружает опорно-двигательный аппарат от давления на него веса тела - это создает условия для нормирования нарушений осанки, увеличивает двигательные возможности и содействует их развитию. Показатель суммарной подвижности в суставах пловцов значительно выше, чем у спортсменов других специализаций. Выполнение плавательных движений руками и ногами вовлекают в работу почти все мышцы тела, что способствует гармоничному развитию мускул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, что при занятиях плаванием практически отсутствует опасность травмирования опорно-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им динамическим характеристикам плавание является одним из доступных средств физической культуры занимающихся различного возраста и подгото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занятий плаванием на нервную и иммунную систе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е занятия плаванием являются мощным фактором воздействия на нервную высшую деятельность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температуры воды уравновешивает процессы возбуждения и торможения в центральной нервной системе, улучшает кровоснабжение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ягко обтекая тело, массируя находящиеся в коже и мышцах нервные окончания, благоприятно воздействует на центральную нервную систему, успокаивает, снимает утомление. После плавания человек легче засыпает, крепче спит, у него улучшаются внимание,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риятные ассоциации, связанные с плаванием, положительно сказываются на состоянии психики, способствуют формированию положительного эмоционального фона, так необходимого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здоровительное воздействие занятий, плавание на сердечно-сосудистую, дыхательную, нервную системы, опорно-двигательный аппарат, безусловно, необходимо отметить, что кроме этого плавание является эффективным средством закаливания, повышения устойчивости к простудным заболеваниям и воздействию низких температур. К тому же, происходящие изменения в крови повышают защитные свойства ее иммунной системы, увеличивая сопротивляемость инфекционным и простудным заболе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результате занятий плаванием на организм человека оказывается разностороннее положительное воздействие. В оздоровительных целях плавание доступно и полезно практически всем возрастным категор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ое значение пла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не умеет ни читать, ни плавать» - так в Древней Греции говорили о человеке недостойном называться гражданином. В то время умение читать и плавать рассматривалось как символ разностороннего развит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умение плавать жизненно важный прикладной нав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несчастных случаев на воде происходит из-за того, что люди не умеют плавать. По данным ЮНЕСКО, ежегодно из каждого миллиона людей, населяющих нашу планету, тонет около 12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ежегодно погибает на воде около 25 тысяч человек. Это гораздо больше, чем в иных локальных войнах, где применяется современное воору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й показатель, как количество утонувших на 100 тысяч населения в нашей стране заметно выше, чем во Франции, Германии, Италии, Скандинавских странах, США, Японии, Великобритании. Печальная стати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овины гибнущих на воде – люди, не умеющие плавать и нарушающие правила поведения на воде. Каждый не умеющий плавать, оказавшись на берегу водоема или в воде, подвергает опасности свою жизнь. Поэтому приоритетной прикладной функцией плавания является сохранение жизн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итуации, по нашему мнению, приоритетное значение приобретает овладение умениями и навыками прикладного плавания именно в условиях плавательного бассейна. Эти условия характеризуются прозрачностью воды, информацией о глубине, относительно небольшими размерами площади поверхности воды, а также присутствием специалиста по плаванию. Все это способствует эффективному овладению следующими умениями и навыками прикладного плавания: погружение и передвижения под водой, ныряние на глубину, поиск предмета на дне без специального снаряжения, передвижение по воде прикладными стилями плавания, транспортировка тонущих и оказание им доврачебной помо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вать необходимо в профессиональной деятельности, связанной с водной средой: работникам флота, рыбакам, строителям и обслуживающему персоналу гидротехнических сооружений, работникам различных водных инспе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плавание является частью профессионально- прикладной подготовки в Вооруженных силах, МВД, ФСБ, МЧ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4:00Z</dcterms:created>
  <dc:creator>Наташа</dc:creator>
  <dc:description/>
  <cp:keywords/>
  <dc:language>en-US</dc:language>
  <cp:lastModifiedBy>SYSTEM</cp:lastModifiedBy>
  <dcterms:modified xsi:type="dcterms:W3CDTF">2011-09-22T05:04:00Z</dcterms:modified>
  <cp:revision>2</cp:revision>
  <dc:subject/>
  <dc:title>Федеральное агентство по образованию</dc:title>
</cp:coreProperties>
</file>