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Style17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юме</w:t>
      </w:r>
    </w:p>
    <w:p>
      <w:pPr>
        <w:pStyle w:val="Style17"/>
        <w:numPr>
          <w:ilvl w:val="0"/>
          <w:numId w:val="1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исание товара</w:t>
      </w:r>
    </w:p>
    <w:p>
      <w:pPr>
        <w:pStyle w:val="Style17"/>
        <w:numPr>
          <w:ilvl w:val="0"/>
          <w:numId w:val="1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ынки сбыта товара</w:t>
      </w:r>
    </w:p>
    <w:p>
      <w:pPr>
        <w:pStyle w:val="Style17"/>
        <w:numPr>
          <w:ilvl w:val="0"/>
          <w:numId w:val="1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</w:t>
      </w:r>
    </w:p>
    <w:p>
      <w:pPr>
        <w:pStyle w:val="Style17"/>
        <w:numPr>
          <w:ilvl w:val="0"/>
          <w:numId w:val="1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 маркетинга</w:t>
      </w:r>
    </w:p>
    <w:p>
      <w:pPr>
        <w:pStyle w:val="Style17"/>
        <w:numPr>
          <w:ilvl w:val="0"/>
          <w:numId w:val="1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 производства</w:t>
      </w:r>
    </w:p>
    <w:p>
      <w:pPr>
        <w:pStyle w:val="Style17"/>
        <w:numPr>
          <w:ilvl w:val="0"/>
          <w:numId w:val="1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план</w:t>
      </w:r>
    </w:p>
    <w:p>
      <w:pPr>
        <w:pStyle w:val="Style17"/>
        <w:numPr>
          <w:ilvl w:val="0"/>
          <w:numId w:val="1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вое обеспечение деятельности</w:t>
      </w:r>
    </w:p>
    <w:p>
      <w:pPr>
        <w:pStyle w:val="Style17"/>
        <w:numPr>
          <w:ilvl w:val="0"/>
          <w:numId w:val="1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иски</w:t>
      </w:r>
    </w:p>
    <w:p>
      <w:pPr>
        <w:pStyle w:val="Style17"/>
        <w:numPr>
          <w:ilvl w:val="0"/>
          <w:numId w:val="1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юм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уристическое агентство «Совесть» было создано с целью оказания его многочисленным клиентам конкретного спектра оказания услуг, среди которых е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ляжный отдых (Египет, ОАЭ, Турция, Марокко, Куба, Доминикана, ГО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скурсионные туры (Чехия, Италия, Франция, Германия, Австрия, Скандинавия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зотика (Кения, Таиланд, Мальдивы, Сейшелы, Индонезия, Бали, Китай, Вьетнам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рные лыжи (Андорра, Австрия, Франция, Швейцария, Италия, Германия, Болгария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туристическом агентстве Вы сможете приобрести туры, как на самые массовые направления, такие как Турция, Египет, Тунис, Болгария, Испания, Греция, так и в самые экзотические места - Мальдивы, Сейшелы, Индонезия, Бали, Китай, Кения, Таиланд, Вьетн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е агентство находится по адресу: г. Москва ул. Деревянная, д.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: 8(495) 559-55-8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нашей организации – обеспечение людей качественным отдыхом и добросовестным обслуживанием. Мы покажем всем, каким на самом деле должен быть отд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наша организация является одним из самых крупных туристическим агентством в мире, то средний ежемесячный доход организации не так уж и мал: 11'560’00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этому наша фирма не нуждается, в отличии многих других, в инвестиц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това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а компания занимается планированием и проведением различных туров, поездок за границу и внутри страны и так далее. Нашими потребителями являются люди, которые забыли что такое настоящий отдых и уставших от каждодневной рутины. Наше агентство в состоянии удовлетворить желания каждого клиента, от ребёнка до самого придирчивого пожилого челове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и учредители, в составе 17 человек, внесли капитал по 100’000 рублей, сохранив и преумножив е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м штабе состоят одни из лучших специалистов в своём деле, это 18 менеджеров, каждый в своём отделении, 9 бухгалтеров, который отвечает за 2 участка, а также обслуживающий персонал, в частности 4 турагента, которые работают непосредственно с клиент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 наша фирма может предложить такие услуги, как:</w:t>
      </w:r>
    </w:p>
    <w:p>
      <w:pPr>
        <w:pStyle w:val="Style17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плана отдыха (туристических программ), как для 1 человека, так и для всей семьи.</w:t>
      </w:r>
    </w:p>
    <w:p>
      <w:pPr>
        <w:pStyle w:val="Style17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едоставление гостиниц </w:t>
      </w:r>
      <w:r>
        <w:rPr>
          <w:sz w:val="28"/>
          <w:szCs w:val="28"/>
          <w:u w:val="single"/>
        </w:rPr>
        <w:t>любого</w:t>
      </w:r>
      <w:r>
        <w:rPr>
          <w:sz w:val="28"/>
          <w:szCs w:val="28"/>
        </w:rPr>
        <w:t xml:space="preserve"> уровня как в России, так и за рубежом.</w:t>
      </w:r>
    </w:p>
    <w:p>
      <w:pPr>
        <w:pStyle w:val="Style17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едоставление </w:t>
      </w:r>
      <w:r>
        <w:rPr>
          <w:sz w:val="28"/>
          <w:szCs w:val="28"/>
          <w:u w:val="single"/>
        </w:rPr>
        <w:t>любого</w:t>
      </w:r>
      <w:r>
        <w:rPr>
          <w:sz w:val="28"/>
          <w:szCs w:val="28"/>
        </w:rPr>
        <w:t xml:space="preserve"> вида транспорта, от легковых машин до военного транс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ки сбыта това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а организация имеет сферы влияния во многих регионах. Мы занимаемся организацией и осуществлением отдыха не только для уставших от работы людей, но для каждого, кому просто так захотелось съездить попить кокосового молока на Мальдивах или покурить марихуаны на Ямай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, наша организация может доставить одного или более людей в каждую точку планеты, не зависимо от того, что это за кли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истический бизнес очень распространён на сегодняшний день, а это значит, что, несмотря на его сложность, на этом рынке достаточно много конкурентов. Вот краткое описание основных:</w:t>
      </w:r>
    </w:p>
    <w:p>
      <w:pPr>
        <w:pStyle w:val="Style17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ть. Эта организация обосновалась на рынке не так давно, всего лишь пол года назад, но, не смотря на это данная фирма имеет достаточно хорошо построенную организационную структуру, что и отличает её от всех остальных конкурентов.</w:t>
      </w:r>
    </w:p>
    <w:p>
      <w:pPr>
        <w:pStyle w:val="Style17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сть. Данная компания на рынке туризма уже давно, она отличается опытным персоналом и большой материальной базой. Также, как результат большого промежутка времени, который фирма провела на рынке, она может предоставить большой спектр услуг своим клиентам.</w:t>
      </w:r>
    </w:p>
    <w:p>
      <w:pPr>
        <w:pStyle w:val="Style17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ависть. Самый сильный конкурент в данной сфере. Кроме сочетания лучших качеств 2-х предыдущих компаний, у этой организации гениальное руководство, благодаря которому, всего лишь за несколько лет она добилась огромных успех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573"/>
        <w:gridCol w:w="3027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фирмы конкурента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ые стороны конкурентной орг-ии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ые стороны конкурентной орг-ии.</w:t>
            </w:r>
          </w:p>
        </w:tc>
      </w:tr>
      <w:tr>
        <w:trPr>
          <w:trHeight w:val="1148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9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Зависть»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ёткое распределение обязанностей внутри организации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ая организационная структур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хое качество обслуживающего персонала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рацкое название</w:t>
            </w:r>
          </w:p>
        </w:tc>
      </w:tr>
      <w:tr>
        <w:trPr>
          <w:trHeight w:val="110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9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Жалость»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омный спектр предоставляемых услуг</w:t>
            </w:r>
          </w:p>
          <w:p>
            <w:pPr>
              <w:pStyle w:val="Style17"/>
              <w:numPr>
                <w:ilvl w:val="0"/>
                <w:numId w:val="10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йная материальная баз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дарная организационная структура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рацкое название</w:t>
            </w:r>
          </w:p>
        </w:tc>
      </w:tr>
      <w:tr>
        <w:trPr>
          <w:trHeight w:val="1478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9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Ненависть»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7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иальное руководство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ая организационная структура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омная материальная баз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хое обслуживание клиентов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рацкое название</w:t>
            </w:r>
          </w:p>
        </w:tc>
      </w:tr>
      <w:tr>
        <w:trPr>
          <w:trHeight w:val="1749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9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овесть»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ендарное руководство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омнейшая материальная база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сех возможных услуг в данной сфере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, говорящее само за себ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за работы с низшими слоями населения (бомжи, наркоманы, алкоголики) в кризисные период работа в убыток (частично)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маркетин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наши услуги пользовались спросом, наша компания использует несколько видов рекламы, таких как: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нет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видение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ные щиты</w:t>
      </w:r>
    </w:p>
    <w:p>
      <w:pPr>
        <w:pStyle w:val="Style17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подробные данные о нашей рекламе отображены в следующей таблице:</w:t>
      </w:r>
    </w:p>
    <w:p>
      <w:pPr>
        <w:pStyle w:val="Style17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217"/>
        <w:gridCol w:w="3231"/>
      </w:tblGrid>
      <w:tr>
        <w:trPr/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екламы</w:t>
            </w:r>
          </w:p>
        </w:tc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</w:tr>
      <w:tr>
        <w:trPr/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</w:t>
            </w:r>
          </w:p>
        </w:tc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неры на многих наиболее посещаемых сайтах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</w:rPr>
              <w:t>000р.</w:t>
            </w:r>
          </w:p>
        </w:tc>
      </w:tr>
      <w:tr>
        <w:trPr/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дение</w:t>
            </w:r>
          </w:p>
        </w:tc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, РТР, РТВ, РенТВ, СТС, ТНТ.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00</w:t>
            </w:r>
            <w:r>
              <w:rPr>
                <w:sz w:val="20"/>
                <w:szCs w:val="20"/>
                <w:lang w:val="en-US"/>
              </w:rPr>
              <w:t>’000</w:t>
            </w:r>
            <w:r>
              <w:rPr>
                <w:sz w:val="20"/>
                <w:szCs w:val="20"/>
              </w:rPr>
              <w:t>р.</w:t>
            </w:r>
          </w:p>
        </w:tc>
      </w:tr>
      <w:tr>
        <w:trPr/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</w:t>
            </w:r>
          </w:p>
        </w:tc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дио</w:t>
            </w:r>
            <w:r>
              <w:rPr>
                <w:sz w:val="20"/>
                <w:szCs w:val="20"/>
                <w:lang w:val="en-US"/>
              </w:rPr>
              <w:t xml:space="preserve"> Ultra, Europa Plus, Radio Energy, </w:t>
            </w:r>
            <w:r>
              <w:rPr>
                <w:sz w:val="20"/>
                <w:szCs w:val="20"/>
              </w:rPr>
              <w:t>Максимум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00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</w:rPr>
              <w:t>000р.</w:t>
            </w:r>
          </w:p>
        </w:tc>
      </w:tr>
      <w:tr>
        <w:trPr/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ные щиты</w:t>
            </w:r>
          </w:p>
        </w:tc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Щитов в центре Москвы, 5 в Красноярске, 7 в Санкт-Петербурге.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</w:rPr>
              <w:t>000р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пользуя эти виды рекламы компания АО ,,Совесть” рекламирует свою компанию и услуги которые она предоставляет своим клиентам. Через рекламу можно обратиться в компанию АО ,,Совесть” за определенными услугами которая она предоставля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Фирма ООО ,,Совесть” оказывают услуги по организации туров по стране и за рубежом, предоставлению гостиничных номеров, транспорта и др. Общие затраты предприятия за год составляет </w:t>
      </w:r>
      <w:r>
        <w:rPr>
          <w:sz w:val="28"/>
          <w:szCs w:val="28"/>
        </w:rPr>
        <w:t xml:space="preserve">41’810’000 </w:t>
      </w:r>
      <w:r>
        <w:rPr>
          <w:color w:val="000000"/>
          <w:sz w:val="28"/>
        </w:rPr>
        <w:t>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69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тра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 год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штатным сотрудника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’300’000</w:t>
            </w:r>
            <w:r>
              <w:rPr>
                <w:sz w:val="20"/>
                <w:szCs w:val="20"/>
              </w:rPr>
              <w:t>р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транспор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00</w:t>
            </w:r>
            <w:r>
              <w:rPr>
                <w:sz w:val="20"/>
                <w:szCs w:val="20"/>
                <w:lang w:val="en-US"/>
              </w:rPr>
              <w:t>’0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военного транспор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’0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ки должностным лица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’000’0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аренду з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’700’0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аренду земл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’000’0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коммунальные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’0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окупку канцелярских товар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’0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внештатным сотрудника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’0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бновление оборудования сотрудни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’0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набор персона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’0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’810’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предоставленной таблицы, наша организация имеет непредусмотренные расходы (природные катаклизмы, непредвиденная смерть сотрудников, политические и экономические изменения на мировом рынке). Они составляют, в среднем 1’300’000р. в г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а организация функционирует на рынке туризма уже 25 лет, но несмотря на это, наша организация собирается расширяться и выходить на новый уров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наша компания слишком велика для таких простых организационных структур, как линейная или функциональная, то наша фирма строится на дивизиональной структ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ё преимуществами являются: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азделения функционируют как небольшие самостоятельные организации, что повышает качество работы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азделения более гибкие к изменению ситуации и поведения руководителя.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координированность внутри подразде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:</w:t>
      </w:r>
    </w:p>
    <w:p>
      <w:pPr>
        <w:pStyle w:val="Style17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е затраты</w:t>
      </w:r>
    </w:p>
    <w:p>
      <w:pPr>
        <w:pStyle w:val="Style17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 и те же подразделения выполняют одну и ту же работу (монотонност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34130" cy="2635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263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овое обеспечение деятельности</w:t>
      </w:r>
    </w:p>
    <w:p>
      <w:pPr>
        <w:pStyle w:val="Heading2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Фирма ООО «Совесть» - это общество с ограниченной ответственностью. Общество с ограниченной ответственностью является коммерческой организацией, то есть организацией, преследующей извлечение прибыли в качестве основной цели своей деятельности и распределяющей полученную прибыль между участниками. </w:t>
      </w:r>
    </w:p>
    <w:p>
      <w:pPr>
        <w:pStyle w:val="Heading2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Style w:val="Mwheadline"/>
          <w:rFonts w:cs="Times New Roman" w:ascii="Times New Roman" w:hAnsi="Times New Roman"/>
          <w:b/>
          <w:i/>
        </w:rPr>
        <w:t>Некоторые особенности общества с ограниченной ответственностью: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может быть учреждено одним лицом, которое становится его единственным участником. 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участников ООО не должно быть более пятидесяти. 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вный капитал ООО составляется из номинальной стоимости долей его участников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вный капитал ООО определяет минимальный размер его имущества, гарантирующего интересы его кредиторов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в ООО являются учредительным документом ООО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астник ООО вправе в любое время выйти из ООО независимо от согласия других его участников.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ОО обязано выплатить участнику ООО, подавшему заявление о выходе из ООО, действительную стоимость его доли или выдать ему имущество такой же стоимости в течение шести месяцев с момента окончания финансового года.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динственным учредительным документом остается устав;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уставе не указываются ФИО участников, размер и стоимость их дол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ис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наша организация достаточно крупная, она не лишена рисков, в частности, предпринимательского риска, так как туризм это сезонный бизнес, то сложно предугадать доходы будущих периодов, тем более в кризисное врем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снизить потери от предпринимательского риска, наша организация использует метод самокомпенсирующего ущерба, который предусматривает страхование данного ри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этом разделе бизнес плана отражены все финансовые поступления и затраты, а также прибыль предприятия и срок, за который окупается проект.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835"/>
      </w:tblGrid>
      <w:tr>
        <w:trPr>
          <w:trHeight w:val="5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штатным сотрудник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’300’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наземного транспо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00</w:t>
            </w:r>
            <w:r>
              <w:rPr>
                <w:sz w:val="20"/>
                <w:szCs w:val="20"/>
                <w:lang w:val="en-US"/>
              </w:rPr>
              <w:t>’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воздушного транспо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’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зд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’000’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аренду зд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’700’000</w:t>
            </w:r>
          </w:p>
        </w:tc>
      </w:tr>
      <w:tr>
        <w:trPr>
          <w:trHeight w:val="35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аренду зем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’000’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коммуналь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’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окупку канцелярских това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’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внештатным сотрудник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’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бновление оборудования сотруд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’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набор персон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’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1’810’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ность = Текущие активы / Текущие пассивы = 69.360.000/69.360.000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ношение собственности = Заёмные средства / Собственные средства = 700.000 / 576.800.000 * 100 = 1,2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рибыльности = Чистая прибыль / Общий капитал = 80’457’600 / 1'700'000 = 47,32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ка безубыточности = постоянные затраты / (цена изделия (1шт.) -переменные затраты) = 41’810’000 / (150’000 - 1’300’000) = 209,0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29000" cy="249555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ahoma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Mwheadline">
    <w:name w:val="mw-headlin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textAlignment w:val="baseline"/>
    </w:pPr>
    <w:rPr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5:03:00Z</dcterms:created>
  <dc:creator>ESTEROL</dc:creator>
  <dc:description/>
  <cp:keywords/>
  <dc:language>en-US</dc:language>
  <cp:lastModifiedBy>SYSTEM</cp:lastModifiedBy>
  <cp:lastPrinted>2009-12-02T21:41:00Z</cp:lastPrinted>
  <dcterms:modified xsi:type="dcterms:W3CDTF">2011-09-22T05:03:00Z</dcterms:modified>
  <cp:revision>2</cp:revision>
  <dc:subject/>
  <dc:title>Содержание</dc:title>
</cp:coreProperties>
</file>