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1. Структура спорта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2. Правовой статус спортсмена-любител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3. Правовое решение конкретных ситуаций финансового обеспечения участия спортсмена-любителя в международных соревнова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XX веке спортивное движение в мире непрерывно расширялось, несмотря на пессимистические оценки ряда социологов и философов, предрекавших постепенный закат спорта высших достижений в связи с отдельными негативными тенденциями, сопровождавшими его развитие. В нашей стране после экономического и политического кризиса 90-х годов спорт вновь возрождается, становится всё более и более массовым. К международным соревнованиям привлекаются всё больше так называемых спортсменов-любителей, т.е. тех, кто не занимается спортом на профессиональ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настоящей статьи - на основе правового анализа сложившейся в настоящий момент спортивной практики в условиях профессионализации и коммерциализации спорта попытаться определить правовой статус указанных спортсменов, их права и обязанности при участии в международных соревнованиях, правовые основы государственной поддержки и финансового 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1. СТРУКТУРА 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большинство специалистов пришли к общему мнению о том, что спортивная практика разделилась на два направления: массовый (общедоступный, ординарный) спорт и спорт высших достижений для ограниченного числа наиболее одаренных в двигательном и психическом развитии люде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И если структура массового спорта - его составляющие - не вызывает дискуссий среди специалистов, как теоретиков, так и практиков, то взгляды на структуру другого направления спортивного движения - структуру современного спорта высших достижений - в методических и управленческих литературных источниках значительно различаются. Одни авторы делят его на олимпийский и профессиональный спорт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другие - на профессиональный супердостиженческий и профессиональный коммерческий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(см. рисунок). На наш взгляд, такое деление связано с субъективным подходом к рассматриваемой проблеме. Такое структурирование современного спорта не позволяет специалистам надежно прогнозировать его развитие, организовать целевую подготовку спортсменов и оказывать им оправданную государственную поддерж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80"/>
          <w:sz w:val="28"/>
          <w:szCs w:val="20"/>
        </w:rPr>
        <w:drawing>
          <wp:inline distT="0" distB="0" distL="0" distR="0">
            <wp:extent cx="4553585" cy="331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братиться к законодательству, то в Федеральном законе от 04.12.2007 N 329-ФЗ "О физической культуре и спорте в Российской Федерации"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даётся определение лиш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фессиональном спорту - часть спорта, направленная на организацию и проведение спортивных соревнований, за участие в которых и подготовку к которым в качестве своей основной деятельности спортсмены получают вознаграждение от организаторов таких соревнований и (или) заработную пла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ому спорту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порту высших достижений -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ПРАВОВОЙ СТАТУС СПОРТСМЕНА-ЛЮБ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специалисты почти исключили из лексикона понятие "любитель", не заменив его другим, характеризующим спортсменов, стремящихся к высшим достижениям в разном возрасте и на разных уровнях мастерства. Студенты-спортсмены участвуют в национальных и международных универсиадах, уровень ряда студенческих игровых команд (например, в баскетболе NCAA) и спортивных достижений в индивидуальных видах достаточно высок. Каков статус этих спортсменов? Участники чемпионатов мира и континентов среди старших юношей и юниоров, в том числе участники прошедших в Москве "Всемирных юношеских игр" (1998 г.), работающие на производстве инвалиды – участники параолимпийских игр не являются профессионалами, хотя многие из них получают помощь и стипендии разного уровня, в том числе и МОКа, средства на питание, но все они не относятся к категории спорта высших достиж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же они? Любители, полулюбители, полупрофессионалы? Определенного ответа на этот вопрос ведущие специалисты не да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портсмены-военнослужащие также имеют самые высокие спортивные достижения и по правовому статусу не соответствуют понятию "профессионал". Как называть этих спортсменов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конец, среди спортсменов, имеющих высшие спортивные достижения, встречаются заключившие мизерные (в финансовом выражении) контракты со своей федерацией или не имеющие их совсем, но участвующие в крупнейших международных официальных и коммерческих соревнованиях на основе контракта лишь со своими менеджерами. Их доходы связаны только с участием в соревнованиях. Эти спортсмены также не соответствуют требованиям, предъявляемым к статусу спортсмена-профессион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сем протяжении эволюции спорта высших достижений решающее значение имели подготовка и участие спортсменов-любителей в Олимпийских играх, чемпионатах и кубках мира, чемпионатах континентов и страны. Основной целевой установкой их подготовки являлось участие в этих соревнованиях, сроки проведения которых разводились на разные годы. И в настоящее время многие спортсмены-профессионалы также строят свою карьеру с акцентом на успешном выступлении на Олимпийских играх, чемпионатах и мира и континентов, что повышает рейтинг этих спортсменов, а, следовательно, и финансовые дох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 же время ряд спортсменов-профессионалов ставят перед собой задачи, заключающиеся только в успешном выступлении в длинной серии соревнований, следующих одно за другим, что связано с материальным вознаграждением за каждый старт в соответствии со стоимостью атлета на "спортивном рынке". В связи с этим многие профессионалы не задаются целью успешно выступить на Олимпийских играх и чемпионатах мира, однако их заработки могут соотноситься и быть более высокими, чем заработки победителей и призеров Олимпиад и чемпионатов мира, так как по своему мастерству они не уступают спортсменам-олимпийц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от 04.12.2007 N 329-ФЗ "О физической культуре и спорте в Российской Федерации" среди спортсменов по критерию профессионального мастерства выде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портсмены - это те, кто занимается одним или несколькими видами спорта и выступает на соревнованиях (п. 22 ст. 2 Федерального закона от 04.12.2007 N 329-ФЗ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портсмены высокого класса - имеющие спортивные звания и выступающие на соревнованиях с целью достижения высоких результатов (п. 23 ст. 2 Федерального закона от 04.12.2007 N 329-Ф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трудовой функции этой категории работников, состоящая для спортсменов в подготовке к соревнованиям и участии в них, а для тренеров - в учебно-тренировочной работе и руководстве состязательной деятельностью, явилась основной причиной подготовки и включения в Трудовой Кодекс РФ новой главы 54.1, посвященной регулированию их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необходимо отметить, что трудовая деятельность тренеров в отдельных ее аспектах схожа с трудовой деятельностью спортсменов, что послужило основанием для распространения отдельных особенностей правового регулирования трудовых отношений спортсменов также и на трен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ГЛАВА 3. ПРАВОВОЕ РЕШЕНИЕ КОНКРЕТНЫХ СИТУАЦИЙ ФИНАНСОВОГО ОБЕСПЕЧЕНИЯ УЧАСТИЯ СПОРТСМЕНА-ЛЮБИТЕЛЯ В МЕЖДУНАРОДНЫХ СОРЕВНОВА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перь попробуем обратиться к правовому решению ещё более конкретной проблемы: когда спортсмен-любитель, занятый на производстве привлекается к участию в международных соревнованиях в составе команды спортсменов-профессио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законодательству у него достаточно сложная ситуация: вроде бы в части первой статьи 23 Федерального закона от 04.12.2007 N 329-ФЗ "О физической культуре и спорте в Российской Федерации" содержатся права спортсмена-любителя (физкультурника)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 бесплатно пользоваться государственными и муниципальными физкультурно-оздоровительными и спортивными сооружениями, медицинским обслуживанием, снаряжением и спортивной одеждой, а также жильем и питанием во время тренировочных занятий (сборов) и спортивных соревнований в составе сборных коман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 получать денежную компенсацию по основному месту работы, службы, учебы, если это предусмотрено законами или иными нормативными правовыми актами органов местного само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 пользоваться иными льготами и гарантиями, установленными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 реализация перечисленных прав в основном регламентирована иными федеральными законами и в первую очередь Конституцией Российской Федерации, Гражданским кодексом Российской Федерации, Налоговым кодексом Российской Федерации, Трудовым кодексом Российской Федерации и т.д. Комментируемая статья имеет некоторые особенности. Так, как уже отмечено, подпунктами 2 и 3 части 1 комментируемой статьи субъектам Российской Федерации и органам местного самоуправления предоставлено право самостоятельно устанавливать права на получение денежной компенсации по основному месту работы, службы спортсменам-любителям (физкультурникам). Такое право затрагивает трудовые правоотношения граждан и может касаться не только непосредственного получения денежной компенсации, но и порядка, размера, условий выдачи или ограничения на выдачу денежной компенсации. Указанное положение вызывает сомнение в том, что органы местного самоуправления вправе регламентировать подобные правоотношения, по крайней мере, это противоречит Трудовому кодексу Российской Федерации, принятому несколько позже комментируемого Федерального зак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о статьей 164 Трудового кодекса РФ компенсацией признаются денежные выплаты, установленные в целях возмещения работникам затрат, связанных с исполнением ими трудовых или иных предусмотренных федеральным законом обязанностей. Работникам предоставляются гарантии и компенсации в ряде случаев, в том числе при исполнении государственных или общественных обязанностей (например, участие в благотворительном спортивном марафоне, или в твоем случае -в соревнованиях). При предоставлении гарантий и компенсаций соответствующие выплаты производятся за счет средств работодателя. Органы и организации, в интересах которых работник исполняет государственные или общественные обязанности, производят работнику выплаты в порядке и на условиях, которые предусмотрены настоящим Кодексом, другими федеральными законами и иными нормативными правовыми актами Российской Федерации. В указанных случаях работодатель освобождает работника от основной работы на период исполнения государственных или общественных обязанностей. Но Трудовой кодекс не обязывает работодателя сохранять при этом работнику средний зарабо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о статьей 170 Трудового кодекса работодатель обязан освобождать работника от работы с сохранением за ним места работы (должности) на время исполнения им государственных или общественных обязанностей в случаях, если в соответствии с настоящим Кодексом и иными федеральными законами эти обязанности должны исполняться в рабочее время. Государственный орган или общественное объединение, которые привлекли работника к исполнению государственных или общественных обязанностей, в случаях, предусмотренных частью первой настоящей статьи, выплачивают работнику за время исполнения этих обязанностей компенсацию в размере, определенном настоящим Кодексом, другими федеральными законами и иными нормативными правовыми актами Российской Федерации либо решением соответствующего общественного объеди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если изложить конкретный сценарий действий – он будет выглядеть примерно так: на основном месте работы спортсмен-любитель пишет заявление, чтобы на основании ст.164 и 165 ТК его отпустили на соревнования с сохранением места работы. Дальше идеальнее всего было бы уговорить работодателя оформить приказ о командировании на соревнования и тогда дальше будет все оформляться и выплачиваться (из средств работодателя) как обыкновенная командировка. Но это лишь право работодателя, поэтому если он не захочет, придется ограничиться приказом о том что спортсмен-любитель привлекается на основании ст.164 и 165 ТК к выполнению общественной обязанности в виде соревнований и на его основании работодатель просто табелирует его на полный рабочий день, но заработок при этом не сохраняет. Дальше спортсмен-любитель может обратиться к тому юридическому лицу, к которому прикреплены спортсмены-профессионалы из его команды и требовать на основании этого приказа и ссылаясь на статью 170 Трудового Кодекса РФ чтобы там оформили временный гражданско-правовой договор на оказание услуг по участию в соревнованиях и на его основании и на основании статьи 170 Трудового Кодекса РФ производили выплаты также как и остальным спортсменам-профессионалам в коман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лагаю, что похожие ситуации в настоящее время могут возникать всё чаще. Проблемы детальной проработки норм, регулирующих труд указанной категории работников, приобрели особую актуальность в контексте получения Российской Федерацией права на проведение зимних Олимпийских игр 2014 года в городе Со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. Гражданский кодекс Российской Федерации. Части первая и вторая. - М.: ИНФРА * М - НОРМА, 1997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. Кодекс законов о труде Российской Федерации. - М.: Научный центр профсоюзов, 1999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 Матвеев Л.П. Общая теория спорта - М.: 4-й филиал Воениздата, 1997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 О физической культуре и спорте в Российской Федерации: Федеральный закон РФ //Российская газета, 1999, 6 мая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 Олимпийская хартия / Пер. с англ. - М.: Советский спорт, 1996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6. Переверзин И.И. Спортивный менеджмент: Учеб. пос.- М.: ФОН, 2001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7. Платонов В.Н. Общая теория подготовки спортсменов в Олимпийском спорте. - Киев: Олимпийская литература, 1997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8. Пономарев Н.И. Социальные функции физической культуры и спорта. - М.: ФиС, 1974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9. Починкин В.М. Спорт и идеологическая борьба в современном мире. - М.: ФиС, 1985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0. Современная система спортивной подготовки // Под ред. Ф.П. Суслова, В.Л. Сыча, Б.Н. Шустина. - М.: СААМ, 1995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1. Теория и методика спорта. Учеб. пос. для УОР // Под ред. Ф.П. Суслова, Ж.К. Холодова, В.П. Филина. - М.: 4-й филиал Воениздата, 1997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еев Л.П. Общая теория спорта - М.: 4-й филиал Воениздата,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В.Н. Общая теория подготовки спортсменов в Олимпийском спорте. - Киев: Олимпийская литература,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веев Л.П. Общая теория спорта - М.: 4-й филиал Воениздата, 1997</w:t>
      </w:r>
    </w:p>
  </w:footnote>
  <w:footnote w:id="5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я 2 Федерального закона от 04.12.2007 N 329-ФЗ "О физической культуре и спорте в Российской Федерации" ("Собрание законодательства РФ", 10.12.2007, N 50, ст. 6242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5:00Z</dcterms:created>
  <dc:creator>Татьяна</dc:creator>
  <dc:description/>
  <cp:keywords/>
  <dc:language>en-US</dc:language>
  <cp:lastModifiedBy>SYSTEM</cp:lastModifiedBy>
  <dcterms:modified xsi:type="dcterms:W3CDTF">2011-09-22T04:55:00Z</dcterms:modified>
  <cp:revision>2</cp:revision>
  <dc:subject/>
  <dc:title>МИНИСТЕРСТВО ОБРАЗОВАНИЯ И НАУКИ РОССИЙСКОЙ ФЕДЕРАЦИИ</dc:title>
</cp:coreProperties>
</file>