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равовое регулирование государственной регистрации физкультурно-спортивных организаций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авовые основы организации и проведения спортивных соревнований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Государственный контроль (надзор) предпринимательской деятельности в сфере физкультуры и спорта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зическая культура и спорт в последнее время стала одной из самых важных сфер человеческой деятельности; огромные достижения в этой области легли в основу многих социальных и научно-технологических преобразований в обществе. Место физической культуры и спорта в жизни общества во многом определяется той ролью, которую играют в общественном развитии физическое здоровье, знания людей, их физическая дееспособность, умения и навыки, возможности развития своих профессиональных и личностных качест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общемировой тенденцией вопросы развития физической культуры и спорта становятся ключевым направлением социальной политики и в нашей стране. Указом Президента РФ от 22 ноября 1993 г. № 1973 «О протекционистской политике Российской Федерации в области физической культуры и спорта» приоритетной задачей государства была признана всемерная поддержка физической культуры и спорт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. Правовое регулирование государственной регистрации физкультурно-спортивных организаций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им из необходимых косвенных рычагов государственного регулирования физкультурно-спортивных отношений, где возникает необходимость в государственном контроле, является институт регистрац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гистрационный режим представляет собой совокупность правовых и организационных мер, устанавливающих и закрепляющих на законодательном уровне порядок регистрационного учета субъектов физкультурно-спортивной деятельности, осуществляемый указанными в законодательстве уполномоченными федеральными органами исполнительной власт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рода данного режима заключается в признании государством правоспособности субъектов, установлении законности их прав (как имеющихся, так и вновь приобретаемых) на совершение какого-либо действия на основе реализации функций государственного надзора, контроля, ведения учета, классификации, хранения и выдачи соответствующей информации. Юридический акт государственной регистрации подтверждает появление нового субъекта права, удостоверяет законность его существования. Регистрационный режим имеет важное значение в обеспечении охраны общественного и государственного порядка, а также в реализации личных и имущественных прав и законных интересов физических и юридических лиц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фера действия государственного регистрационного режима очень обширна. Поэтому в юридической литературе данный вопрос изучается обособленно, применительно к конкретным объектам, подлежащим регистрации. Независимо от того, какие это объекты, ее режим является административно-правовым. Единой сводной работы в рамках административного права, посвященной регистрационному режиму в целом, а равно и классификации объектов регистрации по различным основаниям (по субъектам, характеру регистрации и органам, осуществляющим регистрацию), до сих пор нет. Есть лишь отдельные работы по некоторым вопросам регистрации граждан, регистрации юридических и физических лиц, лицензированию отдельных видов деятельности и т.д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ая регистрация состоит из процедуры внесения сведений (о создании, реорганизации и ликвидации юридических лиц и др.) в единый регистрационный реестр (предметный) и выдачи свидетельства о государственной регистрац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льшинство физкультурно-спортивных организаций подлежат государственной регистрации в общем порядке, предусмотренном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юридических лиц Гражданским кодексом РФ, Федеральным законом от 8 августа 2001 г. № 129-ФЗ «О государственной регистрации юридических лиц и индивидуальных предпринимателей» и другими актами регистрационного законодательств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мотрим существующий в настоящее время порядок государственной регистрации юридических лиц, предусмотренный регистрационным законодательство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ая регистрация осуществляется федеральным органом исполнительной власти (далее также — регистрирующий орган), уполномоченным в порядке, установленном Конституцией РФ и Федеральным конституционным законом от 17 декабря 1997 г. № 2-ФКЗ «О Правительстве Российской Федерации»3. Согласно постановлению Правительства РФ от 17 мая 2002 г. № 3194 уполномоченным федеральным органом исполнительной власти, осуществлявшим с 1 июля 2002 г. государственную регистрацию юридических лиц, было Министерство РФ по налогам и сборам. В соответствии с Указом Президента РФ от 9 марта 2004 г. № 314 после вступления в силу Федерального закона от 29 июня 2004 г. № 58-ФЗ «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»5 Министерство РФ по налогам и сборам преобразовано в Федеральную налоговую службу (ФНС России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ая регистрация осуществляется в срок не более чем пять рабочих дней со дня представления документов в регистрирующий орган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государственной регистрации юридического лица заявителями могут являться следующие физические лица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ководитель постоянно действующего исполнительного органа регистрируемого юридического лица или иное лицо, имеющие право без доверенности действовать от имени этого юридического лица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редитель (учредители) юридического лица при его создании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ководитель юридического лица, выступающего учредителем регистрируемого юридического лица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курсный управляющий или руководитель ликвидационной комиссии (ликвидатор) при ликвидации юридического лица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ое лицо, действующее на основании полномочия, предусмотренного федеральным законом, или актом специально уполномоченного на то государственного органа, или актом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той представления документов при осуществлении государственной регистрации является день их получения регистрирующим органом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ителю выдается расписка в получении документов с указанием перечня и даты их получения регистрирующим органом в случае, если документы представляются в регистрирующий орган непосредственно заявителем. Расписка должна быть выдана в день получения документов регистрирующим органом. В ином случае, в том числе при поступлении в регистрирующий орган документов, направленных по почте, расписка высылается в течение рабочего дня, следующего за днем получения документов регистрирующим органом, по указанному заявителем почтовому адресу с уведомлением о вручении. Регистрирующий орган обеспечивает учет и хранение всех представленных при государственной регистрации документ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гистрирующий орган не вправе требовать представление других документов кроме документов, установленных Федеральным законом «О государственной регистрации юридических лиц и индивидуальных предпринимателей». Нотариальное удостоверение документов, представляемых при государственной регистрации, необходимо только в случаях, предусмотренных федеральными законам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 о государственной регистрации, принятое регистрирующим органом, является основанием внесения соответствующей записи в соответствующий государственный реестр.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 Правовые основы организации и проведения спортивных соревнований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стабильность экономики страны в 1990 е годы высветила несовершенство нормативно правовых основ в спортивной сфере. Требовалось с новых концептуальных методологических позиций подойти к подготовке новых законодательных и подзаконных нормативно правовых актов – о заработной плате спортсменов, тренеров, судей и др., в области социальной защиты спортсменов и специалистов, в вопросах трудоустройства и увольнения, а также реформирования контрактных соглашений между спортсменами и спортивной организацией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 последние годы в обновленной России как правопреемнице в спортивном движении СССР приняты и реализуются федеральные законы, а также дополнения к ним, другие нормативные документы, которые формируют правовую базу отрасли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законодательную и правовую базу физкультурно-спортивного движения в частности входят: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Конституция Российской Федерации, 12.12.1993 г.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Гражданский кодекс РФ, 30.11.1994 г. (с изменениями и дополнениями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Трудовой кодекс Российской Федерации, 30.12.2001 г. (в редакции федеральных законов от 30.06.2006 г. № 90 ФЗ, от 28.02.2008 г. № 13 ФЗ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Уголовный кодекс Российской Федерации, 03.06.1996 г. (с изменениями и дополнениями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Федеральный закон «Об общих принципах организации местного самоуправления в Российской Федерации», 06.10.2003 г. № 131 ФЗ (с изменениями и дополнениями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Закон Российской Федерации «Об общественных объединениях», 19.05.1995 г.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Закон Российской Федерации «Об образовании», 18.01.1996 г. (с изменениями и дополнениями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Закон Российской Федерации «Об охране окружающей среды», 19.12.1991 г.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Закон Российской Федерации «О санитарно эпидемиологическом благополучии населения», 19.04.1991 г. (редакция 19.06.1995 г.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Закон РФ «О страховании», 22.12.1992 г.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Закон Российской Федерации «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», 4.03.2002 г.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Закон Российской Федерации «О запрете в спорте средств (допинга) и запрещенные в спорте процедуры», 2004 г.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Федеральный закон «О социальной защите инвалидов в Российской Федерации», 24.11.1995 г.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Федеральный закон «О ратификации Международной конвенции о борьбе с допингом в спорте» № 240 ФЗ, 27.12.2006 г.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Федеральный закон «Об организации и проведении XXII Олимпийских зимних игр и XI Паралимпийских зимних игр 2014 года в городе Сочи, развитии города Сочи как горно-климатического курорта и внесении изменений в отдельные законодательные акты Российской Федерации», № 310 ФЗ, 01.12.2007 г.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Федеральный закон «О физической культуре и спорте в Российской Федерации», № 329 ФЗ, 04.12.2007 г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известно, нормативные правовые документы по управлению в спорте подразделяются на законодательные и подзаконные акты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одзаконным актам, кроме указов и распоряжений Президента РФ, относятся постановления и распоряжения Правительства РФ, акты ЦБ РФ, министерств, государственных комитетов и других органов исполнительной вла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По своей юридической силе законодательные и нормативно правовые акты в спортивной отрасли не имеют равного действия и одинаковой силы, т. к. сформированы не одним, а целой системой органов управления. Законы высшего органа государственной власти регулируют наиболее важные отношения в сфере физической культуры и спорта и обладают основополагающими нормативными функциями и юридическими основами по отношению к другим нормативно-правовым актам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я из федерального устройства страны, органы государственной власти субъектов Федерации в пределах своей компетенции принимают свои законодательные и нормативно правовые акты, имеющие статус правового регулирования соревновательной деятельности и обеспечивающие их исполнение в своих регионах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зидательный процесс по нормативно правовому регулированию в отрасли продолжился в начале XXI века. Были приняты основополагающие документы, заложившие прочную правовую и материальную базу развития физической культуры и спорта в Российской Федерации, такие, например, как: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Федеральный закон «Об организации и проведении XXII Олимпийских зимних игр и XI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» (01.12.2007, № 310 ФЗ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Федеральный закон «О физической культуре и спорте в Российской Федерации» (04.12.2007, № 329 ФЗ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Федеральный закон «О внесении изменений в Трудовой кодекс Российской Федерации» от 28.02.2008 № 13 ФЗ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остановление Правительства Российской Федерации «О Федеральной целевой программе развития физической культуры и спорта в Российской Федерации на 2006–2015 годы» (11.01.2006, № 7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остановление Правительства Российской Федерации «О Федеральной целевой программе „Развитие г. Сочи как горноклиматического курорта (2006–2014 годы)“, (08.06.2006, № 357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остановление Правительства Российской Федерации «Об утверждении Правил определения степени тяжести вреда, причиненного здоровью человека» (17.08.2007, № 522) и др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К подзаконным правовым актам относятся также решения отраслевых министерств и ведомств, касающиеся вопросов физкультурно-спортивной деятельности; в первую очередь, это федеральные органы управления образованием, здравоохранением и т. п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рубеже XX–XXI вв. был принят ряд важных документов, среди них: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остановление Госстандарта Российской Федерации «Об утверждении Общероссийского классификатора услуг населению» (28.06.1993, № 163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Министерства образования Российской Федерации «Об организации процесса физического воспитания в образовательных учреждениях начального, среднего и высшего профессионального образования (01.12.1999, № 1025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остановление Министерства труда и социального развития РФ «О согласовании размеров оплаты труда и тарифно-классификационных характеристик по должностям работников сборных команд Российской Федерации по видам спорта» (31.01.2000, № 12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Министерства здравоохранения РФ «О мерах по дальнейшему развитию и совершенствованию спортивной медицины и лечебной физкультуры» (20.08.2001, № 337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остановление Госстандарта России «Об утверждении Государственного стандарта Российской Федерации. Услуги физкультурно-оздоровительные и спортивные. Требования безопасности потребителей» (18.07.2003, № 81 ст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остановление Главного государственного санитарного врача Российской Федерации «О введении в действие санитарно эпидемиологических правил и нормативов» СанПиН. 2.4.4.1204 03 (Гигиена детей и подростков. Оздоровительные учреждения), 17.03.2003 г.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Министра обороны Российской Федерации «О порядке проведения спортивных соревнований и учебно-тренировочных сборов, материального обеспечения их участников в Вооруженных силах Российской Федерации» (17.09.2005, № 385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остановление Федеральной службы государственной статистики «Об утверждении статистического инструментария для организации Росспортом статистического наблюдения за деятельностью учреждений по физической культуре и спорту» (03.04.2007, № 30)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Концепция совершенствования физической подготовки в Вооруженных силах Российской Федерации до 2016 года (утверждена Министром обороны РФ 6 мая 2008 года) и многие др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посредственную основу подзаконных актов составляют нормативные документы федерального органа управления физической культурой и спортом (до апреля 2008 г. это было Федеральное агентство по физической культуре и спорту (Росспорт)), принимаемые в соответствии с Положением об этом органе, утверждаемом Правительством РФ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таким документам, в частности, относятся решения коллегии, приказы Росспорта, инструктивные письма и др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оследние годы Росспортом были приняты следующие директивные документы: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от 16.07.2002 г. № 166 «О совершенствовании процесса физического воспитания в образовательных учреждениях Российской Федерации»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«О должности Государственный тренер сборных команд» от 21.08.2002 г. № 243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«Об аккредитации общероссийских предприятий (союзов, ассоциаций) по различным видам спорта» от 05.11.2002 г. № 447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«О введении в действие ЕВСК по зимним видам спорта на 2003–2006 годы» от 23.06.2003 г. № 438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«О Всероссийском реестре видов спорта (ВРВС)» от 28.09.2004 г. № 273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решение коллегии «Об утверждении Положения о Единой всероссийской спортивной классификации» от 25.10.2005 г. № 613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«Об утверждении Табеля оснащения спортивных сооружений массового пользования спортивным оборудованием и инвентарем» от 26.05.2003 г. № 345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«Об организации работы по усилению пропаганды государственной символики Российской Федерации во время проведения спортивных мероприятий» от 06.10.2003 г. № 799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«Об утверждении Табеля обеспечения спортивной одеждой, обувью и инвентарем индивидуального пользования» от 03.03.2004 г. № 190/л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«Об усилении ответственности спортсменов и специалистов сборных команд России за применение или содействие применению запрещенных субстанций и методов, указанных в списке ВАДА» от 30.06.2004 г. № 60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«О комиссии и регламенте работы комиссии по аккредитации федераций (ассоциаций, союзов) по различным видам спорта» от 11.05.2005 г. № 205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«Об утверждении Единого календарного плана всероссийских и международных спортивных мероприятий на 2007 год и Порядка финансирования спортивных мероприятий на 2007 г.» от 08.02.2007 г. № 50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иказ «О ведомственных наградах Федерального агентства по физической культуре и спорту» от 25.09.2006 г. № 636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Следует отметить то, что федеральным законом от 28.02.2008 г. № 13 ФЗ были внесены принципиальные изменения в Трудовой кодекс Российской Федерации, регулирующие трудовые отношения с работниками, трудовая функция которых состоит в подготовке к спортивным соревнованиям и участии в спортивных соревнованиях по определенным виду или видам спорта (спортсменами), а также с работниками, трудовая функция которых состоит в проведении со спортсменами учебно-тренировочных мероприятий и осуществлении руководства состязательной деятельностью спортсменов для достижения спортивных результатов (тренерами)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главе 54, вновь введенной в Трудовой кодекс РФ, устанавливаются: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специальные обязательства работодателей, спортсменов и тренеров, включаемые в трудовой договор, в т. ч. касающиеся участия в спортивных мероприятиях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правила временного перевода спортсмена к другому работодателю, в случае, если основной работодатель не имеет возможности обеспечить участие спортсмена в спортивных соревнованиях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условия отстранения спортсмена от участия в спортивных соревнованиях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особенности регулирования труда спортсменов в возрасте до 18 лет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особенности регулирования труда женщин спортсменов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дополнительные гарантии и компенсации спортсменам, тренерам;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– </w:t>
      </w:r>
      <w:r>
        <w:rPr>
          <w:rFonts w:cs="Times New Roman"/>
          <w:sz w:val="28"/>
          <w:szCs w:val="28"/>
        </w:rPr>
        <w:t>особенности расторжения трудового договора со спортсменом, тренером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этом из положений Трудового кодекса РФ исключена формулировка «профессиональный спортсмен»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этими двумя законодательными актами были упорядочены отношения спортсменов с работодателями; организаторами соревнований; работодателей с тренерами; закреплены социальные гарантии спортсменов и тренеров, условия их участия в спортивных соревнованиях и др.</w:t>
      </w:r>
    </w:p>
    <w:p>
      <w:pPr>
        <w:pStyle w:val="TextBody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. Государственный контроль (надзор) предпринимательской деятельности в сфере физкультуры и спорт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регулирование необходимо при реализации всех управленческих функций, важно лишь правильно определить меру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ная проблема со всей остротой встает при осуществлении такой функции, как контроль. Контрольно-надзорная деятельность хотя и вторична как вид деятельности, но от ее организации во многом зависит поддержание законности, дисциплины и правопорядка в стране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контроль является одним из важнейших инструментов административно-правового регулирования отношений, возникающих в сфере физической культуры и спорта. В условиях приватизации и рыночной экономики значение государственного контроля значительно возрастает. Но он должен осуществляться в разумных, строго ограниченных законом рамках, по четким правилам, предусматривающим взаимные права и обязанности проверяющих и проверяемых, должен быть организован так, чтобы возможности произвола, злоупотреблений, поборов, коррупции со стороны чиновников контрольных (надзорных) органов были сведены к минимуму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о устанавливает специальный порядок контроля (надзора) за отдельными видами деятельности в области спорта, физической культуры, охоты и рыболовств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имер, в соответствии с п. 2 ст. 36 Кодекса внутреннего водного транспорта РФ от 7 марта 2001 г. № 24-ФЗ1 надзор за безопасностью эксплуатации на внутренних водных путях спортивных парусных и прогулочных парусных судов независимо от наличия и мощности главных двигателей и вместимости таких судов, других спортивных и прогулочных судов независимо от количества пассажиров на них, в том числе спортивных и прогулочных самоходных судов с главными двигателями мощностью не менее чем 55 кВт, спортивных и прогулочных несамоходных судов вместимостью не менее чем 80 т, осуществляется государственной речной судоходной инспекцией2 в части, не относящейся к компетенции органов, осуществляющих государственную регистрацию судов, и органов технического надзора и классификации суд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гласно п. 2 ст. 17 Кодекса внутреннего водного транспорта РФ спортивные суда (за исключением парусных) независимо от количества пассажиров на них, в том числе спортивные и прогулочные самоходные суда с главными двигателями мощностью не менее чем 55 киловатт, спортивные и прогулочные несамоходные суда вместимостью не менее чем 80 т регистрируются в Государственном судовом реестре Российской Федерации государственными речными судоходными инспекциями соответствующих бассейнов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маловажную роль в осуществлении государственного контроля (надзора) в сфере физической культуры и спорта играют специализированные органы исполнитель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заключении отметим то, что с появлением профессионального спорта возникли и продолжают развиваться общественные отношения в данной сфере. По мере развития профессиональной спортивной деятельности все более значимой становится проблематика механизма ее правового регулирования, в том числе в рамках гражданского права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настоящее время требуется акцентировать внимание на действенном контроле за выполнением всех законодательных актов и нормативов, в той или иной степени регламентирующих физкультурно-спортивную деятельность в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елезняк Ю.Д., Петров П.К. Основы научно-методической деятельности в физической культуре и спорте: Учеб. пособие. — М.: Издательский центр «Академия», 200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шанина Т.В. Корпоративное право (Право хозяйственных товариществ и обществ). Учебник для вузов. — М.: НОРМА— ИНФРА-М, 2001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злов Ю.М. Административное право // Учебник. — М.: Юристъ, 200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убышева Л.И. Социология физической культуры и спорта: Учеб. пособие для вузов. — М.: Издательский центр «Академия», 2001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олдак В.И., Зуев В.Н. Управление в сфере физической культуры и спорта. – М., 2000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уев В.Н. Регулирование нормативно правовых документов в отечественной сфере физической культуры и спорта. – СПб., 2001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знецов И.С Спортивное право как отрасль Российского законодательства. Спорт, экономика, право, управление. – 2004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/>
          <w:sz w:val="28"/>
          <w:szCs w:val="28"/>
        </w:rPr>
        <w:t>Уловистова Н.В. Нормативно-правовое регулирование в сфере физической культуры и спорта. – М., 200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cs="Tahoma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cs="Tahoma"/>
      <w:sz w:val="24"/>
      <w:szCs w:val="24"/>
    </w:rPr>
  </w:style>
  <w:style w:type="character" w:styleId="Style20">
    <w:name w:val="Верхний колонтитул Знак"/>
    <w:qFormat/>
    <w:rPr>
      <w:rFonts w:eastAsia="Times New Roman" w:cs="Tahoma"/>
      <w:sz w:val="24"/>
      <w:szCs w:val="24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</w:pPr>
    <w:rPr>
      <w:rFonts w:cs="Times New Roman"/>
      <w:color w:val="000000"/>
    </w:rPr>
  </w:style>
  <w:style w:type="paragraph" w:styleId="Iniiaiieoaenonionooiii">
    <w:name w:val="Iniiaiie oaeno n ionooiii"/>
    <w:basedOn w:val="Default"/>
    <w:next w:val="Default"/>
    <w:qFormat/>
    <w:pPr/>
    <w:rPr>
      <w:rFonts w:cs="Tahoma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54:00Z</dcterms:created>
  <dc:creator>Ната</dc:creator>
  <dc:description/>
  <cp:keywords/>
  <dc:language>en-US</dc:language>
  <cp:lastModifiedBy>SYSTEM</cp:lastModifiedBy>
  <cp:lastPrinted>2010-06-09T13:58:00Z</cp:lastPrinted>
  <dcterms:modified xsi:type="dcterms:W3CDTF">2011-09-22T04:54:00Z</dcterms:modified>
  <cp:revision>2</cp:revision>
  <dc:subject/>
  <dc:title/>
</cp:coreProperties>
</file>