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Федеральное агентство по высшему образованию РФ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ГЛТ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АФЕДРА СОЦИАЛЬНО-КУЛЬТУРНЫХ ТЕХНОЛОГ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333333"/>
          <w:sz w:val="28"/>
          <w:szCs w:val="28"/>
          <w:lang w:val="en-US"/>
        </w:rPr>
      </w:pPr>
      <w:r>
        <w:rPr>
          <w:b/>
          <w:i/>
          <w:color w:val="333333"/>
          <w:sz w:val="28"/>
          <w:szCs w:val="28"/>
        </w:rPr>
        <w:t>Реферат по предмету: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ехника и технология в социально-культурном сервисе и туризм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333333"/>
          <w:sz w:val="28"/>
          <w:szCs w:val="28"/>
          <w:lang w:val="en-US"/>
        </w:rPr>
      </w:pPr>
      <w:r>
        <w:rPr>
          <w:b/>
          <w:i/>
          <w:color w:val="333333"/>
          <w:sz w:val="28"/>
          <w:szCs w:val="28"/>
        </w:rPr>
        <w:t>Тема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рофиль работы аутгоинг-туроператора. </w:t>
      </w:r>
      <w:r>
        <w:rPr>
          <w:b/>
          <w:bCs/>
          <w:spacing w:val="-9"/>
          <w:sz w:val="28"/>
          <w:szCs w:val="28"/>
        </w:rPr>
        <w:t xml:space="preserve">Экономическая эффективность </w:t>
      </w:r>
      <w:r>
        <w:rPr>
          <w:b/>
          <w:bCs/>
          <w:spacing w:val="-6"/>
          <w:sz w:val="28"/>
          <w:szCs w:val="28"/>
        </w:rPr>
        <w:t>выездного туриз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катеринбург 2009г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360"/>
        <w:ind w:firstLine="709"/>
        <w:jc w:val="center"/>
        <w:rPr>
          <w:b/>
          <w:b/>
          <w:bCs/>
          <w:spacing w:val="-8"/>
          <w:sz w:val="28"/>
          <w:szCs w:val="28"/>
          <w:lang w:val="en-US"/>
        </w:rPr>
      </w:pPr>
      <w:r>
        <w:rPr>
          <w:b/>
          <w:bCs/>
          <w:spacing w:val="-8"/>
          <w:sz w:val="28"/>
          <w:szCs w:val="28"/>
        </w:rPr>
        <w:t>ПЛАН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360"/>
        <w:ind w:firstLine="709"/>
        <w:jc w:val="center"/>
        <w:rPr>
          <w:b/>
          <w:b/>
          <w:bCs/>
          <w:spacing w:val="-8"/>
          <w:sz w:val="28"/>
          <w:szCs w:val="28"/>
          <w:lang w:val="en-US"/>
        </w:rPr>
      </w:pPr>
      <w:r>
        <w:rPr>
          <w:b/>
          <w:bCs/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>1. Профиль работы аутгоинг-туроператор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 Монопрофильные и многопрофильные туроператоры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pacing w:val="-9"/>
          <w:sz w:val="28"/>
          <w:szCs w:val="28"/>
        </w:rPr>
        <w:t xml:space="preserve">2. Экономическая эффективность </w:t>
      </w:r>
      <w:r>
        <w:rPr>
          <w:bCs/>
          <w:spacing w:val="-6"/>
          <w:sz w:val="28"/>
          <w:szCs w:val="28"/>
        </w:rPr>
        <w:t>выездного туризма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Идеальная модель организации выездного туризм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sz w:val="28"/>
          <w:szCs w:val="28"/>
        </w:rPr>
        <w:t>2.2. Эгоистическая модель организации выездного туризм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 Список используемой литературы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pacing w:val="-6"/>
          <w:sz w:val="28"/>
          <w:szCs w:val="28"/>
          <w:lang w:val="en-US"/>
        </w:rPr>
      </w:pPr>
      <w:r>
        <w:rPr>
          <w:b/>
          <w:bCs/>
          <w:spacing w:val="-6"/>
          <w:sz w:val="28"/>
          <w:szCs w:val="28"/>
        </w:rPr>
        <w:t>1. Профиль работы аутгоинг-туроператора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bCs/>
          <w:spacing w:val="-6"/>
          <w:sz w:val="28"/>
          <w:szCs w:val="28"/>
          <w:lang w:val="en-US"/>
        </w:rPr>
      </w:pPr>
      <w:r>
        <w:rPr>
          <w:b/>
          <w:bCs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ь работы туроператора есть доминирующие в его ас</w:t>
        <w:softHyphen/>
        <w:t>сортименте виды или географические направления туров, то есть виды или направления туров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которых в объеме продаж туроператора максималь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которых обеспечивает основную долю прибыли туроперат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которых туроператор достиг наивысшего мастерства и профессионализ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 которыми потребитель идентифицирует оператора на рынк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ь присутствует в деятельности любого туроператора, вне зависимости от рода деятельности, которой он занимается. Каждый туроператор - специалист в организации конкретного вида туров или в работе с тем или иным географическим направ</w:t>
        <w:softHyphen/>
        <w:t>лением. Профиль деятельности оператора может быть как популяризован (то есть широко известен на потребительском рынке), так и малоизвестен потребителям. К примеру, ростовчане знают, что профилем работы «Розового слона» являются авиатуры орга</w:t>
        <w:softHyphen/>
        <w:t>низуемые, в основном в Азиатском и Ближневосточном направ</w:t>
        <w:softHyphen/>
        <w:t>лениях (Таиланд, Турция, Египет), а вот о том, что «Донира» имеет самую сильную в городе позицию по Домбаю, наслышаны только профессионалы. Популяризация профиля деятельности ту</w:t>
        <w:softHyphen/>
        <w:t>роператора может быть основой проводимых им рекламных кам</w:t>
        <w:softHyphen/>
        <w:t>паний, поскольку добиться идентификации на рынке собствен</w:t>
        <w:softHyphen/>
        <w:t>ного названия с перечнем географических направлений или ви</w:t>
        <w:softHyphen/>
        <w:t>дов туров - мечта практически любого туроператора. С другой стороны, чересчур популяризованный профиль работы оператора может негативно сказаться на его дальнейшей деятельности, свя</w:t>
        <w:softHyphen/>
        <w:t>занной с освоением новых направлений или видов туров, посколь</w:t>
        <w:softHyphen/>
        <w:t>ку общественное мнение потребителей тяжело и дорого поменя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сказано, профиль работы оператора может ба</w:t>
        <w:softHyphen/>
        <w:t>зироваться на видах предлагаемых туров и на географических направлениях его работы. В зависимости от типа применяемых транспортных средств в организуемых турах, оператор может специализироваться на продаже авиатуров, круизов, железнодо</w:t>
        <w:softHyphen/>
        <w:t>рожных и автобусных туров. В зависимости от целей туров оператор может специализироваться на продаже познавательных (экскурсионных), паломнических, обучающих, инсентив, экологи</w:t>
        <w:softHyphen/>
        <w:t>ческих, оздоровительных, тематических туров, туров, ориенти</w:t>
        <w:softHyphen/>
        <w:t>рованных на отдых, клубный отдых и таймшер, деревенский от</w:t>
        <w:softHyphen/>
        <w:t>дых, молодежный туризм..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зироваться туристические операторы могут также на продаже индивидуальных или групповых туров. Принципи</w:t>
        <w:softHyphen/>
        <w:t>ально важным является вопрос о том, какие именно туры явля</w:t>
        <w:softHyphen/>
        <w:t>ются групповыми и в какой момент типично индивидуальный тур становится групповым. К примеру, продав 20 путевок в авто</w:t>
        <w:softHyphen/>
        <w:t>бусный тур в Финляндию, оператор организовывает уже группо</w:t>
        <w:softHyphen/>
        <w:t>вой, а не индивидуальный тур. Но очевидно, что продажа тех же 20 путевок в Анталию (с авиаперелетом) групповым туром счи</w:t>
        <w:softHyphen/>
        <w:t>таться не будет, поскольку вместимости автобуса и пассажирского авиалайнера абсолютно различные. Разумно считать групповым такой тур, когда туроператору экономически более выгодно не приобретать отдельные билеты на проезд (непосредственно в кассах перевозчиков или у другого туроператора), а самостоя</w:t>
        <w:softHyphen/>
        <w:t xml:space="preserve">тельно арендовать транспортное средство целиком. К примеру, </w:t>
      </w:r>
      <w:r>
        <w:rPr>
          <w:spacing w:val="-1"/>
          <w:sz w:val="28"/>
          <w:szCs w:val="28"/>
        </w:rPr>
        <w:t xml:space="preserve">из Ростова-на-Дону в Варну ходит регулярный автобус. Стоимость </w:t>
      </w:r>
      <w:r>
        <w:rPr>
          <w:sz w:val="28"/>
          <w:szCs w:val="28"/>
        </w:rPr>
        <w:t>билета в оба конца - 100 $. Аренда автобуса целиком в оба конца обойдется оператору в 2500 $. Если оператор реализует 10 путе</w:t>
        <w:softHyphen/>
        <w:t xml:space="preserve">вок на конкретный заезд, ему выгоднее приобрести билеты на </w:t>
      </w:r>
      <w:r>
        <w:rPr>
          <w:spacing w:val="-1"/>
          <w:sz w:val="28"/>
          <w:szCs w:val="28"/>
        </w:rPr>
        <w:t>проезд у транспортной компании (поскольку 1000 $ намного мень</w:t>
        <w:softHyphen/>
      </w:r>
      <w:r>
        <w:rPr>
          <w:sz w:val="28"/>
          <w:szCs w:val="28"/>
        </w:rPr>
        <w:t>ше, чем 2500 $). Однако, продав уже 30 мест на автобус, операто</w:t>
        <w:softHyphen/>
        <w:t>ру экономически более, выгодно становится арендовать автобус полностью (на аренде он сэкономит 500 $). Следовательно, груп</w:t>
        <w:softHyphen/>
        <w:t xml:space="preserve">повыми считаются туры, организация которых путем аренды </w:t>
      </w:r>
      <w:r>
        <w:rPr>
          <w:spacing w:val="-1"/>
          <w:sz w:val="28"/>
          <w:szCs w:val="28"/>
        </w:rPr>
        <w:t>транспортного средства более выгодна, чем приобретение проезд</w:t>
        <w:softHyphen/>
      </w:r>
      <w:r>
        <w:rPr>
          <w:sz w:val="28"/>
          <w:szCs w:val="28"/>
        </w:rPr>
        <w:t>ных билетов у перевозч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направления работы туроператора в зависимости </w:t>
      </w:r>
      <w:r>
        <w:rPr>
          <w:spacing w:val="-1"/>
          <w:sz w:val="28"/>
          <w:szCs w:val="28"/>
        </w:rPr>
        <w:t xml:space="preserve">от колебания туристической активности в течение года могут быть </w:t>
      </w:r>
      <w:r>
        <w:rPr>
          <w:sz w:val="28"/>
          <w:szCs w:val="28"/>
        </w:rPr>
        <w:t>сезонными - испытывающими значительные колебания в турис</w:t>
        <w:softHyphen/>
        <w:t>тической активности (например, туры на отдых в Анталию - ти</w:t>
        <w:softHyphen/>
        <w:t>пичное сезонное направление), или полисезонными, лишенными ярко выраженного сезонного колебания туристической активно</w:t>
        <w:softHyphen/>
        <w:t>сти (к примеру, туры в санатории, экскурсионные туры по Евро</w:t>
        <w:softHyphen/>
        <w:t>пе,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в зависимости от направления работы профиль туропе</w:t>
        <w:softHyphen/>
        <w:t>ратора может быть сильно концентрированным, когда оператор специализируется на работе с ограниченным количеством отелей на определенном курорте (такой профиль работы распространен среди операторов, имеющих оплаченные блоки мест в ряде гости</w:t>
        <w:softHyphen/>
        <w:t xml:space="preserve">ниц); концентрированным, когда туроператор специализируется на работе со многими отелями узкого перечня курортов (данная специализация распространена среди туристических операторов, имеющих стабильные договорные отношения с зарубежными или российскими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ями, либо небольшие квоты мест во многих гостиничных предприятиях курортов); и рассеянным, когда туроператор в принципе предлагает большой перечень ку</w:t>
        <w:softHyphen/>
        <w:t>рортов в нескольких странах. Любой туроператор, выбирая профиль своей дальнейшей ра</w:t>
        <w:softHyphen/>
        <w:t>боты, руководствуется следующими фактора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ая рыночная стратегия (стратегия поведения туроператора на рынк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вая стратегия на рынке (в случае ориентированности оператора на сегмент недорогого отдыха, соответственно организуются групповые туры в недорогих направлениях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туроператора (рыночные и финансовы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ная стратегия туроператора на рын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внешней среды туроперейтинга (в первую очередь законодательство, политическая и экологическая ситуация на курортах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1. Монопрофильные и многопрофильные туроператоры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зависимости от профиля работы туроператоров можно условно </w:t>
      </w:r>
      <w:r>
        <w:rPr>
          <w:spacing w:val="-3"/>
          <w:sz w:val="28"/>
          <w:szCs w:val="28"/>
        </w:rPr>
        <w:t>разделить на монопрофильных (специалистов) и многопрофильных. Монопрофильные туроператоры практикуют деятельность в опреде</w:t>
        <w:softHyphen/>
      </w:r>
      <w:r>
        <w:rPr>
          <w:spacing w:val="-6"/>
          <w:sz w:val="28"/>
          <w:szCs w:val="28"/>
        </w:rPr>
        <w:t>ленном географическом направлении и предлагают туры одного ви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споримыми достоинствами монопрофильных туроперато</w:t>
        <w:softHyphen/>
        <w:t>ров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высокого профессионализма в работе с определенным направлением или видом ту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информированность работников туроперато</w:t>
        <w:softHyphen/>
        <w:t>ра и высокое качество их рабо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дентификации туроператора на рынке, как организатора именно этого вида туров или как работающе</w:t>
        <w:softHyphen/>
        <w:t>го именно в этом направл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аккредитации в посольствах стран, на работе с которыми специализируется туроператор (что особо актуально при специализации туроператора на рабо</w:t>
        <w:softHyphen/>
        <w:t>те с визовыми державам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помощи властей курортов, с кото</w:t>
        <w:softHyphen/>
        <w:t>рыми сотрудничает оператор, и проявления туроператорского лобб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низкий в сравнении с многопрофильными оператора</w:t>
        <w:softHyphen/>
        <w:t>ми размер капиталовло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к недостаткам монопрофильности можно отнести рост зависимости деятельности туроператора от поставщиков туристических услуг, невысокую гибкость предлагаемых туров, необходимость постоянно модифицировать предлагаемые туры (поскольку они могут морально устареть на рынке и пере</w:t>
        <w:softHyphen/>
        <w:t>стать пользоваться спросом)..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нопрофильность туроперейтинга может быть как старто</w:t>
        <w:softHyphen/>
        <w:t>вой, так и эволюционной. В случае стартовой монопрофильности менеджмент оператора еще до начала активной деятельности пла</w:t>
        <w:softHyphen/>
        <w:t>нировал заниматься ограниченным числом направлений и видов туров. Так называемое «открытие под кого-то» (например, под менеджеров, прекрасно знающих одно направление, или под лич</w:t>
        <w:softHyphen/>
        <w:t>ные связи с работниками чартерного отделения местной авиа</w:t>
        <w:softHyphen/>
        <w:t xml:space="preserve">компании…) или «открытие под что-то» (например, под наличие прекрасного эксклюзивного договора с зарубежной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ей, отелями и т.д.). Кроме того, стартовая монопрофильность может появиться в случае, когда туристический оператор выхо</w:t>
        <w:softHyphen/>
        <w:t>дит на региональный рынок с принципиально новым турпродуктом, пытаясь занять определенную рыночную ниш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профильные туроператоры отличаются одновременной работой с несколькими направлениями и видами туров. Позитив</w:t>
        <w:softHyphen/>
        <w:t>ными чертами многопрофильности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льшие возможности охвата рынка (нет столь узкой спе</w:t>
      </w:r>
      <w:r>
        <w:rPr>
          <w:spacing w:val="-1"/>
          <w:sz w:val="28"/>
          <w:szCs w:val="28"/>
        </w:rPr>
        <w:t xml:space="preserve">циализации на ограниченном контингенте путешествующего </w:t>
      </w:r>
      <w:r>
        <w:rPr>
          <w:sz w:val="28"/>
          <w:szCs w:val="28"/>
        </w:rPr>
        <w:t>населени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мбинирования туров (например, оператор, занимающийся и Испанией и Португалией, легко может разработать и продвигать на рынок комбинированный тур Испания - Португали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 в работе, определяемая возможностью оператора акцентировать максимальные усилия то на одном, то на другом виде туров или направлении в зависимости от изме</w:t>
        <w:softHyphen/>
        <w:t>нения рыночной конъюнктур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ьшая зависимость туроперейтинга от конкретного направления или поставщика туристических услуг (напри</w:t>
        <w:softHyphen/>
        <w:t>мер, при резком снижении спроса на один вид туров, опе</w:t>
        <w:softHyphen/>
        <w:t>ратор может переключиться на другое направление или на другой вид тур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многопрофильность чревата снижением качества про</w:t>
        <w:softHyphen/>
      </w:r>
      <w:r>
        <w:rPr>
          <w:spacing w:val="-3"/>
          <w:sz w:val="28"/>
          <w:szCs w:val="28"/>
        </w:rPr>
        <w:t xml:space="preserve">даваемых туров, требует большего по численности персонала, более </w:t>
      </w:r>
      <w:r>
        <w:rPr>
          <w:sz w:val="28"/>
          <w:szCs w:val="28"/>
        </w:rPr>
        <w:t>значительных капиталовложений и расход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2. Экономическая эффективность </w:t>
      </w:r>
      <w:r>
        <w:rPr>
          <w:b/>
          <w:bCs/>
          <w:spacing w:val="-6"/>
          <w:sz w:val="28"/>
          <w:szCs w:val="28"/>
        </w:rPr>
        <w:t>выездного туриз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б экономическом эффекте выездного между</w:t>
        <w:softHyphen/>
        <w:t>народного туризма чаще всего сводятся к характеристике нега</w:t>
        <w:softHyphen/>
        <w:t>тивных для экономической системы донорского региона послед</w:t>
        <w:softHyphen/>
        <w:t>ствий, таких как вывоз капитала и валютных сбережений граж</w:t>
        <w:softHyphen/>
        <w:t>дан за рубеж, ухудшение платежного баланса страны, и т. д. Од</w:t>
        <w:softHyphen/>
        <w:t>нако с утверждением, что выездной туризм - крайне негативное явление и что государство в рамках своей протекционистской политики должно развивать в первую очередь въездной и внут</w:t>
        <w:softHyphen/>
        <w:t>ренний туризм в ущерб выездному, можно поспори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Идеальная модель организации выездного туриз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, наличие в донорском регионе инфраструкту</w:t>
        <w:softHyphen/>
        <w:t>ры выездного туризма сам по себе факт положительный. Гораз</w:t>
        <w:softHyphen/>
        <w:t>до выгоднее (и для местного населения и для бюджетов донор</w:t>
        <w:softHyphen/>
        <w:t>ского региона) развивать выездной туризм, нежели лишиться всяческой туристической активности. Выезжающие граждане обеспечивают работу объектов туристической индустрии (в чис</w:t>
        <w:softHyphen/>
        <w:t>ло которых в первую очередь входят туроператоры, турагенты, перевозчики, страховые и финансовые компании), увеличивая занятость и бюджетную самодостаточность донорского туристи</w:t>
        <w:softHyphen/>
        <w:t>ческого реги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здной туризм является косвенным фактором улучшения качества трудовых ресурсов в регионе, поскольку посредством зарубежных поездок рабочие - жители донорского региона улуч</w:t>
        <w:softHyphen/>
        <w:t>шают свое эмоциональное самочувствие, получают заряд поло</w:t>
        <w:softHyphen/>
        <w:t>жительных эмоций, наконец, поправляют здоровье (например, в случае организации санаторно-курортного лечения за рубежом). Очевидно, что поправившие свое физическое и эмоциональное здоровье в результате заграничных поездок жители станут более полезными для своего работодателя, более производительными, что нельзя не отнести к еще одному экономическому эффекту выездного тур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грамотное государственное регулирование выезд</w:t>
        <w:softHyphen/>
        <w:t>ных туристических потоков способно превратить выездной ту</w:t>
        <w:softHyphen/>
        <w:t>ризм в мощный инструмент стимулирования производства това</w:t>
        <w:softHyphen/>
        <w:t>ров и услуг в отправляющем регионе. Для достижения этого мак</w:t>
        <w:softHyphen/>
        <w:t>роэкономического эффекта необходимо проведение органами го</w:t>
        <w:softHyphen/>
        <w:t>сударства мероприятий, направленных на ориентирование выезд</w:t>
        <w:softHyphen/>
        <w:t>ных туристических потоков на страны, являющиеся торговыми партнерами донорского региона. Таким образом, предполагается, что вырученные за счет прибытий иностранных туристов сред</w:t>
        <w:softHyphen/>
        <w:t xml:space="preserve">ства иностранное государство-реципиент способно потратить на приобретение товаров и услуг, производимых в стране-доно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траченные выезжающими туристами, возвращаются в экономическую систему донорского региона посредством сопровождающих развитие выездного туризма традиционных международных торговых операций, тем самым повышая спрос на товары местного производства и стимулируя развитие местной промышленности и сферы у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появление идеальной модели выездного туризма возможно только в случаях, когд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а - донор и страна-реципиент - давние торговые парт</w:t>
        <w:softHyphen/>
        <w:t>неры, имеющие опыт организации экспортно-импортных операц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трана-донор обладает преимуществами в производстве опре</w:t>
      </w:r>
      <w:r>
        <w:rPr>
          <w:spacing w:val="-1"/>
          <w:sz w:val="28"/>
          <w:szCs w:val="28"/>
        </w:rPr>
        <w:t>деленного товара или услуги, в которых нуждается страна-</w:t>
      </w:r>
      <w:r>
        <w:rPr>
          <w:spacing w:val="-2"/>
          <w:sz w:val="28"/>
          <w:szCs w:val="28"/>
        </w:rPr>
        <w:t>реципиент, и появление конкурирующего производителя или товара (услуги) - заменителя на мировом рынке маловероятн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а-донор и страна-реципиент - географически близки друг к другу (еще лучше, если они имеют общие границы), что определяет невысокий уровень транспортных издержек в их внешнеэкономических взаимосвязях. При этом стоит отметить, что чем выше конкурентные преимущества стра</w:t>
        <w:softHyphen/>
        <w:t>ны-донора в производстве того или иного товара или услу</w:t>
        <w:softHyphen/>
        <w:t>ги, тем более допустимы большие расстояния между ней и страной-потребител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а-донор заинтересована в расширении своего экспорта и подтверждает эту заинтересованность упрощением тамо</w:t>
        <w:softHyphen/>
        <w:t>женных и иных внешнеторговых формаль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построения вышеописанной идеальной модели вы</w:t>
        <w:softHyphen/>
        <w:t>ездного туризма может служить опыт индустриально развитых стран, население которых более всего склонно к совершению за</w:t>
        <w:softHyphen/>
        <w:t>рубежных путешествий. Например, правительство Японии (успе</w:t>
        <w:softHyphen/>
        <w:t>хи которой на поприще развития въездного туризма в силу его дороговизны и традиционности, мягко говоря, невелики) на про</w:t>
        <w:softHyphen/>
        <w:t>тяжении более 15 лет проводит корректировку выездных турпотоков в направлении стран, представляющих повышенный инте</w:t>
        <w:softHyphen/>
        <w:t>рес для японского импорта (Китай, страны Юго-Восточной Азии, Дальний Восток Росс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альная модель развития выездного туризма по своей сути является современным выражением классических теорий миро</w:t>
        <w:softHyphen/>
        <w:t>вой торговли, в котором в качестве одного из товаров межгосу</w:t>
        <w:softHyphen/>
        <w:t>дарственного обмена выступает туристический проду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этап развития мировой экономики, характери</w:t>
        <w:softHyphen/>
        <w:t>зующийся процессом ее глобализации, позволяет оценивать перспективность другой, более выгодной для страны - туристичес</w:t>
        <w:softHyphen/>
        <w:t>кого донора модели, которую условно можно назвать эгоистичес</w:t>
        <w:softHyphen/>
        <w:t>кой (в силу потребительского отношения к экономическим инте</w:t>
        <w:softHyphen/>
        <w:t>ресам страны-реципиент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. Эгоистическая модель организации выездного туриз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мысл эгоистической модели выездного туризма сводится к росту участия страны-донора в функционировании зарубежной туристической индустрии посредством осуществления капиталов</w:t>
        <w:softHyphen/>
        <w:t>ложении в нее. В современных условиях инвестиции в зарубеж</w:t>
        <w:softHyphen/>
        <w:t>ную промышленность или сферу услуг не являются чем-то запре</w:t>
        <w:softHyphen/>
        <w:t>дельно сложным, превратившись в довольно простой технически и распространенный вид коммерческой деятельности. Инвесторы из страны-донора, оценив перспективность иностранного турис</w:t>
        <w:softHyphen/>
        <w:t>тического центра (зачастую через растущую его популярность среди своих сограждан), легко смогут наращивать степень своего участия в деятельности и управлении его туристической индуст</w:t>
        <w:softHyphen/>
        <w:t>рией, увеличивая объемы и диверсифицируя (например, сначала приобретая гостиничный, а потом и ресторанный, транспортный, экскурсионный бизнес за рубежом) свои капиталовложения. Гло</w:t>
        <w:softHyphen/>
        <w:t>бальный характер современных экономических отношений по</w:t>
        <w:softHyphen/>
        <w:t>зволит инвесторам страны-донора осуществлять и кадровую по</w:t>
        <w:softHyphen/>
        <w:t xml:space="preserve">литику в иностранной туристической индустрии, расставляя на </w:t>
      </w:r>
      <w:r>
        <w:rPr>
          <w:spacing w:val="-1"/>
          <w:sz w:val="28"/>
          <w:szCs w:val="28"/>
        </w:rPr>
        <w:t>основные управленческие места в приобретаемом бизнесе не мест</w:t>
        <w:softHyphen/>
      </w:r>
      <w:r>
        <w:rPr>
          <w:sz w:val="28"/>
          <w:szCs w:val="28"/>
        </w:rPr>
        <w:t>ных жителей, а своих сограждан, якобы с целью модернизации коммерческих взаимоотношений и повышения качества обслу</w:t>
        <w:softHyphen/>
        <w:t>живания прибывающих туристов. Результатом функционирова</w:t>
        <w:softHyphen/>
        <w:t>ния эгоистической модели выездного туризма, очевидно, станет создание в стране-реципиенте туристической индустрии с боль</w:t>
        <w:softHyphen/>
        <w:t>шой долей как капитала страны-донора, так и работников - выходцев из-за рубежа. Следовательно, эгоистическая модель выезд</w:t>
        <w:softHyphen/>
        <w:t>ного туризма превращает последний в абсолютно доходную для страны-донора деятельность, прибыль которой обеспечивается работой и национальных перевозчиков, доставляющих туристов к месту отдыха, и отелей, ресторанов, экскурсионных фирм, в большей или меньшей степени принадлежащих национальным инвесторам, а также заработками своего населения на иностран</w:t>
        <w:softHyphen/>
        <w:t>ном курорте. Еще более доходным выездной туризм для страны- донора может стать при отсутствии в стране-реципиенте преимуществ  в производстве товаров туристского потребления (продо</w:t>
        <w:softHyphen/>
        <w:t>вольствия, напитков, фототоваров, туристского снаряжения, су</w:t>
        <w:softHyphen/>
        <w:t>вениров и т.д.) и наличии таковых в стране-доноре. В этом слу</w:t>
        <w:softHyphen/>
        <w:t>чае даже расходы туристов во время отдыха (например, в магази</w:t>
        <w:softHyphen/>
        <w:t>нах или рынках зарубежного курорта) способны приносить при</w:t>
        <w:softHyphen/>
        <w:t>быль экспортирующей и товары туристского потребления стра</w:t>
        <w:softHyphen/>
        <w:t>не-доно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эгоистической модели выездного туризма пред</w:t>
        <w:softHyphen/>
        <w:t>ставляется возможным только в случаях, когд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ономическая система страны-донора весьма капиталоем</w:t>
        <w:softHyphen/>
        <w:t>кая, что и позволяет довольно безболезненный для нее вы</w:t>
        <w:softHyphen/>
      </w:r>
      <w:r>
        <w:rPr>
          <w:spacing w:val="-1"/>
          <w:sz w:val="28"/>
          <w:szCs w:val="28"/>
        </w:rPr>
        <w:t>вод капиталов в туристическую индустрию иностранного го</w:t>
        <w:softHyphen/>
      </w:r>
      <w:r>
        <w:rPr>
          <w:sz w:val="28"/>
          <w:szCs w:val="28"/>
        </w:rPr>
        <w:t>судар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улярность страны-реципиента среди жителей донорско</w:t>
        <w:softHyphen/>
        <w:t>го региона стабильно высокая, что и вселяет уверенность местных инвесторов в быстрой окупаемости своих капита</w:t>
        <w:softHyphen/>
        <w:t>ловлож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ехватка собственных капиталов и лояльное отношение властей к иностранным инвестициям в туристическую ин</w:t>
        <w:softHyphen/>
        <w:t>дустрию в стране-реципиент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утствие всякого рода строгих ограничений как зарубеж</w:t>
        <w:softHyphen/>
        <w:t>ных инвестиций, так и миграций рабочей силы в стране-</w:t>
      </w:r>
      <w:r>
        <w:rPr>
          <w:spacing w:val="-2"/>
          <w:sz w:val="28"/>
          <w:szCs w:val="28"/>
        </w:rPr>
        <w:t>реципиенте. Очевидно, что позиция местных властей, направ</w:t>
        <w:softHyphen/>
      </w:r>
      <w:r>
        <w:rPr>
          <w:sz w:val="28"/>
          <w:szCs w:val="28"/>
        </w:rPr>
        <w:t>ленная на ограничение присутствия иностранных капиталов и работников в национальной туристической индустрии, не приведет к созданию описанной эгоистической моде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а-реципиент в своем экономическом развитии гораздо более отсталая, чем страна-донор, ее рыночные механизмы далёко не совершенны, а каких-либо приобретенных преимуществ в производстве товаров туристического потребле</w:t>
        <w:softHyphen/>
        <w:t>ния (например, квалифицированных трудящихся или со</w:t>
        <w:softHyphen/>
        <w:t>временной инфраструктуры) в ней 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чевидную выгодность эгоистической модели выездного туризма для страны-донора, нельзя не согласиться с тем, что она не отвечает национальным интересам населения ре</w:t>
        <w:softHyphen/>
        <w:t>цептивных туристических стран, которые в результате туристи</w:t>
        <w:softHyphen/>
        <w:t>ческих обменов по данной модели лишь просто предоставляют свои туристические ресурсы, причем практически за бесце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 приведенные модели доказывают тот факт, что выездной туризм может стать весьма прибыльным и стимулирующим раз</w:t>
        <w:softHyphen/>
        <w:t>витие местной промышленности и сферы услуг видом деятельно</w:t>
        <w:softHyphen/>
        <w:t>сти только при условии грамотной и планомерной политики вла</w:t>
        <w:softHyphen/>
        <w:t>сти отправляющего региона, направленной, во-первых, на кор</w:t>
        <w:softHyphen/>
        <w:t>ректировку выездных туристических потоков в направлении стран — наиболее активных торговых партнеров; во-вторых, на развитие инвестиций в туристическую индустрию рецептивных стран и регионов; и в-третьих, на предотвращение проникнове</w:t>
        <w:softHyphen/>
        <w:t>ния представителей туристического бизнеса рецептивных регио</w:t>
        <w:softHyphen/>
        <w:t>нов в национальную туристическую индустрию (например, в сфе</w:t>
        <w:softHyphen/>
        <w:t>ру авиаперевозок или туроперейтинг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любые виды международного туризма (как выездной, так и въездной), являясь сложными социально-эконо</w:t>
        <w:softHyphen/>
        <w:t>мическими явлениями, способны оказывать на экономическую систему региона как позитивное, так и негативное воздействие. Однобокий протекционистский подход, основанный на приорите</w:t>
        <w:softHyphen/>
      </w:r>
      <w:r>
        <w:rPr>
          <w:spacing w:val="-1"/>
          <w:sz w:val="28"/>
          <w:szCs w:val="28"/>
        </w:rPr>
        <w:t>те въездного туризма, изначально ошибочный и не отвечает реали</w:t>
      </w:r>
      <w:r>
        <w:rPr>
          <w:sz w:val="28"/>
          <w:szCs w:val="28"/>
        </w:rPr>
        <w:t>ям современного экономического развития. Для целого ряда госу</w:t>
        <w:softHyphen/>
      </w:r>
      <w:r>
        <w:rPr>
          <w:spacing w:val="-3"/>
          <w:sz w:val="28"/>
          <w:szCs w:val="28"/>
        </w:rPr>
        <w:t>дарств, не обладающих преимуществами в производстве националь</w:t>
        <w:softHyphen/>
      </w:r>
      <w:r>
        <w:rPr>
          <w:spacing w:val="-1"/>
          <w:sz w:val="28"/>
          <w:szCs w:val="28"/>
        </w:rPr>
        <w:t xml:space="preserve">ного туристического продукта, именно выездной туризм способен </w:t>
      </w:r>
      <w:r>
        <w:rPr>
          <w:sz w:val="28"/>
          <w:szCs w:val="28"/>
        </w:rPr>
        <w:t>стать мощным инструментом как повышения уровня жизни мест</w:t>
        <w:softHyphen/>
        <w:t xml:space="preserve">ного сообщества, так и стимулирования роста промышленного </w:t>
      </w:r>
      <w:r>
        <w:rPr>
          <w:spacing w:val="-2"/>
          <w:sz w:val="28"/>
          <w:szCs w:val="28"/>
        </w:rPr>
        <w:t xml:space="preserve">производства и степени вовлеченности страны в мировые торговые </w:t>
      </w:r>
      <w:r>
        <w:rPr>
          <w:sz w:val="28"/>
          <w:szCs w:val="28"/>
        </w:rPr>
        <w:t>процессы, тогда как концентрация усилий страны на производ</w:t>
        <w:softHyphen/>
      </w:r>
      <w:r>
        <w:rPr>
          <w:spacing w:val="-1"/>
          <w:sz w:val="28"/>
          <w:szCs w:val="28"/>
        </w:rPr>
        <w:t>стве национального туристического продукта и на его популяриза</w:t>
        <w:softHyphen/>
      </w:r>
      <w:r>
        <w:rPr>
          <w:sz w:val="28"/>
          <w:szCs w:val="28"/>
        </w:rPr>
        <w:t>ции в мире окажутся тщетными и малоэффективными. В любом случае с целью достижения максимально позитивного экономического эффекта международного туризма необходимы отлажен</w:t>
        <w:softHyphen/>
        <w:t>ные механизмы его государственного регулирова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Жукова М.А. «Индустрия туризма: менеджмент организации». М.: Финансы и статистика, 2002 г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Гуляев В.Г. «Организация туристских перевозок». М.: Финансы и статистика, 2001 г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шаков Д.С. «Технологии Выездного туризма». Москва: ИКЦ «МарТ; Ростов-н/Д: Издательский центр «МарТ», 2007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37:00Z</dcterms:created>
  <dc:creator>user</dc:creator>
  <dc:description/>
  <cp:keywords/>
  <dc:language>en-US</dc:language>
  <cp:lastModifiedBy>SYSTEM</cp:lastModifiedBy>
  <dcterms:modified xsi:type="dcterms:W3CDTF">2011-09-22T04:37:00Z</dcterms:modified>
  <cp:revision>2</cp:revision>
  <dc:subject/>
  <dc:title>Федеральное агентство по высшему образованию РФ</dc:title>
</cp:coreProperties>
</file>