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ЗАОЧНОГО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/>
      </w:pPr>
      <w:r>
        <w:rPr/>
        <w:t>Кафедра гостиничного и туристического бизн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28"/>
          <w:szCs w:val="28"/>
        </w:rPr>
        <w:t xml:space="preserve">по дисциплине: </w:t>
      </w:r>
      <w:r>
        <w:rPr>
          <w:b/>
          <w:bCs/>
          <w:sz w:val="28"/>
          <w:szCs w:val="28"/>
          <w:u w:val="single"/>
        </w:rPr>
        <w:t xml:space="preserve">__ Введение в специальность ____________ ___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993" w:hanging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sz w:val="28"/>
          <w:szCs w:val="28"/>
          <w:u w:val="single"/>
        </w:rPr>
        <w:t>Путешествия по железной дороге______________________</w:t>
      </w:r>
    </w:p>
    <w:p>
      <w:pPr>
        <w:pStyle w:val="Normal"/>
        <w:ind w:left="993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8"/>
        <w:ind w:left="993" w:hanging="0"/>
        <w:rPr/>
      </w:pPr>
      <w:r>
        <w:rPr/>
        <w:t>Выполнил студент заочной формы обучения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и: Менеджмент организации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ации: гостиничный и туристический бизнес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урса, Г и ТБ – 3 – 2002/2 группы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студенческого билета (зачетной книжки): 01-799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/>
      </w:pPr>
      <w:r>
        <w:rPr>
          <w:b/>
          <w:bCs/>
          <w:sz w:val="28"/>
          <w:szCs w:val="28"/>
        </w:rPr>
        <w:t xml:space="preserve">________________ </w:t>
      </w:r>
      <w:r>
        <w:rPr/>
        <w:t>(личная подпись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 преподаватель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              ____________          _______________</w:t>
      </w:r>
    </w:p>
    <w:p>
      <w:pPr>
        <w:pStyle w:val="Normal"/>
        <w:ind w:left="993" w:hanging="0"/>
        <w:rPr/>
      </w:pPr>
      <w:r>
        <w:rPr/>
        <w:t xml:space="preserve">    </w:t>
      </w:r>
      <w:r>
        <w:rPr/>
        <w:t>(ученая степень, звание)                    (личная подпись)          (инициалы, фамилия)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Москва, 2003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ind w:firstLine="900"/>
        <w:rPr/>
      </w:pPr>
      <w:r>
        <w:rPr/>
      </w:r>
    </w:p>
    <w:p>
      <w:pPr>
        <w:pStyle w:val="Heading2"/>
        <w:ind w:firstLine="900"/>
        <w:rPr/>
      </w:pPr>
      <w:r>
        <w:rPr/>
      </w:r>
    </w:p>
    <w:p>
      <w:pPr>
        <w:pStyle w:val="Heading2"/>
        <w:ind w:firstLine="900"/>
        <w:rPr/>
      </w:pPr>
      <w:r>
        <w:rPr/>
        <w:t>Вве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авовые основы обслуживания туристов железнодорожным транспорто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щие правила и технология перевозки туристов на железнодорожном транспор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Общие правила перевозки пассажиров на федеральных железных дорогах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 Технология перевозки туристов железнодорожным транспорто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вижной состав пассажирского железнодорожного транспорта для туристических перевозок в России и ответственность перевозч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 Подвижной состав пассажирского железнодорожного транспорта для туристических перевозок в Росси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Билеты, тарифы, льготы, перевозка багаж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 Ответственность и обязанности перевозч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 Перевозка туристких грузов в железнодорожном сообще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пецифика обслуживания туристов железнодорожным транспортом за рубеж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 на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240" w:after="0"/>
        <w:ind w:right="0" w:firstLine="720"/>
        <w:jc w:val="both"/>
        <w:rPr/>
      </w:pPr>
      <w:r>
        <w:rPr/>
        <w:t xml:space="preserve">  </w:t>
      </w:r>
      <w:r>
        <w:rPr/>
        <w:t>Туристский поток на железнодорожном транспорте в России снизился с 29,8% - в 1991 г. до 14,6% - в 1999 г. в силу ряда объек</w:t>
        <w:softHyphen/>
        <w:t>тивных причин:</w:t>
      </w:r>
    </w:p>
    <w:p>
      <w:pPr>
        <w:pStyle w:val="24"/>
        <w:jc w:val="both"/>
        <w:rPr/>
      </w:pPr>
      <w:r>
        <w:rPr/>
        <w:t>- значительного уменьшения числа предоставляемых туристских поездов со стороны Министерства путей сообще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длительности поездки;</w:t>
      </w:r>
    </w:p>
    <w:p>
      <w:pPr>
        <w:pStyle w:val="Normal"/>
        <w:spacing w:before="40" w:after="0"/>
        <w:ind w:firstLine="720"/>
        <w:jc w:val="both"/>
        <w:rPr/>
      </w:pPr>
      <w:r>
        <w:rPr/>
        <w:t xml:space="preserve">   </w:t>
      </w:r>
      <w:r>
        <w:rPr/>
        <w:t>- низкого качества обслуживания туристов в пути следова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ысоких тарифов и др.</w:t>
      </w:r>
    </w:p>
    <w:p>
      <w:pPr>
        <w:pStyle w:val="Normal"/>
        <w:ind w:left="120" w:firstLine="720"/>
        <w:jc w:val="both"/>
        <w:rPr/>
      </w:pPr>
      <w:r>
        <w:rPr/>
        <w:t>Однако железнодорожные перевозки туристов имеют преиму</w:t>
        <w:softHyphen/>
        <w:t>щества перед другими видами транспорта, если они осущест</w:t>
        <w:softHyphen/>
        <w:t>вляются на короткие (до 150 км) и средние (до 800 км) расстоя</w:t>
        <w:softHyphen/>
        <w:t>ния, включая международный и внутренний туризм.</w:t>
      </w:r>
    </w:p>
    <w:p>
      <w:pPr>
        <w:pStyle w:val="Normal"/>
        <w:ind w:left="120" w:firstLine="720"/>
        <w:jc w:val="both"/>
        <w:rPr/>
      </w:pPr>
      <w:r>
        <w:rPr/>
        <w:t>Этот вид транспорта (наряду с автомобильным) является ос</w:t>
        <w:softHyphen/>
        <w:t>новным в приграничных туристских перевозках: в Финляндию, Польшу, Словакию, Китай, Монголию, а также в бывшие рес</w:t>
        <w:softHyphen/>
        <w:t>публики</w:t>
      </w:r>
      <w:r>
        <w:rPr>
          <w:b/>
          <w:bCs/>
        </w:rPr>
        <w:t xml:space="preserve"> </w:t>
      </w:r>
      <w:r>
        <w:rPr/>
        <w:t>СССР.</w:t>
      </w:r>
    </w:p>
    <w:p>
      <w:pPr>
        <w:pStyle w:val="Normal"/>
        <w:spacing w:before="60" w:after="0"/>
        <w:ind w:firstLine="720"/>
        <w:jc w:val="both"/>
        <w:rPr/>
      </w:pPr>
      <w:r>
        <w:rPr/>
        <w:t>В режиме внутреннего туризма железнодорожный транспорт конкурентоспособен при реализации познавательного туризма, поездках выходного дня, экскурсиях.</w:t>
      </w:r>
    </w:p>
    <w:p>
      <w:pPr>
        <w:pStyle w:val="Normal"/>
        <w:ind w:firstLine="720"/>
        <w:jc w:val="both"/>
        <w:rPr/>
      </w:pPr>
      <w:r>
        <w:rPr/>
        <w:t>В России перевозка туристов осуществляется на скорых (от 1 по 149 номер), скоростных (от 150 до 169) и пассажирских (от 170 до 699) поездах как отечественного, так и зарубежного производства.</w:t>
      </w:r>
    </w:p>
    <w:p>
      <w:pPr>
        <w:pStyle w:val="Normal"/>
        <w:ind w:firstLine="720"/>
        <w:jc w:val="both"/>
        <w:rPr/>
      </w:pPr>
      <w:r>
        <w:rPr/>
        <w:t>В данном реферате будут рассмотрены вопросы перевозки туристов и туристического грузобагажа по железной дороге в России и за руб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ВОВЫЕ ОСНОВЫ ОБСЛУЖИВАНИЯ ТУРИСТОВ ЖЕЛЕЗНОДОРОЖНЫМ ТРАНСПОРТОМ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/>
        <w:t>Общие правила перевозки пассажиров в международном сообщении, в том числе железнодорожным транспортом, регла</w:t>
        <w:softHyphen/>
        <w:t>ментируются межправительственными соглашениями в рамках «Международной конвенции по контракту на путешествие», при</w:t>
        <w:softHyphen/>
        <w:t>нятой 22 октября 1970г., «Конвенцией и Статусом о свободе транзита», принятой 20 апреля 1921 г., Бернской (1961г.) Конвенцией ООН и др.</w:t>
      </w:r>
    </w:p>
    <w:p>
      <w:pPr>
        <w:pStyle w:val="Normal"/>
        <w:ind w:firstLine="540"/>
        <w:rPr/>
      </w:pPr>
      <w:r>
        <w:rPr/>
        <w:t>Перевозки туристов в рамках СНГ регулируются межпра</w:t>
        <w:softHyphen/>
        <w:t>вительственными соглашениями, а также рекомендательным законодательным актом «Об основных принципах сотрудниче</w:t>
        <w:softHyphen/>
        <w:t>ства государств - участников СНГ в области туризма», принятым 29 октября 1994г.</w:t>
      </w:r>
    </w:p>
    <w:p>
      <w:pPr>
        <w:pStyle w:val="Normal"/>
        <w:ind w:firstLine="540"/>
        <w:rPr/>
      </w:pPr>
      <w:r>
        <w:rPr/>
        <w:t>Осуществление транспортных путешествий с использовани</w:t>
        <w:softHyphen/>
        <w:t>ем железнодорожного транспорта во внутреннем сообщении регулируется Законом РФ от 25 августа 1998 г. № 153-ФЗ «О федеральном железнодорожном транспорте», Законом РФ от 8 ян</w:t>
        <w:softHyphen/>
        <w:t>варя 1998 г. № 2-ФЗ «Транспортный устав железных дорог Рос</w:t>
        <w:softHyphen/>
        <w:t>сийской Федерации», «Правилами оказания услуг по перевозке пассажиров, а также грузов, багажа и грузобагажа для личных (бытовых) нужд на федеральном железнодорожном транспорте» (утвержденными Постановлением Правительства РФ от 11 мар</w:t>
        <w:softHyphen/>
        <w:t>та 1999 г. №277).</w:t>
      </w:r>
    </w:p>
    <w:p>
      <w:pPr>
        <w:pStyle w:val="Normal"/>
        <w:ind w:firstLine="540"/>
        <w:rPr/>
      </w:pPr>
      <w:r>
        <w:rPr/>
        <w:t>Перевозка туристских грузов и багажа регулируется «Прави</w:t>
        <w:softHyphen/>
        <w:t>лами перевозки пассажиров, багажа и грузобагажа по железной дороге в межгосударственном сообщении».</w:t>
      </w:r>
    </w:p>
    <w:p>
      <w:pPr>
        <w:pStyle w:val="Normal"/>
        <w:ind w:firstLine="540"/>
        <w:rPr/>
      </w:pPr>
      <w:r>
        <w:rPr/>
        <w:t>При осуществлении перевозок туристов по системе турист</w:t>
        <w:softHyphen/>
        <w:t>ского поезда целесообразно использовать (с изменениями и до</w:t>
        <w:softHyphen/>
        <w:t>полнениями) инструкции бывшего Центрального Совета по ту</w:t>
        <w:softHyphen/>
        <w:t>ризму и экскурсиям:</w:t>
      </w:r>
    </w:p>
    <w:p>
      <w:pPr>
        <w:pStyle w:val="Normal"/>
        <w:ind w:firstLine="540"/>
        <w:rPr/>
      </w:pPr>
      <w:r>
        <w:rPr/>
        <w:t>«О руководителях туристских групп туристских транспорт</w:t>
        <w:softHyphen/>
        <w:t>ных маршрутов» (№ 10-18 от 24.04.84 г.);</w:t>
      </w:r>
    </w:p>
    <w:p>
      <w:pPr>
        <w:pStyle w:val="Normal"/>
        <w:ind w:firstLine="540"/>
        <w:rPr/>
      </w:pPr>
      <w:r>
        <w:rPr/>
        <w:t>«Должностные обязанности работников туристско-экскурсионного поезда» (№ 10-19 от 26.06.83 г.);</w:t>
      </w:r>
    </w:p>
    <w:p>
      <w:pPr>
        <w:pStyle w:val="Normal"/>
        <w:ind w:firstLine="540"/>
        <w:rPr/>
      </w:pPr>
      <w:r>
        <w:rPr/>
        <w:t>«Об организации отдыха родителей с детьми на туристских железнодорожных маршрутах» (№ 26-7 от 25.11.83 г.) и др.</w:t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ИЕ ПРАВИЛА И ТЕХНОЛОГИЯ ПЕРЕВОЗКИ ТУРИСТОВ НА ЖЕЛЕЗНОДОРОЖНОМ ТРАНСПОРТЕ</w:t>
      </w:r>
    </w:p>
    <w:p>
      <w:pPr>
        <w:pStyle w:val="33"/>
        <w:ind w:left="360" w:hanging="0"/>
        <w:rPr>
          <w:sz w:val="28"/>
          <w:szCs w:val="28"/>
        </w:rPr>
      </w:pPr>
      <w:r>
        <w:rPr/>
        <w:t>2.1 Общие правила перевозки пассажиров на федеральных железных доро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Железные дороги должны обеспечивать своевременность пере</w:t>
        <w:softHyphen/>
        <w:t>возок пассажиров и доставки багажа, грузобагажа, безопасность и качественное обслуживание пассажиров на вокзалах и в поездах, создание необходимых для пассажиров удобств, сохранность перевозимых багажа и грузобагажа.</w:t>
      </w:r>
    </w:p>
    <w:p>
      <w:pPr>
        <w:pStyle w:val="Normal"/>
        <w:ind w:left="40" w:firstLine="540"/>
        <w:rPr/>
      </w:pPr>
      <w:r>
        <w:rPr/>
        <w:t>Железные дороги обязаны обеспечивать движение пассажир</w:t>
        <w:softHyphen/>
        <w:t>ских поездов по расписаниям.</w:t>
      </w:r>
    </w:p>
    <w:p>
      <w:pPr>
        <w:pStyle w:val="Normal"/>
        <w:ind w:left="40" w:firstLine="540"/>
        <w:rPr/>
      </w:pPr>
      <w:r>
        <w:rPr/>
        <w:t>Железные дороги обязаны произвести перевозку пассажиров по кратчайшему пути следования с минимальным числом пересадок.</w:t>
      </w:r>
    </w:p>
    <w:p>
      <w:pPr>
        <w:pStyle w:val="Normal"/>
        <w:ind w:left="40" w:firstLine="540"/>
        <w:rPr/>
      </w:pPr>
      <w:r>
        <w:rPr/>
        <w:t>Поезда, предназначенные для перевозок пассажиров, делятся на следующие категории:</w:t>
      </w:r>
    </w:p>
    <w:p>
      <w:pPr>
        <w:pStyle w:val="Normal"/>
        <w:ind w:left="40" w:firstLine="540"/>
        <w:rPr/>
      </w:pPr>
      <w:r>
        <w:rPr/>
        <w:t>скоростные, скорые и пассажирские в зависимости от скорости их движения;</w:t>
      </w:r>
    </w:p>
    <w:p>
      <w:pPr>
        <w:pStyle w:val="Normal"/>
        <w:ind w:left="40" w:firstLine="540"/>
        <w:rPr/>
      </w:pPr>
      <w:r>
        <w:rPr/>
        <w:t>дальние, местные и пригородные в зависимости от расстояния их следования.</w:t>
      </w:r>
    </w:p>
    <w:p>
      <w:pPr>
        <w:pStyle w:val="Normal"/>
        <w:ind w:left="40" w:firstLine="540"/>
        <w:rPr/>
      </w:pPr>
      <w:r>
        <w:rPr/>
        <w:t>При дальнем сообщении перевозка осуществляется в преде</w:t>
        <w:softHyphen/>
        <w:t>лах двух и более дорог, при местном - в пределах одной дороги и пригородном - на расстоянии до 150 км.</w:t>
      </w:r>
    </w:p>
    <w:p>
      <w:pPr>
        <w:pStyle w:val="Normal"/>
        <w:ind w:left="40" w:firstLine="540"/>
        <w:rPr/>
      </w:pPr>
      <w:r>
        <w:rPr/>
        <w:t>Железная дорога должна обеспечивать своевременной и дос</w:t>
        <w:softHyphen/>
        <w:t>товерной информацией пользователей услуг железнодорожного транспорта, которым предоставляются следующие сведения:</w:t>
      </w:r>
    </w:p>
    <w:p>
      <w:pPr>
        <w:pStyle w:val="Normal"/>
        <w:ind w:firstLine="540"/>
        <w:rPr/>
      </w:pPr>
      <w:r>
        <w:rPr/>
        <w:t>а) перечень работ и услуг, их стоимость;</w:t>
      </w:r>
    </w:p>
    <w:p>
      <w:pPr>
        <w:pStyle w:val="Normal"/>
        <w:ind w:firstLine="540"/>
        <w:rPr/>
      </w:pPr>
      <w:r>
        <w:rPr/>
        <w:t>б) время отправления и прибытия поездов;</w:t>
      </w:r>
    </w:p>
    <w:p>
      <w:pPr>
        <w:pStyle w:val="Normal"/>
        <w:ind w:firstLine="540"/>
        <w:rPr/>
      </w:pPr>
      <w:r>
        <w:rPr/>
        <w:t>в) стоимость проезда пассажиров и провоза излишней руч</w:t>
        <w:softHyphen/>
        <w:t>ной клади, а также перевозки грузов, багажа и грузобагажа;</w:t>
      </w:r>
    </w:p>
    <w:p>
      <w:pPr>
        <w:pStyle w:val="Normal"/>
        <w:ind w:firstLine="540"/>
        <w:rPr/>
      </w:pPr>
      <w:r>
        <w:rPr/>
        <w:t>г) работы и услуги при продаже проездных документов (би</w:t>
        <w:softHyphen/>
        <w:t>летов);</w:t>
      </w:r>
    </w:p>
    <w:p>
      <w:pPr>
        <w:pStyle w:val="Normal"/>
        <w:ind w:firstLine="540"/>
        <w:rPr/>
      </w:pPr>
      <w:r>
        <w:rPr/>
        <w:t>д) сроки продажи проездных документов (билетов);</w:t>
      </w:r>
    </w:p>
    <w:p>
      <w:pPr>
        <w:pStyle w:val="Normal"/>
        <w:ind w:firstLine="540"/>
        <w:rPr/>
      </w:pPr>
      <w:r>
        <w:rPr/>
        <w:t>е) предметы и вещи, запрещенные к перевозке в виде ручной клади, багажа и грузобагажа;</w:t>
      </w:r>
    </w:p>
    <w:p>
      <w:pPr>
        <w:pStyle w:val="Normal"/>
        <w:ind w:firstLine="540"/>
        <w:rPr/>
      </w:pPr>
      <w:r>
        <w:rPr/>
        <w:t>ж) предметы и вещи, запрещенные к хранению в виде ручной клади;</w:t>
      </w:r>
    </w:p>
    <w:p>
      <w:pPr>
        <w:pStyle w:val="Normal"/>
        <w:ind w:firstLine="540"/>
        <w:rPr/>
      </w:pPr>
      <w:r>
        <w:rPr/>
        <w:t>з) время работы билетных и багажных касс, товарных кон</w:t>
        <w:softHyphen/>
        <w:t>тор, камер хранения;</w:t>
      </w:r>
    </w:p>
    <w:p>
      <w:pPr>
        <w:pStyle w:val="Normal"/>
        <w:ind w:firstLine="540"/>
        <w:rPr/>
      </w:pPr>
      <w:r>
        <w:rPr/>
        <w:t>и) время прибытия на станцию назначения багажа, следующе</w:t>
        <w:softHyphen/>
        <w:t>го без перегрузки в пути следования;</w:t>
      </w:r>
    </w:p>
    <w:p>
      <w:pPr>
        <w:pStyle w:val="Normal"/>
        <w:ind w:firstLine="540"/>
        <w:rPr/>
      </w:pPr>
      <w:r>
        <w:rPr/>
        <w:t>к) расположение вокзальных помещений, мест общего пользо</w:t>
        <w:softHyphen/>
        <w:t>вания железнодорожных станций, мест взвешивания ручной клади;</w:t>
      </w:r>
    </w:p>
    <w:p>
      <w:pPr>
        <w:pStyle w:val="Normal"/>
        <w:ind w:firstLine="540"/>
        <w:rPr/>
      </w:pPr>
      <w:r>
        <w:rPr/>
        <w:t>л) порядок предоставления мест в комнатах длительного от</w:t>
        <w:softHyphen/>
        <w:t>дыха и комнатах матери и ребенка;</w:t>
      </w:r>
    </w:p>
    <w:p>
      <w:pPr>
        <w:pStyle w:val="Normal"/>
        <w:ind w:firstLine="540"/>
        <w:rPr/>
      </w:pPr>
      <w:r>
        <w:rPr/>
        <w:t>м) категории граждан, которым в соответствии с законода</w:t>
        <w:softHyphen/>
        <w:t>тельством Российской Федерации предоставляются льготы и преимущества;</w:t>
      </w:r>
    </w:p>
    <w:p>
      <w:pPr>
        <w:pStyle w:val="Normal"/>
        <w:ind w:firstLine="540"/>
        <w:rPr/>
      </w:pPr>
      <w:r>
        <w:rPr/>
        <w:t>н) порядок обязательного и добровольного страхования;</w:t>
      </w:r>
    </w:p>
    <w:p>
      <w:pPr>
        <w:pStyle w:val="Normal"/>
        <w:ind w:firstLine="540"/>
        <w:rPr/>
      </w:pPr>
      <w:r>
        <w:rPr/>
        <w:t>о) сервисные услуги, входящие в стоимость проезда в вагонах повышенной комфортности;</w:t>
      </w:r>
    </w:p>
    <w:p>
      <w:pPr>
        <w:pStyle w:val="Normal"/>
        <w:ind w:firstLine="540"/>
        <w:rPr/>
      </w:pPr>
      <w:r>
        <w:rPr/>
        <w:t>п) наименование и юридический адрес железной дороги, ко</w:t>
        <w:softHyphen/>
        <w:t>торая уполномочена принимать претензии.</w:t>
      </w:r>
    </w:p>
    <w:p>
      <w:pPr>
        <w:pStyle w:val="Normal"/>
        <w:ind w:firstLine="540"/>
        <w:rPr/>
      </w:pPr>
      <w:r>
        <w:rPr/>
        <w:t>Сведения об изменении тарифов на перевозки пассажиров, а также соответствующих сборов доводятся до граждан через сред</w:t>
        <w:softHyphen/>
        <w:t>ства массовой информации не позднее чем за 5 дней до их введе</w:t>
        <w:softHyphen/>
        <w:t>ния в действие, а сведения об изменениях тарифов на перевозки грузов, а также соответствующих сборов - не позднее чем за 10 дней до их введения в действие.</w:t>
      </w:r>
    </w:p>
    <w:p>
      <w:pPr>
        <w:pStyle w:val="Normal"/>
        <w:ind w:firstLine="540"/>
        <w:rPr/>
      </w:pPr>
      <w:r>
        <w:rPr/>
        <w:t>Указанная информация предоставляется на железнодорожных станциях, железнодорожных вокзалах, в поездах и других местах обслуживания пассажиров, грузоотправителей и грузополучате</w:t>
        <w:softHyphen/>
        <w:t>лей на русском языке, а также может предоставляться на других языках с учетом интересов местного населения.</w:t>
      </w:r>
    </w:p>
    <w:p>
      <w:pPr>
        <w:pStyle w:val="Normal"/>
        <w:ind w:firstLine="540"/>
        <w:rPr/>
      </w:pPr>
      <w:r>
        <w:rPr/>
        <w:t>Пассажиры обязаны соблюдать общественный порядок, пра</w:t>
        <w:softHyphen/>
        <w:t>вила пользования пассажирскими вагонами, вокзальными поме</w:t>
        <w:softHyphen/>
        <w:t>щениями и бережно относиться к имуществу организаций желез</w:t>
        <w:softHyphen/>
        <w:t>нодорожного транспорта.</w:t>
      </w:r>
    </w:p>
    <w:p>
      <w:pPr>
        <w:pStyle w:val="Normal"/>
        <w:ind w:firstLine="540"/>
        <w:rPr/>
      </w:pPr>
      <w:r>
        <w:rPr/>
        <w:t>По договору перевозки железная дорога обязуется перевезти в пункт назначения пассажиров с предоставлением им мест в по</w:t>
        <w:softHyphen/>
        <w:t>езде, их багаж, а также грузобагаж грузоотправителей. При этом согласно установленным тарифам пассажиры обязуются оплатить свой проезд, при сдаче багажа - его провоз, а грузоотправители грузобагажа - провоз грузобагажа.</w:t>
      </w:r>
    </w:p>
    <w:p>
      <w:pPr>
        <w:pStyle w:val="Normal"/>
        <w:ind w:firstLine="540"/>
        <w:rPr/>
      </w:pPr>
      <w:r>
        <w:rPr/>
        <w:t>Заключение договоров перевозок пассажиров удостоверяет</w:t>
        <w:softHyphen/>
        <w:t>ся проездными документами (билетами), сдача пассажирами ба</w:t>
        <w:softHyphen/>
        <w:t>гажа, грузоотправителями грузобагажа - багажными, грузобагажными квитанциями соответственно.</w:t>
      </w:r>
    </w:p>
    <w:p>
      <w:pPr>
        <w:pStyle w:val="Normal"/>
        <w:ind w:firstLine="540"/>
        <w:rPr/>
      </w:pPr>
      <w:r>
        <w:rPr/>
        <w:t>Пассажиры обязаны иметь проездные документы (билеты), а железная дорога обязана оформить их выдачу при наличии свободных мест в поездах до указанных пассажирами железно</w:t>
        <w:softHyphen/>
        <w:t>дорожных станций назначения согласно установленному тарифу с учетом предусмотренных законодательством Российской Федерации льгот для граждан определенных категорий.</w:t>
      </w:r>
    </w:p>
    <w:p>
      <w:pPr>
        <w:pStyle w:val="Normal"/>
        <w:ind w:firstLine="540"/>
        <w:rPr/>
      </w:pPr>
      <w:r>
        <w:rPr/>
        <w:t>Лица, имеющие право проезда со скидкой, пользуются этим правом в поездах и вагонах всех категорий, а лица, имеющие пра</w:t>
        <w:softHyphen/>
        <w:t>во бесплатного проезда, - в жестких вагонах с 4-местными купе скорых поездов и в вагонах и поездах более низких категорий, если иное не предусмотрено законодательством Российской Федерации.</w:t>
      </w:r>
    </w:p>
    <w:p>
      <w:pPr>
        <w:pStyle w:val="Normal"/>
        <w:ind w:left="40" w:firstLine="540"/>
        <w:rPr/>
      </w:pPr>
      <w:r>
        <w:rPr/>
        <w:t>Приобретение проездного документа (билета), кроме билетов на пригородные поезда, производится на основании сведений о документе, удостоверяющем личность пассажира (паспорт, во</w:t>
        <w:softHyphen/>
        <w:t>енный билет, удостоверение или иной документ, а для детей в возрасте до 14 лет - свидетельство о рождении).</w:t>
      </w:r>
    </w:p>
    <w:p>
      <w:pPr>
        <w:pStyle w:val="Normal"/>
        <w:ind w:left="40" w:firstLine="540"/>
        <w:rPr/>
      </w:pPr>
      <w:r>
        <w:rPr/>
        <w:t>При оформлении проездного документа (билета) на поезда дальнего и местного следования указание фамилии пассажира и номера документа, удостоверяющего личность, является обяза</w:t>
        <w:softHyphen/>
        <w:t>тельным. Пассажир обязан проверить правильность указанных в проездном документе (билете) фамилии и номера документа, удос</w:t>
        <w:softHyphen/>
        <w:t>товеряющего личность, а также реквизиты поездки.</w:t>
      </w:r>
    </w:p>
    <w:p>
      <w:pPr>
        <w:pStyle w:val="Normal"/>
        <w:ind w:firstLine="540"/>
        <w:rPr/>
      </w:pPr>
      <w:r>
        <w:rPr/>
        <w:t>Отдельные категории граждан в соответствии с законода</w:t>
        <w:softHyphen/>
        <w:t>тельством Российской Федерации имеют право на внеочередное приобретение проездных документов (билетов).</w:t>
      </w:r>
    </w:p>
    <w:p>
      <w:pPr>
        <w:pStyle w:val="Normal"/>
        <w:ind w:firstLine="540"/>
        <w:rPr/>
      </w:pPr>
      <w:r>
        <w:rPr/>
        <w:t>При несоответствии фамилии пассажира или номера докумен</w:t>
        <w:softHyphen/>
        <w:t>та, удостоверяющего его личность, фамилии или номеру, указан</w:t>
        <w:softHyphen/>
        <w:t>ным в предъявляемом проездном документе (билете), при отсутс</w:t>
        <w:softHyphen/>
        <w:t>твии или изменении (исправлении) фамилии или номера докумен</w:t>
        <w:softHyphen/>
        <w:t>та, удостоверяющего личность, в проездном документе (билете) пассажир к посадке в поезд не допускается.</w:t>
      </w:r>
    </w:p>
    <w:p>
      <w:pPr>
        <w:pStyle w:val="Normal"/>
        <w:ind w:firstLine="540"/>
        <w:rPr/>
      </w:pPr>
      <w:r>
        <w:rPr/>
        <w:t>Возврат денег по таким проездным документам (билетам) производится в случаях и порядке, определяемых правилами пе</w:t>
        <w:softHyphen/>
        <w:t>ревозок пассажиров, багажа и грузобагажа.</w:t>
      </w:r>
    </w:p>
    <w:p>
      <w:pPr>
        <w:pStyle w:val="Normal"/>
        <w:ind w:firstLine="540"/>
        <w:rPr/>
      </w:pPr>
      <w:r>
        <w:rPr/>
        <w:t>Утерянные, испорченные пассажирами проездные докумен</w:t>
        <w:softHyphen/>
        <w:t>ты (билеты) не возобновляются, если их восстановление или идентификация не может быть осуществлена железной дорогой, и уплаченные за них деньги не возвращаются.</w:t>
      </w:r>
    </w:p>
    <w:p>
      <w:pPr>
        <w:pStyle w:val="Normal"/>
        <w:ind w:firstLine="540"/>
        <w:rPr/>
      </w:pPr>
      <w:r>
        <w:rPr/>
        <w:t>При наличии возможности восстановить или идентифициро</w:t>
        <w:softHyphen/>
        <w:t>вать указанные проездные документы (билеты) пассажиру для совершения поездки выдается новый проездной документ (билет) без взимания стоимости проезда. Восстановленные утерянные проездные документы (билеты) возврату и переоформлению не подлежат.</w:t>
      </w:r>
    </w:p>
    <w:p>
      <w:pPr>
        <w:pStyle w:val="Normal"/>
        <w:ind w:firstLine="540"/>
        <w:rPr/>
      </w:pPr>
      <w:r>
        <w:rPr/>
        <w:t>Возврат денег по испорченным проездным документам (биле</w:t>
        <w:softHyphen/>
        <w:t>там) производится железной дорогой при наличии отметки желез</w:t>
        <w:softHyphen/>
        <w:t>нодорожной станции о времени обращения пассажира в билет</w:t>
        <w:softHyphen/>
        <w:t>ную кассу. Возврат денег по неиспользованным проездным документам (билетам) производится при предъявлении документа, удостове</w:t>
        <w:softHyphen/>
        <w:t>ряющего личность пассажира.</w:t>
      </w:r>
    </w:p>
    <w:p>
      <w:pPr>
        <w:pStyle w:val="Normal"/>
        <w:ind w:firstLine="540"/>
        <w:rPr/>
      </w:pPr>
      <w:r>
        <w:rPr/>
        <w:t>Восстановление проездных документов (билетов) производит</w:t>
        <w:softHyphen/>
        <w:t>ся только в случае утраты или порчи проездных документов (би</w:t>
        <w:softHyphen/>
        <w:t>летов), оформленных на проезд от и до железнодорожных стан</w:t>
        <w:softHyphen/>
        <w:t>ций российских железных дорог в поездах и вагонах формирова</w:t>
        <w:softHyphen/>
        <w:t>ния российских железных дорог.</w:t>
      </w:r>
    </w:p>
    <w:p>
      <w:pPr>
        <w:pStyle w:val="Normal"/>
        <w:ind w:firstLine="540"/>
        <w:rPr/>
      </w:pPr>
      <w:r>
        <w:rPr/>
        <w:t>Восстановление проездных документов (билетов) на обрат</w:t>
        <w:softHyphen/>
        <w:t>ный проезд производится в пунктах их приобретения или в кас</w:t>
        <w:softHyphen/>
        <w:t>сах железнодорожной станции отправления.</w:t>
      </w:r>
    </w:p>
    <w:p>
      <w:pPr>
        <w:pStyle w:val="Normal"/>
        <w:ind w:firstLine="540"/>
        <w:rPr/>
      </w:pPr>
      <w:r>
        <w:rPr/>
        <w:t>Пассажир, предъявивший в поезде проездной документ (би</w:t>
        <w:softHyphen/>
        <w:t>лет), срок действия которого истек или в котором указаны фами</w:t>
        <w:softHyphen/>
        <w:t>лия или номер документа, удостоверяющего личность, не соот</w:t>
        <w:softHyphen/>
        <w:t>ветствующие фамилии или номеру, указанным в документе, . удостоверяющем личность пассажира, считается безбилетным.</w:t>
      </w:r>
    </w:p>
    <w:p>
      <w:pPr>
        <w:pStyle w:val="Normal"/>
        <w:rPr/>
      </w:pPr>
      <w:r>
        <w:rPr/>
        <w:t>Пассажиры имеют право для проезда в поездах дальнего и местного следования:</w:t>
      </w:r>
    </w:p>
    <w:p>
      <w:pPr>
        <w:pStyle w:val="Normal"/>
        <w:numPr>
          <w:ilvl w:val="0"/>
          <w:numId w:val="2"/>
        </w:numPr>
        <w:rPr/>
      </w:pPr>
      <w:r>
        <w:rPr/>
        <w:t>приобретать проездные документы (билеты) в любой поезд и любой вагон до указанной ими железнодорожной станции назна</w:t>
        <w:softHyphen/>
        <w:t>чения, открытой для осуществления операций по перевозке пассажиров;</w:t>
      </w:r>
    </w:p>
    <w:p>
      <w:pPr>
        <w:pStyle w:val="Normal"/>
        <w:numPr>
          <w:ilvl w:val="0"/>
          <w:numId w:val="2"/>
        </w:numPr>
        <w:rPr/>
      </w:pPr>
      <w:r>
        <w:rPr/>
        <w:t>провозить с собой бесплатно одного ребенка в возрасте не старше 5 лет, если он не занимает отдельное место, а также детей в возрасте от 5 до 10 лет с оплатой в соответствии с тарифом;</w:t>
      </w:r>
    </w:p>
    <w:p>
      <w:pPr>
        <w:pStyle w:val="Normal"/>
        <w:numPr>
          <w:ilvl w:val="0"/>
          <w:numId w:val="2"/>
        </w:numPr>
        <w:rPr/>
      </w:pPr>
      <w:r>
        <w:rPr/>
        <w:t>провозить с собой кроме мелких вещей ручную кладь, разме</w:t>
        <w:softHyphen/>
        <w:t>ры и масса которой определяются правилами оказания услуг по перевозке пассажиров, а также грузов, багажа, грузобагажа для личных (бытовых) нужд на железнодорожном транспорте;</w:t>
      </w:r>
    </w:p>
    <w:p>
      <w:pPr>
        <w:pStyle w:val="Normal"/>
        <w:numPr>
          <w:ilvl w:val="0"/>
          <w:numId w:val="2"/>
        </w:numPr>
        <w:rPr/>
      </w:pPr>
      <w:r>
        <w:rPr/>
        <w:t>сдавать для перевозок багаж согласно перевозочным докумен</w:t>
        <w:softHyphen/>
        <w:t>там за плату в соответствии с тарифом;</w:t>
      </w:r>
    </w:p>
    <w:p>
      <w:pPr>
        <w:pStyle w:val="Normal"/>
        <w:numPr>
          <w:ilvl w:val="0"/>
          <w:numId w:val="2"/>
        </w:numPr>
        <w:rPr/>
      </w:pPr>
      <w:r>
        <w:rPr/>
        <w:t>делать остановку в пути следования с продлением срока дей</w:t>
        <w:softHyphen/>
        <w:t>ствия проездных документов (билетов) не более чем на 10 суток;</w:t>
      </w:r>
    </w:p>
    <w:p>
      <w:pPr>
        <w:pStyle w:val="Normal"/>
        <w:numPr>
          <w:ilvl w:val="0"/>
          <w:numId w:val="2"/>
        </w:numPr>
        <w:rPr/>
      </w:pPr>
      <w:r>
        <w:rPr/>
        <w:t>продлевать срок действия проездных документов (билетов) в случае болезни в пути следования на время болезни, подтверж</w:t>
        <w:softHyphen/>
        <w:t>денной документами лечебных учреждений, в случае непредостав</w:t>
        <w:softHyphen/>
        <w:t>ления пассажирам мест в поезде на время до отправления следу</w:t>
        <w:softHyphen/>
        <w:t>ющего поезда, в котором пассажирам будут предоставлены места;</w:t>
      </w:r>
    </w:p>
    <w:p>
      <w:pPr>
        <w:pStyle w:val="Normal"/>
        <w:numPr>
          <w:ilvl w:val="0"/>
          <w:numId w:val="2"/>
        </w:numPr>
        <w:rPr/>
      </w:pPr>
      <w:r>
        <w:rPr/>
        <w:t>выезжать поездом, отходящим ранее того поезда, на который приобретены проездные документы (билеты), с необходимой отметкой в железнодорожной билетной кассе; возобновить действие проездных документов (билетов) на дру</w:t>
        <w:softHyphen/>
        <w:t>гой поезд при условии доплаты стоимости плацкарты вследствие опоздания на поезд в течение трех часов либо вследствие болезни или несчастного случая в течение трех суток с момента отправле</w:t>
        <w:softHyphen/>
        <w:t>ния поезда, на который приобретены проездные документы (би</w:t>
        <w:softHyphen/>
        <w:t>леты), а в случае отказа от поездки получить обратно стоимость проезда за вычетом стоимости плацкарты.</w:t>
      </w:r>
    </w:p>
    <w:p>
      <w:pPr>
        <w:pStyle w:val="Normal"/>
        <w:ind w:firstLine="540"/>
        <w:jc w:val="both"/>
        <w:rPr/>
      </w:pPr>
      <w:r>
        <w:rPr/>
        <w:t>Проезд детей в поездах дальнего и местного следования в воз</w:t>
        <w:softHyphen/>
        <w:t>расте до 10 лет без сопровождения взрослых не допускается, за исключением учащихся, пользующихся железнодорожным транс</w:t>
        <w:softHyphen/>
        <w:t>портом для посещения школы.</w:t>
      </w:r>
    </w:p>
    <w:p>
      <w:pPr>
        <w:pStyle w:val="Normal"/>
        <w:ind w:firstLine="540"/>
        <w:jc w:val="both"/>
        <w:rPr/>
      </w:pPr>
      <w:r>
        <w:rPr/>
        <w:t>При возврате неиспользованного проездного документа (би</w:t>
        <w:softHyphen/>
        <w:t>лета) для проезда в поездах дальнего следования в железнодо</w:t>
        <w:softHyphen/>
        <w:t>рожную билетную кассу пассажир имеет пра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озднее чем за 15 часов до отправления поезда получить обратно стоимость проезда, состоящую из стоимости билета и стоимости плацкар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нее чем за 15 часов, но не позднее чем за 4 часа до отправ</w:t>
        <w:softHyphen/>
        <w:t>ления поезда получить стоимость билета и 50 процентов стоимо</w:t>
        <w:softHyphen/>
        <w:t>сти плацкар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менее чем за 4 часа до отправления поезда получить обратно стоимость билета. Стоимость плацкарты в таком случае не вы</w:t>
        <w:softHyphen/>
        <w:t>плачивается. При возврате проездного документа (билета) на об</w:t>
        <w:softHyphen/>
        <w:t>ратный выезд в пункте его приобретения не позднее чем за 24 часа до отправления поезда пассажиру выплачивается стоимость про</w:t>
        <w:softHyphen/>
        <w:t>езда, при возврате проездного документа (билета) позднее ука</w:t>
        <w:softHyphen/>
        <w:t>занного срока, но до отправления поезда - стоимость проезда за вычетом стоимости плацкарты. При возврате проездного доку</w:t>
        <w:softHyphen/>
        <w:t>мента (билета) на обратный выезд в пункте обратного отправле</w:t>
        <w:softHyphen/>
        <w:t>ния действует порядок, установленный настоящим пунктом. Независимо от сроков возврата проездного документа (билета) до отправления поезда стоимость проезда выплачивается в слу</w:t>
        <w:softHyphen/>
        <w:t>чаях отмены поезда, задержки отправления поезда, непредостав</w:t>
        <w:softHyphen/>
        <w:t>ления указанного в проездном документе (билете) места и несог</w:t>
        <w:softHyphen/>
        <w:t>ласия пассажира воспользоваться другим местом, болезни пас</w:t>
        <w:softHyphen/>
        <w:t>сажира.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Удержание стоимости проезда при возврате проездного до</w:t>
        <w:softHyphen/>
        <w:t>кумента (билета) не производится при опоздании пассажира в пункте пересадки на согласованный поезд по вине железной до</w:t>
        <w:softHyphen/>
        <w:t xml:space="preserve">роги;         </w:t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/>
        <w:t>получить обратно стоимость проезда за вычетом стоимости плацкарты за непроследованное пассажиром расстояние при прек</w:t>
        <w:softHyphen/>
        <w:t>ращении поездки в пути следования. Возврат причитающейся пас</w:t>
        <w:softHyphen/>
        <w:t>сажиру суммы осуществляется в порядке, предусмотренном прави</w:t>
        <w:softHyphen/>
        <w:t>лами перевозок пассажиров, багажа, грузобагажа на железнодо</w:t>
        <w:softHyphen/>
        <w:t>рожном транспорте. При прекращении поездки в пути следования в связи с перерывом движения поездов по обстоятельствам, не за</w:t>
        <w:softHyphen/>
        <w:t>висящим от железной дороги, пассажиру возвращается стоимость проезда непроследованного им расстояния; по обстоятельствам, зависящим от железной дороги, пассажиру возвращается сто</w:t>
        <w:softHyphen/>
        <w:t>имость проезда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/>
        <w:t>Пассажир имеет право занять в пути следования свободное</w:t>
      </w:r>
    </w:p>
    <w:p>
      <w:pPr>
        <w:pStyle w:val="Normal"/>
        <w:tabs>
          <w:tab w:val="clear" w:pos="708"/>
          <w:tab w:val="left" w:pos="180" w:leader="none"/>
        </w:tabs>
        <w:ind w:firstLine="540"/>
        <w:rPr/>
      </w:pPr>
      <w:r>
        <w:rPr/>
        <w:t>место в вагоне более высокой категории в порядке, установлен</w:t>
        <w:softHyphen/>
        <w:t>ном правилами оказания услуг по перевозке пассажиров, а также грузов, багажа и грузобагажа для личных (бытовых) нужд на же</w:t>
        <w:softHyphen/>
        <w:t>лезнодорожном транспорте.</w:t>
      </w:r>
    </w:p>
    <w:p>
      <w:pPr>
        <w:pStyle w:val="Normal"/>
        <w:ind w:left="40" w:firstLine="540"/>
        <w:rPr/>
      </w:pPr>
      <w:r>
        <w:rPr/>
        <w:t>Для проезда в поезде пригородного сообщения пассажир име</w:t>
        <w:softHyphen/>
        <w:t>ет право приобрести билет для разовой поездки туда или туда и обратно либо абонементный билет установленной формы; про</w:t>
        <w:softHyphen/>
        <w:t>возить бесплатно детей в возрасте не старше 5 лет; провозить с собой ручную кладь, размеры и масса которой определяются пра</w:t>
        <w:softHyphen/>
        <w:t>вилами оказания услуг по перевозке пассажиров, а также грузов, багажа и грузобагажа для личных (бытовых) нужд на железнодо</w:t>
        <w:softHyphen/>
        <w:t>рожном транспорте.</w:t>
      </w:r>
    </w:p>
    <w:p>
      <w:pPr>
        <w:pStyle w:val="Normal"/>
        <w:ind w:left="40" w:firstLine="540"/>
        <w:rPr/>
      </w:pPr>
      <w:r>
        <w:rPr/>
        <w:t>Железные дороги осуществляют по предварительным заявкам организаций продажу им проездных документов (билетов) для перевозок групп пассажиров.</w:t>
      </w:r>
    </w:p>
    <w:p>
      <w:pPr>
        <w:pStyle w:val="Normal"/>
        <w:ind w:left="80" w:firstLine="540"/>
        <w:rPr/>
      </w:pPr>
      <w:r>
        <w:rPr/>
        <w:t>При возврате приобретенных организациями по предвари</w:t>
        <w:softHyphen/>
        <w:t>тельным заявкам проездных документов (билетов) в железнодо</w:t>
        <w:softHyphen/>
        <w:t>рожные билетные кассы менее чем за семь суток до отправления поезда и не позднее чем за трое суток до отправления поезда удерживается 50 процентов стоимости плацкарты, а при возвра</w:t>
        <w:softHyphen/>
        <w:t>те таких проездных документов позднее чем за трое суток до от</w:t>
        <w:softHyphen/>
        <w:t>правления поезда стоимость плацкарты удерживается полностью.</w:t>
      </w:r>
    </w:p>
    <w:p>
      <w:pPr>
        <w:pStyle w:val="Normal"/>
        <w:ind w:left="80" w:firstLine="540"/>
        <w:rPr/>
      </w:pPr>
      <w:r>
        <w:rPr/>
        <w:t>Прием от организаций предварительных заявок на продажу проездных документов (билетов) для перевозок групп пассажи</w:t>
        <w:softHyphen/>
        <w:t>ров и выплата стоимости возвращенных ими проездных докумен</w:t>
        <w:softHyphen/>
        <w:t>тов (билетов) осуществляются в порядке, установленном феде</w:t>
        <w:softHyphen/>
        <w:t>ральным органом исполнительной власти в области железнодо</w:t>
        <w:softHyphen/>
        <w:t>рожного транспорта.</w:t>
      </w:r>
    </w:p>
    <w:p>
      <w:pPr>
        <w:pStyle w:val="Normal"/>
        <w:ind w:firstLine="540"/>
        <w:rPr/>
      </w:pPr>
      <w:r>
        <w:rPr/>
        <w:t>В случае невозможности предоставить пассажиру место в ва</w:t>
        <w:softHyphen/>
        <w:t>гоне согласно проездному документу (билету) железная дорога обязана предоставить такому пассажиру при его согласии место в другом вагоне, в том числе в вагоне более высокой категории, без взимания доплаты. Если пассажиру предоставлено с его сог</w:t>
        <w:softHyphen/>
        <w:t>ласия место, стоимость которого ниже стоимости купленного им проездного документа (билета), пассажиру возвращается разни</w:t>
        <w:softHyphen/>
        <w:t>ца в стоимости проезда.</w:t>
      </w:r>
    </w:p>
    <w:p>
      <w:pPr>
        <w:pStyle w:val="Normal"/>
        <w:ind w:firstLine="540"/>
        <w:rPr/>
      </w:pPr>
      <w:r>
        <w:rPr/>
        <w:t>При перевозке пассажиров, а также грузов, багажа и грузобагажа для личных (бытовых) нужд всем пользователям услуг же</w:t>
        <w:softHyphen/>
        <w:t>лезнодорожного транспорта предоставляются одинаковые усло</w:t>
        <w:softHyphen/>
        <w:t>вия обслуживания и оплаты с учетом льгот и преимуществ, предусмотренных законодательством Российской Федерации.</w:t>
      </w:r>
    </w:p>
    <w:p>
      <w:pPr>
        <w:pStyle w:val="Normal"/>
        <w:ind w:firstLine="540"/>
        <w:rPr/>
      </w:pPr>
      <w:r>
        <w:rPr/>
        <w:t>При проезде в поездах дальнего и местного следования в ва</w:t>
        <w:softHyphen/>
        <w:t>гонах с местами для лежания пассажиры по их желанию и за от</w:t>
        <w:softHyphen/>
        <w:t>дельную плату обеспечиваются комплектами постельного белья, кроме поездов (вагонов), где стоимость комплекта постельного белья включена в стоимость проезда.</w:t>
      </w:r>
    </w:p>
    <w:p>
      <w:pPr>
        <w:pStyle w:val="Normal"/>
        <w:ind w:firstLine="540"/>
        <w:rPr/>
      </w:pPr>
      <w:r>
        <w:rPr/>
        <w:t>В пассажирских поездах с вагонами повышенной комфорт</w:t>
        <w:softHyphen/>
        <w:t>ности пассажирам предоставляется платное сервисное обслужи</w:t>
        <w:softHyphen/>
        <w:t>вание, стоимость которого включается в стоимость проезда. При этом пассажирам, имеющим право на бесплатный проезд в ваго</w:t>
        <w:softHyphen/>
        <w:t>нах с 2-местными купе (СВ) и в вагонах с 4-местными купе, такое сервисное обслуживание предоставляется при условии внесения соответствующей платы за комплекс сервисных услуг.</w:t>
      </w:r>
    </w:p>
    <w:p>
      <w:pPr>
        <w:pStyle w:val="Normal"/>
        <w:ind w:firstLine="540"/>
        <w:rPr/>
      </w:pPr>
      <w:r>
        <w:rPr/>
        <w:t>Комплекс услуг и порядок их предоставления в вагонах по</w:t>
        <w:softHyphen/>
        <w:t>вышенной комфортности определяются федеральным органом исполнительной власти в области железнодорожного транспорта.</w:t>
      </w:r>
    </w:p>
    <w:p>
      <w:pPr>
        <w:pStyle w:val="Normal"/>
        <w:ind w:firstLine="540"/>
        <w:rPr/>
      </w:pPr>
      <w:r>
        <w:rPr/>
        <w:t>В поездах дальнего и местного следования пассажиры за от</w:t>
        <w:softHyphen/>
        <w:t>дельную плату обеспечиваются питанием в вагонах-ресторанах или вагонах-кафе (при наличии их в составах указанных поездов). Порядок организации работы вагонов-ресторанов и вагонов-кафе определяется федеральным органом исполнительной власти в об</w:t>
        <w:softHyphen/>
        <w:t>ласти железнодорожного транспорта.</w:t>
      </w:r>
    </w:p>
    <w:p>
      <w:pPr>
        <w:pStyle w:val="Normal"/>
        <w:ind w:firstLine="540"/>
        <w:rPr/>
      </w:pPr>
      <w:r>
        <w:rPr/>
        <w:t>В случае задержки отправления поезда дальнего или местно</w:t>
        <w:softHyphen/>
        <w:t>го следования или его опоздания на железнодорожную станцию назначения пассажир вправе в течение 45 дней предъявить пре</w:t>
        <w:softHyphen/>
        <w:t>тензию об уплате штрафа, предусмотренного статьей 130 Феде</w:t>
        <w:softHyphen/>
        <w:t>рального закона «Транспортный устав железных дорог Россий</w:t>
        <w:softHyphen/>
        <w:t>ской Федерации», в адрес железной дороги отправления или назначения по своему усмотрению. При этом к указанной претен</w:t>
        <w:softHyphen/>
        <w:t>зии пассажир прилагает проездной документ (билет).</w:t>
      </w:r>
    </w:p>
    <w:p>
      <w:pPr>
        <w:pStyle w:val="Normal"/>
        <w:ind w:firstLine="540"/>
        <w:rPr/>
      </w:pPr>
      <w:r>
        <w:rPr/>
        <w:t>Железная дорога обязана рассмотреть полученную претензию и о результатах ее рассмотрения уведомить в письменной форме заявителя в течение 30 дней с даты получения претензии.</w:t>
      </w:r>
    </w:p>
    <w:p>
      <w:pPr>
        <w:pStyle w:val="Normal"/>
        <w:ind w:firstLine="540"/>
        <w:rPr/>
      </w:pPr>
      <w:r>
        <w:rPr/>
        <w:t>Уплата штрафа производится железной дорогой из расчета за каждый полный час задержки отправления или опоздания по</w:t>
        <w:softHyphen/>
        <w:t>езда.  При этом задержка отправления или опоздание поезда ме</w:t>
        <w:softHyphen/>
        <w:t>нее чем на 1 час в расчет не принимается.</w:t>
      </w:r>
    </w:p>
    <w:p>
      <w:pPr>
        <w:pStyle w:val="Normal"/>
        <w:ind w:firstLine="540"/>
        <w:rPr/>
      </w:pPr>
      <w:r>
        <w:rPr/>
        <w:t>При частичном удовлетворении или отклонении железной до</w:t>
        <w:softHyphen/>
        <w:t>рогой претензии заявителя в уведомлении железной дороги дол</w:t>
        <w:softHyphen/>
        <w:t>жно быть указано основание принятого ею решения</w:t>
      </w:r>
    </w:p>
    <w:p>
      <w:pPr>
        <w:pStyle w:val="Normal"/>
        <w:ind w:firstLine="540"/>
        <w:rPr/>
      </w:pPr>
      <w:r>
        <w:rPr/>
        <w:t>В случае удовлетворения железной дорогой претензии заяви</w:t>
        <w:softHyphen/>
        <w:t>теля деньги в размере суммы штрафа по просьбе пассажира пере</w:t>
        <w:softHyphen/>
        <w:t>сылаются по месту его жительства или выдаются ему непосред</w:t>
        <w:softHyphen/>
        <w:t>ственно на руки.</w:t>
      </w:r>
    </w:p>
    <w:p>
      <w:pPr>
        <w:pStyle w:val="Normal"/>
        <w:ind w:firstLine="540"/>
        <w:rPr/>
      </w:pPr>
      <w:r>
        <w:rPr/>
        <w:t>Пассажир вправе отказаться от проезда в случае задержки отправления поезда. При этом железная дорога возвращает пасса</w:t>
        <w:softHyphen/>
        <w:t>жиру деньги в размере провозной платы.</w:t>
      </w:r>
    </w:p>
    <w:p>
      <w:pPr>
        <w:pStyle w:val="Normal"/>
        <w:ind w:firstLine="540"/>
        <w:rPr/>
      </w:pPr>
      <w:r>
        <w:rPr/>
        <w:t>Каждый пассажир имеет право бесплатного провоза с собой на 1 проездной документ (билет) кроме мелких вещей также руч</w:t>
        <w:softHyphen/>
        <w:t>ной клади весом не более 36 килограммов, размер которой по сумме трех измерений не превышает 180 сантиметров. Указанная ручная кладь независимо от рода и вида упаковки должна разме</w:t>
        <w:softHyphen/>
        <w:t>щаться в вагонах в специально отведенных для этого местах.</w:t>
      </w:r>
    </w:p>
    <w:p>
      <w:pPr>
        <w:pStyle w:val="Normal"/>
        <w:ind w:firstLine="540"/>
        <w:rPr/>
      </w:pPr>
      <w:r>
        <w:rPr/>
        <w:t>Не допускаются к перевозке ручной кладью вещи, которые могут повредить или загрязнить вагон и вещи других пассажи</w:t>
        <w:softHyphen/>
        <w:t>ров, а также огнестрельное оружие, зловонные, огнеопасные, отравляющие, легковоспламеняющиеся, взрывчатые и другие опасные вещества.</w:t>
      </w:r>
    </w:p>
    <w:p>
      <w:pPr>
        <w:pStyle w:val="Normal"/>
        <w:ind w:firstLine="540"/>
        <w:rPr/>
      </w:pPr>
      <w:r>
        <w:rPr/>
        <w:t>Перечень предметов и вещей ручной клади, превышающих вес или габариты, предусмотренные настоящим пунктом, и порядок их перевозки устанавливаются правилами перевозок пассажиров, багажа и грузобагажа.</w:t>
      </w:r>
    </w:p>
    <w:p>
      <w:pPr>
        <w:pStyle w:val="Normal"/>
        <w:ind w:firstLine="540"/>
        <w:rPr/>
      </w:pPr>
      <w:r>
        <w:rPr/>
        <w:t>Каждый пассажир имеет право перевозить в поездах домаш</w:t>
        <w:softHyphen/>
        <w:t>них животных и птиц за плату.</w:t>
      </w:r>
    </w:p>
    <w:p>
      <w:pPr>
        <w:pStyle w:val="Normal"/>
        <w:ind w:firstLine="540"/>
        <w:rPr/>
      </w:pPr>
      <w:r>
        <w:rPr/>
        <w:t>Порядок перевозки животных и птиц определяется правила</w:t>
        <w:softHyphen/>
        <w:t>ми перевозок пассажиров, багажа и грузобагажа</w:t>
      </w:r>
    </w:p>
    <w:p>
      <w:pPr>
        <w:pStyle w:val="Normal"/>
        <w:ind w:firstLine="540"/>
        <w:rPr/>
      </w:pPr>
      <w:r>
        <w:rPr/>
        <w:t>Железнодорожные камеры хранения независимо от наличия у граждан проездных документов (билетов) осуществляют хранение ручной клади в соответствии с законодательством Россий</w:t>
        <w:softHyphen/>
        <w:t>ской Федерации.</w:t>
      </w:r>
    </w:p>
    <w:p>
      <w:pPr>
        <w:pStyle w:val="Normal"/>
        <w:ind w:firstLine="540"/>
        <w:rPr/>
      </w:pPr>
      <w:r>
        <w:rPr/>
        <w:t>Сроки хранения ручной клади устанавливаются правилами перевозок пассажиров, багажа и грузобагажа.</w:t>
      </w:r>
    </w:p>
    <w:p>
      <w:pPr>
        <w:pStyle w:val="Normal"/>
        <w:ind w:firstLine="540"/>
        <w:rPr/>
      </w:pPr>
      <w:r>
        <w:rPr/>
        <w:t>За естественную порчу сданных на хранение скоропортящих</w:t>
        <w:softHyphen/>
        <w:t>ся продуктов железная дорога ответственности не несет.</w:t>
      </w:r>
    </w:p>
    <w:p>
      <w:pPr>
        <w:pStyle w:val="Normal"/>
        <w:ind w:firstLine="540"/>
        <w:rPr/>
      </w:pPr>
      <w:r>
        <w:rPr/>
        <w:t>Вес одного места ручной клади, принимаемой на хранение, не должен превышать 50 килограммов, и каждое место ручной клади должно иметь приспособление, позволяющее его перено</w:t>
        <w:softHyphen/>
        <w:t>сить. Каждая вещь, в том числе привязанная к сдаваемой ручной клади, считается как отдельное место.</w:t>
      </w:r>
    </w:p>
    <w:p>
      <w:pPr>
        <w:pStyle w:val="Normal"/>
        <w:ind w:firstLine="540"/>
        <w:rPr/>
      </w:pPr>
      <w:r>
        <w:rPr/>
        <w:t>Железная дорога обязана при предъявлении пассажирами проездных документов (билетов) принять для перевозки багаж и отправить его ближайшим поездом соответствующего назначе</w:t>
        <w:softHyphen/>
        <w:t>ния, в котором имеется багажный вагон.</w:t>
      </w:r>
    </w:p>
    <w:p>
      <w:pPr>
        <w:pStyle w:val="Normal"/>
        <w:ind w:firstLine="540"/>
        <w:rPr/>
      </w:pPr>
      <w:r>
        <w:rPr/>
        <w:t>Пассажиры могут предъявить для перевозки багаж с объяв</w:t>
        <w:softHyphen/>
        <w:t>ленной ценностью.</w:t>
      </w:r>
    </w:p>
    <w:p>
      <w:pPr>
        <w:pStyle w:val="Normal"/>
        <w:ind w:firstLine="540"/>
        <w:rPr/>
      </w:pPr>
      <w:r>
        <w:rPr/>
        <w:t>За объявленную ценность багажа взимается сбор. Перевозка грузобагажа осуществляется в порядке, установленном настоящим Уставом, правилами оказания услуг по перевозке пассажиров, а также грузов, багажа и грузобагажа для личных (бытовых) нужд на железнодорожном транспорте и правилами перевозок пассажи</w:t>
        <w:softHyphen/>
        <w:t>ров, багажа и грузобагажа на железнодорожном транспорте.</w:t>
      </w:r>
    </w:p>
    <w:p>
      <w:pPr>
        <w:pStyle w:val="Normal"/>
        <w:ind w:firstLine="540"/>
        <w:rPr/>
      </w:pPr>
      <w:r>
        <w:rPr/>
        <w:t>Для перевозки в качестве багажа от пассажира принимаются такие вещи и предметы, которые по своим размерам и свойствам без затруднений могут быть погружены в багажный вагон и разме</w:t>
        <w:softHyphen/>
        <w:t>щены в нем и не могут причинить вред багажу других пассажи</w:t>
        <w:softHyphen/>
        <w:t>ров. Масса багажа и требования к его упаковке устанавливаются правилами перевозок пассажиров, багажа и грузобагажа на железнодорожном транспорте.</w:t>
      </w:r>
    </w:p>
    <w:p>
      <w:pPr>
        <w:pStyle w:val="Normal"/>
        <w:ind w:firstLine="540"/>
        <w:rPr/>
      </w:pPr>
      <w:r>
        <w:rPr/>
        <w:t>Перевозка опасных грузов, перечень которых предусмотрен правилами оказания услуг по перевозке пассажиров, а также гру</w:t>
        <w:softHyphen/>
        <w:t>зов, багажа и грузобагажа для личных (бытовых) нужд на желез</w:t>
        <w:softHyphen/>
        <w:t>нодорожном транспорте, в качестве ручной клади, багажа, грузо</w:t>
        <w:softHyphen/>
        <w:t>багажа в пассажирских поездах не допускается.</w:t>
      </w:r>
    </w:p>
    <w:p>
      <w:pPr>
        <w:pStyle w:val="Normal"/>
        <w:ind w:firstLine="540"/>
        <w:rPr/>
      </w:pPr>
      <w:r>
        <w:rPr/>
        <w:t>Срок доставки багажа, грузобагажа определяется временем следования поезда, которым отправлены багаж, грузобагаж до железнодорожной станции назначения.</w:t>
      </w:r>
    </w:p>
    <w:p>
      <w:pPr>
        <w:pStyle w:val="Normal"/>
        <w:ind w:firstLine="540"/>
        <w:rPr/>
      </w:pPr>
      <w:r>
        <w:rPr/>
        <w:t>Дата отправления багажа, грузобагажа указывается в пере</w:t>
        <w:softHyphen/>
        <w:t>возочных документах.</w:t>
      </w:r>
    </w:p>
    <w:p>
      <w:pPr>
        <w:pStyle w:val="Normal"/>
        <w:ind w:firstLine="540"/>
        <w:rPr/>
      </w:pPr>
      <w:r>
        <w:rPr/>
        <w:t>Если багаж или грузобагаж в пути следования подлежит пе</w:t>
        <w:softHyphen/>
        <w:t>регрузке, срок доставки багажа или грузобагажа определяется временем следования по данному пути следования согласован</w:t>
        <w:softHyphen/>
        <w:t>ных поездов, в состав которых включены багажные вагоны, с добавлением одних суток на каждую перегрузку багажа и двух суток на каждую перегрузку грузобагажа.</w:t>
      </w:r>
    </w:p>
    <w:p>
      <w:pPr>
        <w:pStyle w:val="Normal"/>
        <w:ind w:firstLine="540"/>
        <w:rPr/>
      </w:pPr>
      <w:r>
        <w:rPr/>
        <w:t>Дата прибытия багажа или грузобагажа проставляется желез</w:t>
        <w:softHyphen/>
        <w:t>нодорожной станцией назначения в перевозочных документах.</w:t>
      </w:r>
    </w:p>
    <w:p>
      <w:pPr>
        <w:pStyle w:val="Normal"/>
        <w:ind w:firstLine="540"/>
        <w:rPr/>
      </w:pPr>
      <w:r>
        <w:rPr/>
        <w:t>Багаж или грузобагаж считается утраченным, если не прибу</w:t>
        <w:softHyphen/>
        <w:t>дет на железнодорожную станцию назначения по истечении 10 су</w:t>
        <w:softHyphen/>
        <w:t>ток после окончания срока доставки багажа или грузобагажа, и его стоимость подлежит возмещению.</w:t>
      </w:r>
    </w:p>
    <w:p>
      <w:pPr>
        <w:pStyle w:val="Normal"/>
        <w:ind w:firstLine="540"/>
        <w:rPr/>
      </w:pPr>
      <w:r>
        <w:rPr/>
        <w:t>Если багаж или грузобагаж прибыл по истечении указанного в настоящей статье срока, получатель может получить багаж или грузобагаж и должен возвратить железной дороге сумму, ранее выплаченную ему за утрату багажа или грузобагажа в порядке, предусмотренном настоящим Уставом.</w:t>
      </w:r>
    </w:p>
    <w:p>
      <w:pPr>
        <w:pStyle w:val="Normal"/>
        <w:ind w:firstLine="540"/>
        <w:rPr/>
      </w:pPr>
      <w:r>
        <w:rPr/>
        <w:t>В случае отказа в письменном виде от получения багажа, гру</w:t>
        <w:softHyphen/>
        <w:t>зобагажа или непредставления получателем решения о судьбе багажа, грузобагажа в течение четырех суток после уведомления получателя в письменной форме о прибытии багажа, грузобага</w:t>
        <w:softHyphen/>
        <w:t>жа на железнодорожную станцию назначения железная дорога вправе реализовать багаж, грузобагаж в порядке, установленном настоящим Уставом.</w:t>
      </w:r>
    </w:p>
    <w:p>
      <w:pPr>
        <w:pStyle w:val="Normal"/>
        <w:ind w:firstLine="540"/>
        <w:rPr/>
      </w:pPr>
      <w:r>
        <w:rPr/>
        <w:t>Багаж выдается на железнодорожной станции назначения предъявителю багажной квитанции и проездных документов (би</w:t>
        <w:softHyphen/>
        <w:t>летов). Выдача багажа проводится в течение всего времени, ког</w:t>
        <w:softHyphen/>
        <w:t>да железнодорожная станция открыта для выполнения операций по приему и выдаче багажа. На железнодорожной станции на</w:t>
        <w:softHyphen/>
        <w:t>значения прибывший багаж хранится бесплатно 24 часа без уче</w:t>
        <w:softHyphen/>
        <w:t>та дня прибытия. За хранение багажа сверх установленного сро</w:t>
        <w:softHyphen/>
        <w:t>ка взимается плата в порядке, определенном правилами оказа</w:t>
        <w:softHyphen/>
        <w:t>ния услуг по перевозке пассажиров, а также грузов, багажа и грузобагажа для личных (бытовых) нужд на железнодорожном транспорте.</w:t>
      </w:r>
    </w:p>
    <w:p>
      <w:pPr>
        <w:pStyle w:val="Normal"/>
        <w:ind w:firstLine="540"/>
        <w:rPr/>
      </w:pPr>
      <w:r>
        <w:rPr/>
        <w:t>Багаж, не востребованный в течение 30 дней со дня его при</w:t>
        <w:softHyphen/>
        <w:t>бытия, а также грузобагаж физических лиц, не востребованный в течение 30 дней с момента уведомления в письменной форме по</w:t>
        <w:softHyphen/>
        <w:t>лучателей о прибытии грузобагажа, и грузобагаж юридических лиц, не востребованный в течение 10 дней с момента уведомления в письменной форме получателей о прибытии грузобагажа, подлежат реализации в порядке, предусмотренном настоящим Уставом.</w:t>
      </w:r>
    </w:p>
    <w:p>
      <w:pPr>
        <w:pStyle w:val="FR1"/>
        <w:spacing w:lineRule="auto" w:line="218"/>
        <w:rPr/>
      </w:pPr>
      <w:r>
        <w:rPr/>
      </w:r>
    </w:p>
    <w:p>
      <w:pPr>
        <w:pStyle w:val="FR1"/>
        <w:spacing w:lineRule="auto" w:line="2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R1"/>
        <w:spacing w:lineRule="auto" w:line="2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R1"/>
        <w:spacing w:lineRule="auto" w:line="2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R1"/>
        <w:spacing w:lineRule="auto" w:line="2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FR1"/>
        <w:spacing w:lineRule="auto" w:line="2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 Технология перевозки туристов железнодорожным транспортом</w:t>
      </w:r>
    </w:p>
    <w:p>
      <w:pPr>
        <w:pStyle w:val="Normal"/>
        <w:spacing w:before="160" w:after="0"/>
        <w:ind w:firstLine="720"/>
        <w:rPr/>
      </w:pPr>
      <w:r>
        <w:rPr/>
        <w:t>В Министерстве путей сообщения России пассажирскими и ту</w:t>
        <w:softHyphen/>
        <w:t>ристскими перевозками ведает Главное пассажирское управление, которому подчинены пассажирские службы в управлениях желез</w:t>
        <w:softHyphen/>
        <w:t>ных дорог.</w:t>
      </w:r>
    </w:p>
    <w:p>
      <w:pPr>
        <w:pStyle w:val="Normal"/>
        <w:ind w:firstLine="720"/>
        <w:rPr/>
      </w:pPr>
      <w:r>
        <w:rPr/>
        <w:t>Туристское путешествие может быть реализовано как обыч</w:t>
        <w:softHyphen/>
        <w:t>ными графиковыми поездами, так и специализированными ту</w:t>
        <w:softHyphen/>
        <w:t>ристскими поездами.</w:t>
      </w:r>
    </w:p>
    <w:p>
      <w:pPr>
        <w:pStyle w:val="Normal"/>
        <w:ind w:firstLine="720"/>
        <w:rPr/>
      </w:pPr>
      <w:r>
        <w:rPr/>
        <w:t>Перевозка туристов на специализированных туристских поез</w:t>
        <w:softHyphen/>
        <w:t>дах, включая дальние расстояния, реализуется без пересадок, в режиме специального графика. Как правило, движение поезда осуществляется ночью, а днем проводятся экскурсии по заранее разработанному плану.</w:t>
      </w:r>
    </w:p>
    <w:p>
      <w:pPr>
        <w:pStyle w:val="Normal"/>
        <w:ind w:firstLine="720"/>
        <w:rPr/>
      </w:pPr>
      <w:r>
        <w:rPr/>
        <w:t>Перевозка туристов на железнодорожном транспорте осуществляется по трем основным группам маршрутов:</w:t>
      </w:r>
    </w:p>
    <w:p>
      <w:pPr>
        <w:pStyle w:val="Normal"/>
        <w:numPr>
          <w:ilvl w:val="0"/>
          <w:numId w:val="13"/>
        </w:numPr>
        <w:rPr/>
      </w:pPr>
      <w:r>
        <w:rPr/>
        <w:t>групповые маршруты;</w:t>
      </w:r>
    </w:p>
    <w:p>
      <w:pPr>
        <w:pStyle w:val="Normal"/>
        <w:numPr>
          <w:ilvl w:val="0"/>
          <w:numId w:val="13"/>
        </w:numPr>
        <w:rPr/>
      </w:pPr>
      <w:r>
        <w:rPr/>
        <w:t>туристско-экскурсионные поезда;</w:t>
      </w:r>
    </w:p>
    <w:p>
      <w:pPr>
        <w:pStyle w:val="Normal"/>
        <w:numPr>
          <w:ilvl w:val="0"/>
          <w:numId w:val="13"/>
        </w:numPr>
        <w:rPr/>
      </w:pPr>
      <w:r>
        <w:rPr/>
        <w:t>поезда «Здоровья».</w:t>
      </w:r>
    </w:p>
    <w:p>
      <w:pPr>
        <w:pStyle w:val="Normal"/>
        <w:ind w:firstLine="720"/>
        <w:rPr/>
      </w:pPr>
      <w:r>
        <w:rPr/>
        <w:t>Групповые путешествия реализуются, как правило, к месту от</w:t>
        <w:softHyphen/>
        <w:t>дыха и обратно по предварительно спланированному маршруту. На маршруте движения принимающие бюро организуют обслужи</w:t>
        <w:softHyphen/>
        <w:t>вание туристов (питание, экскурсии, проживание, трансфер и др.).</w:t>
      </w:r>
    </w:p>
    <w:p>
      <w:pPr>
        <w:pStyle w:val="Normal"/>
        <w:ind w:firstLine="720"/>
        <w:rPr/>
      </w:pPr>
      <w:r>
        <w:rPr/>
        <w:t>Туристско-экскурсионные поезда представляют собой полный комплекс обслуживания в поезде (проживание, питание, досуг и др.) за исключением экскурсионного обслуживания.</w:t>
      </w:r>
    </w:p>
    <w:p>
      <w:pPr>
        <w:pStyle w:val="Normal"/>
        <w:ind w:firstLine="720"/>
        <w:rPr/>
      </w:pPr>
      <w:r>
        <w:rPr/>
        <w:t>Групповые путешествия и туристско-экскурсионные поезда ре</w:t>
        <w:softHyphen/>
        <w:t>ализуются как по радиальным, так и по кольцевым маршрутам.</w:t>
      </w:r>
    </w:p>
    <w:p>
      <w:pPr>
        <w:pStyle w:val="Normal"/>
        <w:ind w:firstLine="720"/>
        <w:rPr/>
      </w:pPr>
      <w:r>
        <w:rPr/>
        <w:t>Поезда здоровья («Грибник», «Лыжник», «Ягодник» и др.) - это однодневные маршруты с оздоровительными или спортив</w:t>
        <w:softHyphen/>
        <w:t>ными целями. В ряде случаев такие маршруты могут быть 2-3 дневными. К числу таких маршрутов относятся и культурно-просветительные, например, вывоз жителей сельских местностей в города для посещения театров, кино, выставок, ярмарок и т.д.</w:t>
      </w:r>
    </w:p>
    <w:p>
      <w:pPr>
        <w:pStyle w:val="Normal"/>
        <w:ind w:firstLine="720"/>
        <w:rPr/>
      </w:pPr>
      <w:r>
        <w:rPr/>
        <w:t>Назначение туристско-экскурсионных поездов дальнего следования осуществляется приказом (указанием) начальника же</w:t>
        <w:softHyphen/>
        <w:t>лезной дороги отправления по заявкам организаций и туристс</w:t>
        <w:softHyphen/>
        <w:t>ко-экскурсионных бюро.</w:t>
      </w:r>
    </w:p>
    <w:p>
      <w:pPr>
        <w:pStyle w:val="Normal"/>
        <w:ind w:firstLine="720"/>
        <w:rPr/>
      </w:pPr>
      <w:r>
        <w:rPr/>
        <w:t>Туристские поезда местного и пригородного сообщений назначаются начальником Пассажирского управления дороги.</w:t>
      </w:r>
    </w:p>
    <w:p>
      <w:pPr>
        <w:pStyle w:val="Normal"/>
        <w:ind w:firstLine="720"/>
        <w:rPr/>
      </w:pPr>
      <w:r>
        <w:rPr/>
        <w:t>Туристы размещаются по 2-4 человека в купе. Отдельные купе предоставляются: директору маршрута, штабу турпоезда, врачу (под изолятор).</w:t>
      </w:r>
    </w:p>
    <w:p>
      <w:pPr>
        <w:pStyle w:val="Normal"/>
        <w:ind w:firstLine="720"/>
        <w:rPr/>
      </w:pPr>
      <w:r>
        <w:rPr/>
        <w:t>В каждом вагоне должна быть программа обслуживания туристов, ф.и.о. директора поезда, проводников, инструкторов, врача и т.д.</w:t>
      </w:r>
    </w:p>
    <w:p>
      <w:pPr>
        <w:pStyle w:val="Normal"/>
        <w:ind w:firstLine="720"/>
        <w:rPr/>
      </w:pPr>
      <w:r>
        <w:rPr/>
        <w:t>На каждый пассажирский туристский вагон дальнего следова</w:t>
        <w:softHyphen/>
        <w:t>ния назначаются два проводника. Готовность к отправлению ту</w:t>
        <w:softHyphen/>
        <w:t>ристского поезда (за 6 часов до отправления) проверяется комиссией в составе представителя пассажирской службы отде</w:t>
        <w:softHyphen/>
        <w:t>ления дороги, санитарного врача, представителя фирмы - орга</w:t>
        <w:softHyphen/>
        <w:t>низатора путешествия или арендатора поезда, представителя служ</w:t>
        <w:softHyphen/>
        <w:t>бы вагонов-ресторанов. Готовность к приемке поезда оформля</w:t>
        <w:softHyphen/>
        <w:t>ется актом.</w:t>
      </w:r>
    </w:p>
    <w:p>
      <w:pPr>
        <w:pStyle w:val="Normal"/>
        <w:ind w:firstLine="720"/>
        <w:rPr/>
      </w:pPr>
      <w:r>
        <w:rPr/>
        <w:t>В арендную плату входит оплата всех вагонов, включенных в поезд, постельного белья из расчета одного комплекта на турис</w:t>
        <w:softHyphen/>
        <w:t>та на 7 дней, стоимость проезда по установленным тарифам, сто</w:t>
        <w:softHyphen/>
        <w:t>имость холостого (нулевого) пробега, стоимость отстоя поезда на специально оборудованных путях, стоимость 3-4 разового пи</w:t>
        <w:softHyphen/>
        <w:t>тания и другие расходы.</w:t>
      </w:r>
    </w:p>
    <w:p>
      <w:pPr>
        <w:pStyle w:val="Normal"/>
        <w:ind w:firstLine="720"/>
        <w:rPr/>
      </w:pPr>
      <w:r>
        <w:rPr/>
        <w:t>К сумме чистой арендной платы добавляется сумма установ</w:t>
        <w:softHyphen/>
        <w:t>ленной (объявленной) нормы прибыли.</w:t>
      </w:r>
    </w:p>
    <w:p>
      <w:pPr>
        <w:pStyle w:val="Normal"/>
        <w:ind w:firstLine="720"/>
        <w:rPr/>
      </w:pPr>
      <w:r>
        <w:rPr/>
        <w:t>В случае отказа арендатора от аренды после подписания до</w:t>
        <w:softHyphen/>
        <w:t>говора за 20 дней до его отправления он уплачивает неустойку в процентном отношении от суммы аренды. Аналогичную неустой</w:t>
        <w:softHyphen/>
        <w:t>ку оплачивает дорога при отказе в услугах по договору.</w:t>
      </w:r>
    </w:p>
    <w:p>
      <w:pPr>
        <w:pStyle w:val="Normal"/>
        <w:ind w:firstLine="720"/>
        <w:rPr/>
      </w:pPr>
      <w:r>
        <w:rPr/>
        <w:t>В штате туристско-экскурсионного поезда дальнего следова</w:t>
        <w:softHyphen/>
        <w:t>ния кроме обслуживающих поездных бригад предусматривает</w:t>
        <w:softHyphen/>
        <w:t>ся: директор турпоезда (руководитель маршрута), инструктор-методист по туризму, культорганизатор, аккомпаниатор, врач.</w:t>
      </w:r>
    </w:p>
    <w:p>
      <w:pPr>
        <w:pStyle w:val="Normal"/>
        <w:ind w:firstLine="720"/>
        <w:rPr/>
      </w:pPr>
      <w:r>
        <w:rPr/>
        <w:t>Директор турпоезда назначается из высококвалифицирован</w:t>
        <w:softHyphen/>
        <w:t>ных туристских работников, имеющих опыт воспитательной, административной и туристско-экскурсионной работы. Он от</w:t>
        <w:softHyphen/>
        <w:t>вечает за работу подчиненного ему персонала, должный порядок во всех вагонах, выполнение плана-графика маршрута, про</w:t>
        <w:softHyphen/>
        <w:t>ведение воспитательной, культурно-массовой, экскурсионной работы.</w:t>
      </w:r>
    </w:p>
    <w:p>
      <w:pPr>
        <w:pStyle w:val="Normal"/>
        <w:ind w:firstLine="720"/>
        <w:rPr/>
      </w:pPr>
      <w:r>
        <w:rPr/>
        <w:t>Он участвует в комиссии по проверке готовности поезда к рейсу, ведет учет и отчетность, проводит вступительную и за</w:t>
        <w:softHyphen/>
        <w:t>ключительную беседы с туристами, отвечает наравне с бригади</w:t>
        <w:softHyphen/>
        <w:t>ром (начальником) поезда за качество предоставляемых услуг в соответствии с договором.</w:t>
      </w:r>
    </w:p>
    <w:p>
      <w:pPr>
        <w:pStyle w:val="Normal"/>
        <w:ind w:firstLine="720"/>
        <w:rPr/>
      </w:pPr>
      <w:r>
        <w:rPr/>
        <w:t>Он имеет право удалять с поезда туристов, систематически нарушающих правила внутреннего распорядка.</w:t>
      </w:r>
    </w:p>
    <w:p>
      <w:pPr>
        <w:pStyle w:val="Normal"/>
        <w:ind w:firstLine="720"/>
        <w:rPr/>
      </w:pPr>
      <w:r>
        <w:rPr/>
        <w:t>Инструктор-методист составляет планы воспитательной, культурно-массовой и туристско-экскурсионной работы и отве</w:t>
        <w:softHyphen/>
        <w:t>чает за организацию досуга. Он проводит регулярные беседы в туркабинете или по радиотрансляционной сети, знакомит тури</w:t>
        <w:softHyphen/>
        <w:t>стов с путевой информацией, организует концерты, плановые эк</w:t>
        <w:softHyphen/>
        <w:t>скурсии, встречи и т.д.</w:t>
      </w:r>
    </w:p>
    <w:p>
      <w:pPr>
        <w:pStyle w:val="Normal"/>
        <w:ind w:firstLine="720"/>
        <w:rPr/>
      </w:pPr>
      <w:r>
        <w:rPr/>
        <w:t>В его оперативном подчинении находятся культорганизатор и аккомпаниатор.</w:t>
      </w:r>
    </w:p>
    <w:p>
      <w:pPr>
        <w:pStyle w:val="Normal"/>
        <w:ind w:firstLine="720"/>
        <w:rPr/>
      </w:pPr>
      <w:r>
        <w:rPr/>
        <w:t>Инструктор-методист отвечает за посадку туристов и их раз</w:t>
        <w:softHyphen/>
        <w:t>мещение, обеспечение туристскими путевками, получение газет, журналов, личной корреспонденции для туристов.</w:t>
      </w:r>
    </w:p>
    <w:p>
      <w:pPr>
        <w:pStyle w:val="Normal"/>
        <w:ind w:firstLine="720"/>
        <w:rPr/>
      </w:pPr>
      <w:r>
        <w:rPr/>
        <w:t>Врач турпоезда работает в соответствии с его должностными обязанностями. Он назначается из лиц, имеющих стаж лечебной работы и прошедших инструктаж по вопросам гигиены и эпидемиологии. Его основной обязанностью является оказание экстренной медицинской помощи в пути следования и профилак</w:t>
        <w:softHyphen/>
        <w:t>тика заболеваний, контроль за соблюдением санитарного режи</w:t>
        <w:softHyphen/>
        <w:t>ма в вагонах и ресторанах.</w:t>
      </w:r>
    </w:p>
    <w:p>
      <w:pPr>
        <w:pStyle w:val="Normal"/>
        <w:ind w:firstLine="720"/>
        <w:rPr/>
      </w:pPr>
      <w:r>
        <w:rPr/>
        <w:t>На специальных пунктах отстоя туристских поездов должны быть следующие виды обустройства:</w:t>
      </w:r>
    </w:p>
    <w:p>
      <w:pPr>
        <w:pStyle w:val="Normal"/>
        <w:numPr>
          <w:ilvl w:val="0"/>
          <w:numId w:val="9"/>
        </w:numPr>
        <w:rPr/>
      </w:pPr>
      <w:r>
        <w:rPr/>
        <w:t>освещение всей территории;</w:t>
      </w:r>
    </w:p>
    <w:p>
      <w:pPr>
        <w:pStyle w:val="Normal"/>
        <w:numPr>
          <w:ilvl w:val="0"/>
          <w:numId w:val="9"/>
        </w:numPr>
        <w:rPr/>
      </w:pPr>
      <w:r>
        <w:rPr/>
        <w:t>радиофикация, электронные навесные часы;</w:t>
      </w:r>
    </w:p>
    <w:p>
      <w:pPr>
        <w:pStyle w:val="Normal"/>
        <w:numPr>
          <w:ilvl w:val="0"/>
          <w:numId w:val="9"/>
        </w:numPr>
        <w:rPr/>
      </w:pPr>
      <w:r>
        <w:rPr/>
        <w:t>телефоны;</w:t>
      </w:r>
    </w:p>
    <w:p>
      <w:pPr>
        <w:pStyle w:val="Normal"/>
        <w:numPr>
          <w:ilvl w:val="0"/>
          <w:numId w:val="9"/>
        </w:numPr>
        <w:rPr/>
      </w:pPr>
      <w:r>
        <w:rPr/>
        <w:t>площадка для стоянки автобусов;</w:t>
      </w:r>
    </w:p>
    <w:p>
      <w:pPr>
        <w:pStyle w:val="Normal"/>
        <w:numPr>
          <w:ilvl w:val="0"/>
          <w:numId w:val="9"/>
        </w:numPr>
        <w:rPr/>
      </w:pPr>
      <w:r>
        <w:rPr/>
        <w:t>туалеты, умывальники, комнаты отдыха туристов, бытовые комнаты;</w:t>
      </w:r>
    </w:p>
    <w:p>
      <w:pPr>
        <w:pStyle w:val="Normal"/>
        <w:numPr>
          <w:ilvl w:val="0"/>
          <w:numId w:val="9"/>
        </w:numPr>
        <w:rPr/>
      </w:pPr>
      <w:r>
        <w:rPr/>
        <w:t>устройства для заправки вагонов водой, топливом, зарядки аккумуляторных батарей;</w:t>
      </w:r>
    </w:p>
    <w:p>
      <w:pPr>
        <w:pStyle w:val="Normal"/>
        <w:numPr>
          <w:ilvl w:val="0"/>
          <w:numId w:val="9"/>
        </w:numPr>
        <w:rPr/>
      </w:pPr>
      <w:r>
        <w:rPr/>
        <w:t>устройства для сбора и удаления мусора.</w:t>
      </w:r>
    </w:p>
    <w:p>
      <w:pPr>
        <w:pStyle w:val="Normal"/>
        <w:ind w:firstLine="540"/>
        <w:rPr/>
      </w:pPr>
      <w:r>
        <w:rPr/>
        <w:t>Такие пункты предусматривают питание туристов или в ваго</w:t>
        <w:softHyphen/>
        <w:t>нах-ресторанах туристского поезда, или автономно - в городских пунктах питания.</w:t>
      </w:r>
    </w:p>
    <w:p>
      <w:pPr>
        <w:pStyle w:val="Normal"/>
        <w:ind w:firstLine="540"/>
        <w:rPr/>
      </w:pPr>
      <w:r>
        <w:rPr/>
        <w:t>Число поездов «Здоровье» в настоящее время сократилось, однако значительно вырос уровень сервиса. Например, поезд Москва-Боголюбово (Владимирская область), где выступает опе</w:t>
        <w:softHyphen/>
        <w:t>ратором фирма «Росинтур» и компания «Русь-рейл», состоит из комфортабельных вагонов из известных составов «Русь-экспресс», «Президент-экспресс» и «Восточный экспресс». В составе поезда вагоны-рестораны, вагон конференц-зал, вагон-видеосалон, вагон-душевая и др. Пассажировместимость такого поезда 500 человек. Питание туристов на поездах маршрута «Здоровье» (выходного дня) производится также через поездные буфеты либо с помощью выездной торговли.</w:t>
      </w:r>
    </w:p>
    <w:p>
      <w:pPr>
        <w:pStyle w:val="Normal"/>
        <w:ind w:firstLine="540"/>
        <w:rPr/>
      </w:pPr>
      <w:r>
        <w:rPr/>
        <w:t>Обязанности персонала поезда «Здоровье» аналогичны выше</w:t>
        <w:softHyphen/>
        <w:t>описанным. В вагонах туристских поездов и туркабинете долж</w:t>
        <w:softHyphen/>
        <w:t>ны быть также правила для туристов, доска объявлений оперативной информации, расписание движения по маршруту, план туристскоэкскурсионных мероприятий, график питания, меню, распорядок дня туристов.</w:t>
      </w:r>
    </w:p>
    <w:p>
      <w:pPr>
        <w:pStyle w:val="Normal"/>
        <w:ind w:firstLine="540"/>
        <w:rPr/>
      </w:pPr>
      <w:r>
        <w:rPr/>
        <w:t>Чем продолжительнее железнодорожное туристское путешест</w:t>
        <w:softHyphen/>
        <w:t>вие, тем оно утомительнее. Наиболее приемлемым для туриста счи</w:t>
        <w:softHyphen/>
        <w:t>тается путешествие до двух суток. Продолжительные путешествия планируются, как правило, в высококомфортабельных поездах. При этом поездной стресс снижается за счет интересной культурной про</w:t>
        <w:softHyphen/>
        <w:t>граммы, кратковременных остановок в зеленых и экологически чи</w:t>
        <w:softHyphen/>
        <w:t>стых зонах (в лесу, у озера, в горах, на берегу моря и др).</w:t>
      </w:r>
    </w:p>
    <w:p>
      <w:pPr>
        <w:pStyle w:val="Normal"/>
        <w:ind w:firstLine="540"/>
        <w:rPr/>
      </w:pPr>
      <w:r>
        <w:rPr/>
        <w:t>На сегодняшний день наиболее известными туристскими железнодорожными операторами являются две фирмы: «Русь-рейл» (Москва) и «Окдайл» (Санкт-Петербург). Они организуют</w:t>
        <w:softHyphen/>
        <w:t>ся как внутренние, так и международные железнодорожные тури</w:t>
        <w:softHyphen/>
        <w:t>стские маршруты. Фирма «Русь-рейл» проводит недельный тур по маршруту «Великий шелковый путь»: Москва - Бухара - Са</w:t>
        <w:softHyphen/>
        <w:t>марканд - Ташкент - Алма-Ата на «Восточном экспрессе». Одна</w:t>
        <w:softHyphen/>
        <w:t>ко стоимость данного тура 1800 дол. США, как и стоимость севе</w:t>
        <w:softHyphen/>
        <w:t xml:space="preserve">ро-западного тура фирмы «Окдайл» - 2000 </w:t>
      </w:r>
      <w:r>
        <w:rPr>
          <w:lang w:val="en-US"/>
        </w:rPr>
        <w:t>DM</w:t>
      </w:r>
      <w:r>
        <w:rPr/>
        <w:t>, не рассчитаны на массовый туризм.</w:t>
      </w:r>
    </w:p>
    <w:p>
      <w:pPr>
        <w:pStyle w:val="Normal"/>
        <w:ind w:firstLine="540"/>
        <w:rPr/>
      </w:pPr>
      <w:r>
        <w:rPr/>
        <w:t>Аналогичным по цене является десятидневный железнодорож</w:t>
        <w:softHyphen/>
        <w:t>ный туристский маршрут Москва - Омск - Новосибирск - Ир</w:t>
        <w:softHyphen/>
        <w:t>кутск - Улан-Батор - Пекин на «Восточном экспрессе».</w:t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FR1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ВИЖНОЙ СОСТАВ ПАССАЖИРСКОГО ЖЕЛЕЗНОДОРОЖНОГО ТРАНСПОРТА ДЛЯ ТУРИСТСКИХ ПЕРЕВОЗОК В РОССИИ  И ОТВЕТСТВЕННОСТЬ ПЕРЕВОЗЧИКА</w:t>
      </w:r>
    </w:p>
    <w:p>
      <w:pPr>
        <w:pStyle w:val="FR1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1 Подвижной состав пассажирского железнодорожного транспорта для туристических перевозок в России</w:t>
      </w:r>
    </w:p>
    <w:p>
      <w:pPr>
        <w:pStyle w:val="FR1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возки туристов используются как обычные, так и спе</w:t>
        <w:softHyphen/>
        <w:t>циально построенные (или модернизированные) туристские ва</w:t>
        <w:softHyphen/>
        <w:t>гоны с максимальным уровнем комфорта в пути.</w:t>
      </w:r>
    </w:p>
    <w:p>
      <w:pPr>
        <w:pStyle w:val="Normal"/>
        <w:ind w:firstLine="540"/>
        <w:rPr/>
      </w:pPr>
      <w:r>
        <w:rPr/>
        <w:t>Туристские поезда дальнего следования формируются из 13-17 пассажирских вагонов типа ЦМК (вагон цельнометалли</w:t>
        <w:softHyphen/>
        <w:t>ческий купейный) с 36 спальными местами, включая 2-3 вагона-ресторана типа ЦМВР (цельнометаллический вагон-ресторан).</w:t>
      </w:r>
    </w:p>
    <w:p>
      <w:pPr>
        <w:pStyle w:val="Normal"/>
        <w:ind w:firstLine="540"/>
        <w:rPr/>
      </w:pPr>
      <w:r>
        <w:rPr/>
        <w:t>Туристские поезда в местном сообщении формируются в составе не менее 10 пассажирских вагонов, в пригородном - не менее 6 вагонов. При включении в состав двух вагонов-рестора</w:t>
        <w:softHyphen/>
        <w:t>нов они ставятся под номерами 3 и 8, 3 и 13 или 8 и 13. Если в составе поезда три вагона-ресторана, они ставятся под номера</w:t>
        <w:softHyphen/>
        <w:t>ми 3, 8 и 13.</w:t>
      </w:r>
    </w:p>
    <w:p>
      <w:pPr>
        <w:pStyle w:val="Normal"/>
        <w:ind w:firstLine="540"/>
        <w:rPr/>
      </w:pPr>
      <w:r>
        <w:rPr/>
        <w:t>В туристском поезде дальнего или сверхдальнего сообщения дополнительно вводится один вагон-клуб, где имеется туристский кабинет, проводится показ кино-видеофильмов и т.д. Такой вагон ставится под номером 0 или 16 (он является штабным вагоном).</w:t>
      </w:r>
    </w:p>
    <w:p>
      <w:pPr>
        <w:pStyle w:val="Normal"/>
        <w:ind w:firstLine="540"/>
        <w:rPr/>
      </w:pPr>
      <w:r>
        <w:rPr/>
        <w:t>Кроме того, в туристских целях используются прогулочные (в том числе детские) железные дороги, паровоз и т.д. Так, турист</w:t>
        <w:softHyphen/>
        <w:t>ская фирма «Окдайл» (Санкт-Петербург) специализируется на организации железнодорожных и ретро-туров на поездах паро</w:t>
        <w:softHyphen/>
        <w:t>возной тяги для любителей железных дорог. Ею также предлага</w:t>
        <w:softHyphen/>
        <w:t>ется регулярный туристский маршрут Санкт-Петербург - Моск</w:t>
        <w:softHyphen/>
        <w:t>ва через старинные русские города Псков и Новгород на фир</w:t>
        <w:softHyphen/>
        <w:t>менном поезде «Новгород-экспресс» продолжительностью 3 дня. Туристам предлагаются различные варианты размещения: купе люкс на одного или двух человек или обычное четырехместное купе.</w:t>
      </w:r>
    </w:p>
    <w:p>
      <w:pPr>
        <w:pStyle w:val="Normal"/>
        <w:ind w:firstLine="540"/>
        <w:rPr/>
      </w:pPr>
      <w:r>
        <w:rPr/>
        <w:t>В программе экскурсий - достопримечательности Санкт-Петербурга, Москвы, Новгорода (с посещением Новгородского кремля и музея деревянного зодчества), Пскова (с посещением действующего Псково-Печорского монастыря с обедом в тра</w:t>
        <w:softHyphen/>
        <w:t>пезной).</w:t>
      </w:r>
    </w:p>
    <w:p>
      <w:pPr>
        <w:pStyle w:val="Normal"/>
        <w:ind w:firstLine="360"/>
        <w:rPr/>
      </w:pPr>
      <w:r>
        <w:rPr/>
        <w:t>Увлекательному и малоутомительному путешествию способ</w:t>
        <w:softHyphen/>
        <w:t>ствует преобразование вагонов поезда в «отель на колесах» (род-тель). При этом общее число купе в спальном вагоне не превышает восьми, а в каждом купе проживают один-два человека.</w:t>
      </w:r>
    </w:p>
    <w:p>
      <w:pPr>
        <w:pStyle w:val="Normal"/>
        <w:ind w:firstLine="540"/>
        <w:rPr/>
      </w:pPr>
      <w:r>
        <w:rPr/>
        <w:t>Купе оборудуются вертикально или горизонтально располо</w:t>
        <w:softHyphen/>
        <w:t>женными мягкими кроватями (в ряде случаев - одной двуспаль</w:t>
        <w:softHyphen/>
        <w:t>ной кроватью), кондиционером, письменным столом, телевизо</w:t>
        <w:softHyphen/>
        <w:t>ром, телефоном. Туалетная и душевая комнаты могут быть как в каждом купе, так и один бытовой блок на два купе. В вагоне так</w:t>
        <w:softHyphen/>
        <w:t>же имеется библиотека, вагон-салон, конференц-вагон, детский вагон с залом для подвижных игр, видеосалон, дискотека и др.</w:t>
      </w:r>
    </w:p>
    <w:p>
      <w:pPr>
        <w:pStyle w:val="Normal"/>
        <w:ind w:firstLine="540"/>
        <w:rPr/>
      </w:pPr>
      <w:r>
        <w:rPr/>
        <w:t>В России организованы суперконтинентальные железнодорож</w:t>
        <w:softHyphen/>
        <w:t>ные туристские маршруты по транссибирской магистрали, вошед</w:t>
        <w:softHyphen/>
        <w:t>шей в эксплуатацию в 1900 г. Эта самая длинная в мире железнодо</w:t>
        <w:softHyphen/>
        <w:t>рожная ветка (9000 км) соединяет Москву - Новосибирск - Ир</w:t>
        <w:softHyphen/>
        <w:t>кутск - Хабаровск - Владивосток. Время в пути - 158 ч.</w:t>
      </w:r>
    </w:p>
    <w:p>
      <w:pPr>
        <w:pStyle w:val="Normal"/>
        <w:ind w:firstLine="540"/>
        <w:rPr/>
      </w:pPr>
      <w:r>
        <w:rPr/>
        <w:t>По этой же трассе проходят международные маршруты:</w:t>
      </w:r>
    </w:p>
    <w:p>
      <w:pPr>
        <w:pStyle w:val="Normal"/>
        <w:ind w:firstLine="540"/>
        <w:rPr/>
      </w:pPr>
      <w:r>
        <w:rPr/>
        <w:t>Новосибирск - Улан-Батор - Пекин, продолжительностью 140 ч;</w:t>
      </w:r>
    </w:p>
    <w:p>
      <w:pPr>
        <w:pStyle w:val="Normal"/>
        <w:ind w:firstLine="540"/>
        <w:rPr/>
      </w:pPr>
      <w:r>
        <w:rPr/>
        <w:t>Новосибирск - Пекин, продолжительностью 153 ч.</w:t>
      </w:r>
    </w:p>
    <w:p>
      <w:pPr>
        <w:pStyle w:val="Normal"/>
        <w:ind w:firstLine="540"/>
        <w:rPr/>
      </w:pPr>
      <w:r>
        <w:rPr/>
        <w:t>Организовано движение высокоскоростных поездов ЭР-200 между Москвой и Санкт-Петербургом.</w:t>
      </w:r>
    </w:p>
    <w:p>
      <w:pPr>
        <w:pStyle w:val="Normal"/>
        <w:ind w:firstLine="540"/>
        <w:rPr/>
      </w:pPr>
      <w:r>
        <w:rPr/>
        <w:t>По оценкам специалистов поездки на высокоскоростных ма</w:t>
        <w:softHyphen/>
        <w:t>гистралях на расстояние до 1000 км рентабельнее авиационных.</w:t>
      </w:r>
    </w:p>
    <w:p>
      <w:pPr>
        <w:pStyle w:val="Normal"/>
        <w:ind w:firstLine="540"/>
        <w:rPr/>
      </w:pPr>
      <w:r>
        <w:rPr/>
        <w:t>В России такие проекты существуют для транспортных коридоров: Москва - Санкт-Петербург, Москва - Минск - Брест, Москва - Нижний Новгород - Екатеринбург и др.</w:t>
      </w:r>
    </w:p>
    <w:p>
      <w:pPr>
        <w:pStyle w:val="Normal"/>
        <w:ind w:firstLine="540"/>
        <w:rPr/>
      </w:pPr>
      <w:r>
        <w:rPr/>
        <w:t>Разработан проект создания трансконтинентальной магист</w:t>
        <w:softHyphen/>
        <w:t>рали «Аляска - Сибирь» (от Якутска к Беринговому проливу, да</w:t>
        <w:softHyphen/>
        <w:t>лее через тоннель на Аляску).</w:t>
      </w:r>
    </w:p>
    <w:p>
      <w:pPr>
        <w:pStyle w:val="Normal"/>
        <w:ind w:firstLine="540"/>
        <w:rPr/>
      </w:pPr>
      <w:r>
        <w:rPr/>
        <w:t>Россия готова принять участие в проекте сооружения транс</w:t>
        <w:softHyphen/>
        <w:t>континентальной железнодорожной магистрали по двум возмож</w:t>
        <w:softHyphen/>
        <w:t>ным направлениям: Пекин - Улан-Батор - Транссиб, Транссиб - Пекин - Казахстан - Туркменистан - Иран - Турция. Европей</w:t>
        <w:softHyphen/>
        <w:t>ский Банк Реконструкции и Развития выделил России крупный кредит для развития и модернизации железных дорог России, в том числе на создание транспортных коридоров Берлин - Вар</w:t>
        <w:softHyphen/>
        <w:t>шава - Минск - Москва - Нижний Новгород и Хельсинки - Санкт-Петербург - Москва - Липецк - Волгоград - Астрахань.</w:t>
      </w:r>
    </w:p>
    <w:p>
      <w:pPr>
        <w:pStyle w:val="Normal"/>
        <w:ind w:firstLine="540"/>
        <w:rPr/>
      </w:pPr>
      <w:r>
        <w:rPr/>
        <w:t>В настоящее время фирмами «Ориент-Экспресс сервис» и «Же</w:t>
        <w:softHyphen/>
        <w:t>лезнодорожный путешественник» (Москва) уже осуществляются сезонные международные перевозки туристов на сверхдальние расстояния (трансконтинентальный экспресс «Россия» по транс</w:t>
        <w:softHyphen/>
        <w:t>сибирской магистрали по маршруту: Москва - Новосибирск - Иркутск - Улан-Батор - Пекин).</w:t>
      </w:r>
    </w:p>
    <w:p>
      <w:pPr>
        <w:pStyle w:val="Normal"/>
        <w:ind w:firstLine="540"/>
        <w:rPr/>
      </w:pPr>
      <w:r>
        <w:rPr/>
        <w:t>Кроме того, предполагается строительство новой суперско</w:t>
        <w:softHyphen/>
        <w:t>ростной железнодорожной магистрали Москва - Санкт-Петербург.</w:t>
      </w:r>
    </w:p>
    <w:p>
      <w:pPr>
        <w:pStyle w:val="Normal"/>
        <w:ind w:firstLine="540"/>
        <w:rPr/>
      </w:pPr>
      <w:r>
        <w:rPr/>
        <w:t>Существенным недостатком при международных перевозках по железным дорогам является различная ширина колеи. В Рос</w:t>
        <w:softHyphen/>
        <w:t>сии она принята равной 1524 мм, в большинстве стран Европы -1435 мм.</w:t>
      </w:r>
    </w:p>
    <w:p>
      <w:pPr>
        <w:pStyle w:val="Normal"/>
        <w:ind w:firstLine="540"/>
        <w:rPr/>
      </w:pPr>
      <w:r>
        <w:rPr/>
        <w:t>Такая несогласованность требует перестановки вагонов на другие колесные тележки, что связано с увеличением продолжи</w:t>
        <w:softHyphen/>
        <w:t>тельности пребывания в пути.</w:t>
      </w:r>
    </w:p>
    <w:p>
      <w:pPr>
        <w:pStyle w:val="Normal"/>
        <w:ind w:firstLine="540"/>
        <w:rPr/>
      </w:pPr>
      <w:r>
        <w:rPr/>
        <w:t>Особой популярностью пользуется железнодорожный приграничный туризм с Финляндией. Сейчас в Хельсинки мож</w:t>
        <w:softHyphen/>
        <w:t>но доехать тремя фирменными скорыми поездами: «Лев Толстой» (из Москвы), «Репин» и «Сибелиус» (из Санкт-Петербурга). Оте</w:t>
        <w:softHyphen/>
        <w:t>чественные поезда «Лев Толстой» и «Репин» сформированы из вагонов 1-го и 2-го классов (двухместные «СВ» и четырехмест</w:t>
        <w:softHyphen/>
        <w:t>ные купейные).</w:t>
      </w:r>
    </w:p>
    <w:p>
      <w:pPr>
        <w:pStyle w:val="Normal"/>
        <w:ind w:firstLine="540"/>
        <w:rPr/>
      </w:pPr>
      <w:r>
        <w:rPr/>
        <w:t>В вагонах-ресторанах данных поездов большой выбор блюд и российских деликатесов.</w:t>
      </w:r>
    </w:p>
    <w:p>
      <w:pPr>
        <w:pStyle w:val="Normal"/>
        <w:ind w:firstLine="540"/>
        <w:rPr/>
      </w:pPr>
      <w:r>
        <w:rPr/>
        <w:t>В составе данных поездов имеется вагон бизнес-класса на 10 пассажиров, в котором обеспечены все условия для комфорт</w:t>
        <w:softHyphen/>
        <w:t>ной работы и отдыха деловых людей. В вагоне имеется душ, круглосуточно работающий бар, а также другие атрибуты ком</w:t>
        <w:softHyphen/>
        <w:t>форта. По заявке пассажиров к поезду прицепляется специаль</w:t>
        <w:softHyphen/>
        <w:t>ный вагон для перевозки автомобилей.</w:t>
      </w:r>
    </w:p>
    <w:p>
      <w:pPr>
        <w:pStyle w:val="Normal"/>
        <w:ind w:firstLine="540"/>
        <w:rPr/>
      </w:pPr>
      <w:r>
        <w:rPr/>
        <w:t>Все составы сопровождаются нарядами транспортной мили</w:t>
        <w:softHyphen/>
        <w:t>ции. Финский поезд «Сибелиус» отвечает всем международным стандартам. Все члены поездной бригады владеют русским и дру</w:t>
        <w:softHyphen/>
        <w:t>гими европейскими языками. В данном поезде также предусмот</w:t>
        <w:softHyphen/>
        <w:t>рен специальный вагон для бизнесменов.</w:t>
      </w:r>
    </w:p>
    <w:p>
      <w:pPr>
        <w:pStyle w:val="Normal"/>
        <w:rPr/>
      </w:pPr>
      <w:r>
        <w:rPr/>
        <w:t>Большим достоинством путешествий на данных поездах является их точное следование по расписанию, высокий уровень комфорта, выезд из центра одного города и прибытие в центр другого, а также проведение таможенного досмотра во время движения.</w:t>
      </w:r>
    </w:p>
    <w:p>
      <w:pPr>
        <w:pStyle w:val="Normal"/>
        <w:rPr/>
      </w:pPr>
      <w:r>
        <w:rPr/>
        <w:t>Для российских туристов, выезжающих в Финляндию, одновременно с приобретением билета можно забронировать место в гостинице.</w:t>
      </w:r>
    </w:p>
    <w:p>
      <w:pPr>
        <w:pStyle w:val="Normal"/>
        <w:rPr/>
      </w:pPr>
      <w:r>
        <w:rPr/>
        <w:t xml:space="preserve">Предполагается пустить суперэкспресс «Пендолино» между Санкт-Петербугом и Хельсинки, который позволит сократить время в пути с шести до трех часов. </w:t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2 Билеты, тарифы, льготы, перевозка багажа</w:t>
      </w:r>
    </w:p>
    <w:p>
      <w:pPr>
        <w:pStyle w:val="Normal"/>
        <w:spacing w:before="180" w:after="0"/>
        <w:ind w:left="80" w:firstLine="460"/>
        <w:rPr/>
      </w:pPr>
      <w:r>
        <w:rPr/>
        <w:t>На туристские поезда оформляются индивидуальные (имен</w:t>
        <w:softHyphen/>
        <w:t>ные) или групповые билеты, в стоимость которых включается:</w:t>
      </w:r>
    </w:p>
    <w:p>
      <w:pPr>
        <w:pStyle w:val="Normal"/>
        <w:numPr>
          <w:ilvl w:val="0"/>
          <w:numId w:val="3"/>
        </w:numPr>
        <w:rPr/>
      </w:pPr>
      <w:r>
        <w:rPr/>
        <w:t>«плацкарта» - право на спальное место в поезде,</w:t>
      </w:r>
    </w:p>
    <w:p>
      <w:pPr>
        <w:pStyle w:val="Normal"/>
        <w:numPr>
          <w:ilvl w:val="0"/>
          <w:numId w:val="3"/>
        </w:numPr>
        <w:rPr/>
      </w:pPr>
      <w:r>
        <w:rPr/>
        <w:t>право перевозки багажа;</w:t>
      </w:r>
    </w:p>
    <w:p>
      <w:pPr>
        <w:pStyle w:val="FR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ка;</w:t>
      </w:r>
    </w:p>
    <w:p>
      <w:pPr>
        <w:pStyle w:val="Normal"/>
        <w:numPr>
          <w:ilvl w:val="0"/>
          <w:numId w:val="3"/>
        </w:numPr>
        <w:rPr/>
      </w:pPr>
      <w:r>
        <w:rPr/>
        <w:t>комиссионный сбор за услуги кассы по предварительной про</w:t>
        <w:softHyphen/>
        <w:t>даже (заказу) билетов;</w:t>
      </w:r>
    </w:p>
    <w:p>
      <w:pPr>
        <w:pStyle w:val="Normal"/>
        <w:numPr>
          <w:ilvl w:val="0"/>
          <w:numId w:val="3"/>
        </w:numPr>
        <w:rPr/>
      </w:pPr>
      <w:r>
        <w:rPr/>
        <w:t>сбор за доставку билетов (при необходимости);</w:t>
      </w:r>
    </w:p>
    <w:p>
      <w:pPr>
        <w:pStyle w:val="Normal"/>
        <w:numPr>
          <w:ilvl w:val="0"/>
          <w:numId w:val="3"/>
        </w:numPr>
        <w:rPr/>
      </w:pPr>
      <w:r>
        <w:rPr/>
        <w:t>местные сборы.</w:t>
      </w:r>
    </w:p>
    <w:p>
      <w:pPr>
        <w:pStyle w:val="Normal"/>
        <w:ind w:left="80" w:firstLine="460"/>
        <w:rPr/>
      </w:pPr>
      <w:r>
        <w:rPr/>
        <w:t>Железнодорожный билет является договором пассажира с же</w:t>
        <w:softHyphen/>
        <w:t>лезной дорогой на транспортные услуги. Данные взаимоотноше</w:t>
        <w:softHyphen/>
        <w:t>ния по договору регулируются Законом РФ «О защите прав потребителей» и вышеперечисленными нормативными актами.</w:t>
      </w:r>
    </w:p>
    <w:p>
      <w:pPr>
        <w:pStyle w:val="Normal"/>
        <w:ind w:left="80" w:firstLine="460"/>
        <w:rPr/>
      </w:pPr>
      <w:r>
        <w:rPr/>
        <w:t>В соответствии с данным договором железная дорога обязует</w:t>
        <w:softHyphen/>
        <w:t>ся предоставить ряд услуг:</w:t>
      </w:r>
    </w:p>
    <w:p>
      <w:pPr>
        <w:pStyle w:val="Normal"/>
        <w:numPr>
          <w:ilvl w:val="0"/>
          <w:numId w:val="10"/>
        </w:numPr>
        <w:rPr/>
      </w:pPr>
      <w:r>
        <w:rPr/>
        <w:t>перевозку пассажира в пункт назначения;</w:t>
      </w:r>
    </w:p>
    <w:p>
      <w:pPr>
        <w:pStyle w:val="Normal"/>
        <w:numPr>
          <w:ilvl w:val="0"/>
          <w:numId w:val="10"/>
        </w:numPr>
        <w:rPr/>
      </w:pPr>
      <w:r>
        <w:rPr/>
        <w:t>перевозку багажа;</w:t>
      </w:r>
    </w:p>
    <w:p>
      <w:pPr>
        <w:pStyle w:val="Normal"/>
        <w:numPr>
          <w:ilvl w:val="0"/>
          <w:numId w:val="10"/>
        </w:numPr>
        <w:rPr/>
      </w:pPr>
      <w:r>
        <w:rPr/>
        <w:t>предоставление дополнительных услуг за отдельную плату (постельные принадлежности, чай, кофе, поднос багажа, прода</w:t>
        <w:softHyphen/>
        <w:t>жа газет и журналов, сувениров и др.).</w:t>
      </w:r>
    </w:p>
    <w:p>
      <w:pPr>
        <w:pStyle w:val="Normal"/>
        <w:ind w:left="80" w:hanging="0"/>
        <w:rPr/>
      </w:pPr>
      <w:r>
        <w:rPr/>
        <w:t>Железная дорога предоставляет пассажиру (в туристском по</w:t>
        <w:softHyphen/>
        <w:t>езде туристу) ряд льгот:</w:t>
      </w:r>
    </w:p>
    <w:p>
      <w:pPr>
        <w:pStyle w:val="Normal"/>
        <w:numPr>
          <w:ilvl w:val="0"/>
          <w:numId w:val="6"/>
        </w:numPr>
        <w:rPr/>
      </w:pPr>
      <w:r>
        <w:rPr/>
        <w:t>бесплатную перевозку багажа весом до 35 кг;</w:t>
      </w:r>
    </w:p>
    <w:p>
      <w:pPr>
        <w:pStyle w:val="Normal"/>
        <w:numPr>
          <w:ilvl w:val="0"/>
          <w:numId w:val="6"/>
        </w:numPr>
        <w:rPr/>
      </w:pPr>
      <w:r>
        <w:rPr/>
        <w:t>бесплатную перевозку одного ребенка до 5 лет, если он не за</w:t>
        <w:softHyphen/>
        <w:t>нимает отдельного места;</w:t>
      </w:r>
    </w:p>
    <w:p>
      <w:pPr>
        <w:pStyle w:val="Normal"/>
        <w:numPr>
          <w:ilvl w:val="0"/>
          <w:numId w:val="6"/>
        </w:numPr>
        <w:rPr/>
      </w:pPr>
      <w:r>
        <w:rPr/>
        <w:t>льготные тарифы на детей до 12 лет;</w:t>
      </w:r>
    </w:p>
    <w:p>
      <w:pPr>
        <w:pStyle w:val="Normal"/>
        <w:numPr>
          <w:ilvl w:val="0"/>
          <w:numId w:val="6"/>
        </w:numPr>
        <w:rPr/>
      </w:pPr>
      <w:r>
        <w:rPr/>
        <w:t>сезонные льготные тарифы и др.</w:t>
      </w:r>
    </w:p>
    <w:p>
      <w:pPr>
        <w:pStyle w:val="Normal"/>
        <w:ind w:firstLine="540"/>
        <w:rPr/>
      </w:pPr>
      <w:r>
        <w:rPr/>
        <w:t>В международных поездах предусматривается целый ряд других льгот. Так, на поездах между Россией и Финляндией установ</w:t>
        <w:softHyphen/>
        <w:t>лена скидка для минимальных групп туристов от двух человек.  Здесь же можно приобрести «билет бизнесмена» на 10-50 поез</w:t>
        <w:softHyphen/>
        <w:t>док, который не является именным, и этим билетом может вос</w:t>
        <w:softHyphen/>
        <w:t>пользоваться любой сотрудник фирмы. На билет от 40 поездок и выше установлена 50-процентная скидка, а срок его действия - 6 месяцев. Кроме того, в бизнес-центрах вокзалов Москвы, Санкт-Петербурга и Хельсинки можно оформить визу, забронировать место в отеле, приобрести льготный билет на все виды городско</w:t>
        <w:softHyphen/>
        <w:t>го транспорта и т.д. Пассажир может объявить при сдаче багажа его ценность, зап</w:t>
        <w:softHyphen/>
        <w:t>латив соответствующий сбор; тогда в случае утери багажа пасса</w:t>
        <w:softHyphen/>
        <w:t>жир получит компенсацию в размере двукратной объявленной стоимости.</w:t>
      </w:r>
    </w:p>
    <w:p>
      <w:pPr>
        <w:pStyle w:val="Normal"/>
        <w:ind w:firstLine="540"/>
        <w:rPr/>
      </w:pPr>
      <w:r>
        <w:rPr/>
        <w:t>Если железная дорога докажет пассажиру, что стоимость его багажа была объявлена завышенной, то компенсация будет вы</w:t>
        <w:softHyphen/>
        <w:t>плачена по реальной стоимости.</w:t>
      </w:r>
    </w:p>
    <w:p>
      <w:pPr>
        <w:pStyle w:val="Normal"/>
        <w:ind w:firstLine="540"/>
        <w:rPr/>
      </w:pPr>
      <w:r>
        <w:rPr/>
        <w:t>Справка о реальной стоимости заявленных вещей может быть получена в бюро товарных экспертиз или комитете по статистике.</w:t>
      </w:r>
    </w:p>
    <w:p>
      <w:pPr>
        <w:pStyle w:val="Normal"/>
        <w:ind w:firstLine="540"/>
        <w:rPr/>
      </w:pPr>
      <w:r>
        <w:rPr/>
        <w:t>Если багаж пассажира принят без объявленной ценности, то компенсация пассажиру при его утере будет выплачена по специ</w:t>
        <w:softHyphen/>
        <w:t>альному тарифу.</w:t>
      </w:r>
    </w:p>
    <w:p>
      <w:pPr>
        <w:pStyle w:val="Normal"/>
        <w:ind w:firstLine="540"/>
        <w:rPr/>
      </w:pPr>
      <w:r>
        <w:rPr/>
        <w:t>При задержке доставки багажа по вине железной дороги пас</w:t>
        <w:softHyphen/>
        <w:t>сажиру выплачивается компенсация в размере 10% суточной оплаты провоза при наличии акта, составленного по требованию пассажира.</w:t>
      </w:r>
    </w:p>
    <w:p>
      <w:pPr>
        <w:pStyle w:val="Normal"/>
        <w:ind w:firstLine="540"/>
        <w:rPr/>
      </w:pPr>
      <w:r>
        <w:rPr/>
        <w:t>При утере билета проводником составляется соответствую</w:t>
        <w:softHyphen/>
        <w:t>щий акт, заверенный штампом и подписью начальника поезда, а на станции со стоянкой не менее 10 минут новые проездные документы оформляются начальником поезда (без участия пас</w:t>
        <w:softHyphen/>
        <w:t>сажира).</w:t>
      </w:r>
    </w:p>
    <w:p>
      <w:pPr>
        <w:pStyle w:val="Normal"/>
        <w:ind w:firstLine="540"/>
        <w:rPr/>
      </w:pPr>
      <w:r>
        <w:rPr/>
        <w:t>Другие нормы, касающиеся билетов, тарифов, льгот и пере</w:t>
        <w:softHyphen/>
        <w:t>возки багажа регулируются вышеизложенными «Правилами ока</w:t>
        <w:softHyphen/>
        <w:t>зания услуг по перевозке пассажиров, а также грузов, багажа и грузобагажа для личных (бытовых) нужд на федеральном железнодорожном транспорте» (утвержденными постановлени</w:t>
        <w:softHyphen/>
        <w:t>ем Правительства РФ от 11 марта 1999 г. № 277).</w:t>
      </w:r>
    </w:p>
    <w:p>
      <w:pPr>
        <w:pStyle w:val="FR1"/>
        <w:spacing w:before="44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3 Ответственность и обязанности перевозчика</w:t>
      </w:r>
    </w:p>
    <w:p>
      <w:pPr>
        <w:pStyle w:val="Normal"/>
        <w:spacing w:before="180" w:after="0"/>
        <w:rPr/>
      </w:pPr>
      <w:r>
        <w:rPr/>
        <w:t>Если с пассажиром по вине железной дороги произошел нес</w:t>
        <w:softHyphen/>
        <w:t>частный случай, то он имеет право на получение страхового воз</w:t>
        <w:softHyphen/>
        <w:t>мещения, так как в стоимость билета входит страховой взнос.</w:t>
      </w:r>
    </w:p>
    <w:p>
      <w:pPr>
        <w:pStyle w:val="Normal"/>
        <w:rPr/>
      </w:pPr>
      <w:r>
        <w:rPr/>
        <w:t>В соответствии с Уставом и Правилами перевозки пассажи</w:t>
        <w:softHyphen/>
        <w:t>ров на транспорте предоставление транспортных услуг реализу</w:t>
        <w:softHyphen/>
        <w:t>ется с соответствующим уровнем комфорта и качеством и вклю</w:t>
        <w:softHyphen/>
        <w:t>чает в себя:</w:t>
      </w:r>
    </w:p>
    <w:p>
      <w:pPr>
        <w:pStyle w:val="Normal"/>
        <w:numPr>
          <w:ilvl w:val="0"/>
          <w:numId w:val="4"/>
        </w:numPr>
        <w:rPr/>
      </w:pPr>
      <w:r>
        <w:rPr/>
        <w:t>наличие в вагоне маршрута движения, расписания, таблички с фамилией, именем и отчеством проводника;</w:t>
      </w:r>
    </w:p>
    <w:p>
      <w:pPr>
        <w:pStyle w:val="Normal"/>
        <w:numPr>
          <w:ilvl w:val="0"/>
          <w:numId w:val="4"/>
        </w:numPr>
        <w:rPr/>
      </w:pPr>
      <w:r>
        <w:rPr/>
        <w:t>поддержание температуры в вагоне в соответствии с сани</w:t>
        <w:softHyphen/>
        <w:t>тарными нормами (не ниже +18°С);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вагона в чистоте (влажная уборка вагона, купе и туалетов не менее 4 раз в сутки);</w:t>
      </w:r>
    </w:p>
    <w:p>
      <w:pPr>
        <w:pStyle w:val="Normal"/>
        <w:numPr>
          <w:ilvl w:val="0"/>
          <w:numId w:val="4"/>
        </w:numPr>
        <w:rPr/>
      </w:pPr>
      <w:r>
        <w:rPr/>
        <w:t>не менее 3 раз в сутки подачу чая, кофе и кондитерских изде</w:t>
        <w:softHyphen/>
        <w:t>лий, а в вагонах СВ поездов всех категорий - в любое время су</w:t>
        <w:softHyphen/>
        <w:t>ток по требованию пассажиров;</w:t>
      </w:r>
    </w:p>
    <w:p>
      <w:pPr>
        <w:pStyle w:val="Normal"/>
        <w:numPr>
          <w:ilvl w:val="0"/>
          <w:numId w:val="4"/>
        </w:numPr>
        <w:rPr/>
      </w:pPr>
      <w:r>
        <w:rPr/>
        <w:t>работу проводника в форменной одежде, а при обслужива</w:t>
        <w:softHyphen/>
        <w:t>нии пассажиров - в белой куртке или фартуке;</w:t>
      </w:r>
    </w:p>
    <w:p>
      <w:pPr>
        <w:pStyle w:val="Normal"/>
        <w:numPr>
          <w:ilvl w:val="0"/>
          <w:numId w:val="4"/>
        </w:numPr>
        <w:rPr/>
      </w:pPr>
      <w:r>
        <w:rPr/>
        <w:t>наличие кипяченой воды, столовых принадлежностей, игр;</w:t>
      </w:r>
    </w:p>
    <w:p>
      <w:pPr>
        <w:pStyle w:val="Normal"/>
        <w:numPr>
          <w:ilvl w:val="0"/>
          <w:numId w:val="4"/>
        </w:numPr>
        <w:rPr/>
      </w:pPr>
      <w:r>
        <w:rPr/>
        <w:t>наличие радиоустановки в вагоне;</w:t>
      </w:r>
    </w:p>
    <w:p>
      <w:pPr>
        <w:pStyle w:val="Normal"/>
        <w:numPr>
          <w:ilvl w:val="0"/>
          <w:numId w:val="4"/>
        </w:numPr>
        <w:rPr/>
      </w:pPr>
      <w:r>
        <w:rPr/>
        <w:t>оказание первой доврачебной помощи пассажиру и др.</w:t>
      </w:r>
    </w:p>
    <w:p>
      <w:pPr>
        <w:pStyle w:val="Normal"/>
        <w:rPr/>
      </w:pPr>
      <w:r>
        <w:rPr/>
        <w:t>В поездах международного сообщения дополнительно к выше</w:t>
        <w:softHyphen/>
        <w:t xml:space="preserve">описанному проводник вагона </w:t>
      </w:r>
      <w:r>
        <w:rPr>
          <w:u w:val="single"/>
        </w:rPr>
        <w:t>обязан:</w:t>
      </w:r>
    </w:p>
    <w:p>
      <w:pPr>
        <w:pStyle w:val="Normal"/>
        <w:numPr>
          <w:ilvl w:val="0"/>
          <w:numId w:val="11"/>
        </w:numPr>
        <w:rPr/>
      </w:pPr>
      <w:r>
        <w:rPr/>
        <w:t>знать телефоны, адреса и реквизиты представительств стра</w:t>
        <w:softHyphen/>
        <w:t>ны за рубежом;</w:t>
      </w:r>
    </w:p>
    <w:p>
      <w:pPr>
        <w:pStyle w:val="Normal"/>
        <w:numPr>
          <w:ilvl w:val="0"/>
          <w:numId w:val="11"/>
        </w:numPr>
        <w:rPr/>
      </w:pPr>
      <w:r>
        <w:rPr/>
        <w:t>делать отметки по требованию пассажира на проездных до</w:t>
        <w:softHyphen/>
        <w:t>кументах и заверять их штампом;</w:t>
      </w:r>
    </w:p>
    <w:p>
      <w:pPr>
        <w:pStyle w:val="Normal"/>
        <w:numPr>
          <w:ilvl w:val="0"/>
          <w:numId w:val="11"/>
        </w:numPr>
        <w:rPr/>
      </w:pPr>
      <w:r>
        <w:rPr/>
        <w:t>принимать от пассажиров заявки (заказы) на завтрак, обед и ужин в ресторане и др.</w:t>
      </w:r>
    </w:p>
    <w:p>
      <w:pPr>
        <w:pStyle w:val="Normal"/>
        <w:rPr/>
      </w:pPr>
      <w:r>
        <w:rPr/>
        <w:t xml:space="preserve">Проводнику вагона </w:t>
      </w:r>
      <w:r>
        <w:rPr>
          <w:u w:val="single"/>
        </w:rPr>
        <w:t>запрещается:</w:t>
      </w:r>
    </w:p>
    <w:p>
      <w:pPr>
        <w:pStyle w:val="Normal"/>
        <w:numPr>
          <w:ilvl w:val="0"/>
          <w:numId w:val="8"/>
        </w:numPr>
        <w:rPr/>
      </w:pPr>
      <w:r>
        <w:rPr/>
        <w:t>перевозить чужие вещи или почту;</w:t>
      </w:r>
    </w:p>
    <w:p>
      <w:pPr>
        <w:pStyle w:val="Normal"/>
        <w:numPr>
          <w:ilvl w:val="0"/>
          <w:numId w:val="8"/>
        </w:numPr>
        <w:rPr/>
      </w:pPr>
      <w:r>
        <w:rPr/>
        <w:t>предлагать пассажирам уже использованное белье;</w:t>
      </w:r>
    </w:p>
    <w:p>
      <w:pPr>
        <w:pStyle w:val="Normal"/>
        <w:numPr>
          <w:ilvl w:val="0"/>
          <w:numId w:val="8"/>
        </w:numPr>
        <w:rPr/>
      </w:pPr>
      <w:r>
        <w:rPr/>
        <w:t>требовать и брать от пассажиров чаевые;</w:t>
      </w:r>
    </w:p>
    <w:p>
      <w:pPr>
        <w:pStyle w:val="Normal"/>
        <w:numPr>
          <w:ilvl w:val="0"/>
          <w:numId w:val="8"/>
        </w:numPr>
        <w:rPr/>
      </w:pPr>
      <w:r>
        <w:rPr/>
        <w:t>взимать за услуги больше установленной стоимости;</w:t>
      </w:r>
    </w:p>
    <w:p>
      <w:pPr>
        <w:pStyle w:val="Normal"/>
        <w:numPr>
          <w:ilvl w:val="0"/>
          <w:numId w:val="8"/>
        </w:numPr>
        <w:rPr/>
      </w:pPr>
      <w:r>
        <w:rPr/>
        <w:t>закрывать один из туалетов;</w:t>
      </w:r>
    </w:p>
    <w:p>
      <w:pPr>
        <w:pStyle w:val="Normal"/>
        <w:numPr>
          <w:ilvl w:val="0"/>
          <w:numId w:val="8"/>
        </w:numPr>
        <w:rPr/>
      </w:pPr>
      <w:r>
        <w:rPr/>
        <w:t>курить в вагоне и служебном купе;</w:t>
      </w:r>
    </w:p>
    <w:p>
      <w:pPr>
        <w:pStyle w:val="Normal"/>
        <w:numPr>
          <w:ilvl w:val="0"/>
          <w:numId w:val="8"/>
        </w:numPr>
        <w:rPr/>
      </w:pPr>
      <w:r>
        <w:rPr/>
        <w:t>находиться в состоянии алкогольного опьянения и др.</w:t>
      </w:r>
    </w:p>
    <w:p>
      <w:pPr>
        <w:pStyle w:val="Normal"/>
        <w:rPr/>
      </w:pPr>
      <w:r>
        <w:rPr/>
        <w:t>Уставом железных дорог регламентированы также соответ</w:t>
        <w:softHyphen/>
        <w:t>ствующие права и обязанности пассажиров.</w:t>
      </w:r>
    </w:p>
    <w:p>
      <w:pPr>
        <w:pStyle w:val="FR1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ревозка туристких грузов в железнодорожном сообщении</w:t>
      </w:r>
    </w:p>
    <w:p>
      <w:pPr>
        <w:pStyle w:val="FR1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firstLine="540"/>
        <w:rPr/>
      </w:pPr>
      <w:r>
        <w:rPr/>
        <w:t>Перевозка туристских грузов и багажа регламентируется «Пра</w:t>
        <w:softHyphen/>
        <w:t>вилами оказания услуг по перевозке пассажиров, а также грузов, багажа и грузобагажа для личных (бытовых) нужд на федеральном железнодорожном транспорте» (утвержденными постановлением Правительства РФ от 11 марта 1999 г. № 277) и «Правилами перевозки пассажиров, багажа и грузобагажа по железной дороге в межгосударственном сообщении».</w:t>
      </w:r>
    </w:p>
    <w:p>
      <w:pPr>
        <w:pStyle w:val="Normal"/>
        <w:ind w:firstLine="540"/>
        <w:rPr/>
      </w:pPr>
      <w:r>
        <w:rPr/>
        <w:t>Туристские грузы (оборудование, снаряжение, палатки и др.) перевозятся как в режиме ручной клади, так и грузобагажа.</w:t>
      </w:r>
    </w:p>
    <w:p>
      <w:pPr>
        <w:pStyle w:val="Normal"/>
        <w:ind w:firstLine="540"/>
        <w:rPr/>
      </w:pPr>
      <w:r>
        <w:rPr/>
        <w:t>Процедурно отнесение ручной клади к той или иной катего</w:t>
        <w:softHyphen/>
        <w:t>рии груза производится на железнодорожных станциях и вокза</w:t>
        <w:softHyphen/>
        <w:t>лах в специальных весовых с переоформлением ручной клади в багаж при превышении нормы 36 кг. При посадке на малых стан</w:t>
        <w:softHyphen/>
        <w:t>циях, где нет весовых, эта задача возложена на проводника ваго</w:t>
        <w:softHyphen/>
        <w:t>на (в который производится посадка). В некоторых крупных го</w:t>
        <w:softHyphen/>
        <w:t>родах появились контрольно-пропускные пункты (КПП) - весо</w:t>
        <w:softHyphen/>
        <w:t>вые. И в том, и в другом случае при превышении нормы взимают дополнительную плату, зависящую от превышения веса и рассто</w:t>
        <w:softHyphen/>
        <w:t>яния, на которое перевозится груз.</w:t>
      </w:r>
    </w:p>
    <w:p>
      <w:pPr>
        <w:pStyle w:val="Normal"/>
        <w:ind w:firstLine="540"/>
        <w:rPr/>
      </w:pPr>
      <w:r>
        <w:rPr/>
        <w:t>Ручной кладью считаются легко переносимые предметы и вещи независимо от их рода и вида упаковки, которые по своим размерам без затруднений помещаются в вагонах на местах, предусмотренных для размещения ручной клади.</w:t>
      </w:r>
    </w:p>
    <w:p>
      <w:pPr>
        <w:pStyle w:val="Normal"/>
        <w:ind w:firstLine="540"/>
        <w:rPr/>
      </w:pPr>
      <w:r>
        <w:rPr/>
        <w:t>Забота о целости и сохранности перевозимой ручной клади - обязанность пассажира.</w:t>
      </w:r>
    </w:p>
    <w:p>
      <w:pPr>
        <w:pStyle w:val="Normal"/>
        <w:ind w:firstLine="540"/>
        <w:rPr/>
      </w:pPr>
      <w:r>
        <w:rPr/>
        <w:t>Не допускается размещение ручной клади на местах, предназ</w:t>
        <w:softHyphen/>
        <w:t>наченных для пассажиров, а также в проходах между сидениями, в коридорах, на площадках вагонов (в тамбурах). Запрещается также перевозка крупногабаритных вещей, не относящихся к руч</w:t>
        <w:softHyphen/>
        <w:t>ной клади, размер которых по сумме трех измерений превышает 200 см.</w:t>
      </w:r>
    </w:p>
    <w:p>
      <w:pPr>
        <w:pStyle w:val="Normal"/>
        <w:ind w:firstLine="540"/>
        <w:rPr/>
      </w:pPr>
      <w:r>
        <w:rPr/>
        <w:t>Каждый пассажир имеет право провести с собой бесплатно ручную кладь весом не свыше 36 кг (на билет полный или детс</w:t>
        <w:softHyphen/>
        <w:t>кий). Разрешается провоз при себе байдарок в счет нормы веса ручной клади пассажира в разобранном виде, которые по своим размерам могут быть размещены в вагоне на местах, предназна</w:t>
        <w:softHyphen/>
        <w:t>ченных для ручной клади. Излишнюю ручную кладь пассажир обязан сдавать в багаж.</w:t>
      </w:r>
    </w:p>
    <w:p>
      <w:pPr>
        <w:pStyle w:val="Normal"/>
        <w:ind w:firstLine="540"/>
        <w:rPr/>
      </w:pPr>
      <w:r>
        <w:rPr/>
        <w:t>Не допускаются к перевозке ручной кладью вещи, которые могут повредить или загрязнить вагон или вещи пассажиров, а также огнестрельное оружие, зловонные, огнеопасные, отрав</w:t>
        <w:softHyphen/>
        <w:t>ляющие, легковоспламеняющиеся, взрывчатые вещества (кро</w:t>
        <w:softHyphen/>
        <w:t>ме случаев, предусмотренных специальными правилами), а так</w:t>
        <w:softHyphen/>
        <w:t>же предметы, не допускаемые к перевозке таможенными прави</w:t>
        <w:softHyphen/>
        <w:t>лами.</w:t>
      </w:r>
    </w:p>
    <w:p>
      <w:pPr>
        <w:pStyle w:val="Style12"/>
        <w:ind w:left="80" w:right="20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еревозке багажом принимаются вещи и предметы, вес одно</w:t>
        <w:softHyphen/>
        <w:t>го места которых не превышает 75 кг, а длина 3 м. Минимальный вес отправки -10 кг. Неделимые предметы весом свыше 75 кг при</w:t>
        <w:softHyphen/>
        <w:t>нимаются к перевозке из расчета одно место на один билет. Пе</w:t>
        <w:softHyphen/>
        <w:t>ревозка предметов весом более 75 кг, сданных сверх этого коли</w:t>
        <w:softHyphen/>
        <w:t>чества, оплачивается по тарифу грузобагажа.</w:t>
      </w:r>
    </w:p>
    <w:p>
      <w:pPr>
        <w:pStyle w:val="Normal"/>
        <w:ind w:left="80" w:firstLine="540"/>
        <w:rPr/>
      </w:pPr>
      <w:r>
        <w:rPr/>
        <w:t>При согласии пассажира багаж может быть отправлен по дру</w:t>
        <w:softHyphen/>
        <w:t>гому маршруту или в другом поезде, не указанном в билете, в том числе ранее поезда, на котором должен следовать пассажир. Об этом в багажной квитанции делается отметка: «Багаж отпра</w:t>
        <w:softHyphen/>
        <w:t>вить... (число)» или «Багаж отправить по маршруту...».</w:t>
      </w:r>
    </w:p>
    <w:p>
      <w:pPr>
        <w:pStyle w:val="Normal"/>
        <w:ind w:left="80" w:firstLine="540"/>
        <w:rPr/>
      </w:pPr>
      <w:r>
        <w:rPr/>
        <w:t>В случае неприбытия багажа, о выдаче которого пассажиром предъявлено требование, станция назначения обязана на обрат</w:t>
        <w:softHyphen/>
        <w:t>ной стороне багажной квитанции после истечения срока достав</w:t>
        <w:softHyphen/>
        <w:t>ки сделать отметку «Багаж не прибыл», поставить штемпель с обозначением года, месяца, числа и получить от пассажира заяв</w:t>
        <w:softHyphen/>
        <w:t>ление с указанием адреса для посылки ему уведомления о прибы</w:t>
        <w:softHyphen/>
        <w:t>тии багажа.</w:t>
      </w:r>
    </w:p>
    <w:p>
      <w:pPr>
        <w:pStyle w:val="Normal"/>
        <w:ind w:left="80" w:firstLine="540"/>
        <w:rPr/>
      </w:pPr>
      <w:r>
        <w:rPr/>
        <w:t>Багаж считается утраченным и пассажир имеет право потребо</w:t>
        <w:softHyphen/>
        <w:t>вать возмещения его стоимости, если багаж не прибудет на стан</w:t>
        <w:softHyphen/>
        <w:t>цию назначения по истечении 10 суток после окончания срока его доставки.</w:t>
      </w:r>
    </w:p>
    <w:p>
      <w:pPr>
        <w:pStyle w:val="Normal"/>
        <w:ind w:left="80" w:firstLine="540"/>
        <w:rPr/>
      </w:pPr>
      <w:r>
        <w:rPr/>
        <w:t>В конце 1994 г. Министерство путей сообщения России издало указание, в котором указано:</w:t>
      </w:r>
    </w:p>
    <w:p>
      <w:pPr>
        <w:pStyle w:val="Normal"/>
        <w:ind w:left="80" w:right="200" w:firstLine="320"/>
        <w:rPr/>
      </w:pPr>
      <w:r>
        <w:rPr/>
        <w:t>с 15 декабря 1994 г. в поездах дальнего следования на рос</w:t>
        <w:softHyphen/>
        <w:t>сийских железных дорогах пассажир вправе дополнительно к нор</w:t>
        <w:softHyphen/>
        <w:t>ме провести с собой:</w:t>
      </w:r>
    </w:p>
    <w:p>
      <w:pPr>
        <w:pStyle w:val="Normal"/>
        <w:ind w:firstLine="420"/>
        <w:rPr/>
      </w:pPr>
      <w:r>
        <w:rPr/>
        <w:t>1) излишнюю ручную кладь весом до 14 кг за отдельную пла</w:t>
        <w:softHyphen/>
        <w:t>ту по тарифу багажа весом в 50 кг с выдачей квитанции ЛУ-12 А;</w:t>
      </w:r>
    </w:p>
    <w:p>
      <w:pPr>
        <w:pStyle w:val="Normal"/>
        <w:ind w:firstLine="420"/>
        <w:rPr/>
      </w:pPr>
      <w:r>
        <w:rPr/>
        <w:t>2) излишнюю ручную кладь весом до 50 кг бесплатно на один купленный за полную стоимость билет в одном купе спального или купейного вагона;</w:t>
      </w:r>
    </w:p>
    <w:p>
      <w:pPr>
        <w:pStyle w:val="Normal"/>
        <w:ind w:firstLine="420"/>
        <w:rPr/>
      </w:pPr>
      <w:r>
        <w:rPr/>
        <w:t>3) с разрешения начальника станции или вокзала ручную кладь весом до 150 кг бесплатно в отдельном купе с оплатой полной стоимости за 4 места (кроме фирменных поездов);</w:t>
      </w:r>
    </w:p>
    <w:p>
      <w:pPr>
        <w:pStyle w:val="Normal"/>
        <w:ind w:firstLine="420"/>
        <w:rPr/>
      </w:pPr>
      <w:r>
        <w:rPr/>
        <w:t>4) во всех случаях перевозимый в вагоне багаж должен размещаться в специально отведенных для перевозки ручной клади местах</w:t>
      </w:r>
    </w:p>
    <w:p>
      <w:pPr>
        <w:pStyle w:val="FR1"/>
        <w:ind w:left="280" w:hanging="0"/>
        <w:jc w:val="left"/>
        <w:rPr/>
      </w:pPr>
      <w:r>
        <w:rPr/>
      </w:r>
    </w:p>
    <w:p>
      <w:pPr>
        <w:pStyle w:val="FR1"/>
        <w:ind w:left="280" w:hanging="0"/>
        <w:jc w:val="left"/>
        <w:rPr/>
      </w:pPr>
      <w:r>
        <w:rPr/>
      </w:r>
    </w:p>
    <w:p>
      <w:pPr>
        <w:pStyle w:val="FR1"/>
        <w:ind w:left="280" w:hanging="0"/>
        <w:jc w:val="left"/>
        <w:rPr/>
      </w:pPr>
      <w:r>
        <w:rPr/>
      </w:r>
    </w:p>
    <w:p>
      <w:pPr>
        <w:pStyle w:val="FR1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СПЕЦИФИКА ОБСЛУЖИВАНИЯ ТУРИСТОВ ЖЕЛЕЗНОДОРОЖНЫМ ТРАНСПОРТОМ ЗА РУБЕЖОМ</w:t>
      </w:r>
    </w:p>
    <w:p>
      <w:pPr>
        <w:pStyle w:val="Normal"/>
        <w:spacing w:before="180" w:after="0"/>
        <w:ind w:firstLine="360"/>
        <w:rPr/>
      </w:pPr>
      <w:r>
        <w:rPr/>
        <w:t>В Западной Европе железнодорожный транспорт наиболее популярен при проведении туристских путешествий. На его долю приходится около 30% общего объема перевозок всеми видами транспорта.</w:t>
      </w:r>
    </w:p>
    <w:p>
      <w:pPr>
        <w:pStyle w:val="Normal"/>
        <w:ind w:firstLine="340"/>
        <w:rPr/>
      </w:pPr>
      <w:r>
        <w:rPr/>
        <w:t>Это объясняется умеренными тарифами и многочисленными льготами, высоким уровнем сервиса в пути следования, наличи</w:t>
        <w:softHyphen/>
        <w:t>ем высокоскоростных и свехскоростных маршрутов, открытием прямого сообщения под Ла-Маншем, наличием единых согласо</w:t>
        <w:softHyphen/>
        <w:t>ванных систем обслуживания, а также разветвленной сетью же</w:t>
        <w:softHyphen/>
        <w:t>лезных дорог (таблица 1).</w:t>
      </w:r>
    </w:p>
    <w:p>
      <w:pPr>
        <w:pStyle w:val="Normal"/>
        <w:spacing w:before="20" w:after="0"/>
        <w:jc w:val="right"/>
        <w:rPr/>
      </w:pPr>
      <w:r>
        <w:rPr/>
      </w:r>
    </w:p>
    <w:p>
      <w:pPr>
        <w:pStyle w:val="Normal"/>
        <w:spacing w:before="20" w:after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1</w:t>
      </w:r>
    </w:p>
    <w:p>
      <w:pPr>
        <w:pStyle w:val="Heading4"/>
        <w:rPr/>
      </w:pPr>
      <w:r>
        <w:rPr/>
        <w:t>Сеть железных дорог в странах ЕС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0"/>
        <w:gridCol w:w="2940"/>
        <w:gridCol w:w="2940"/>
      </w:tblGrid>
      <w:tr>
        <w:trPr>
          <w:trHeight w:val="60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отяженность путей сообщения, км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/>
            </w:pPr>
            <w:r>
              <w:rPr/>
              <w:t>Объем перевозок,</w:t>
            </w:r>
          </w:p>
          <w:p>
            <w:pPr>
              <w:pStyle w:val="Normal"/>
              <w:spacing w:before="40" w:after="0"/>
              <w:ind w:left="280" w:right="200" w:hanging="0"/>
              <w:rPr/>
            </w:pPr>
            <w:r>
              <w:rPr/>
              <w:t>млн пасс/год</w:t>
            </w:r>
          </w:p>
          <w:p>
            <w:pPr>
              <w:pStyle w:val="Normal"/>
              <w:spacing w:before="40" w:after="0"/>
              <w:ind w:left="280" w:right="20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2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6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ембург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  <w:t>В Европе туристские перевозки реализуются как специальны</w:t>
        <w:softHyphen/>
        <w:t>ми туристскими или экскурсионными поездами, так и рейсовыми (графиковыми) экспрессами.</w:t>
      </w:r>
    </w:p>
    <w:p>
      <w:pPr>
        <w:pStyle w:val="Normal"/>
        <w:spacing w:before="140" w:after="0"/>
        <w:ind w:left="40" w:firstLine="500"/>
        <w:rPr/>
      </w:pPr>
      <w:r>
        <w:rPr/>
        <w:t>Жители Центральной Европы пользуются скоростными желез</w:t>
        <w:softHyphen/>
        <w:t xml:space="preserve">ными дорогами </w:t>
      </w:r>
      <w:r>
        <w:rPr>
          <w:lang w:val="en-US"/>
        </w:rPr>
        <w:t>TEE</w:t>
      </w:r>
      <w:r>
        <w:rPr/>
        <w:t xml:space="preserve"> (</w:t>
      </w:r>
      <w:r>
        <w:rPr>
          <w:lang w:val="en-US"/>
        </w:rPr>
        <w:t>Trans</w:t>
      </w:r>
      <w:r>
        <w:rPr/>
        <w:t xml:space="preserve"> 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). Во Франции путешественники предпочитают суперскоростной поезд </w:t>
      </w:r>
      <w:r>
        <w:rPr>
          <w:lang w:val="en-US"/>
        </w:rPr>
        <w:t>TGV</w:t>
      </w:r>
      <w:r>
        <w:rPr/>
        <w:t xml:space="preserve"> (</w:t>
      </w:r>
      <w:r>
        <w:rPr>
          <w:lang w:val="en-US"/>
        </w:rPr>
        <w:t>Tra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rande</w:t>
      </w:r>
      <w:r>
        <w:rPr/>
        <w:t xml:space="preserve"> </w:t>
      </w:r>
      <w:r>
        <w:rPr>
          <w:lang w:val="en-US"/>
        </w:rPr>
        <w:t>Vitesse</w:t>
      </w:r>
      <w:r>
        <w:rPr/>
        <w:t>), доставляющий пассажиров из Парижа в Мар</w:t>
        <w:softHyphen/>
        <w:t>сель за 4 часа 40 минут, в Лион, Нант - за 2 часа, Бордо - за 3 часа.</w:t>
      </w:r>
    </w:p>
    <w:p>
      <w:pPr>
        <w:pStyle w:val="Normal"/>
        <w:ind w:firstLine="500"/>
        <w:rPr/>
      </w:pPr>
      <w:r>
        <w:rPr/>
        <w:t xml:space="preserve">Высокоскоростные поезда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Train</w:t>
      </w:r>
      <w:r>
        <w:rPr/>
        <w:t xml:space="preserve"> курсируют в Германии, су</w:t>
        <w:softHyphen/>
        <w:t xml:space="preserve">перскоростной поезд </w:t>
      </w:r>
      <w:r>
        <w:rPr>
          <w:lang w:val="en-US"/>
        </w:rPr>
        <w:t>Cercanias</w:t>
      </w:r>
      <w:r>
        <w:rPr/>
        <w:t xml:space="preserve"> - в Испании.</w:t>
      </w:r>
    </w:p>
    <w:p>
      <w:pPr>
        <w:pStyle w:val="Normal"/>
        <w:ind w:firstLine="500"/>
        <w:rPr/>
      </w:pPr>
      <w:r>
        <w:rPr/>
        <w:t>Среди туристов Европы большой популярностью пользуют</w:t>
        <w:softHyphen/>
        <w:t>ся ночные экспрессы: Вена - Венеция, Вена - Цюрих, Вена - Гам</w:t>
        <w:softHyphen/>
        <w:t>бург, Рим - Женева, Брюссель - Лондон, Париж - Лондон (через Ла-Манш).</w:t>
      </w:r>
    </w:p>
    <w:p>
      <w:pPr>
        <w:pStyle w:val="Normal"/>
        <w:ind w:firstLine="500"/>
        <w:rPr/>
      </w:pPr>
      <w:r>
        <w:rPr/>
        <w:t>Особой популярностью у туристов пользуется «Восточный экспресс» (</w:t>
      </w:r>
      <w:r>
        <w:rPr>
          <w:lang w:val="en-US"/>
        </w:rPr>
        <w:t>Orient</w:t>
      </w:r>
      <w:r>
        <w:rPr/>
        <w:t xml:space="preserve"> </w:t>
      </w:r>
      <w:r>
        <w:rPr>
          <w:lang w:val="en-US"/>
        </w:rPr>
        <w:t>Express</w:t>
      </w:r>
      <w:r>
        <w:rPr/>
        <w:t>) - первоклассная железнодорожная ли</w:t>
        <w:softHyphen/>
        <w:t>ния Париж - Стамбул, открытая еще в 1883 г. Поезд следует из Парижа через Страсбург, Мюнхен, Вену, Будапешт, Бухарест, да</w:t>
        <w:softHyphen/>
        <w:t>лее в Стамбул. Здесь самое роскошное в Европе обслуживание пассажиров. Аналогичный экспресс курсирует между Лондоном и Венецией. Скорость движения таких поездов 300 км/ч. В сто</w:t>
        <w:softHyphen/>
        <w:t>имость билета в первом классе входит изысканное питание.</w:t>
      </w:r>
    </w:p>
    <w:p>
      <w:pPr>
        <w:pStyle w:val="Normal"/>
        <w:ind w:firstLine="500"/>
        <w:rPr/>
      </w:pPr>
      <w:r>
        <w:rPr/>
        <w:t>С 1980 г. «Восточный экспресс» восстановлен в своем пер</w:t>
        <w:softHyphen/>
        <w:t>воначальном ретро-стиле.</w:t>
      </w:r>
    </w:p>
    <w:p>
      <w:pPr>
        <w:pStyle w:val="Normal"/>
        <w:ind w:firstLine="500"/>
        <w:rPr/>
      </w:pPr>
      <w:r>
        <w:rPr/>
        <w:t>Наиболее крупный европейский туроператор, специализирую</w:t>
        <w:softHyphen/>
        <w:t>щийся на организации путешествий на скоростных и супер</w:t>
        <w:softHyphen/>
        <w:t xml:space="preserve">скоростных экспрессах, - фирма </w:t>
      </w:r>
      <w:r>
        <w:rPr>
          <w:lang w:val="en-US"/>
        </w:rPr>
        <w:t>Wagon</w:t>
      </w:r>
      <w:r>
        <w:rPr/>
        <w:t xml:space="preserve"> </w:t>
      </w:r>
      <w:r>
        <w:rPr>
          <w:lang w:val="en-US"/>
        </w:rPr>
        <w:t>Lits</w:t>
      </w:r>
      <w:r>
        <w:rPr/>
        <w:t>.</w:t>
      </w:r>
    </w:p>
    <w:p>
      <w:pPr>
        <w:pStyle w:val="Normal"/>
        <w:ind w:firstLine="500"/>
        <w:rPr/>
      </w:pPr>
      <w:r>
        <w:rPr/>
        <w:t>В настоящее время общая протяженность железнодорожных магистралей мира, на которых курсируют высокоскоростные по</w:t>
        <w:softHyphen/>
        <w:t>езда, составляет около 10 000 км.</w:t>
      </w:r>
    </w:p>
    <w:p>
      <w:pPr>
        <w:pStyle w:val="Normal"/>
        <w:ind w:firstLine="500"/>
        <w:rPr/>
      </w:pPr>
      <w:r>
        <w:rPr/>
        <w:t>Первая в мире высокоскоростная дорога Токио - Осака была построена в 1964 г., а к настоящему времени в Японии уже су</w:t>
        <w:softHyphen/>
        <w:t>ществует сеть таких дорог Синкансен, скорость движения поез</w:t>
        <w:softHyphen/>
        <w:t>дов на которой составляет около 300 км/ч.</w:t>
      </w:r>
    </w:p>
    <w:p>
      <w:pPr>
        <w:pStyle w:val="Normal"/>
        <w:ind w:firstLine="500"/>
        <w:rPr/>
      </w:pPr>
      <w:r>
        <w:rPr/>
        <w:t>В ближайшие годы на железных дорогах Европы появятся поезда нового поколения на магнитной подушке с линейным дви</w:t>
        <w:softHyphen/>
        <w:t>гателем, скорость движения которых достигает 540 км/ч.</w:t>
      </w:r>
    </w:p>
    <w:p>
      <w:pPr>
        <w:pStyle w:val="Normal"/>
        <w:ind w:firstLine="500"/>
        <w:rPr/>
      </w:pPr>
      <w:r>
        <w:rPr/>
        <w:t>Скоростные магистрали построены в Европе по маршрутам Париж - Лион, Кельн - Франкфурт, Нюрнберг - Эрфурт - Галле, Лейпциг - Берлин, Верона - Мюнхен, Мадрид - Барселона, Дуб</w:t>
        <w:softHyphen/>
        <w:t>лин - Белфаст и др.</w:t>
      </w:r>
    </w:p>
    <w:p>
      <w:pPr>
        <w:pStyle w:val="Normal"/>
        <w:ind w:firstLine="500"/>
        <w:rPr/>
      </w:pPr>
      <w:r>
        <w:rPr/>
        <w:t>Разработаны проекты таких магистралей в Швейцарии, Нидерландах, Испании, Финляндии, Великобритании, США.</w:t>
      </w:r>
    </w:p>
    <w:p>
      <w:pPr>
        <w:pStyle w:val="Normal"/>
        <w:ind w:left="80" w:firstLine="500"/>
        <w:rPr/>
      </w:pPr>
      <w:r>
        <w:rPr/>
        <w:t>Реализация проектов высокоскоростных магистралей акти</w:t>
        <w:softHyphen/>
        <w:t>визировалась после введения в эксплуатацию тоннеля под Ла-Маншем. За рубежом широко используется система чартерных турист</w:t>
        <w:softHyphen/>
        <w:t>ских поездов (</w:t>
      </w:r>
      <w:r>
        <w:rPr>
          <w:lang w:val="en-US"/>
        </w:rPr>
        <w:t>Charter</w:t>
      </w:r>
      <w:r>
        <w:rPr/>
        <w:t xml:space="preserve"> </w:t>
      </w:r>
      <w:r>
        <w:rPr>
          <w:lang w:val="en-US"/>
        </w:rPr>
        <w:t>coach</w:t>
      </w:r>
      <w:r>
        <w:rPr/>
        <w:t>). В составе такого поезда имеются дополнительные грузовые платформы для перевозки личных автомобилей туристов. По прибытии в страну (город) турист продолжает свое путешествие на автомобиле.</w:t>
      </w:r>
    </w:p>
    <w:p>
      <w:pPr>
        <w:pStyle w:val="Normal"/>
        <w:ind w:left="80" w:firstLine="500"/>
        <w:rPr/>
      </w:pPr>
      <w:r>
        <w:rPr/>
        <w:t>Туристские поезда оборудованы вагонами с широким обзо</w:t>
        <w:softHyphen/>
        <w:t>ром, низким уровнем шума и вибраций, удобной мебелью, кондиционерами, телефонами в первом классе и другими атри</w:t>
        <w:softHyphen/>
        <w:t>бутами комфорта.</w:t>
      </w:r>
    </w:p>
    <w:p>
      <w:pPr>
        <w:pStyle w:val="Normal"/>
        <w:ind w:left="80" w:firstLine="500"/>
        <w:rPr/>
      </w:pPr>
      <w:r>
        <w:rPr/>
        <w:t>Во многих странах Европы курсируют специальные экскур</w:t>
        <w:softHyphen/>
        <w:t>сионные поезда (</w:t>
      </w:r>
      <w:r>
        <w:rPr>
          <w:lang w:val="en-US"/>
        </w:rPr>
        <w:t>Panoramic</w:t>
      </w:r>
      <w:r>
        <w:rPr/>
        <w:t>), расписание которых увязано с рас</w:t>
        <w:softHyphen/>
        <w:t>писанием морских и речных судов.</w:t>
      </w:r>
    </w:p>
    <w:p>
      <w:pPr>
        <w:pStyle w:val="Normal"/>
        <w:ind w:firstLine="500"/>
        <w:rPr/>
      </w:pPr>
      <w:r>
        <w:rPr/>
        <w:t>Популярен также маршрут «</w:t>
      </w:r>
      <w:r>
        <w:rPr>
          <w:lang w:val="en-US"/>
        </w:rPr>
        <w:t>Night</w:t>
      </w:r>
      <w:r>
        <w:rPr/>
        <w:t xml:space="preserve"> </w:t>
      </w:r>
      <w:r>
        <w:rPr>
          <w:lang w:val="en-US"/>
        </w:rPr>
        <w:t>Ferry</w:t>
      </w:r>
      <w:r>
        <w:rPr/>
        <w:t>» (Ночной паром): Лондон - Дувр - Дюнкерк - Париж. Здесь сочетается увлекатель</w:t>
        <w:softHyphen/>
        <w:t>ное сухопутное путешествие по территории Англии и Франции с морским путешествием через пролив на пароме.</w:t>
      </w:r>
    </w:p>
    <w:p>
      <w:pPr>
        <w:pStyle w:val="Normal"/>
        <w:ind w:left="80" w:firstLine="500"/>
        <w:rPr/>
      </w:pPr>
      <w:r>
        <w:rPr/>
        <w:t>Кроме выше перечисленных, следует отметить ряд популяр</w:t>
        <w:softHyphen/>
        <w:t>ных туристских железнодорожных экспрессов, эксплуатирующих</w:t>
        <w:softHyphen/>
        <w:t>ся в различных странах мира.</w:t>
      </w:r>
    </w:p>
    <w:p>
      <w:pPr>
        <w:pStyle w:val="Normal"/>
        <w:ind w:firstLine="500"/>
        <w:rPr/>
      </w:pPr>
      <w:r>
        <w:rPr/>
        <w:t xml:space="preserve">1. Австралийский туристский экспресс </w:t>
      </w:r>
      <w:r>
        <w:rPr>
          <w:lang w:val="en-US"/>
        </w:rPr>
        <w:t>Indian</w:t>
      </w:r>
      <w:r>
        <w:rPr/>
        <w:t xml:space="preserve"> </w:t>
      </w:r>
      <w:r>
        <w:rPr>
          <w:lang w:val="en-US"/>
        </w:rPr>
        <w:t>Pacific</w:t>
      </w:r>
      <w:r>
        <w:rPr/>
        <w:t>, кур</w:t>
        <w:softHyphen/>
        <w:t>сирующий через всю страну с востока на запад по маршруту Сид</w:t>
        <w:softHyphen/>
        <w:t>ней - Перс.</w:t>
      </w:r>
    </w:p>
    <w:p>
      <w:pPr>
        <w:pStyle w:val="Normal"/>
        <w:ind w:firstLine="500"/>
        <w:rPr/>
      </w:pPr>
      <w:r>
        <w:rPr/>
        <w:t xml:space="preserve">2. Фирменный туристский экспресс </w:t>
      </w:r>
      <w:r>
        <w:rPr>
          <w:lang w:val="en-US"/>
        </w:rPr>
        <w:t>Golden</w:t>
      </w:r>
      <w:r>
        <w:rPr/>
        <w:t xml:space="preserve"> </w:t>
      </w:r>
      <w:r>
        <w:rPr>
          <w:lang w:val="en-US"/>
        </w:rPr>
        <w:t>Arrow</w:t>
      </w:r>
      <w:r>
        <w:rPr/>
        <w:t xml:space="preserve"> (Золотая стрела), курсирующий по маршруту Лондон - Париж.</w:t>
      </w:r>
    </w:p>
    <w:p>
      <w:pPr>
        <w:pStyle w:val="Normal"/>
        <w:ind w:firstLine="500"/>
        <w:rPr/>
      </w:pPr>
      <w:r>
        <w:rPr/>
        <w:t>3. Туристский высококомфортабельный поезд в Южной Аф</w:t>
        <w:softHyphen/>
        <w:t>рике, пересекающий всю страну и следующий по маршруту Пре</w:t>
        <w:softHyphen/>
        <w:t>тория - Кейптаун.</w:t>
      </w:r>
    </w:p>
    <w:p>
      <w:pPr>
        <w:pStyle w:val="Normal"/>
        <w:ind w:firstLine="500"/>
        <w:rPr/>
      </w:pPr>
      <w:r>
        <w:rPr/>
        <w:t>4. Американский аналог «Восточного экспресса», курсирую</w:t>
        <w:softHyphen/>
        <w:t>щий между Вашингтоном и Чикаго.</w:t>
      </w:r>
    </w:p>
    <w:p>
      <w:pPr>
        <w:pStyle w:val="Normal"/>
        <w:ind w:firstLine="540"/>
        <w:rPr/>
      </w:pPr>
      <w:r>
        <w:rPr/>
        <w:t>5. Лучший российский экспресс «Красная стрела», следующий по маршруту Москва - Санкт-Петербург.</w:t>
      </w:r>
    </w:p>
    <w:p>
      <w:pPr>
        <w:pStyle w:val="Normal"/>
        <w:ind w:firstLine="540"/>
        <w:rPr/>
      </w:pPr>
      <w:r>
        <w:rPr/>
        <w:t xml:space="preserve">6. Популярный испанский туристский поезд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Adalus</w:t>
      </w:r>
      <w:r>
        <w:rPr/>
        <w:t xml:space="preserve"> (Анда</w:t>
        <w:softHyphen/>
        <w:t>лузский экспресс), следующий по двум маршрутам: Мадрид - Севилья - Кордова - Гранада - Рондо - Севилья -Мадрид (8 дней - 7 ночей); Севилья - Кордова - Гранада - Рондо - Севилья (7 дней -6 ночей). Здесь комфортабельные ретро-купе оборудованы кондиционером, телевизором, туалетом, душем. Кроме того, в составе поезда имеются вагоны-рестораны, бары, библиотека и др.</w:t>
      </w:r>
    </w:p>
    <w:p>
      <w:pPr>
        <w:pStyle w:val="Normal"/>
        <w:ind w:firstLine="540"/>
        <w:rPr/>
      </w:pPr>
      <w:r>
        <w:rPr/>
        <w:t>Наиболее мощные железнодорожные системы Европы име</w:t>
        <w:softHyphen/>
        <w:t>ют такие страны, как Германия, Франция, Великобритания, Ита</w:t>
        <w:softHyphen/>
        <w:t>лия и Испания.</w:t>
      </w:r>
    </w:p>
    <w:p>
      <w:pPr>
        <w:pStyle w:val="Normal"/>
        <w:ind w:firstLine="540"/>
        <w:rPr/>
      </w:pPr>
      <w:r>
        <w:rPr/>
        <w:t>Национальная сеть железных дорог Германии (</w:t>
      </w:r>
      <w:r>
        <w:rPr>
          <w:lang w:val="en-US"/>
        </w:rPr>
        <w:t>German</w:t>
      </w:r>
      <w:r>
        <w:rPr/>
        <w:t xml:space="preserve"> </w:t>
      </w:r>
      <w:r>
        <w:rPr>
          <w:lang w:val="en-US"/>
        </w:rPr>
        <w:t>Rail</w:t>
      </w:r>
      <w:r>
        <w:rPr/>
        <w:t>) про</w:t>
        <w:softHyphen/>
        <w:t>тяженностью около 30 000 км с 2500 вокзалами и станциями перево</w:t>
        <w:softHyphen/>
        <w:t>зит в год около миллиарда пассажиров. Она соединяет 50 городов страны и является удобным европейским туристским транзитом.</w:t>
      </w:r>
    </w:p>
    <w:p>
      <w:pPr>
        <w:pStyle w:val="Normal"/>
        <w:ind w:firstLine="540"/>
        <w:rPr/>
      </w:pPr>
      <w:r>
        <w:rPr/>
        <w:t>На большинстве железных дорог мира (75%) ширина колеи составляет 1435 мм (стефенсоновская колея), 11% дорог имеют более широкую колею (1524, 1600, 1676, 1880, 2135 мм), а 14% -узкую колею (1067 или 1087 мм).</w:t>
      </w:r>
    </w:p>
    <w:p>
      <w:pPr>
        <w:pStyle w:val="Normal"/>
        <w:ind w:firstLine="540"/>
        <w:rPr/>
      </w:pPr>
      <w:r>
        <w:rPr/>
        <w:t>Спецификой путешествий за рубежом по железной дороге является разграничение вагонов на классы (первый, второй и туристский), а купе - на мужские, женские и семейные, курящие и некурящие, люкс, одно-, двух-, трех-, четырехместные и турист</w:t>
        <w:softHyphen/>
        <w:t>ские (до 6 мест).</w:t>
      </w:r>
    </w:p>
    <w:p>
      <w:pPr>
        <w:pStyle w:val="Normal"/>
        <w:ind w:firstLine="540"/>
        <w:rPr/>
      </w:pPr>
      <w:r>
        <w:rPr/>
        <w:t>Дети по международным правилам в отношении разграниче</w:t>
        <w:softHyphen/>
        <w:t>ний купе на мужские и женские «приобретают пол» с 12 лет.</w:t>
      </w:r>
    </w:p>
    <w:p>
      <w:pPr>
        <w:pStyle w:val="Normal"/>
        <w:ind w:firstLine="540"/>
        <w:rPr/>
      </w:pPr>
      <w:r>
        <w:rPr/>
        <w:t>В Европе принята следующая классификация поездов:</w:t>
      </w:r>
    </w:p>
    <w:p>
      <w:pPr>
        <w:pStyle w:val="Normal"/>
        <w:ind w:firstLine="540"/>
        <w:rPr/>
      </w:pPr>
      <w:r>
        <w:rPr>
          <w:lang w:val="en-US"/>
        </w:rPr>
        <w:t>TD</w:t>
      </w:r>
      <w:r>
        <w:rPr/>
        <w:t xml:space="preserve">    -   межконтинентальный экспресс;</w:t>
      </w:r>
    </w:p>
    <w:p>
      <w:pPr>
        <w:pStyle w:val="Normal"/>
        <w:ind w:firstLine="540"/>
        <w:rPr/>
      </w:pPr>
      <w:r>
        <w:rPr/>
        <w:t>1C    -    международный экспресс;</w:t>
      </w:r>
    </w:p>
    <w:p>
      <w:pPr>
        <w:pStyle w:val="Normal"/>
        <w:ind w:firstLine="540"/>
        <w:rPr/>
      </w:pPr>
      <w:r>
        <w:rPr>
          <w:lang w:val="en-US"/>
        </w:rPr>
        <w:t>ICL</w:t>
      </w:r>
      <w:r>
        <w:rPr/>
        <w:t xml:space="preserve">   -    скоростной супер-экспресс;</w:t>
      </w:r>
    </w:p>
    <w:p>
      <w:pPr>
        <w:pStyle w:val="Normal"/>
        <w:ind w:firstLine="540"/>
        <w:rPr/>
      </w:pPr>
      <w:r>
        <w:rPr>
          <w:lang w:val="en-US"/>
        </w:rPr>
        <w:t>TEE</w:t>
      </w:r>
      <w:r>
        <w:rPr/>
        <w:t xml:space="preserve">   -   фирменный экспресс;</w:t>
      </w:r>
    </w:p>
    <w:p>
      <w:pPr>
        <w:pStyle w:val="Normal"/>
        <w:ind w:firstLine="540"/>
        <w:rPr/>
      </w:pPr>
      <w:r>
        <w:rPr/>
        <w:t>ЕС    -    скоростной экспресс;</w:t>
      </w:r>
    </w:p>
    <w:p>
      <w:pPr>
        <w:pStyle w:val="Normal"/>
        <w:ind w:firstLine="540"/>
        <w:rPr/>
      </w:pPr>
      <w:r>
        <w:rPr/>
        <w:t>Е     -    скорый поезд;</w:t>
      </w:r>
    </w:p>
    <w:p>
      <w:pPr>
        <w:pStyle w:val="Normal"/>
        <w:ind w:firstLine="540"/>
        <w:rPr/>
      </w:pPr>
      <w:r>
        <w:rPr>
          <w:lang w:val="en-US"/>
        </w:rPr>
        <w:t>RSB</w:t>
      </w:r>
      <w:r>
        <w:rPr/>
        <w:t xml:space="preserve">   -   пригородный поезд и др.</w:t>
      </w:r>
    </w:p>
    <w:p>
      <w:pPr>
        <w:pStyle w:val="Normal"/>
        <w:ind w:firstLine="540"/>
        <w:rPr/>
      </w:pPr>
      <w:r>
        <w:rPr/>
        <w:t>Для туристов и других категорий пассажиров за рубежом су</w:t>
        <w:softHyphen/>
        <w:t>ществуют различные системы льгот и скидок.</w:t>
      </w:r>
    </w:p>
    <w:p>
      <w:pPr>
        <w:pStyle w:val="Normal"/>
        <w:ind w:firstLine="540"/>
        <w:rPr/>
      </w:pPr>
      <w:r>
        <w:rPr/>
        <w:t xml:space="preserve">Система </w:t>
      </w:r>
      <w:r>
        <w:rPr>
          <w:lang w:val="en-US"/>
        </w:rPr>
        <w:t>Eurailpass</w:t>
      </w:r>
      <w:r>
        <w:rPr/>
        <w:t xml:space="preserve"> действует в 17 странах Европы при сле</w:t>
        <w:softHyphen/>
        <w:t>довании по железным дорогам:</w:t>
      </w:r>
    </w:p>
    <w:p>
      <w:pPr>
        <w:pStyle w:val="Normal"/>
        <w:ind w:firstLine="540"/>
        <w:rPr/>
      </w:pPr>
      <w:r>
        <w:rPr/>
        <w:t xml:space="preserve">билет без лимита расстояния (для первого класса) действует до 15 дней, стоимостью 498 </w:t>
      </w:r>
      <w:r>
        <w:rPr>
          <w:lang w:val="en-US"/>
        </w:rPr>
        <w:t>USD</w:t>
      </w:r>
      <w:r>
        <w:rPr/>
        <w:t xml:space="preserve">, до 3 месяцев - 1398 </w:t>
      </w:r>
      <w:r>
        <w:rPr>
          <w:lang w:val="en-US"/>
        </w:rPr>
        <w:t>USD</w:t>
      </w:r>
      <w:r>
        <w:rPr/>
        <w:t>;</w:t>
      </w:r>
    </w:p>
    <w:p>
      <w:pPr>
        <w:pStyle w:val="Normal"/>
        <w:ind w:firstLine="540"/>
        <w:rPr/>
      </w:pPr>
      <w:r>
        <w:rPr/>
        <w:t>билет для молодежи (при наличии удостоверения междуна</w:t>
        <w:softHyphen/>
        <w:t>родных студенческих организаций) без лимита расстояния дей</w:t>
        <w:softHyphen/>
        <w:t xml:space="preserve">ствует до 15 дней, стоимостью 398 </w:t>
      </w:r>
      <w:r>
        <w:rPr>
          <w:lang w:val="en-US"/>
        </w:rPr>
        <w:t>USD</w:t>
      </w:r>
      <w:r>
        <w:rPr/>
        <w:t xml:space="preserve">, один месяц - 578 </w:t>
      </w:r>
      <w:r>
        <w:rPr>
          <w:lang w:val="en-US"/>
        </w:rPr>
        <w:t>USD</w:t>
      </w:r>
      <w:r>
        <w:rPr/>
        <w:t xml:space="preserve">, Два месяца - 768 </w:t>
      </w:r>
      <w:r>
        <w:rPr>
          <w:lang w:val="en-US"/>
        </w:rPr>
        <w:t>USD</w:t>
      </w:r>
      <w:r>
        <w:rPr/>
        <w:t>;</w:t>
      </w:r>
    </w:p>
    <w:p>
      <w:pPr>
        <w:pStyle w:val="Normal"/>
        <w:ind w:firstLine="540"/>
        <w:rPr/>
      </w:pPr>
      <w:r>
        <w:rPr/>
        <w:t>для компаньонов, следующих вдвоем (или более), и др.</w:t>
      </w:r>
    </w:p>
    <w:p>
      <w:pPr>
        <w:pStyle w:val="Normal"/>
        <w:ind w:firstLine="540"/>
        <w:rPr/>
      </w:pPr>
      <w:r>
        <w:rPr/>
        <w:t>Такая система скидок действует при проезде на территории Австрии, Бельгии, Дании, Финляндии, Франции, Германии, Греции, Нидерландов, Венгрии, Ирландии, Италии, Люксембурга, Португалии, Испании, Швеции, Швейцарии, Норвегии.</w:t>
      </w:r>
    </w:p>
    <w:p>
      <w:pPr>
        <w:pStyle w:val="Normal"/>
        <w:ind w:firstLine="540"/>
        <w:rPr/>
      </w:pPr>
      <w:r>
        <w:rPr/>
        <w:t xml:space="preserve">Система </w:t>
      </w:r>
      <w:r>
        <w:rPr>
          <w:lang w:val="en-US"/>
        </w:rPr>
        <w:t>Interrail</w:t>
      </w:r>
      <w:r>
        <w:rPr/>
        <w:t xml:space="preserve"> - это согласованные льготные тарифы на железнодорожном транспорте 27 стран Европы и Африки. Она предполагает льготы молодежи до 26 лет, а также льготы взрос</w:t>
        <w:softHyphen/>
        <w:t>лым туристам.</w:t>
      </w:r>
    </w:p>
    <w:p>
      <w:pPr>
        <w:pStyle w:val="Normal"/>
        <w:ind w:firstLine="540"/>
        <w:rPr/>
      </w:pPr>
      <w:r>
        <w:rPr/>
        <w:t>Дисконтные карты этой системы можно приобрести по 7 зо</w:t>
        <w:softHyphen/>
        <w:t xml:space="preserve">нам, где цена составляет 250-260 </w:t>
      </w:r>
      <w:r>
        <w:rPr>
          <w:lang w:val="en-US"/>
        </w:rPr>
        <w:t>USD</w:t>
      </w:r>
      <w:r>
        <w:rPr/>
        <w:t>. Время действия билета до 15 дней (одна зона), до месяца (до 7 зон). Такие дисконтные кар</w:t>
        <w:softHyphen/>
        <w:t>ты можно приобрести и в России.</w:t>
      </w:r>
    </w:p>
    <w:p>
      <w:pPr>
        <w:pStyle w:val="Normal"/>
        <w:ind w:firstLine="540"/>
        <w:rPr/>
      </w:pPr>
      <w:r>
        <w:rPr/>
        <w:t xml:space="preserve">Система </w:t>
      </w:r>
      <w:r>
        <w:rPr>
          <w:lang w:val="en-US"/>
        </w:rPr>
        <w:t>Euronight</w:t>
      </w:r>
      <w:r>
        <w:rPr/>
        <w:t xml:space="preserve"> - льготные тарифы на скоростных и су</w:t>
        <w:softHyphen/>
        <w:t>перскоростных экспрессах.</w:t>
      </w:r>
    </w:p>
    <w:p>
      <w:pPr>
        <w:pStyle w:val="Normal"/>
        <w:ind w:firstLine="540"/>
        <w:rPr/>
      </w:pPr>
      <w:r>
        <w:rPr/>
        <w:t>В каждой стране существуют свои национальные тарифы, предусматривающие дополнительные льготы. Так, в Великобри</w:t>
        <w:softHyphen/>
        <w:t>тании можно купить льготный именной билет с крупной скидкой на проезд без ограничения расстояния в отдельные периоды вре</w:t>
        <w:softHyphen/>
        <w:t xml:space="preserve">мени (система 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Rail</w:t>
      </w:r>
      <w:r>
        <w:rPr/>
        <w:t xml:space="preserve"> </w:t>
      </w:r>
      <w:r>
        <w:rPr>
          <w:lang w:val="en-US"/>
        </w:rPr>
        <w:t>System</w:t>
      </w:r>
      <w:r>
        <w:rPr/>
        <w:t>). Кроме того, на английских железных дорогах можно приобрести проездной билет (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pass</w:t>
      </w:r>
      <w:r>
        <w:rPr/>
        <w:t>) для туристов и гостей, а также для молодежи со значитель</w:t>
        <w:softHyphen/>
        <w:t>ными скидками, действующими только для второго класса. Здесь же установлен самый льготный лимит перевозки багажа без до</w:t>
        <w:softHyphen/>
        <w:t>полнительной оплаты: в первом классе - 70 кг, во втором - 50 кг (в других европейских странах такой лимит составляет 20-35 кг). На железных дорогах Великобритании можно провозить бесп</w:t>
        <w:softHyphen/>
        <w:t>латно четырех детей в возрасте до 5 лет, а для детей в возрасте от 5 до 16 лет действует 50%-ная скидка.</w:t>
      </w:r>
    </w:p>
    <w:p>
      <w:pPr>
        <w:pStyle w:val="Normal"/>
        <w:ind w:firstLine="540"/>
        <w:rPr/>
      </w:pPr>
      <w:r>
        <w:rPr/>
        <w:t>В Германии дети до 4 лет следуют бесплатно, с 4 до 11 лет - за 50%. Молодежь (от 12 до 26 лет) получает скидку по школьным или студенческим билетам в вагоне второго класса. Для туристов в Германии продаются льготные билеты на 5, 10, 15 дней и один месяц. Такие билеты, кроме железнодорожного транспорта, дей</w:t>
        <w:softHyphen/>
        <w:t>ствительны на некоторых автобусных и речных маршрутах.</w:t>
      </w:r>
    </w:p>
    <w:p>
      <w:pPr>
        <w:pStyle w:val="Normal"/>
        <w:ind w:firstLine="540"/>
        <w:rPr/>
      </w:pPr>
      <w:r>
        <w:rPr/>
        <w:t>Туристам при реализации железнодорожных туров в крупные города (Лондон, Стокгольм) продаются льготные билеты на все виды городского транспорта (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carrier</w:t>
      </w:r>
      <w:r>
        <w:rPr/>
        <w:t>).</w:t>
      </w:r>
    </w:p>
    <w:p>
      <w:pPr>
        <w:pStyle w:val="Normal"/>
        <w:ind w:firstLine="540"/>
        <w:rPr/>
      </w:pPr>
      <w:r>
        <w:rPr/>
        <w:t>Значительные льготы туристам предоставляются на железных дорогах Австрии. Здесь продается открытый билет, действующий 15, 30 и 60 дней, стоимостью на 20% ниже, чем с фиксированной датой. Указанные льготы для туристов за рубежом являются важ</w:t>
        <w:softHyphen/>
        <w:t>ным стимулом развития туризма в целом.</w:t>
      </w:r>
    </w:p>
    <w:p>
      <w:pPr>
        <w:pStyle w:val="Normal"/>
        <w:ind w:firstLine="540"/>
        <w:rPr/>
      </w:pPr>
      <w:r>
        <w:rPr/>
        <w:t>Наибольшую популярность железнодорожные путешествия получили в Германии, Великобритании и Швейцарии. Если жи</w:t>
        <w:softHyphen/>
        <w:t>тели Великобритании и Швейцарии предпочитают путешество</w:t>
        <w:softHyphen/>
        <w:t>вать по своим странам, то немцы путешествуют по Европе, Рос</w:t>
        <w:softHyphen/>
        <w:t>сии и Америке. Особой популярностью здесь пользуются путе</w:t>
        <w:softHyphen/>
        <w:t>шествия на паровозной тяге.</w:t>
      </w:r>
    </w:p>
    <w:p>
      <w:pPr>
        <w:pStyle w:val="Normal"/>
        <w:ind w:firstLine="540"/>
        <w:rPr/>
      </w:pPr>
      <w:r>
        <w:rPr/>
        <w:t>Значительный интерес к железнодорожным туристским путе</w:t>
        <w:softHyphen/>
        <w:t>шествиям проявляют на американском континенте. Здесь лиди</w:t>
        <w:softHyphen/>
        <w:t>руют три основных маршрута: Транс-Канада, Транс-Америка и Транс-Атлантика. Канадский тур включает десятисуточный пе</w:t>
        <w:softHyphen/>
        <w:t>реезд Ванкувер - Монреаль (через Виннепег и Оттаву). Железно</w:t>
        <w:softHyphen/>
        <w:t xml:space="preserve">дорожное путешествие по США из Вашингтона в Лос-Анджелес длится 12 суток. По пути следования американский </w:t>
      </w:r>
      <w:r>
        <w:rPr>
          <w:lang w:val="en-US"/>
        </w:rPr>
        <w:t>Orient</w:t>
      </w:r>
      <w:r>
        <w:rPr/>
        <w:t>-</w:t>
      </w:r>
      <w:r>
        <w:rPr>
          <w:lang w:val="en-US"/>
        </w:rPr>
        <w:t>Express</w:t>
      </w:r>
      <w:r>
        <w:rPr/>
        <w:t xml:space="preserve"> заходит в города: Чарльстон, Новый Орлеан, Сан-Антонио, Эль-Пасо и др. Наконец, трансатлантический железнодорожный тур начинается в Манагуа и заканчивается на южной оконечности Южной Америки в Пуэрто-Монт, проходя через Гуаякиль, Лиму и Сантъяг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В.Г. Гуляев. Организация туристических перевозок. – М: Финансы и статистика, 2003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В.Г. Гуляев. Туристские перевозки. – Финансы и статистика, 1998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Крейнин А.В. Пассажирские перевозки на железнодорожном транспорте. – М: Издательство транспорт, 1990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Ильина Е.Н. Менеджмент транспортных услуг. – РМАТ, 1997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Закон российской Федерации от 8 января 1998г. № 2-ФЗ «Транспортный устав железных дорог Российской Федерации».</w:t>
      </w:r>
    </w:p>
    <w:sectPr>
      <w:footerReference w:type="default" r:id="rId2"/>
      <w:type w:val="nextPage"/>
      <w:pgSz w:w="11906" w:h="16820"/>
      <w:pgMar w:left="1440" w:right="843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400"/>
        </w:tabs>
        <w:ind w:left="2400" w:hanging="1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2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74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321" w:hanging="0"/>
    </w:pPr>
    <w:rPr/>
  </w:style>
  <w:style w:type="paragraph" w:styleId="24">
    <w:name w:val="Основной текст с отступом 2"/>
    <w:basedOn w:val="Normal"/>
    <w:qFormat/>
    <w:pPr>
      <w:spacing w:before="20" w:after="0"/>
      <w:ind w:left="160" w:firstLine="720"/>
    </w:pPr>
    <w:rPr/>
  </w:style>
  <w:style w:type="paragraph" w:styleId="33">
    <w:name w:val="Основной текст с отступом 3"/>
    <w:basedOn w:val="Normal"/>
    <w:qFormat/>
    <w:pPr>
      <w:spacing w:before="220" w:after="0"/>
      <w:ind w:firstLine="720"/>
      <w:jc w:val="center"/>
    </w:pPr>
    <w:rPr>
      <w:b/>
      <w:bCs/>
      <w:u w:val="single"/>
    </w:rPr>
  </w:style>
  <w:style w:type="paragraph" w:styleId="34">
    <w:name w:val="Основной текст 3"/>
    <w:basedOn w:val="Normal"/>
    <w:qFormat/>
    <w:pPr>
      <w:ind w:right="-888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80" w:firstLine="3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autoSpaceDE w:val="false"/>
      <w:spacing w:before="40" w:after="0"/>
      <w:ind w:left="80" w:right="200" w:firstLine="3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0:00Z</dcterms:created>
  <dc:creator>777</dc:creator>
  <dc:description/>
  <cp:keywords/>
  <dc:language>en-US</dc:language>
  <cp:lastModifiedBy>SYSTEM</cp:lastModifiedBy>
  <dcterms:modified xsi:type="dcterms:W3CDTF">2011-09-22T04:30:00Z</dcterms:modified>
  <cp:revision>2</cp:revision>
  <dc:subject/>
  <dc:title>Министерство образования Российской Федерации</dc:title>
</cp:coreProperties>
</file>