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  <w:t>РЕФЕРАТ</w:t>
      </w:r>
    </w:p>
    <w:p>
      <w:pPr>
        <w:pStyle w:val="Heading1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курсу </w:t>
      </w:r>
      <w:r>
        <w:rPr>
          <w:rFonts w:cs="Times New Roman" w:ascii="Times New Roman" w:hAnsi="Times New Roman"/>
          <w:b w:val="false"/>
          <w:bCs w:val="false"/>
          <w:sz w:val="28"/>
          <w:szCs w:val="44"/>
        </w:rPr>
        <w:t>«Физическая культура»</w:t>
      </w:r>
    </w:p>
    <w:p>
      <w:pPr>
        <w:pStyle w:val="Normal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>Тема</w:t>
      </w:r>
      <w:r>
        <w:rPr>
          <w:b/>
          <w:sz w:val="28"/>
        </w:rPr>
        <w:t xml:space="preserve">: </w:t>
      </w:r>
      <w:r>
        <w:rPr>
          <w:b/>
          <w:sz w:val="28"/>
          <w:szCs w:val="28"/>
        </w:rPr>
        <w:t>«Пути и проблемы увеличения занимающихся массовым спортом в Российской Федерации и Республике Татарстан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widowControl w:val="false"/>
        <w:tabs>
          <w:tab w:val="clear" w:pos="708"/>
          <w:tab w:val="left" w:pos="10773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щие положения</w:t>
      </w:r>
    </w:p>
    <w:p>
      <w:pPr>
        <w:pStyle w:val="Normal"/>
        <w:widowControl w:val="false"/>
        <w:tabs>
          <w:tab w:val="clear" w:pos="708"/>
          <w:tab w:val="left" w:pos="10773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сновные направления развития физической культуры и спорта в Российской Федерации</w:t>
      </w:r>
    </w:p>
    <w:p>
      <w:pPr>
        <w:pStyle w:val="Normal"/>
        <w:widowControl w:val="false"/>
        <w:tabs>
          <w:tab w:val="clear" w:pos="708"/>
          <w:tab w:val="left" w:pos="10773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облемы массового спорта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Информационно-пропагандистская работа по привлечению людей в массовый спорт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сновные направления развития массового спорта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Государственная программа развития массового спорта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литературы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се больше и больше мы слышим о том, что надо укреплять здоровье нации, необходимо возрождать массовый спорт.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Что делать, ослабление социального и нравственного иммунитета населения в постоянной борьбе за выживание действительно стало государственной проблемой номер один. Причем теперь уже каждому понятно, что захлестнувшую страну волну бродяжничества, наркомании и преступности никак невозможно остановить командно-административными методами или лозунгами с высоких трибун. Спасти ситуацию на деле, а не на бумаге способно лишь массовое спортивное движение, призванное не только оздоровить нацию, но и объединить общество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дея хорошая, но до самого последнего времени она что-то никак не воплощалась. Мешали множественные просчеты, неправильные подходы и многое, многое другое – что греха таить, у нас могут «заговорить» самое благое начинание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вот, кажется, возрождение массового спорта получило шанс перейти из разряда идей в стадию реально действующего государственного проекта. И трамплином для этого перехода в иное качество становится культивирование спортивного досуга, который отвечает потребностям всех и каждого и при этом никого и ни в чем не ограничивает, а, напротив, помогает человеку развиваться как многосторонней личности. Именно поэтому спортивный досуг способен возродить массовый спорт и вернуть общество к здоровому образу жизни. 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есомненно, для воплощения этой идеи нужны проводники, и такие проводники есть. Это спортивные клубы: сильное и развитое клубное движение, под которым подразумевается отнюдь не фитнес-центры для избранных, а клубы по месту жительства, по интересам, доступные каждому, независимо от объема кошелька. Клубы, объединяющие всех сторонников спорта, где люди могут не просто заниматься спортом, но и общаться. Спорт для всех, спорт без ограничений по возрасту, физическим возможностям или чему-то еще, спорт, который объединяет и помогает – вот принцип, заложенный Москомспортом в основу программы развития спортивного клубного движения. По мнению Председателя Москомспорта Сергея Короля, именно такие клубы станут каналом продвижения здорового образа жизни в каждый дом, в каждую квартиру. При этом московский опыт проведения этой программы может послужить хорошим примером для прочих регионов страны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рочем, регионам и сейчас есть, что перенять у столицы. В Москве уже действуют тысячи спортклубов, из которых 2 000 – муниципальных. Среди них можно выделить те, что работают как раз по принципу «спорт для всех». Спортивный клуб «Южный», например, предоставляет свою базу Региональной общественной организации развития детского и юношеского спорта, которая начинает создавать в средних школах бесплатные спортивные центры. По аналогичным схемам работает клуб «ИМА» и еще многие другие. Уже в этом году планируется открыть 40 детских спортшкол. Генеральная схема сооружения спортивных объектов подвергается исправлениям с учетом потребностей москвичей. Так вот, по этой схеме дополнительно к 2010 году в городе построят около 300 спортивных объектов, возведение которых начнется в самое ближайшее время. К примеру, в Северном административном округе начинается строительство Центра физической культуры и спорта, способного вдвое увеличить в округе количество любителей активного досуга. На перечисленные цели уже сейчас выделяется 16 миллиардов рублей.</w:t>
      </w:r>
    </w:p>
    <w:p>
      <w:pPr>
        <w:pStyle w:val="Normal"/>
        <w:widowControl w:val="false"/>
        <w:tabs>
          <w:tab w:val="clear" w:pos="708"/>
          <w:tab w:val="left" w:pos="10773" w:leader="none"/>
        </w:tabs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773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32"/>
        </w:rPr>
        <w:t>1. Общие положения</w:t>
      </w:r>
    </w:p>
    <w:p>
      <w:pPr>
        <w:pStyle w:val="Normal"/>
        <w:widowControl w:val="false"/>
        <w:tabs>
          <w:tab w:val="clear" w:pos="708"/>
          <w:tab w:val="left" w:pos="10773" w:leader="none"/>
        </w:tabs>
        <w:spacing w:lineRule="auto" w:line="360"/>
        <w:ind w:firstLine="709"/>
        <w:jc w:val="both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p>
      <w:pPr>
        <w:pStyle w:val="23"/>
        <w:widowControl w:val="false"/>
        <w:tabs>
          <w:tab w:val="clear" w:pos="708"/>
          <w:tab w:val="left" w:pos="10773" w:leader="none"/>
        </w:tabs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Одно из самых больших достижений в области физической культуры и спорта - это всемирное признание занятий физическими упражнениями и оздоровительными видами спорта в качестве превентивного средства поддержания и укрепления здоровья и как профилактического средства против различных неинфекционных заболеваний (сердечно-сосудистых, диабета, остеопороза, ожирения и т.д.), вредных привычек (алкоголизма, курения, наркомании и т.д.) и девиантного поведения.</w:t>
      </w:r>
    </w:p>
    <w:p>
      <w:pPr>
        <w:pStyle w:val="23"/>
        <w:widowControl w:val="false"/>
        <w:tabs>
          <w:tab w:val="clear" w:pos="708"/>
          <w:tab w:val="left" w:pos="10773" w:leader="none"/>
        </w:tabs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В последние годы многие города России, в том числе Казань, столкнулись с проблемой демографического кризиса и ухудшения здоровья населения. Сегодня для изменения сложившейся ситуации необходимы самые эффективные меры.</w:t>
      </w:r>
    </w:p>
    <w:p>
      <w:pPr>
        <w:pStyle w:val="23"/>
        <w:widowControl w:val="false"/>
        <w:tabs>
          <w:tab w:val="clear" w:pos="708"/>
          <w:tab w:val="left" w:pos="10773" w:leader="none"/>
        </w:tabs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Роль и значимость физической культуры и спорта в решении вышеуказанной проблемы неоспоримы. Пришло понимание, что для широкого привлечения населения города к занятиям физическими упражнениями и спортом помимо желания горожан требуется создание необходимых условий.</w:t>
      </w:r>
    </w:p>
    <w:p>
      <w:pPr>
        <w:pStyle w:val="23"/>
        <w:widowControl w:val="false"/>
        <w:tabs>
          <w:tab w:val="clear" w:pos="708"/>
          <w:tab w:val="left" w:pos="10773" w:leader="none"/>
        </w:tabs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В одном из ежегодных посланий Государственному Совету Республики Татарстан Президент Республики Татарстан М.Ш.Шаймиев определил основные направления развития массовой физической культуры и спорта: «Массовый спорт позволяет человеку, независимо от возраста сохранять здоровье, разнообразить досуг. В каждом микрорайоне должны быть спортивные комплексы, включающие в себя баскетбольные, футбольные, волейбольные площадки, хоккейные коробки. Необходимо, чтобы при сдаче жилых домов обязательным условием стало обустройство современных комплексных спортплощадок для массового занятия физкультурой и спортом». </w:t>
      </w:r>
    </w:p>
    <w:p>
      <w:pPr>
        <w:pStyle w:val="23"/>
        <w:widowControl w:val="false"/>
        <w:tabs>
          <w:tab w:val="clear" w:pos="708"/>
          <w:tab w:val="left" w:pos="10773" w:leader="none"/>
        </w:tabs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Анализ состояния материально-технического обеспечения спортивных баз в городе Казани показал, что обеспеченность разными видами спортивных сооружений в пересчете на 10 тыс. населения составляет: </w:t>
      </w:r>
    </w:p>
    <w:p>
      <w:pPr>
        <w:pStyle w:val="23"/>
        <w:widowControl w:val="false"/>
        <w:tabs>
          <w:tab w:val="clear" w:pos="708"/>
          <w:tab w:val="left" w:pos="10773" w:leader="none"/>
        </w:tabs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- плоскостными сооружениями по г.Казани - 32,35%, по Республике Татарстан – 74,6 %;</w:t>
      </w:r>
    </w:p>
    <w:p>
      <w:pPr>
        <w:pStyle w:val="23"/>
        <w:widowControl w:val="false"/>
        <w:tabs>
          <w:tab w:val="clear" w:pos="708"/>
          <w:tab w:val="left" w:pos="10773" w:leader="none"/>
        </w:tabs>
        <w:spacing w:lineRule="auto" w:line="360"/>
        <w:ind w:firstLine="709"/>
        <w:jc w:val="both"/>
        <w:rPr/>
      </w:pPr>
      <w:r>
        <w:rPr>
          <w:sz w:val="28"/>
          <w:szCs w:val="30"/>
        </w:rPr>
        <w:t>- спортивными залами по г.Казани - 30,85%, по Республике Татарстан – 43,9 %;</w:t>
      </w:r>
    </w:p>
    <w:p>
      <w:pPr>
        <w:pStyle w:val="23"/>
        <w:widowControl w:val="false"/>
        <w:tabs>
          <w:tab w:val="clear" w:pos="708"/>
          <w:tab w:val="left" w:pos="10773" w:leader="none"/>
        </w:tabs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- плавательными бассейнами по г.Казани - 4 %, по Республике Татарстан -7,7 %.</w:t>
      </w:r>
    </w:p>
    <w:p>
      <w:pPr>
        <w:pStyle w:val="23"/>
        <w:widowControl w:val="false"/>
        <w:tabs>
          <w:tab w:val="clear" w:pos="708"/>
          <w:tab w:val="left" w:pos="10773" w:leader="none"/>
        </w:tabs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В то же время имеющиеся спортивные сооружения недостаточно эффективны в использовании ввиду несоответствия многих из них современным требованиям и потребностям горожан.</w:t>
      </w:r>
    </w:p>
    <w:p>
      <w:pPr>
        <w:pStyle w:val="23"/>
        <w:widowControl w:val="false"/>
        <w:tabs>
          <w:tab w:val="clear" w:pos="708"/>
          <w:tab w:val="left" w:pos="10773" w:leader="none"/>
        </w:tabs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Наряду с проблемами содержания спортивных баз и их материально-технического обеспечения существуют проблемы социальной поддержки физкультурных работников, особенно педагогических кадров в области физической культуры и спорта. Остаётся низким уровень заработной платы, увеличивается количество нуждающихся в жилье, происходит отток молодых специалистов в другие сферы и старение преподавательского состава. </w:t>
      </w:r>
    </w:p>
    <w:p>
      <w:pPr>
        <w:pStyle w:val="23"/>
        <w:widowControl w:val="false"/>
        <w:tabs>
          <w:tab w:val="clear" w:pos="708"/>
          <w:tab w:val="left" w:pos="10773" w:leader="none"/>
        </w:tabs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Использование в неполной мере возможностей физической культуры и спорта можно наблюдать при решении проблем наркомании, алкоголизма и правонарушений, хотя доказано, что нет более эффективного средства, чем физическая культура и массовый спорт в борьбе с этим социальным недугом. Здоровье подрастающего поколения находится в опасности, так как отсутствует физически активная среда, отвечающая потребностям всего населения города и принципам непрерывного развития. К сожалению, сегодня для детей и подростков занятия физкультурой в школе – практически единственная форма развития и проявления физической активности. Возможность удовлетворить эту потребность для горожан старше школьного возраста сведена до минимума.</w:t>
      </w:r>
    </w:p>
    <w:p>
      <w:pPr>
        <w:pStyle w:val="23"/>
        <w:widowControl w:val="false"/>
        <w:tabs>
          <w:tab w:val="clear" w:pos="708"/>
          <w:tab w:val="left" w:pos="10773" w:leader="none"/>
        </w:tabs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Для решения проблемы оздоровления населения города необходимо создать условия для удовлетворения потребностей в двигательной активности и расширения возможностей реализации спортивных интересов и спортивного досуга по месту жительства. Занятия оздоровительными массовыми видами спорта вблизи от места проживания будут способствовать пропаганде здорового образа жизни среди казанцев.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32"/>
        </w:rPr>
      </w:pPr>
      <w:r>
        <w:rPr>
          <w:rFonts w:cs="Times New Roman" w:ascii="Times New Roman" w:hAnsi="Times New Roman"/>
          <w:i w:val="false"/>
          <w:sz w:val="28"/>
          <w:szCs w:val="32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Cs w:val="32"/>
        </w:rPr>
      </w:pPr>
      <w:r>
        <w:rPr>
          <w:rFonts w:cs="Times New Roman" w:ascii="Times New Roman" w:hAnsi="Times New Roman"/>
          <w:i w:val="false"/>
          <w:szCs w:val="32"/>
        </w:rPr>
        <w:t>2. Основные направления развития физической культуры и спорта в Российской Федерации</w:t>
      </w:r>
    </w:p>
    <w:p>
      <w:pPr>
        <w:pStyle w:val="St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направлениями перестройки и оптимизации процесса физического воспитания являются: </w:t>
      </w:r>
    </w:p>
    <w:p>
      <w:pPr>
        <w:pStyle w:val="St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Совершенствование дошкольного и школьного базового содержания занятий физической культурой, обеспечивающих укрепление здоровья, разностороннее развитие двигательных способностей и необходимый и возможный уровень физической дееспособности. </w:t>
      </w:r>
    </w:p>
    <w:p>
      <w:pPr>
        <w:pStyle w:val="St"/>
        <w:widowControl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. Совершенствование внешкольных форм организации физической культуры, дополняющих содержание фундаментальной части школьных уроков, разработка современных вариантов тренирующих программ для младших групп населения. </w:t>
      </w:r>
    </w:p>
    <w:p>
      <w:pPr>
        <w:pStyle w:val="St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овершенствование систем внеклассных и внеурочных занятий с учащейся и студенческой молодежью, поддержка творческой инициативы, самостоятельности и самодеятельности в выборе средств активного отдыха. Учет физиологических особенностей развития подростков, введение раздельного обучения для мальчиков и девочек, начиная с 5 класса. Выполнение студенческой и учащейся молодежью объема двигательной активности 8-10 часов в неделю. </w:t>
      </w:r>
    </w:p>
    <w:p>
      <w:pPr>
        <w:pStyle w:val="St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Внедрение физической культуры и спорта в систему организации труда и отдыха граждан, усиление оздоровительного содержания занятий по производственной гимнастике, лечебной физкультуре, учет профессиональных, возрастных, образовательных особенностей трудящихся в целях рационального использования физических упражнений для продления сроков трудовой активности. </w:t>
      </w:r>
    </w:p>
    <w:p>
      <w:pPr>
        <w:pStyle w:val="St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условий для выполнения объемов двигательной активности в нерабочее время 3-4,5 часа в неделю. </w:t>
      </w:r>
    </w:p>
    <w:p>
      <w:pPr>
        <w:pStyle w:val="St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Развитие профессионально-прикладных видов спорта в целях профориентационной подготовки молодежи и подготовки юношей к службе в армии. </w:t>
      </w:r>
    </w:p>
    <w:p>
      <w:pPr>
        <w:pStyle w:val="St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Разработка и внедрение в систему современного физического воспитания основ национальных традиций, связанных с физической культурой формами активного отдыха, приближая их содержание к требованиям традиционной физической культуры. </w:t>
      </w:r>
    </w:p>
    <w:p>
      <w:pPr>
        <w:pStyle w:val="St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Разработка мер по эффективному использованию средств физической культуры и спорта для оптимизации двигательного режима лиц пожилого и пенсионного возрастов, с целью стимулирования активного долголетия, привлечения нетрудоспособных граждан к занятиям физической культурой. </w:t>
      </w:r>
    </w:p>
    <w:p>
      <w:pPr>
        <w:pStyle w:val="St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Создание учебно-методических центров (объединений, служб) для изучения и апробации новаторских идей в области физической культуры и спорта, распространения новых форм организации работы. </w:t>
      </w:r>
    </w:p>
    <w:p>
      <w:pPr>
        <w:pStyle w:val="St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оздание широкой сети центров здоровья, физкультурно-оздоровительных групп, секций, диспансерных и консультативных служб, лечебно-профилактических кабинетов для оказания платных услуг населению.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32"/>
        </w:rPr>
      </w:pPr>
      <w:r>
        <w:rPr>
          <w:rFonts w:cs="Times New Roman" w:ascii="Times New Roman" w:hAnsi="Times New Roman"/>
          <w:i w:val="false"/>
          <w:sz w:val="28"/>
          <w:szCs w:val="32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Cs w:val="32"/>
        </w:rPr>
      </w:pPr>
      <w:r>
        <w:rPr>
          <w:rFonts w:cs="Times New Roman" w:ascii="Times New Roman" w:hAnsi="Times New Roman"/>
          <w:i w:val="false"/>
          <w:szCs w:val="32"/>
        </w:rPr>
        <w:t>3. Проблемы массового спорта</w:t>
      </w:r>
    </w:p>
    <w:p>
      <w:pPr>
        <w:pStyle w:val="Stf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f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успешного решения проблем массового спорта необходимо обеспечить: </w:t>
      </w:r>
    </w:p>
    <w:p>
      <w:pPr>
        <w:pStyle w:val="St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отребность отрасли в научных кадрах, с учетом введения новых специальностей. </w:t>
      </w:r>
    </w:p>
    <w:p>
      <w:pPr>
        <w:pStyle w:val="St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требность отдельных экономических регионов в кадрах спортивных работников и их подготовку на специальных семинарах, в том числе на хозрасчетной основе. </w:t>
      </w:r>
    </w:p>
    <w:p>
      <w:pPr>
        <w:pStyle w:val="St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стройку системы курсовой подготовки и переподготовки в соответствии с современными требованиями, с учетом развития национальных, нетрадиционных и спортивно-технических видов спорта.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32"/>
        </w:rPr>
      </w:pPr>
      <w:r>
        <w:rPr>
          <w:rFonts w:cs="Times New Roman" w:ascii="Times New Roman" w:hAnsi="Times New Roman"/>
          <w:i w:val="false"/>
          <w:sz w:val="28"/>
          <w:szCs w:val="32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Cs w:val="32"/>
        </w:rPr>
      </w:pPr>
      <w:r>
        <w:rPr>
          <w:rFonts w:cs="Times New Roman" w:ascii="Times New Roman" w:hAnsi="Times New Roman"/>
          <w:i w:val="false"/>
          <w:szCs w:val="32"/>
        </w:rPr>
        <w:t>4. Информационно-пропагандистская работа по привлечению людей в массовый спорт</w:t>
      </w:r>
    </w:p>
    <w:p>
      <w:pPr>
        <w:pStyle w:val="Stf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f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Информационно-пропагандистская работа должна быть направлена на: </w:t>
      </w:r>
    </w:p>
    <w:p>
      <w:pPr>
        <w:pStyle w:val="St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общение граждан к здоровому образу жизни; </w:t>
      </w:r>
    </w:p>
    <w:p>
      <w:pPr>
        <w:pStyle w:val="St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ршенствование физических и моральных качеств, знаний, навыков; </w:t>
      </w:r>
    </w:p>
    <w:p>
      <w:pPr>
        <w:pStyle w:val="St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коренение вредных привычек и выработку положительных мотивов для занятий физической культурой и спортом; </w:t>
      </w:r>
    </w:p>
    <w:p>
      <w:pPr>
        <w:pStyle w:val="St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илактику заболеваний, трудовую реабилитацию, активное долголетие. </w:t>
      </w:r>
    </w:p>
    <w:p>
      <w:pPr>
        <w:pStyle w:val="St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абота по информированию населения должна строится на доказательстве престижности разносторонней физической подготовки, иметь научное обоснование; разъяснять населению основы гигиенических, физиологических, психологических и социальных воздействий при занятиях спортом. </w:t>
      </w:r>
    </w:p>
    <w:p>
      <w:pPr>
        <w:pStyle w:val="St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опуляризацию занятий физической культурой и спортом необходимо осуществлять, привлекая к работе с населением известных спортсменов, рекордсменов, заслуженных мастеров и тренеров-педагогов. </w:t>
      </w:r>
    </w:p>
    <w:p>
      <w:pPr>
        <w:pStyle w:val="St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еобходимо предусмотреть выпуск популярных печатных изданий, методических пособий, других наглядных материалов, способствующих повышению самообразования граждан, формированию интереса к систематическим занятиям спортом.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32"/>
        </w:rPr>
      </w:pPr>
      <w:r>
        <w:rPr>
          <w:rFonts w:cs="Times New Roman" w:ascii="Times New Roman" w:hAnsi="Times New Roman"/>
          <w:i w:val="false"/>
          <w:sz w:val="28"/>
          <w:szCs w:val="32"/>
        </w:rPr>
      </w:r>
      <w:r>
        <w:br w:type="page"/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szCs w:val="32"/>
        </w:rPr>
        <w:t>5. Основные направления развития массового спорта</w:t>
      </w:r>
    </w:p>
    <w:p>
      <w:pPr>
        <w:pStyle w:val="Stf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f"/>
        <w:widowControl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. Особенность проблемы внедрения физической культуры и спорта в повседневный быт населения Российской Федерации состоит в том, что необходимо первоначально сформировать у граждан, особенно в детском возрасте, осознанную потребность в физическом совершенстве. </w:t>
      </w:r>
    </w:p>
    <w:p>
      <w:pPr>
        <w:pStyle w:val="St"/>
        <w:widowControl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Культурная привычка к ежедневным физкультурно-спортивным занятиям, являющаяся основой здорового образа жизни, должна вырабатывается в раннем дошкольном возрасте, и закрепляться в школе, других учебных заведениях. Решение этой проблемы требует проведения занятий с детьми в эмоционально-игровой форме, как правило, на открытом воздухе, постоянного обновления их содержания. </w:t>
      </w:r>
    </w:p>
    <w:p>
      <w:pPr>
        <w:pStyle w:val="St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е занятий физическими упражнениями в дошкольных учреждениях и учебных заведениях должна быть разносторонняя физическая подготовка, оказывающая тренирующее воздействие, повышающая функциональные возможности организма, гармонически развивающая все основные физические качества организма.</w:t>
      </w:r>
    </w:p>
    <w:p>
      <w:pPr>
        <w:pStyle w:val="St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еобходимо обеспечить постепенный переход с учебной на внеучебную работу, с учетом интересов школьников к видам спорта и системам физических упражнений, превратить школьные уроки физкультуры в уроки физического образования, воспитать устойчивую потребность в физическом совершенстве и здоровом образе жизни. В этих целях необходимо: </w:t>
      </w:r>
    </w:p>
    <w:p>
      <w:pPr>
        <w:pStyle w:val="St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учить на уроках рационально использовать факторы природы, сочетать труд и отдых; </w:t>
      </w:r>
    </w:p>
    <w:p>
      <w:pPr>
        <w:pStyle w:val="St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ьно двигаться, дышать, питаться, закаливаться; </w:t>
      </w:r>
    </w:p>
    <w:p>
      <w:pPr>
        <w:pStyle w:val="St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учить основам физической тренировки, сочетанию объемов и интенсивности, правильному выполнению упражнений и их последовательности; </w:t>
      </w:r>
    </w:p>
    <w:p>
      <w:pPr>
        <w:pStyle w:val="St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ь необходимый объем теоретических знаний о функциональных возможностях организма, гигиене занятий физическими упражнениями, основах самомассажа и технике безопасности. </w:t>
      </w:r>
    </w:p>
    <w:p>
      <w:pPr>
        <w:pStyle w:val="St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Анализ состояния инфраструктуры спорта показал, что функционирующие физкультурно-спортивные базы и сооружения при их максимальном заполнении и бесперебойной работе могут обеспечить занятия лишь 20 процентов населения, а возможности заниматься под руководством специалистов физической культуры всего - 12-15 процентов. </w:t>
      </w:r>
    </w:p>
    <w:p>
      <w:pPr>
        <w:pStyle w:val="St"/>
        <w:widowControl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оэтому наиболее реальным и доступным является приобщение населения к систематическим самостоятельным занятиям физической культурой и спортом посредством создания необходимых условий и предпосылок для физкультурно-спортивных занятий, повышения личной физической культуры каждого гражданина России. </w:t>
      </w:r>
    </w:p>
    <w:p>
      <w:pPr>
        <w:pStyle w:val="St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 этой целью необходимо разработать и внедрить в практику работы систему социально-экономического стимулирования рабочих и служащих организаций, которые добиваются высоких производственных показателей, систематически занимаются физической культурой и спортом, укрепляют свое здоровье и снижают уровень заболеваемости; развивать национальные виды спорта, добиться органичного соединения фестивалей фольклора и национальных видов спорта на всех этапах их проведения.</w:t>
      </w:r>
    </w:p>
    <w:p>
      <w:pPr>
        <w:pStyle w:val="St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St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6. Государственная программа развития массового спорта</w:t>
      </w:r>
    </w:p>
    <w:p>
      <w:pPr>
        <w:pStyle w:val="St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"/>
        <w:widowControl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Государственная программа развития массового спорта в России содержит основные принципиальные положения, являющиеся исходными в разработке отдельных программ физического воспитания для различных регионов и социально-демографических групп населения.</w:t>
      </w:r>
    </w:p>
    <w:p>
      <w:pPr>
        <w:pStyle w:val="St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предусматривает преемственность физического воспитания для следующих социально-демографических групп населения: </w:t>
      </w:r>
    </w:p>
    <w:p>
      <w:pPr>
        <w:pStyle w:val="St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ей дошкольного возраста; </w:t>
      </w:r>
    </w:p>
    <w:p>
      <w:pPr>
        <w:pStyle w:val="St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щихся общеобразовательных, профессионально-технических школ и колледжей; </w:t>
      </w:r>
    </w:p>
    <w:p>
      <w:pPr>
        <w:pStyle w:val="St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удентов высших учебных заведений; </w:t>
      </w:r>
    </w:p>
    <w:p>
      <w:pPr>
        <w:pStyle w:val="St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ношей призывного и допризывного возраста; </w:t>
      </w:r>
    </w:p>
    <w:p>
      <w:pPr>
        <w:pStyle w:val="St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удящихся; </w:t>
      </w:r>
    </w:p>
    <w:p>
      <w:pPr>
        <w:pStyle w:val="St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ждан пожилого возраста; </w:t>
      </w:r>
    </w:p>
    <w:p>
      <w:pPr>
        <w:pStyle w:val="St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ц с физическими и умственными недостатками развития. </w:t>
      </w:r>
    </w:p>
    <w:p>
      <w:pPr>
        <w:pStyle w:val="St"/>
        <w:widowControl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ая программа развития массового спорта в Российская Федерация на 1996-2000 годы предусматривает: </w:t>
      </w:r>
    </w:p>
    <w:p>
      <w:pPr>
        <w:pStyle w:val="St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ршенствование системы управления физкультурно-спортивным движением; </w:t>
      </w:r>
    </w:p>
    <w:p>
      <w:pPr>
        <w:pStyle w:val="St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сети физкультурно-оздоровительных и спортивных объектов; </w:t>
      </w:r>
    </w:p>
    <w:p>
      <w:pPr>
        <w:pStyle w:val="St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товарами физкультурно-спортивного назначения; </w:t>
      </w:r>
    </w:p>
    <w:p>
      <w:pPr>
        <w:pStyle w:val="St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ку и обеспечение отрасли профессиональными кадрами; </w:t>
      </w:r>
    </w:p>
    <w:p>
      <w:pPr>
        <w:pStyle w:val="St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ршенствование проведения физкультурно-спортивных мероприятий; </w:t>
      </w:r>
    </w:p>
    <w:p>
      <w:pPr>
        <w:pStyle w:val="St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ое научно-методическое и медицинское обеспечение; </w:t>
      </w:r>
    </w:p>
    <w:p>
      <w:pPr>
        <w:pStyle w:val="St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паганду физической культуры и спорта среди населения; </w:t>
      </w:r>
    </w:p>
    <w:p>
      <w:pPr>
        <w:pStyle w:val="St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вопросов подготовки спортсменов высокой квалификации и спортивного резерва.</w:t>
      </w:r>
    </w:p>
    <w:p>
      <w:pPr>
        <w:pStyle w:val="Normal"/>
        <w:widowControl w:val="false"/>
        <w:tabs>
          <w:tab w:val="clear" w:pos="708"/>
          <w:tab w:val="left" w:pos="10773" w:leader="none"/>
        </w:tabs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Ожидаемые результаты</w:t>
      </w:r>
    </w:p>
    <w:p>
      <w:pPr>
        <w:pStyle w:val="24"/>
        <w:widowControl w:val="false"/>
        <w:tabs>
          <w:tab w:val="clear" w:pos="708"/>
          <w:tab w:val="left" w:pos="10773" w:leader="none"/>
        </w:tabs>
        <w:spacing w:lineRule="auto" w:line="360"/>
        <w:ind w:firstLine="709"/>
        <w:rPr/>
      </w:pPr>
      <w:r>
        <w:rPr>
          <w:sz w:val="28"/>
          <w:szCs w:val="30"/>
        </w:rPr>
        <w:t>Важнейшим результатом реализации Программы станут: удовлетворение потребности горожан в занятиях физической культурой и спортом, внедрение новых методов физкультурно-оздоровительной и спортивной работы, укрепление и совершенствование материально-технической базы физической культуры и спорта, обеспечение условий для эффективной работы спортивных сооружений, создание условий для профилактики наркомании, алкоголизма, табакокурения и правонарушений среди подростков и молодёжи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Федеральный закон № 329-ФЗ «О физической культуре и спорте в Российской Федерации» от 4 декабря 2007 г. //»Российская Газета» - Федеральный выпуск N4539 от 8 декабря 2007 г. 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Федеральная целевая программа «Развитие физической культуры и спорта в Российской Федерации на 2006-2015 годы» (утв. постановлением Правительства РФ от 11 января 2006г. №7). 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  <w:szCs w:val="28"/>
        </w:rPr>
        <w:t xml:space="preserve">3. Послание президента РФ Федеральному собранию. Опубликовано 05.11.2008г. Документ: http://www.regnum.ru/news/ 1079115.html 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  <w:szCs w:val="28"/>
        </w:rPr>
        <w:t xml:space="preserve">4. Жильцов Е. Н., Казаков В. Н.; Экономика социальных отраслей сферы услуг: Учебное пособие / М.: Экономический факультет МГУ; ТЕИС, 2007г. 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Гостев Р.Г. Государственное регулирование развития сети физкультурно-спортивных сооружений. - Спортивная отрасль России. Ежегодник, выпуск второй: Москва, 2007 г. </w:t>
      </w:r>
    </w:p>
    <w:sectPr>
      <w:headerReference w:type="default" r:id="rId2"/>
      <w:type w:val="nextPage"/>
      <w:pgSz w:w="11906" w:h="16838"/>
      <w:pgMar w:left="1701" w:right="850" w:gutter="0" w:header="69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rFonts w:cs="Times New Roman"/>
      <w:color w:val="005000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20"/>
    </w:pPr>
    <w:rPr>
      <w:szCs w:val="20"/>
    </w:rPr>
  </w:style>
  <w:style w:type="paragraph" w:styleId="23">
    <w:name w:val="Основной текст 2"/>
    <w:basedOn w:val="Normal"/>
    <w:qFormat/>
    <w:pPr/>
    <w:rPr>
      <w:szCs w:val="20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Stf">
    <w:name w:val="stf"/>
    <w:basedOn w:val="Normal"/>
    <w:qFormat/>
    <w:pPr>
      <w:spacing w:before="180" w:after="280"/>
      <w:ind w:firstLine="720"/>
      <w:jc w:val="both"/>
    </w:pPr>
    <w:rPr>
      <w:rFonts w:ascii="Verdana" w:hAnsi="Verdana" w:cs="Verdana"/>
      <w:sz w:val="18"/>
      <w:szCs w:val="18"/>
    </w:rPr>
  </w:style>
  <w:style w:type="paragraph" w:styleId="St">
    <w:name w:val="st"/>
    <w:basedOn w:val="Normal"/>
    <w:qFormat/>
    <w:pPr>
      <w:spacing w:before="30" w:after="280"/>
      <w:ind w:firstLine="720"/>
      <w:jc w:val="both"/>
    </w:pPr>
    <w:rPr>
      <w:rFonts w:ascii="Verdana" w:hAnsi="Verdana" w:cs="Verdan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4:30:00Z</dcterms:created>
  <dc:creator>User</dc:creator>
  <dc:description/>
  <cp:keywords/>
  <dc:language>en-US</dc:language>
  <cp:lastModifiedBy>SYSTEM</cp:lastModifiedBy>
  <dcterms:modified xsi:type="dcterms:W3CDTF">2011-09-22T04:30:00Z</dcterms:modified>
  <cp:revision>2</cp:revision>
  <dc:subject/>
  <dc:title>Министерство образования и науки РФ</dc:title>
</cp:coreProperties>
</file>