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азвитие автомобильного туризма в Украине</w:t>
      </w:r>
      <w:r>
        <w:br w:type="page"/>
      </w:r>
    </w:p>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аздел 1. Общая характеристика автомобильного туризм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Организация плановых автомобильных путешествий</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1 Автобусные путешествия</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Автомобильные путешествия с использованием личного автотранспорта</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1 Прокат автомобилей</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Организация самодеятельных путешествий</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аздел 2. Развитие автотуризма в Украине</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Исторический аспект развития автотуризма в Украине</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Комплексная характеристика ресурсов Украины, как потенциала для развития автотуризма</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Национальная система туристско-экскурсионных маршрутов Украины</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Достижения и проблемы современного этапа развития автотуризма в Украине</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воды</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Александр Волошановский. Автомобильный туризм</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рганизация движения в автомобильном путешествии</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Автотранспорт в туризме</w:t>
      </w:r>
      <w:r>
        <w:rPr>
          <w:lang w:val="en-US" w:eastAsia="en-US"/>
        </w:rPr>
        <w:tab/>
        <w:t>40</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Вопрос, где и как провести ежегодный отпуск или выходные дни, возникает практически перед каждым человеком в любой стране. Огромные возможности в этом отношении предоставляет туризм. </w:t>
      </w:r>
    </w:p>
    <w:p>
      <w:pPr>
        <w:pStyle w:val="Normal"/>
        <w:widowControl w:val="false"/>
        <w:autoSpaceDE w:val="false"/>
        <w:rPr/>
      </w:pPr>
      <w:r>
        <w:rPr/>
        <w:t xml:space="preserve">Хорошо организованный активный отдых в любое время года привлекает многих людей. Участие в туристских походах и путешествиях способствует укреплению здоровья, дарит незабываемые впечатления от знакомства с новыми местами. Велико также и воспитательное значение туристско-экскурсионных мероприятий. Они позволяют лучше узнать историю и традиции народа, познакомиться с достопримечательными памятниками старины и красотами родной природы. </w:t>
      </w:r>
    </w:p>
    <w:p>
      <w:pPr>
        <w:pStyle w:val="Normal"/>
        <w:widowControl w:val="false"/>
        <w:autoSpaceDE w:val="false"/>
        <w:rPr/>
      </w:pPr>
      <w:r>
        <w:rPr/>
        <w:t xml:space="preserve">Украина – одно из самых больших государств в Европе и богата на разнообразные природно-рекреационные ресурсы, многочисленные памятки, которые отражают ее многовековую историю и культуру. Среди них наибольшее значение имеют историко-культурные памятки времен государства "Киевская Русь" </w:t>
      </w:r>
      <w:r>
        <w:rPr>
          <w:lang w:val="uk-UA"/>
        </w:rPr>
        <w:t xml:space="preserve">(ІХ – ХІІ ст.) </w:t>
      </w:r>
      <w:r>
        <w:rPr/>
        <w:t xml:space="preserve">и периода национально-освободительной борьбы украинского народа в </w:t>
      </w:r>
      <w:r>
        <w:rPr>
          <w:lang w:val="en-US"/>
        </w:rPr>
        <w:t>XVII</w:t>
      </w:r>
      <w:r>
        <w:rPr/>
        <w:t xml:space="preserve"> в., архитектурные памятники (оборонные, культовые, гражданские) разных эпох и стилей; музеи, где собраны ценные коллекции произведений искусств; места, связанные с жизнью и творчеством выдающихся деятелей истории, науки и культуры; мемориальные комплексы и т.д. </w:t>
      </w:r>
    </w:p>
    <w:p>
      <w:pPr>
        <w:pStyle w:val="Normal"/>
        <w:widowControl w:val="false"/>
        <w:autoSpaceDE w:val="false"/>
        <w:rPr/>
      </w:pPr>
      <w:r>
        <w:rPr/>
        <w:t xml:space="preserve">Автомобиль обеспечивает свободу и быстроту передвижения туристской группы, расширяет ее возможности для активного знакомства с краем, позволяет сделать путешествие более содержательным, насыщенным разнообразными впечатлениями. Пользуются автомобильным транспортом миллионы людей, но далеко не все из них, кто совершает поездки по дорогам, являются туристами. Стремление познать свою и другую страну, узнать новое об их истории, культуре, природных достопримечательностях, архитектурных памятниках, обменяться впечатлениями с товарищами – все это отличает туриста от автолюбителя. </w:t>
      </w:r>
    </w:p>
    <w:p>
      <w:pPr>
        <w:pStyle w:val="Normal"/>
        <w:widowControl w:val="false"/>
        <w:autoSpaceDE w:val="false"/>
        <w:rPr/>
      </w:pPr>
      <w:r>
        <w:rPr/>
        <w:t xml:space="preserve">Стабилизация обстановки в Украине и постепенное улучшение благосостояния населения дает нам вновь возможность обсуждать такое явление в нашей стране, как автотуризм. </w:t>
      </w:r>
    </w:p>
    <w:p>
      <w:pPr>
        <w:pStyle w:val="Normal"/>
        <w:widowControl w:val="false"/>
        <w:autoSpaceDE w:val="false"/>
        <w:rPr/>
      </w:pPr>
      <w:r>
        <w:rPr/>
        <w:t>Актуальность данного исследования состоит в том, что индустрия туризма и, в частности автомобильного, развивается в условиях жесткой конкурентной борьбы, как на внутреннем, так и на внешнем туристическом рынке, и для Украины, имеющей мощный потенциал для развития этой сферы, необходимо его в полной мере использовать</w:t>
      </w:r>
    </w:p>
    <w:p>
      <w:pPr>
        <w:pStyle w:val="Normal"/>
        <w:widowControl w:val="false"/>
        <w:autoSpaceDE w:val="false"/>
        <w:rPr/>
      </w:pPr>
      <w:r>
        <w:rPr/>
        <w:t>Цель работы: Исследование состояния и тенденции развития автомобильного туризма на территории Украины</w:t>
      </w:r>
    </w:p>
    <w:p>
      <w:pPr>
        <w:pStyle w:val="Normal"/>
        <w:widowControl w:val="false"/>
        <w:autoSpaceDE w:val="false"/>
        <w:rPr/>
      </w:pPr>
      <w:r>
        <w:rPr/>
        <w:t>Объект исследования – рынок автотуризма Украины</w:t>
      </w:r>
    </w:p>
    <w:p>
      <w:pPr>
        <w:pStyle w:val="Normal"/>
        <w:widowControl w:val="false"/>
        <w:autoSpaceDE w:val="false"/>
        <w:rPr/>
      </w:pPr>
      <w:r>
        <w:rPr/>
        <w:t>Предмет исследования – автомобильный туризм</w:t>
      </w:r>
    </w:p>
    <w:p>
      <w:pPr>
        <w:pStyle w:val="Normal"/>
        <w:widowControl w:val="false"/>
        <w:autoSpaceDE w:val="false"/>
        <w:rPr/>
      </w:pPr>
      <w:r>
        <w:rPr/>
        <w:t>Задачи работы:</w:t>
      </w:r>
    </w:p>
    <w:p>
      <w:pPr>
        <w:pStyle w:val="Normal"/>
        <w:widowControl w:val="false"/>
        <w:autoSpaceDE w:val="false"/>
        <w:rPr/>
      </w:pPr>
      <w:r>
        <w:rPr/>
        <w:t>на основе изучения теоретического материала дать характеристику видам автомобильного туризма;</w:t>
      </w:r>
    </w:p>
    <w:p>
      <w:pPr>
        <w:pStyle w:val="Normal"/>
        <w:widowControl w:val="false"/>
        <w:autoSpaceDE w:val="false"/>
        <w:rPr/>
      </w:pPr>
      <w:r>
        <w:rPr/>
        <w:t>исследовать исторические аспекты развития автотуризма в Украине;</w:t>
      </w:r>
    </w:p>
    <w:p>
      <w:pPr>
        <w:pStyle w:val="Normal"/>
        <w:widowControl w:val="false"/>
        <w:autoSpaceDE w:val="false"/>
        <w:rPr/>
      </w:pPr>
      <w:r>
        <w:rPr/>
        <w:t>дать комплексную характеристику ресурсного потенциала Украины, как базы для потенциального развития автотуризма;</w:t>
      </w:r>
    </w:p>
    <w:p>
      <w:pPr>
        <w:pStyle w:val="Normal"/>
        <w:widowControl w:val="false"/>
        <w:autoSpaceDE w:val="false"/>
        <w:rPr/>
      </w:pPr>
      <w:r>
        <w:rPr/>
        <w:t xml:space="preserve">охарактеризовать национальную систему автомобильных туристских маршрутов Украины. </w:t>
      </w:r>
    </w:p>
    <w:p>
      <w:pPr>
        <w:pStyle w:val="Normal"/>
        <w:widowControl w:val="false"/>
        <w:autoSpaceDE w:val="false"/>
        <w:rPr/>
      </w:pPr>
      <w:r>
        <w:rPr/>
        <w:t xml:space="preserve">В работе использованы теоретические методы: анализ, систематизация, классификация. </w:t>
      </w:r>
    </w:p>
    <w:p>
      <w:pPr>
        <w:pStyle w:val="Normal"/>
        <w:widowControl w:val="false"/>
        <w:autoSpaceDE w:val="false"/>
        <w:rPr/>
      </w:pPr>
      <w:r>
        <w:rPr/>
        <w:t xml:space="preserve">Анализ литературных источников свидетельствует о том, что проблемам развития автотуризма уделяется недостаточное внимание. Исследования М.Б. Биржакова и В.И. Никифорова, А.Д. Чудновского, вопросы автотуризма освещают лишь косвенно, а специализированная книга Г.Г. Котова "Автомобильный туризм" уже утратила свою актуальность. </w:t>
      </w:r>
    </w:p>
    <w:p>
      <w:pPr>
        <w:pStyle w:val="Normal"/>
        <w:widowControl w:val="false"/>
        <w:autoSpaceDE w:val="false"/>
        <w:rPr/>
      </w:pPr>
      <w:r>
        <w:rPr/>
        <w:t xml:space="preserve">В учебном пособии А.А. Фастовца "Организация транспортных путешествий и перевозок", изданного в Украине, украинскому автотуризму внимание вообще не уделяется. Интернет-ресурсы по данному вопросу не затрагивают теоретических проблем автотуризма и не содержат аналитических данных развития автотуризма в Украине. </w:t>
      </w:r>
    </w:p>
    <w:p>
      <w:pPr>
        <w:pStyle w:val="Normal"/>
        <w:widowControl w:val="false"/>
        <w:autoSpaceDE w:val="false"/>
        <w:rPr/>
      </w:pPr>
      <w:r>
        <w:rPr/>
        <w:t xml:space="preserve">Структура работы включает в себя введение, два раздела, выводы и список использованной литературы. Первый раздел мы посвятили рассмотрению теоретических основ организации автомобильного туризма. Отдельно рассмотрены вопросы организации плановых туристических путешествий и самодеятельных путешествий на автотранспорте. </w:t>
      </w:r>
    </w:p>
    <w:p>
      <w:pPr>
        <w:pStyle w:val="Normal"/>
        <w:widowControl w:val="false"/>
        <w:autoSpaceDE w:val="false"/>
        <w:rPr/>
      </w:pPr>
      <w:r>
        <w:rPr/>
        <w:t xml:space="preserve">Во втором разделе проанализированы исторические аспекты развития туризма в Украине и его состояние на современном этапе. </w:t>
      </w:r>
    </w:p>
    <w:p>
      <w:pPr>
        <w:pStyle w:val="Normal"/>
        <w:widowControl w:val="false"/>
        <w:autoSpaceDE w:val="false"/>
        <w:rPr/>
      </w:pPr>
      <w:r>
        <w:rPr/>
        <w:t xml:space="preserve">Полученные в ходе работы результаты по указанным вопросам обобщены в заключении и предоставлен список использованных материалов. </w:t>
      </w:r>
    </w:p>
    <w:p>
      <w:pPr>
        <w:pStyle w:val="Normal"/>
        <w:widowControl w:val="false"/>
        <w:autoSpaceDE w:val="false"/>
        <w:rPr/>
      </w:pPr>
      <w:r>
        <w:rPr/>
      </w:r>
      <w:r>
        <w:br w:type="page"/>
      </w:r>
    </w:p>
    <w:p>
      <w:pPr>
        <w:pStyle w:val="Heading2"/>
        <w:ind w:hanging="0"/>
        <w:rPr/>
      </w:pPr>
      <w:r>
        <w:rPr/>
        <w:t>Раздел 1. Общая характеристика автомобильного туризма</w:t>
      </w:r>
    </w:p>
    <w:p>
      <w:pPr>
        <w:pStyle w:val="Normal"/>
        <w:widowControl w:val="false"/>
        <w:autoSpaceDE w:val="false"/>
        <w:rPr/>
      </w:pPr>
      <w:r>
        <w:rPr/>
      </w:r>
    </w:p>
    <w:p>
      <w:pPr>
        <w:pStyle w:val="Normal"/>
        <w:widowControl w:val="false"/>
        <w:autoSpaceDE w:val="false"/>
        <w:rPr/>
      </w:pPr>
      <w:r>
        <w:rPr/>
        <w:t xml:space="preserve">Автомобильный туризм – это система предприятий, обеспечивающих туристов, путешествующих на собственном или арендованном автомобильном транспорте [12; </w:t>
      </w:r>
      <w:r>
        <w:rPr>
          <w:lang w:val="en-US"/>
        </w:rPr>
        <w:t>c</w:t>
      </w:r>
      <w:r>
        <w:rPr/>
        <w:t xml:space="preserve">.5]. </w:t>
      </w:r>
    </w:p>
    <w:p>
      <w:pPr>
        <w:pStyle w:val="Normal"/>
        <w:widowControl w:val="false"/>
        <w:autoSpaceDE w:val="false"/>
        <w:rPr/>
      </w:pPr>
      <w:r>
        <w:rPr/>
        <w:t xml:space="preserve">Автомобильный вид туризма появился почти одновременно с появлением первого автомобиля, который на заре его создания называли "машиной или повозкой для туризма". Но широкое развитие автотуризма в мире началось после второй мировой войны. Именно в этот период начался настоящий автомобильный бум и как следствие развития практики туристских поездок. </w:t>
      </w:r>
    </w:p>
    <w:p>
      <w:pPr>
        <w:pStyle w:val="Normal"/>
        <w:widowControl w:val="false"/>
        <w:autoSpaceDE w:val="false"/>
        <w:rPr/>
      </w:pPr>
      <w:r>
        <w:rPr/>
        <w:t xml:space="preserve">На мировой рынок автомобильные компании одна за другой стали выбрасывать современные, причем постоянно обновляемые, модели автомобилей. Наряду со строительством современных весьма протяженных, в том числе и трансконтинентальных, автострад путешествия на автомобилях становились довольно удобными и комфортабельными. </w:t>
      </w:r>
    </w:p>
    <w:p>
      <w:pPr>
        <w:pStyle w:val="Normal"/>
        <w:widowControl w:val="false"/>
        <w:autoSpaceDE w:val="false"/>
        <w:rPr/>
      </w:pPr>
      <w:r>
        <w:rPr/>
        <w:t xml:space="preserve">Автоуслуги, используемые в туристском обслуживании, включают три основных направления: </w:t>
      </w:r>
    </w:p>
    <w:p>
      <w:pPr>
        <w:pStyle w:val="Normal"/>
        <w:widowControl w:val="false"/>
        <w:autoSpaceDE w:val="false"/>
        <w:rPr/>
      </w:pPr>
      <w:r>
        <w:rPr/>
        <w:t xml:space="preserve">1) организация автобусных путешествий; </w:t>
      </w:r>
    </w:p>
    <w:p>
      <w:pPr>
        <w:pStyle w:val="Normal"/>
        <w:widowControl w:val="false"/>
        <w:autoSpaceDE w:val="false"/>
        <w:rPr/>
      </w:pPr>
      <w:r>
        <w:rPr/>
        <w:t xml:space="preserve">2) организация путешествий на личном транспорте туристов; </w:t>
      </w:r>
    </w:p>
    <w:p>
      <w:pPr>
        <w:pStyle w:val="Normal"/>
        <w:widowControl w:val="false"/>
        <w:autoSpaceDE w:val="false"/>
        <w:rPr/>
      </w:pPr>
      <w:r>
        <w:rPr/>
        <w:t xml:space="preserve">3) прокат автомобилей. </w:t>
      </w:r>
    </w:p>
    <w:p>
      <w:pPr>
        <w:pStyle w:val="Normal"/>
        <w:widowControl w:val="false"/>
        <w:autoSpaceDE w:val="false"/>
        <w:rPr/>
      </w:pPr>
      <w:r>
        <w:rPr/>
        <w:t xml:space="preserve">По характеру организации и проведения туристские путешествия делятся на плановые и самодеятельные. </w:t>
      </w:r>
    </w:p>
    <w:p>
      <w:pPr>
        <w:pStyle w:val="Normal"/>
        <w:widowControl w:val="false"/>
        <w:autoSpaceDE w:val="false"/>
        <w:rPr/>
      </w:pPr>
      <w:r>
        <w:rPr/>
      </w:r>
    </w:p>
    <w:p>
      <w:pPr>
        <w:pStyle w:val="Heading2"/>
        <w:ind w:hanging="0"/>
        <w:rPr/>
      </w:pPr>
      <w:r>
        <w:rPr/>
        <w:t>1.1 Организация плановых автомобильных путешествий</w:t>
      </w:r>
    </w:p>
    <w:p>
      <w:pPr>
        <w:pStyle w:val="Normal"/>
        <w:widowControl w:val="false"/>
        <w:autoSpaceDE w:val="false"/>
        <w:rPr/>
      </w:pPr>
      <w:r>
        <w:rPr/>
      </w:r>
    </w:p>
    <w:p>
      <w:pPr>
        <w:pStyle w:val="Normal"/>
        <w:widowControl w:val="false"/>
        <w:autoSpaceDE w:val="false"/>
        <w:rPr/>
      </w:pPr>
      <w:r>
        <w:rPr/>
        <w:t xml:space="preserve">Автомобильные поездки по плановым маршрутам обеспечивают максимум удобств и услуг, развивают интерес к историческим и культурным ценностям, способствует бережному отношению к природе. Участники этих путешествий обеспечиваются устройством на ночлег, питанием, экскурсионным обслуживанием. </w:t>
      </w:r>
    </w:p>
    <w:p>
      <w:pPr>
        <w:pStyle w:val="Normal"/>
        <w:widowControl w:val="false"/>
        <w:autoSpaceDE w:val="false"/>
        <w:rPr/>
      </w:pPr>
      <w:r>
        <w:rPr/>
        <w:t xml:space="preserve">Плановыми автомобильными путешествиями могут быть путешествия на арендованном автотранспорте (автобус или микроавтобус), а также спортивные путешествия на личном или арендованном транспорте. Рассмотрим более детально, как наиболее распространенные, автобусные автопутешествия. </w:t>
      </w:r>
    </w:p>
    <w:p>
      <w:pPr>
        <w:pStyle w:val="Normal"/>
        <w:widowControl w:val="false"/>
        <w:autoSpaceDE w:val="false"/>
        <w:rPr/>
      </w:pPr>
      <w:r>
        <w:rPr/>
      </w:r>
    </w:p>
    <w:p>
      <w:pPr>
        <w:pStyle w:val="Heading2"/>
        <w:ind w:hanging="0"/>
        <w:rPr/>
      </w:pPr>
      <w:r>
        <w:rPr/>
        <w:t>1.1.1 Автобусные путешествия</w:t>
      </w:r>
    </w:p>
    <w:p>
      <w:pPr>
        <w:pStyle w:val="Normal"/>
        <w:widowControl w:val="false"/>
        <w:autoSpaceDE w:val="false"/>
        <w:rPr/>
      </w:pPr>
      <w:r>
        <w:rPr/>
        <w:t xml:space="preserve">Автобусный туризм является сравнительно молодым видом туризма. Начало его развития можно отнести к 70-м гг. XX в. До этого в разных странах автобусы использовались в основном для трансферов, экскурсий и местных поездок. </w:t>
      </w:r>
    </w:p>
    <w:p>
      <w:pPr>
        <w:pStyle w:val="Normal"/>
        <w:widowControl w:val="false"/>
        <w:autoSpaceDE w:val="false"/>
        <w:rPr/>
      </w:pPr>
      <w:r>
        <w:rPr/>
        <w:t xml:space="preserve">В 1986 г. в странах Европы в связи с обострением конкуренции между железнодорожными и автобусными компаниями было создано объединение автобусных перевозчиков - Совет "Евролиний" ("Eurolincs"), куда вошли 33 европейских партнера. Автобусные компании выступили под одной торговой маркой, выработали общую систему автобусного сообщения по сквозным билетам с общими стандартами сервиса, правилами и системой скидок. Сегодня "Eurolines" - одна из ведущих компаний на рынке. Она обслуживает более 250 маршрутов по всей Европе, и в нее входят 35 европейских автобусных компаний. С 1992 г. "Eurolines" стала работать и в Восточной Европе [14; </w:t>
      </w:r>
      <w:r>
        <w:rPr>
          <w:lang w:val="en-US"/>
        </w:rPr>
        <w:t>c</w:t>
      </w:r>
      <w:r>
        <w:rPr/>
        <w:t xml:space="preserve">.23]. </w:t>
      </w:r>
    </w:p>
    <w:p>
      <w:pPr>
        <w:pStyle w:val="Normal"/>
        <w:widowControl w:val="false"/>
        <w:autoSpaceDE w:val="false"/>
        <w:rPr/>
      </w:pPr>
      <w:r>
        <w:rPr/>
        <w:t>Подписание Шенгенского соглашения дало новый толчок к развитию автобусных перевозок, позволив упростить многие формальности. В 90-х гг. среднегодовой рост автобусного туризма составлял в среднем около 1,5%.</w:t>
      </w:r>
    </w:p>
    <w:p>
      <w:pPr>
        <w:pStyle w:val="Normal"/>
        <w:widowControl w:val="false"/>
        <w:autoSpaceDE w:val="false"/>
        <w:rPr/>
      </w:pPr>
      <w:r>
        <w:rPr/>
        <w:t xml:space="preserve">Европейская конференция министров транспорта (1984 г) выделяет три вида автобусного туризма: </w:t>
      </w:r>
    </w:p>
    <w:p>
      <w:pPr>
        <w:pStyle w:val="Normal"/>
        <w:widowControl w:val="false"/>
        <w:autoSpaceDE w:val="false"/>
        <w:rPr/>
      </w:pPr>
      <w:r>
        <w:rPr/>
        <w:t xml:space="preserve">поездки на рейсовых автобусах; </w:t>
      </w:r>
    </w:p>
    <w:p>
      <w:pPr>
        <w:pStyle w:val="Normal"/>
        <w:widowControl w:val="false"/>
        <w:autoSpaceDE w:val="false"/>
        <w:rPr/>
      </w:pPr>
      <w:r>
        <w:rPr/>
        <w:t xml:space="preserve">поездки на челночных автобусах; </w:t>
      </w:r>
    </w:p>
    <w:p>
      <w:pPr>
        <w:pStyle w:val="Normal"/>
        <w:widowControl w:val="false"/>
        <w:autoSpaceDE w:val="false"/>
        <w:rPr/>
      </w:pPr>
      <w:r>
        <w:rPr/>
        <w:t xml:space="preserve">специальные (чартерные) рейсы. </w:t>
      </w:r>
    </w:p>
    <w:p>
      <w:pPr>
        <w:pStyle w:val="Normal"/>
        <w:widowControl w:val="false"/>
        <w:autoSpaceDE w:val="false"/>
        <w:rPr/>
      </w:pPr>
      <w:r>
        <w:rPr/>
        <w:t xml:space="preserve">В отдельную группу выделяются внутренний туризм и поездки в течение дня с различными целями (экскурсии в течение дня, челночное обслуживание аэропортов и т.д.) [16; </w:t>
      </w:r>
      <w:r>
        <w:rPr>
          <w:lang w:val="en-US"/>
        </w:rPr>
        <w:t>c</w:t>
      </w:r>
      <w:r>
        <w:rPr/>
        <w:t xml:space="preserve">.78]. </w:t>
      </w:r>
    </w:p>
    <w:p>
      <w:pPr>
        <w:pStyle w:val="Normal"/>
        <w:widowControl w:val="false"/>
        <w:autoSpaceDE w:val="false"/>
        <w:rPr/>
      </w:pPr>
      <w:r>
        <w:rPr/>
        <w:t xml:space="preserve">Будучи экономическим видом туризма, доступным широким слоям населения, автобусный туризм постоянно развивается. До сих пор наблюдается тенденция к росту его объемов. Приоритет отдается автобусным турам выходного дня - довольно популярны 2-3-дневные поездки по городам Европы в экскурсионно-познавательных целях. </w:t>
      </w:r>
    </w:p>
    <w:p>
      <w:pPr>
        <w:pStyle w:val="Normal"/>
        <w:widowControl w:val="false"/>
        <w:autoSpaceDE w:val="false"/>
        <w:rPr/>
      </w:pPr>
      <w:r>
        <w:rPr/>
        <w:t xml:space="preserve">На втором месте по популярности - маршрутные туры продолжительностью 1-2 недели по различным городам также с экскурсионно-познавательными целями. </w:t>
      </w:r>
    </w:p>
    <w:p>
      <w:pPr>
        <w:pStyle w:val="Normal"/>
        <w:widowControl w:val="false"/>
        <w:autoSpaceDE w:val="false"/>
        <w:rPr/>
      </w:pPr>
      <w:r>
        <w:rPr/>
        <w:t>Сезонность при организации автобусных туров не играет такой большой роли, как в других поездках. Фактически автобусные туры осуществляются в течение всего года. Некоторый спад спроса наблюдается в январе-феврале. В течение этих двух месяцев обычно на одном маршруте "занят" один автобус.</w:t>
      </w:r>
    </w:p>
    <w:p>
      <w:pPr>
        <w:pStyle w:val="Normal"/>
        <w:widowControl w:val="false"/>
        <w:autoSpaceDE w:val="false"/>
        <w:rPr/>
      </w:pPr>
      <w:r>
        <w:rPr/>
        <w:t xml:space="preserve">По мнению специалистов, при всей важности ценового аспекта конкуренция на рынке автобусных туров наблюдается в области разнообразия маршрутов и качества обслуживания. </w:t>
      </w:r>
    </w:p>
    <w:p>
      <w:pPr>
        <w:pStyle w:val="Normal"/>
        <w:widowControl w:val="false"/>
        <w:autoSpaceDE w:val="false"/>
        <w:rPr/>
      </w:pPr>
      <w:r>
        <w:rPr/>
        <w:t xml:space="preserve">Открытие движения на регулярных международных маршрутах регламентируется двусторонними правительственными соглашениями, а транзит через третьи страны требует разрешения Комитета по транспорту при Европейской экономической комиссии ООН (ЕЭК). </w:t>
      </w:r>
    </w:p>
    <w:p>
      <w:pPr>
        <w:pStyle w:val="Normal"/>
        <w:widowControl w:val="false"/>
        <w:autoSpaceDE w:val="false"/>
        <w:rPr/>
      </w:pPr>
      <w:r>
        <w:rPr/>
        <w:t xml:space="preserve">Для упрощения договоров на международные перевозки в рамках Женевской конвенции от 1 марта 1973 г. принята Конвенция о договоре международной автомобильной перевозки пассажиров и багажа. Дальнейшие упрощения международных перевозок зафиксированы Гаагской (1989 г) декларацией по туризму и Шенгенским соглашением для членов Европейского союза. </w:t>
      </w:r>
    </w:p>
    <w:p>
      <w:pPr>
        <w:pStyle w:val="Normal"/>
        <w:widowControl w:val="false"/>
        <w:autoSpaceDE w:val="false"/>
        <w:rPr/>
      </w:pPr>
      <w:r>
        <w:rPr/>
        <w:t>Организация туристских перевозок в рамках стран СНГ регулируется постановлением Межпарламентской ассамблеи государств - участников СНГ "Об основных принципах сотрудничества государств - участников СНГ в области туризма" от 29 октября 1994 г. и другими актами.</w:t>
      </w:r>
    </w:p>
    <w:p>
      <w:pPr>
        <w:pStyle w:val="Normal"/>
        <w:widowControl w:val="false"/>
        <w:autoSpaceDE w:val="false"/>
        <w:rPr/>
      </w:pPr>
      <w:r>
        <w:rPr/>
        <w:t xml:space="preserve">В соответствии с Европейским соглашением о нерегулярных международных перевозках пассажиров автобусами (АСОР), принятым в Дублине 26 мая 1982 г., для нерегулярных международных пассажирских перевозок в странах Восточной и Западной Европы используется контрольный документ (листы поездок), который должен находиться на борту автобуса [15; </w:t>
      </w:r>
      <w:r>
        <w:rPr>
          <w:lang w:val="en-US"/>
        </w:rPr>
        <w:t>c</w:t>
      </w:r>
      <w:r>
        <w:rPr/>
        <w:t xml:space="preserve">.43]. </w:t>
      </w:r>
    </w:p>
    <w:p>
      <w:pPr>
        <w:pStyle w:val="Normal"/>
        <w:widowControl w:val="false"/>
        <w:autoSpaceDE w:val="false"/>
        <w:rPr/>
      </w:pPr>
      <w:r>
        <w:rPr/>
        <w:t xml:space="preserve">В Украине пассажирским перевозчикам (субъектам туристической деятельности, предоставляющим транспортные услуги) для согласования схемы маршрута и расписания движения туристских перевозок в Госавтоинспекцию необходимо предоставить следующие документы: </w:t>
      </w:r>
    </w:p>
    <w:p>
      <w:pPr>
        <w:pStyle w:val="Normal"/>
        <w:widowControl w:val="false"/>
        <w:autoSpaceDE w:val="false"/>
        <w:rPr/>
      </w:pPr>
      <w:r>
        <w:rPr/>
        <w:t xml:space="preserve">Заявление. </w:t>
      </w:r>
    </w:p>
    <w:p>
      <w:pPr>
        <w:pStyle w:val="Normal"/>
        <w:widowControl w:val="false"/>
        <w:autoSpaceDE w:val="false"/>
        <w:rPr/>
      </w:pPr>
      <w:r>
        <w:rPr/>
        <w:t xml:space="preserve">Копию водительского удостоверения водителя. </w:t>
      </w:r>
    </w:p>
    <w:p>
      <w:pPr>
        <w:pStyle w:val="Normal"/>
        <w:widowControl w:val="false"/>
        <w:autoSpaceDE w:val="false"/>
        <w:rPr/>
      </w:pPr>
      <w:r>
        <w:rPr/>
        <w:t xml:space="preserve">Справку с места работы о стаже работы водителем автобуса. </w:t>
      </w:r>
    </w:p>
    <w:p>
      <w:pPr>
        <w:pStyle w:val="Normal"/>
        <w:widowControl w:val="false"/>
        <w:autoSpaceDE w:val="false"/>
        <w:rPr/>
      </w:pPr>
      <w:r>
        <w:rPr/>
        <w:t xml:space="preserve">Копию медицинской справки водителя. </w:t>
      </w:r>
    </w:p>
    <w:p>
      <w:pPr>
        <w:pStyle w:val="Normal"/>
        <w:widowControl w:val="false"/>
        <w:autoSpaceDE w:val="false"/>
        <w:rPr/>
      </w:pPr>
      <w:r>
        <w:rPr/>
        <w:t xml:space="preserve">Акт технического осмотра автобуса. </w:t>
      </w:r>
    </w:p>
    <w:p>
      <w:pPr>
        <w:pStyle w:val="Normal"/>
        <w:widowControl w:val="false"/>
        <w:autoSpaceDE w:val="false"/>
        <w:rPr/>
      </w:pPr>
      <w:r>
        <w:rPr/>
        <w:t xml:space="preserve">Копию лицензии предприятия на пассажирские перевозки и лицензионной карточки транспортного средства. </w:t>
      </w:r>
    </w:p>
    <w:p>
      <w:pPr>
        <w:pStyle w:val="Normal"/>
        <w:widowControl w:val="false"/>
        <w:autoSpaceDE w:val="false"/>
        <w:rPr/>
      </w:pPr>
      <w:r>
        <w:rPr/>
        <w:t xml:space="preserve">Схему маршрута движения с указанием участков дорог, населенных пунктов, аварийно-опасных участков, мест остановки, согласованных с исполкомами местных советов. </w:t>
      </w:r>
    </w:p>
    <w:p>
      <w:pPr>
        <w:pStyle w:val="Normal"/>
        <w:widowControl w:val="false"/>
        <w:autoSpaceDE w:val="false"/>
        <w:rPr/>
      </w:pPr>
      <w:r>
        <w:rPr/>
        <w:t xml:space="preserve">Расписание движения. </w:t>
      </w:r>
    </w:p>
    <w:p>
      <w:pPr>
        <w:pStyle w:val="Normal"/>
        <w:widowControl w:val="false"/>
        <w:autoSpaceDE w:val="false"/>
        <w:rPr/>
      </w:pPr>
      <w:r>
        <w:rPr/>
        <w:t xml:space="preserve">В соответствии со ст.35 Закона Украины "Об автомобильном транспорте" туристские перевозки – это нерегулярные перевозки пассажиров по заранее определенным маршрутам с туристической целью [1; 11]. </w:t>
      </w:r>
    </w:p>
    <w:p>
      <w:pPr>
        <w:pStyle w:val="Normal"/>
        <w:widowControl w:val="false"/>
        <w:autoSpaceDE w:val="false"/>
        <w:rPr/>
      </w:pPr>
      <w:r>
        <w:rPr/>
        <w:t xml:space="preserve">Документами на перевозку пассажиров автобусами по заказу и при туристских перевозках в соответствии со ст.38 вышеуказанного Закона являются: для пассажирского перевозчика – лицензия и документ, который подтверждает использование автобуса на законных основаниях; для водителя автобуса – удостоверение водителя, регистрационные документы на транспортное средство, путевой лист. Согласно ст.49 пассажирский перевозчик, который осуществляет туристские перевозки должен заранее согласовать маршрут, режим движения и условия перевозки. </w:t>
      </w:r>
    </w:p>
    <w:p>
      <w:pPr>
        <w:pStyle w:val="Normal"/>
        <w:widowControl w:val="false"/>
        <w:autoSpaceDE w:val="false"/>
        <w:rPr/>
      </w:pPr>
      <w:r>
        <w:rPr/>
        <w:t xml:space="preserve">В соответствии с разделом V Правил предоставления услуг пассажирского автомобильного транспорта [2] для организации туристских перевозок пассажирскому перевозчику необходимо определить маршрут перевозки туристов, как правило, такой, по которому уже осуществляются регулярные автобусные перевозки; определить места остановки автобуса, которые согласовываются с исполкомами местных советов в соответствии со ст.30 Закона Украины "О местном самоуправлении в Украине"; составить схему маршрута с нанесением на нее участков дорог, населенных пунктов, мест концентрации дорожно-транспортных происшествий, аварийно-опасных участков и т.п.; составить расписание движения. </w:t>
      </w:r>
    </w:p>
    <w:p>
      <w:pPr>
        <w:pStyle w:val="Normal"/>
        <w:widowControl w:val="false"/>
        <w:autoSpaceDE w:val="false"/>
        <w:rPr/>
      </w:pPr>
      <w:r>
        <w:rPr/>
        <w:t xml:space="preserve">В соответствии с п.17 Правил пассажирский перевозчик обязан ознакомить водителя с паспортом маршрута и обеспечить его схемой маршрута и расписанием движения, согласованными с Госавтоинспекцией. </w:t>
      </w:r>
    </w:p>
    <w:p>
      <w:pPr>
        <w:pStyle w:val="Normal"/>
        <w:widowControl w:val="false"/>
        <w:autoSpaceDE w:val="false"/>
        <w:rPr/>
      </w:pPr>
      <w:r>
        <w:rPr/>
        <w:t xml:space="preserve">Перевозки организованных групп детей осуществляются в соответствии с разделом III Правил, а также согласовано требований совместного приказа Министерства транспорта Украины, Министерства образования и науки Украины, Министерства внутренних дел Украины, Министерства Украины по делам семьи, детей и молодежи от 27.07. 2004 г № 672/831/623/120. </w:t>
      </w:r>
    </w:p>
    <w:p>
      <w:pPr>
        <w:pStyle w:val="Normal"/>
        <w:widowControl w:val="false"/>
        <w:autoSpaceDE w:val="false"/>
        <w:rPr/>
      </w:pPr>
      <w:r>
        <w:rPr/>
        <w:t xml:space="preserve">Перевозка детей разрешается только в автобусах средней и большой вместимости, которые прошли предрейсовый технический осмотр, и осуществляется только в светлое время суток и при благоприятных условиях. Для перевозки групп детей пассажирские перевозчики выделяют водителей, которые имеют удостоверение водителя соответствующей категории и стаж управления автобусом более трех лет, прошли периодический медицинский осмотр, имеют медицинскую справку установленного образца. </w:t>
      </w:r>
    </w:p>
    <w:p>
      <w:pPr>
        <w:pStyle w:val="Normal"/>
        <w:widowControl w:val="false"/>
        <w:autoSpaceDE w:val="false"/>
        <w:rPr/>
      </w:pPr>
      <w:r>
        <w:rPr/>
        <w:t xml:space="preserve">Пассажирский перевозчик не позднее, чем за 3 дня уведомляет подразделение Госавтоинспекции МВД Украины о начале перевозки организованной группы детей, представляет схему маршрута и расписание движения автобусов для согласования. </w:t>
      </w:r>
    </w:p>
    <w:p>
      <w:pPr>
        <w:pStyle w:val="Normal"/>
        <w:widowControl w:val="false"/>
        <w:autoSpaceDE w:val="false"/>
        <w:rPr/>
      </w:pPr>
      <w:r>
        <w:rPr/>
        <w:t xml:space="preserve">Перевозка организованных групп детей должна осуществляться с обеспечением высокого уровня безопасности, надежности и качества транспортного обслуживания. Для этого в соответствии с требованиями Порядка взаимодействия по вопросам обеспечения перевозки организованных групп детей на оздоровление в лагеря отдыха или в иные оздоровительные учреждения, а также проведения туристских и экскурсионных путешествий, зарегистрированного в Министерстве юстиции Украины 30.09.04г. №1064/9663, необходимо получить разрешение на перевозку организованных групп детей по форме и в порядке, установленном Министерством транспорта Украины и Министерством образования и науки Украины [18; </w:t>
      </w:r>
      <w:r>
        <w:rPr>
          <w:lang w:val="en-US"/>
        </w:rPr>
        <w:t>c</w:t>
      </w:r>
      <w:r>
        <w:rPr/>
        <w:t xml:space="preserve">.233]. </w:t>
      </w:r>
    </w:p>
    <w:p>
      <w:pPr>
        <w:pStyle w:val="Normal"/>
        <w:widowControl w:val="false"/>
        <w:autoSpaceDE w:val="false"/>
        <w:rPr/>
      </w:pPr>
      <w:r>
        <w:rPr/>
        <w:t xml:space="preserve">Серьезное внимание уделяется состоянию автобусов, используемых под туристские перевозки. Так, во многих странах запрещена работа автобусов на туристских маршрутах, если их срок эксплуатации превышает 8 лет. </w:t>
      </w:r>
    </w:p>
    <w:p>
      <w:pPr>
        <w:pStyle w:val="Normal"/>
        <w:widowControl w:val="false"/>
        <w:autoSpaceDE w:val="false"/>
        <w:rPr/>
      </w:pPr>
      <w:r>
        <w:rPr/>
        <w:t>Права и обязанности перевозчика и туристов регламентируются договором на перевозку, договором на туристское обслуживание и ваучером.</w:t>
      </w:r>
    </w:p>
    <w:p>
      <w:pPr>
        <w:pStyle w:val="Normal"/>
        <w:widowControl w:val="false"/>
        <w:autoSpaceDE w:val="false"/>
        <w:rPr/>
      </w:pPr>
      <w:r>
        <w:rPr/>
        <w:t>Автобусные путешествия могут быть организованы на собственных автобусах, принадлежащих туристским фирмам, а также на арендованных автобусах, принадлежащих независимым автотранспортным предприятиям (АТП).</w:t>
      </w:r>
    </w:p>
    <w:p>
      <w:pPr>
        <w:pStyle w:val="Normal"/>
        <w:widowControl w:val="false"/>
        <w:autoSpaceDE w:val="false"/>
        <w:rPr/>
      </w:pPr>
      <w:r>
        <w:rPr/>
        <w:t>Как правило, украинские фирмы работают с арендованными автобусами. С АТП туристская фирма заключает специальный договор на аренду автобуса под туристские перевозки.</w:t>
      </w:r>
      <w:r>
        <w:br w:type="page"/>
      </w:r>
    </w:p>
    <w:p>
      <w:pPr>
        <w:pStyle w:val="Heading2"/>
        <w:ind w:hanging="0"/>
        <w:rPr/>
      </w:pPr>
      <w:r>
        <w:rPr/>
        <w:t>1.2 Автомобильные путешествия с использованием личного автотранспорта</w:t>
      </w:r>
    </w:p>
    <w:p>
      <w:pPr>
        <w:pStyle w:val="Normal"/>
        <w:widowControl w:val="false"/>
        <w:autoSpaceDE w:val="false"/>
        <w:rPr/>
      </w:pPr>
      <w:r>
        <w:rPr/>
      </w:r>
    </w:p>
    <w:p>
      <w:pPr>
        <w:pStyle w:val="Normal"/>
        <w:widowControl w:val="false"/>
        <w:autoSpaceDE w:val="false"/>
        <w:rPr/>
      </w:pPr>
      <w:r>
        <w:rPr/>
        <w:t xml:space="preserve">Организация пакетного тура автомобильного путешествия включает весь набор услуг, за исключением транспортных. Однако специальную помощь в организации передвижения туристов по маршруту на своих автомобилях туристская фирма все же оказывает. Это отражается на специфике организации автомобильных туров. </w:t>
      </w:r>
    </w:p>
    <w:p>
      <w:pPr>
        <w:pStyle w:val="Normal"/>
        <w:widowControl w:val="false"/>
        <w:autoSpaceDE w:val="false"/>
        <w:rPr/>
      </w:pPr>
      <w:r>
        <w:rPr/>
        <w:t>Самые распространенные для этого вида путешествий - поездки выходного дня. По видам туризма наиболее популярными автотурами являются оздоровительные (выезд на природу или к местам отдыха) и познавательные (поездки к историческим или культурным памятникам).</w:t>
      </w:r>
    </w:p>
    <w:p>
      <w:pPr>
        <w:pStyle w:val="Normal"/>
        <w:widowControl w:val="false"/>
        <w:autoSpaceDE w:val="false"/>
        <w:rPr/>
      </w:pPr>
      <w:r>
        <w:rPr/>
        <w:t xml:space="preserve">В некотором смысле развитие гостиничной инфраструктуры, в частности мотелей, напрямую связано с автотуризмом. В развитых странах по традиционным туристским трассам построены целые цепи малых отелей и кемпингов, ориентированных, прежде всего, на обслуживание туристов, путешествующих на личных автомобилях [6]. </w:t>
      </w:r>
    </w:p>
    <w:p>
      <w:pPr>
        <w:pStyle w:val="Normal"/>
        <w:widowControl w:val="false"/>
        <w:autoSpaceDE w:val="false"/>
        <w:rPr/>
      </w:pPr>
      <w:r>
        <w:rPr/>
        <w:t xml:space="preserve">Процесс подготовки автопутешествия включает: </w:t>
      </w:r>
    </w:p>
    <w:p>
      <w:pPr>
        <w:pStyle w:val="Normal"/>
        <w:widowControl w:val="false"/>
        <w:autoSpaceDE w:val="false"/>
        <w:rPr/>
      </w:pPr>
      <w:r>
        <w:rPr/>
        <w:t xml:space="preserve">• </w:t>
      </w:r>
      <w:r>
        <w:rPr/>
        <w:t xml:space="preserve">разработку маршрута; </w:t>
      </w:r>
    </w:p>
    <w:p>
      <w:pPr>
        <w:pStyle w:val="Normal"/>
        <w:widowControl w:val="false"/>
        <w:autoSpaceDE w:val="false"/>
        <w:rPr/>
      </w:pPr>
      <w:r>
        <w:rPr/>
        <w:t xml:space="preserve">• </w:t>
      </w:r>
      <w:r>
        <w:rPr/>
        <w:t xml:space="preserve">разработку графика движения; </w:t>
      </w:r>
    </w:p>
    <w:p>
      <w:pPr>
        <w:pStyle w:val="Normal"/>
        <w:widowControl w:val="false"/>
        <w:autoSpaceDE w:val="false"/>
        <w:rPr/>
      </w:pPr>
      <w:r>
        <w:rPr/>
        <w:t xml:space="preserve">• </w:t>
      </w:r>
      <w:r>
        <w:rPr/>
        <w:t xml:space="preserve">оформление маршрутной документации. </w:t>
      </w:r>
    </w:p>
    <w:p>
      <w:pPr>
        <w:pStyle w:val="Normal"/>
        <w:widowControl w:val="false"/>
        <w:autoSpaceDE w:val="false"/>
        <w:rPr/>
      </w:pPr>
      <w:r>
        <w:rPr/>
        <w:t>Документы туристу в дороге потребуются следующие: паспорт (при путешествиях за границей - иностранный паспорт с визами соответствующих стран), удостоверение на право вождения автомобиля (для зарубежных путешествий - международного образца), технический паспорт автомобиля, талон предупреждений, доверенность на право вождения автомобиля или договор о его аренде (если путешествие совершается не на своей или прокатной машине), маршрутные документы, сервисная книжка, нотариально заверенная копия технического паспорта (если планируется перевоз машины по железной дороге), "зеленая карта", медицинская страховка (при выезде за рубеж). Данные в техпаспорте должны быть дублированы на английском языке.</w:t>
      </w:r>
    </w:p>
    <w:p>
      <w:pPr>
        <w:pStyle w:val="Normal"/>
        <w:widowControl w:val="false"/>
        <w:autoSpaceDE w:val="false"/>
        <w:rPr/>
      </w:pPr>
      <w:r>
        <w:rPr/>
        <w:t xml:space="preserve">Необходимо оформить страховку на автомобиль - на случай гражданской ответственности при дорожно-транспортном путешествии (ДТП). При путешествиях за рубеж в обязательном порядке оформляется так называемая зеленая карта - страхование автогражданской ответственности при ДТП (International Motor Insurance Card) [11; </w:t>
      </w:r>
      <w:r>
        <w:rPr>
          <w:lang w:val="en-US"/>
        </w:rPr>
        <w:t>c</w:t>
      </w:r>
      <w:r>
        <w:rPr/>
        <w:t xml:space="preserve">.56]. </w:t>
      </w:r>
    </w:p>
    <w:p>
      <w:pPr>
        <w:pStyle w:val="Normal"/>
        <w:widowControl w:val="false"/>
        <w:autoSpaceDE w:val="false"/>
        <w:rPr/>
      </w:pPr>
      <w:r>
        <w:rPr/>
        <w:t xml:space="preserve">Также необходимо застраховать и сам автомобиль. Страхование производится на случай утраты или повреждения автомобиля в результате аварии, пожара или стихийного бедствия. </w:t>
      </w:r>
    </w:p>
    <w:p>
      <w:pPr>
        <w:pStyle w:val="Normal"/>
        <w:widowControl w:val="false"/>
        <w:autoSpaceDE w:val="false"/>
        <w:rPr/>
      </w:pPr>
      <w:r>
        <w:rPr/>
        <w:t xml:space="preserve">Если в многодневное путешествие собирается несколько человек (экипажей), то желательно определить руководителя автопутешествия. Им должен стать самый авторитетный и опытный водитель. При этом необходимо составить список участников путешествия, который содержит: фамилии, имена, отчества, даты рождений владельцев автомобилей и всех пассажиров, их домашние адреса, группы крови, марки и номера машин (поэкипажно). Такой список желательно составлять и на один путешествующий экипаж (если поездка заграничная, то желательно продублировать его на английском языке). </w:t>
      </w:r>
    </w:p>
    <w:p>
      <w:pPr>
        <w:pStyle w:val="Normal"/>
        <w:widowControl w:val="false"/>
        <w:autoSpaceDE w:val="false"/>
        <w:rPr/>
      </w:pPr>
      <w:r>
        <w:rPr/>
      </w:r>
    </w:p>
    <w:p>
      <w:pPr>
        <w:pStyle w:val="Heading2"/>
        <w:ind w:hanging="0"/>
        <w:rPr/>
      </w:pPr>
      <w:r>
        <w:rPr/>
        <w:t xml:space="preserve">1.2.1 Прокат автомобилей </w:t>
      </w:r>
    </w:p>
    <w:p>
      <w:pPr>
        <w:pStyle w:val="Normal"/>
        <w:widowControl w:val="false"/>
        <w:autoSpaceDE w:val="false"/>
        <w:rPr/>
      </w:pPr>
      <w:r>
        <w:rPr/>
        <w:t xml:space="preserve">Прокат (или аренда) автомобилей - весьма распространенная и востребованная услуга среди туристов, особенно на стационарных и курортных турах. В любом туристском или курортном центре работает множество автопрокатных контор - от крупных до самых маленьких. </w:t>
      </w:r>
    </w:p>
    <w:p>
      <w:pPr>
        <w:pStyle w:val="Normal"/>
        <w:widowControl w:val="false"/>
        <w:autoSpaceDE w:val="false"/>
        <w:rPr/>
      </w:pPr>
      <w:r>
        <w:rPr/>
        <w:t>Обычно машину доставляют с полным баком, но и вернуть в автопрокатную контору ее нужно также с полным баком.</w:t>
      </w:r>
    </w:p>
    <w:p>
      <w:pPr>
        <w:pStyle w:val="Normal"/>
        <w:widowControl w:val="false"/>
        <w:autoSpaceDE w:val="false"/>
        <w:rPr/>
      </w:pPr>
      <w:r>
        <w:rPr/>
        <w:t xml:space="preserve">Аренду автомобиля в месте отдыха можно заказать еще во время покупки тура в своем агентстве, включив ее в пакет услуг. Многие турагентства предлагают это своим туристам, так как заказ аренды машины в своем агентстве облегчает туристу проблемы по прочтению договора на аренду на иностранном языке, гарантирует предоставление качественных и понятных услуг договором на покупку тура в целом. </w:t>
      </w:r>
    </w:p>
    <w:p>
      <w:pPr>
        <w:pStyle w:val="Normal"/>
        <w:widowControl w:val="false"/>
        <w:autoSpaceDE w:val="false"/>
        <w:rPr/>
      </w:pPr>
      <w:r>
        <w:rPr/>
        <w:t xml:space="preserve">Схема заказа автомобиля через турагентство следующая. Получив соответствующий заказ от своего туриста, турагентство запрашивает факсом принимающего туроператора или напрямую автопрокатную фирму. В запросе указываются фамилия и имя туриста, срок аренды, марка автомобиля, место доставки автомобиля туристу. Автопрокатная фирма также факсом направляет в турагентство ваучер на имя клиента. После получения ваучера производится перевод денег на оплату аренды автомобиля. В месте отдыха турист, предъявив ваучер, может получить автомобиль и пользоваться им в свое удовольствие. </w:t>
      </w:r>
    </w:p>
    <w:p>
      <w:pPr>
        <w:pStyle w:val="Normal"/>
        <w:widowControl w:val="false"/>
        <w:autoSpaceDE w:val="false"/>
        <w:rPr/>
      </w:pPr>
      <w:r>
        <w:rPr/>
        <w:t xml:space="preserve">И самое главное, прежде чем арендовать машину, необходимо поинтересоваться условиями парковки и ценами на такси. Возможно, поездка на такси окажется более выгодной как по деньгам, так и по затраченным нервам [6]. </w:t>
      </w:r>
    </w:p>
    <w:p>
      <w:pPr>
        <w:pStyle w:val="Normal"/>
        <w:widowControl w:val="false"/>
        <w:autoSpaceDE w:val="false"/>
        <w:rPr/>
      </w:pPr>
      <w:r>
        <w:rPr/>
      </w:r>
    </w:p>
    <w:p>
      <w:pPr>
        <w:pStyle w:val="Heading2"/>
        <w:ind w:hanging="0"/>
        <w:rPr/>
      </w:pPr>
      <w:r>
        <w:rPr/>
        <w:t>1.3 Организация самодеятельных путешествий</w:t>
      </w:r>
    </w:p>
    <w:p>
      <w:pPr>
        <w:pStyle w:val="Normal"/>
        <w:widowControl w:val="false"/>
        <w:autoSpaceDE w:val="false"/>
        <w:rPr/>
      </w:pPr>
      <w:r>
        <w:rPr/>
      </w:r>
    </w:p>
    <w:p>
      <w:pPr>
        <w:pStyle w:val="Normal"/>
        <w:widowControl w:val="false"/>
        <w:autoSpaceDE w:val="false"/>
        <w:rPr/>
      </w:pPr>
      <w:r>
        <w:rPr/>
        <w:t xml:space="preserve">Самодеятельный туризм основан на самостоятельной организации путешествия туристской группы, которая сама выбирает район, разрабатывает маршрут, обеспечивает себя всем необходимым в пути. </w:t>
      </w:r>
    </w:p>
    <w:p>
      <w:pPr>
        <w:pStyle w:val="Normal"/>
        <w:widowControl w:val="false"/>
        <w:autoSpaceDE w:val="false"/>
        <w:rPr/>
      </w:pPr>
      <w:r>
        <w:rPr/>
        <w:t>Автомобиль как средство передвижения открывает широкие возможности для туризма, но предъявляет автотуристу ряд дополнительных требований (отличное знание материальной части, безупречная техника вождения по любым дорогам, умелая эксплуатация и обслуживание автомобиля, большая физическая выносливость в связи с длительными переездами и преодолением различных препятствий). Автомобильный туризм требует особенно тщательной подготовки путешествия.</w:t>
      </w:r>
    </w:p>
    <w:p>
      <w:pPr>
        <w:pStyle w:val="Normal"/>
        <w:widowControl w:val="false"/>
        <w:autoSpaceDE w:val="false"/>
        <w:rPr/>
      </w:pPr>
      <w:r>
        <w:rPr/>
        <w:t xml:space="preserve">Лучше всего путешествовать группой из нескольких автомобилей. Туристы, едущие на одном автомобиле, особенно на дальние расстояния или по сложному маршруту, в пути могут столкнуться с различными осложнениями, из которых без посторонней помощи выйти будет трудно. </w:t>
      </w:r>
    </w:p>
    <w:p>
      <w:pPr>
        <w:pStyle w:val="Normal"/>
        <w:widowControl w:val="false"/>
        <w:autoSpaceDE w:val="false"/>
        <w:rPr/>
      </w:pPr>
      <w:r>
        <w:rPr/>
        <w:t xml:space="preserve">Группу автотуристов надо подбирать так, чтобы участники преследовали одинаковые цели. В группе должно быть не более 6-8 автомобилей, иначе трудно сохранять строй колонны и намеченный ритм движения. Целесообразнее и проще организовать поездку 6-8 туристов на 2-3 автомобилях. Желательно на каждом из них иметь 2 водителей: подменяя друг друга, они смогут отлично отдохнуть в пути. Не всегда выполнимо, но рекомендуется подобрать однотипные марки автомобилей: это позволит всей колонне двигаться с одинаково высокой скоростью и везти с собой хорошо подобранный ассортимент запасных частей: -) </w:t>
      </w:r>
    </w:p>
    <w:p>
      <w:pPr>
        <w:pStyle w:val="Normal"/>
        <w:widowControl w:val="false"/>
        <w:autoSpaceDE w:val="false"/>
        <w:rPr/>
      </w:pPr>
      <w:r>
        <w:rPr/>
        <w:t xml:space="preserve">Выбор маршрута и его протяженность в автомобильном путешествии зависят от количества дней, отведенных на поход, состояния дорог, времени года, количества и квалификации водителей, физической подготовленности и возраста участников, состояния автомобилей и материальных возможностей группы [3; </w:t>
      </w:r>
      <w:r>
        <w:rPr>
          <w:lang w:val="en-US"/>
        </w:rPr>
        <w:t>c</w:t>
      </w:r>
      <w:r>
        <w:rPr/>
        <w:t xml:space="preserve">.14]. </w:t>
      </w:r>
    </w:p>
    <w:p>
      <w:pPr>
        <w:pStyle w:val="Normal"/>
        <w:widowControl w:val="false"/>
        <w:autoSpaceDE w:val="false"/>
        <w:rPr/>
      </w:pPr>
      <w:r>
        <w:rPr/>
        <w:t xml:space="preserve">При разработке маршрута рекомендуется треть времени, отводимого на путешествие, но не менее 5-10 дней, планировать для отдыха на месте, включая поездки и экскурсии. Остальное время затрачивается на прохождение маршрута из расчета: до 500 км в день - при движении по автомагистралям и отличным шоссе; до 300 км - по хорошо асфальтированным или мелкощебенчатым дорогам; до 200 км - по неблагоустроенным и нетяжелым горным дорогам; до 100 км - по тяжелым горным и проселочным дорогам [3; </w:t>
      </w:r>
      <w:r>
        <w:rPr>
          <w:lang w:val="en-US"/>
        </w:rPr>
        <w:t>c</w:t>
      </w:r>
      <w:r>
        <w:rPr/>
        <w:t xml:space="preserve">.46]. </w:t>
      </w:r>
    </w:p>
    <w:p>
      <w:pPr>
        <w:pStyle w:val="Normal"/>
        <w:widowControl w:val="false"/>
        <w:autoSpaceDE w:val="false"/>
        <w:rPr/>
      </w:pPr>
      <w:r>
        <w:rPr/>
        <w:t xml:space="preserve">На основании собранных сведений о маршруте рекомендуется составить и распечатать портативную маршрутную карту. В плане маршрута следует предусмотреть: </w:t>
      </w:r>
    </w:p>
    <w:p>
      <w:pPr>
        <w:pStyle w:val="Normal"/>
        <w:widowControl w:val="false"/>
        <w:autoSpaceDE w:val="false"/>
        <w:rPr/>
      </w:pPr>
      <w:r>
        <w:rPr/>
        <w:t xml:space="preserve">дни и время прохождения городов и других населенных пунктов (зафиксировав расстояния между ними в убывающем порядке, чтобы заранее знать, сколько надо проехать в течение дня до следующего пункта); </w:t>
      </w:r>
    </w:p>
    <w:p>
      <w:pPr>
        <w:pStyle w:val="Normal"/>
        <w:widowControl w:val="false"/>
        <w:autoSpaceDE w:val="false"/>
        <w:rPr/>
      </w:pPr>
      <w:r>
        <w:rPr/>
        <w:t xml:space="preserve">дни и места профилактики, время для радиальных маршрутов, осмотра музеев и других экскурсионных объектов; </w:t>
      </w:r>
    </w:p>
    <w:p>
      <w:pPr>
        <w:pStyle w:val="Normal"/>
        <w:widowControl w:val="false"/>
        <w:autoSpaceDE w:val="false"/>
        <w:rPr/>
      </w:pPr>
      <w:r>
        <w:rPr/>
        <w:t xml:space="preserve">дни и места ночлегов. </w:t>
      </w:r>
    </w:p>
    <w:p>
      <w:pPr>
        <w:pStyle w:val="Normal"/>
        <w:widowControl w:val="false"/>
        <w:autoSpaceDE w:val="false"/>
        <w:rPr/>
      </w:pPr>
      <w:r>
        <w:rPr/>
        <w:t xml:space="preserve">В смете, кроме обычных путевых затрат, предусматриваются расходы на бензин, смазочные материалы, техобслуживание, ночлеги, питание, посещение музеев, а также резерв денежных средств на случай вынужденного ремонта. </w:t>
      </w:r>
    </w:p>
    <w:p>
      <w:pPr>
        <w:pStyle w:val="Normal"/>
        <w:widowControl w:val="false"/>
        <w:autoSpaceDE w:val="false"/>
        <w:rPr/>
      </w:pPr>
      <w:r>
        <w:rPr/>
        <w:t xml:space="preserve">К автомобильному путешествию надо серьезно подготовиться. Прежде всего, следует хорошо изучить автомобиль. За 1-2 месяца до путешествия нужно совершать тренировочные выезды за город в выходные дни, постепенно удлиняя дневной путь к концу тренировки и усложняя маршруты [7; </w:t>
      </w:r>
      <w:r>
        <w:rPr>
          <w:lang w:val="en-US"/>
        </w:rPr>
        <w:t>c</w:t>
      </w:r>
      <w:r>
        <w:rPr/>
        <w:t xml:space="preserve">.32]. </w:t>
      </w:r>
    </w:p>
    <w:p>
      <w:pPr>
        <w:pStyle w:val="Normal"/>
        <w:widowControl w:val="false"/>
        <w:autoSpaceDE w:val="false"/>
        <w:rPr/>
      </w:pPr>
      <w:r>
        <w:rPr/>
        <w:t>Если группа состоит из 3-5 автомобилей, останавливаться на привал и ночлег можно в любом месте, установив дежурство (от которого водители освобождаются). Удобнее всего выбрать место ночлега, конечно же, в "организованном" месте: кемпинге, отеле и т.д. Там за небольшую плату обеспечивается охрана автомобилей, предоставляется ряд удобств, в том числе очаги для приготовления пищи, душ, продукты, почта, телефон, возможность зарядить мобильные телефоны и т.д. Почти во всех придорожных кемпингах и отелях имеются смотровые ямы и мойки для автомобилей.</w:t>
      </w:r>
    </w:p>
    <w:p>
      <w:pPr>
        <w:pStyle w:val="Normal"/>
        <w:widowControl w:val="false"/>
        <w:autoSpaceDE w:val="false"/>
        <w:rPr/>
      </w:pPr>
      <w:r>
        <w:rPr/>
        <w:t xml:space="preserve">На остановках "неорганизованных" для безопасности разжигать костер, примус или плитку надо подальше от автомобиля и с таким расчетом, чтобы ветер дул от него к огню. </w:t>
      </w:r>
    </w:p>
    <w:p>
      <w:pPr>
        <w:pStyle w:val="Normal"/>
        <w:widowControl w:val="false"/>
        <w:autoSpaceDE w:val="false"/>
        <w:rPr/>
      </w:pPr>
      <w:r>
        <w:rPr/>
        <w:t>Опасно останавливаться в высохших руслах горных рек и ручьев. Даже при отсутствии дождя из-за ливней далеко в горах в таких руслах может внезапно появиться вода и образоваться бурные потоки. Учитывая, что большую часть времени автотуристам приходится сидеть, на стоянках полезно периодически совершать пешеходные экскурсии, прогулки и т.п.</w:t>
      </w:r>
    </w:p>
    <w:p>
      <w:pPr>
        <w:pStyle w:val="Normal"/>
        <w:widowControl w:val="false"/>
        <w:autoSpaceDE w:val="false"/>
        <w:rPr/>
      </w:pPr>
      <w:r>
        <w:rPr>
          <w:lang w:val="uk-UA"/>
        </w:rPr>
        <w:t>В качестве примера</w:t>
      </w:r>
      <w:r>
        <w:rPr/>
        <w:t xml:space="preserve"> оригинального самодеятельного автомобильного путешествия, можно назвать Фэнтези-тур "Костел Бальзака –бункер Гитлера - кладбище скелетов – город признаков", организованного автотуристами г. Киева. Маршрут: Киев-Бердичев-Винница-Летичев-Межибож-Каменец-Подольский. Команда определила основной целью – сбор информации, полезной для автопутешественников и задачи: найти неизвестное, рассмотреть интересном в обыденном, испытать радость от увиденного, полюбить еще больше свою родину и доехать до Каменец-Подольского. </w:t>
      </w:r>
    </w:p>
    <w:p>
      <w:pPr>
        <w:pStyle w:val="Normal"/>
        <w:widowControl w:val="false"/>
        <w:autoSpaceDE w:val="false"/>
        <w:rPr/>
      </w:pPr>
      <w:r>
        <w:rPr/>
      </w:r>
      <w:r>
        <w:br w:type="page"/>
      </w:r>
    </w:p>
    <w:p>
      <w:pPr>
        <w:pStyle w:val="Heading2"/>
        <w:ind w:hanging="0"/>
        <w:rPr/>
      </w:pPr>
      <w:r>
        <w:rPr/>
        <w:t>Раздел 2. Развитие автотуризма в Украине</w:t>
      </w:r>
    </w:p>
    <w:p>
      <w:pPr>
        <w:pStyle w:val="Normal"/>
        <w:widowControl w:val="false"/>
        <w:autoSpaceDE w:val="false"/>
        <w:rPr/>
      </w:pPr>
      <w:r>
        <w:rPr/>
      </w:r>
    </w:p>
    <w:p>
      <w:pPr>
        <w:pStyle w:val="Heading2"/>
        <w:ind w:hanging="0"/>
        <w:rPr/>
      </w:pPr>
      <w:r>
        <w:rPr/>
        <w:t>2.1 Исторический аспект развития автотуризма в Украине</w:t>
      </w:r>
    </w:p>
    <w:p>
      <w:pPr>
        <w:pStyle w:val="Normal"/>
        <w:widowControl w:val="false"/>
        <w:autoSpaceDE w:val="false"/>
        <w:rPr/>
      </w:pPr>
      <w:r>
        <w:rPr/>
      </w:r>
    </w:p>
    <w:p>
      <w:pPr>
        <w:pStyle w:val="Normal"/>
        <w:widowControl w:val="false"/>
        <w:autoSpaceDE w:val="false"/>
        <w:rPr/>
      </w:pPr>
      <w:r>
        <w:rPr/>
        <w:t xml:space="preserve">Развитие автотуризма в Украине в историческом аспекте нужно рассматривать в рамках развития данного вида туризма в СССР, в состав которого долгое время входила Украина. </w:t>
      </w:r>
    </w:p>
    <w:p>
      <w:pPr>
        <w:pStyle w:val="Normal"/>
        <w:widowControl w:val="false"/>
        <w:autoSpaceDE w:val="false"/>
        <w:rPr/>
      </w:pPr>
      <w:r>
        <w:rPr/>
        <w:t>Развитие массового автотуризма на бывших просторах Советского Союза, в том числе и в Украине, можно приурочить к вводу в строй в начале 60-х годов прошлого века советского автомобильного гиганта на Волге. В конце 50-х была совершена безуспешная попытка внедрить методы проката автомашин для населения. Уже к 70-м годам в стране сложились устойчивые традиции автотуризма и инфраструктура [17</w:t>
      </w:r>
      <w:r>
        <w:rPr>
          <w:lang w:val="en-US"/>
        </w:rPr>
        <w:t>c</w:t>
      </w:r>
      <w:r>
        <w:rPr/>
        <w:t xml:space="preserve">.43]. </w:t>
      </w:r>
    </w:p>
    <w:p>
      <w:pPr>
        <w:pStyle w:val="Normal"/>
        <w:widowControl w:val="false"/>
        <w:autoSpaceDE w:val="false"/>
        <w:rPr/>
      </w:pPr>
      <w:r>
        <w:rPr/>
        <w:t xml:space="preserve">Стало модным ездить на собственном автомобиле в отпуск даже на весьма далекие расстояния, такие, так из Мурманска на побережье Черного моря. Стиль отдыха и его специфика на автомобиле были отражен в советском кинематографе. На основных автомобильных дорогах и туристских направлениях европейской части СССР была создана сеть кемпингов. В основном они представляли собой летние домики с минимумом удобств, общим туалетом и общим блоком для приготовления пищи. Основным их достоинством было то, что они располагались на пользующихся спросом туристских маршрутах и предоставляли место для стоянки автомобиля и символической охраны. </w:t>
      </w:r>
    </w:p>
    <w:p>
      <w:pPr>
        <w:pStyle w:val="Normal"/>
        <w:widowControl w:val="false"/>
        <w:autoSpaceDE w:val="false"/>
        <w:rPr/>
      </w:pPr>
      <w:r>
        <w:rPr/>
        <w:t xml:space="preserve">Были разработаны и продавались через широкую книготорговую сеть дородные атласы и специальные буклеты по автомобильным туристским маршрутам в виде схем-карт и кратких пояснений к объектам экскурсионного показа, расположенным на маршруте. С помощью этих пособий автомобилист мог ориентироваться на местности, рассчитывать свой дневной автопробег от одной ночевки до другой, найти заправочные станции и СТО. </w:t>
      </w:r>
    </w:p>
    <w:p>
      <w:pPr>
        <w:pStyle w:val="Normal"/>
        <w:widowControl w:val="false"/>
        <w:autoSpaceDE w:val="false"/>
        <w:rPr/>
      </w:pPr>
      <w:r>
        <w:rPr/>
        <w:t xml:space="preserve">В те, теперь уже такие далекие годы, автомобилист, пускающийся в дальнее путешествие, рисковал даже из-за незначительной поломки остаться ночевать на дороге. Правда, в то время очень широко была развита водительская взаимовыручка. Даже не слишком развитая сеть заправочных станций была не страшна. На дороге запросто можно было "стрельнуть" пять-десять литров бензина, да и стоил он относительно недорого. А вот отсутствие широкой сети станций технического обслуживания, нехватка запчастей и, как следствие, очереди на ремонт автомобилей, конечно, были сильным сдерживающим фактором в развитии более широкого круга автотуристов [17; </w:t>
      </w:r>
      <w:r>
        <w:rPr>
          <w:lang w:val="en-US"/>
        </w:rPr>
        <w:t>c</w:t>
      </w:r>
      <w:r>
        <w:rPr/>
        <w:t xml:space="preserve">.44]. </w:t>
      </w:r>
    </w:p>
    <w:p>
      <w:pPr>
        <w:pStyle w:val="Normal"/>
        <w:widowControl w:val="false"/>
        <w:autoSpaceDE w:val="false"/>
        <w:rPr/>
      </w:pPr>
      <w:r>
        <w:rPr/>
        <w:t xml:space="preserve">Следует отметить, что в доперестроечные времена социальная напряженность в обществе не была столь сильной и, практически без риска, можно было заночевать в палатке или в машине на перегоне. </w:t>
      </w:r>
    </w:p>
    <w:p>
      <w:pPr>
        <w:pStyle w:val="Normal"/>
        <w:widowControl w:val="false"/>
        <w:autoSpaceDE w:val="false"/>
        <w:rPr/>
      </w:pPr>
      <w:r>
        <w:rPr/>
        <w:t xml:space="preserve">Автотуристы ставили палатки в простейших кемпингах, местные жители привозили сельхозпродукцию, также продовольствие для туристов подвозилось на автолавках. Но, несмотря на определенные трудности, автотуризм активно развивался. В конце концов, человек покупает автомобиль для того, чтобы на нем ездить и путешествовать. </w:t>
      </w:r>
    </w:p>
    <w:p>
      <w:pPr>
        <w:pStyle w:val="Normal"/>
        <w:widowControl w:val="false"/>
        <w:autoSpaceDE w:val="false"/>
        <w:rPr/>
      </w:pPr>
      <w:r>
        <w:rPr/>
        <w:t xml:space="preserve">Организованный автобусный туризм был развит меньше, поскольку населением широко использовались железнодорожный и воздушный транспорт, имевший в то время относительно небольшую стоимость. Поэтому автобусы в основном использовались внутри регионов для проведения экскурсий. </w:t>
      </w:r>
    </w:p>
    <w:p>
      <w:pPr>
        <w:pStyle w:val="Normal"/>
        <w:widowControl w:val="false"/>
        <w:autoSpaceDE w:val="false"/>
        <w:rPr/>
      </w:pPr>
      <w:r>
        <w:rPr/>
        <w:t xml:space="preserve">В конце 80-х и начале 90-х гг. случились глобальные политико-экономические события и перемены, которые имеют решающее значение в развитии автотуризма. Первое - это событие мирового масштаба - распад СССР. Другие эпохальные события - в Украину был разрешен ввоз автомашин из-за границы. В начале 90-х годов в Украину хлынул поток автомобилей. Если в начале это были дешевые, весьма подержанные, то постепенно класс ввозимых автомашин улучшался. В стране сложилась интересная ситуация. С одной стороны, количество автомашин резко увеличились, что должно было привести к бурному развитию автотуризма, с другой стороны, политическая и экономическая ситуация была крайне не благоприятна. </w:t>
      </w:r>
    </w:p>
    <w:p>
      <w:pPr>
        <w:pStyle w:val="Normal"/>
        <w:widowControl w:val="false"/>
        <w:autoSpaceDE w:val="false"/>
        <w:rPr/>
      </w:pPr>
      <w:r>
        <w:rPr/>
        <w:t xml:space="preserve">Сложилась и резко обостренная социальная напряженность в обществе. Во время разгула криминала 90-96 гг. путешествия по дорогам Украины были сопряжены с реальной опасностью и не только для имущества. Результат не замедлил себя проявить: произошла полная утрата зародившихся в советское время традиций и инфраструктуры автомобильного туризма. Большинство кемпингов были просто заброшены как невостребованные. Была разрушена система спортивного автотуризма. </w:t>
      </w:r>
    </w:p>
    <w:p>
      <w:pPr>
        <w:pStyle w:val="Normal"/>
        <w:widowControl w:val="false"/>
        <w:autoSpaceDE w:val="false"/>
        <w:rPr/>
      </w:pPr>
      <w:r>
        <w:rPr/>
        <w:t xml:space="preserve">Из-за образования новых государственных границ, разработанные и апробированные маршруты оказались труднореализуемыми, а таможенные и приграничные преграды не столь трудными, сколь непредсказуемыми. Пересечение границы на автомобиле стало существенным препятствием, прежде всего организационным (в силу неприспособленности КПП с обеих сторон границы к наплыву путешествующих процесс пересечения границ занимал три-четыре дня). Прибалтика и Кавказ и даже Россия, практически выпали из ареала путешествий. Новые туристские маршруты не создавались, и, естественно, разработки не издавались. </w:t>
      </w:r>
    </w:p>
    <w:p>
      <w:pPr>
        <w:pStyle w:val="Normal"/>
        <w:widowControl w:val="false"/>
        <w:autoSpaceDE w:val="false"/>
        <w:rPr/>
      </w:pPr>
      <w:r>
        <w:rPr/>
        <w:t xml:space="preserve">Начало нового тысячелетий в Украине, было отмечено некоторой стабилизацией политической и экономической обстановки. Вновь стали создаваться предпосылки для развития автотуризма внутри страны. Количество автомобилей у населения стало устойчиво возрастать. Население Украины стало активно осваивать и зарубежные пространства и активно предпринимать путешествия на автомобиле в европейские страны, прежде всего в Польшу, Германию, Италию. </w:t>
      </w:r>
      <w:r>
        <w:br w:type="page"/>
      </w:r>
    </w:p>
    <w:p>
      <w:pPr>
        <w:pStyle w:val="Heading2"/>
        <w:ind w:hanging="0"/>
        <w:rPr/>
      </w:pPr>
      <w:r>
        <w:rPr/>
        <w:t>2.2 Комплексная характеристика ресурсов Украины, как потенциала для развития автотуризма</w:t>
      </w:r>
    </w:p>
    <w:p>
      <w:pPr>
        <w:pStyle w:val="Normal"/>
        <w:widowControl w:val="false"/>
        <w:autoSpaceDE w:val="false"/>
        <w:rPr/>
      </w:pPr>
      <w:r>
        <w:rPr/>
      </w:r>
    </w:p>
    <w:p>
      <w:pPr>
        <w:pStyle w:val="Normal"/>
        <w:widowControl w:val="false"/>
        <w:autoSpaceDE w:val="false"/>
        <w:rPr/>
      </w:pPr>
      <w:r>
        <w:rPr/>
        <w:t xml:space="preserve">Украина занимает значительную часть Восточно-Европейской равнины. Почти вся ее поверхность равнина, приподнята над уровнем моря на 175 м. Горные области располагаются на крайнем западе и юге. Это Карпатские и Крымские горы, площадь их составляет немногим более пяти процентов территории страны. Площадь территории Украины составляет 603,7 тыс. км. </w:t>
      </w:r>
    </w:p>
    <w:p>
      <w:pPr>
        <w:pStyle w:val="Normal"/>
        <w:widowControl w:val="false"/>
        <w:autoSpaceDE w:val="false"/>
        <w:rPr/>
      </w:pPr>
      <w:r>
        <w:rPr/>
        <w:t xml:space="preserve">Климат Украины умеренно теплый. Среднемесячные температуры воздуха в течение большей части года (с апреля по ноябрь) положительны и достигают наибольшей величины в июле. </w:t>
      </w:r>
    </w:p>
    <w:p>
      <w:pPr>
        <w:pStyle w:val="Normal"/>
        <w:widowControl w:val="false"/>
        <w:autoSpaceDE w:val="false"/>
        <w:rPr/>
      </w:pPr>
      <w:r>
        <w:rPr/>
        <w:t xml:space="preserve">Население по территории размещено неравномерно и характеризуется высокой численностью и густотой городского населения, которое является основным потребителем туристических услуг. </w:t>
      </w:r>
    </w:p>
    <w:p>
      <w:pPr>
        <w:pStyle w:val="Normal"/>
        <w:widowControl w:val="false"/>
        <w:autoSpaceDE w:val="false"/>
        <w:rPr/>
      </w:pPr>
      <w:r>
        <w:rPr/>
        <w:t xml:space="preserve">Выгодное положение региона в юго-западной части Восточно-Европейской равнины способствует развитию туристических связей и транзитному туризму. На севере регион граничит с Российской Федерацией и Республикой Беларусь, а на юге омывается Черным и Азовским морями, по которым осуществляется выход в бассейн Дуная и Средиземного моря [4; </w:t>
      </w:r>
      <w:r>
        <w:rPr>
          <w:lang w:val="en-US"/>
        </w:rPr>
        <w:t>c</w:t>
      </w:r>
      <w:r>
        <w:rPr/>
        <w:t xml:space="preserve">.56]. </w:t>
      </w:r>
    </w:p>
    <w:p>
      <w:pPr>
        <w:pStyle w:val="Normal"/>
        <w:widowControl w:val="false"/>
        <w:autoSpaceDE w:val="false"/>
        <w:rPr/>
      </w:pPr>
      <w:r>
        <w:rPr/>
        <w:t xml:space="preserve">Из 9 Европейских транспортных коридоров, 4 проходят по территории Украины. Добраться в Украину можно любым транспортом, внутри страны сеть путей тоже достаточно развита. Автотуризм – это один из самых мобильных и доступных видов, а в нашей стране для его развития есть широкие возможности (протяженность автомаршрутов – 5 тыс. км), хотя на определенных участках дороги не всегда идеальны, но с каждым годом ситуация заметно улучшается [10; </w:t>
      </w:r>
      <w:r>
        <w:rPr>
          <w:lang w:val="en-US"/>
        </w:rPr>
        <w:t>c</w:t>
      </w:r>
      <w:r>
        <w:rPr/>
        <w:t xml:space="preserve">.17]. </w:t>
      </w:r>
    </w:p>
    <w:p>
      <w:pPr>
        <w:pStyle w:val="Normal"/>
        <w:widowControl w:val="false"/>
        <w:autoSpaceDE w:val="false"/>
        <w:rPr/>
      </w:pPr>
      <w:r>
        <w:rPr/>
        <w:t xml:space="preserve">Украина имеет уникальное сочетание природных условий, разнообразных ландшафтов и минеральных лечебных ресурсов. Все это условия для развития курортно-рекреационной сферы. В целом для нее пригодны 15% территории Украины. В Украине есть 30 природных заповедных территорий – национальных парков, биосферных и природных заповедников. Страна обладает прекрасными ботаническими садами и ландшафтными парками. </w:t>
      </w:r>
    </w:p>
    <w:p>
      <w:pPr>
        <w:pStyle w:val="Normal"/>
        <w:widowControl w:val="false"/>
        <w:autoSpaceDE w:val="false"/>
        <w:rPr/>
      </w:pPr>
      <w:r>
        <w:rPr/>
        <w:t xml:space="preserve">Пот богатству минеральных лечебных ресурсов Украине найдется мало конкурентов. Есть источников минеральных вод и бальнеологических грязей всех типов (Моршин, Свалява, Миргород, Трускавец, Хмельник, Евпатория, Куяльник). По своим лечебным возможностям они не уступают лучшим курортам мира. Причем цены на лечение в Украине значительно ниже, чем где либо [4; </w:t>
      </w:r>
      <w:r>
        <w:rPr>
          <w:lang w:val="en-US"/>
        </w:rPr>
        <w:t>c</w:t>
      </w:r>
      <w:r>
        <w:rPr/>
        <w:t xml:space="preserve">.58]. </w:t>
      </w:r>
    </w:p>
    <w:p>
      <w:pPr>
        <w:pStyle w:val="Normal"/>
        <w:widowControl w:val="false"/>
        <w:autoSpaceDE w:val="false"/>
        <w:rPr/>
      </w:pPr>
      <w:r>
        <w:rPr/>
        <w:t xml:space="preserve">Благодаря своему уникальному историческому и культурному наследию Украина может удовлетворить самого требовательного туриста. Софиевский собор и Киево-Печерская лавра, центр Львова включены в Список всемирного наследия ЮНЕСКО. Среди кандидатов в него – Каменец-Подольский каньон. </w:t>
      </w:r>
    </w:p>
    <w:p>
      <w:pPr>
        <w:pStyle w:val="Normal"/>
        <w:widowControl w:val="false"/>
        <w:autoSpaceDE w:val="false"/>
        <w:rPr/>
      </w:pPr>
      <w:r>
        <w:rPr/>
        <w:t xml:space="preserve">Знатоков старины, безусловно, заинтересует юг Украины с его археологическими раритетами. Здесь можно ознакомиться с раскопками античных городов Причерноморья: Тиры, Ольвии, Пантикапея, Херсонеса. Интересны для туристов храмы Киевской Руси в Киеве, Чернигове, Овруче, Владимире-Волынском; средневековые крепости в Луцке, Меджибоже, Каменец-Подольском, Хотине, Белгород-Днестровском, Ужгороде, Мукачево; дворцовые комплексы Крыма, Львовщины и Черниговщины; памятники деревянной сакральной архитектуры в Карпатах… Перечень можно продолжать. </w:t>
      </w:r>
    </w:p>
    <w:p>
      <w:pPr>
        <w:pStyle w:val="Normal"/>
        <w:widowControl w:val="false"/>
        <w:autoSpaceDE w:val="false"/>
        <w:rPr/>
      </w:pPr>
      <w:r>
        <w:rPr/>
        <w:t xml:space="preserve">Государство Украина совершенно безопасно, украинцы очень толерантный народ, поэтому никакие этнические или расовые недоразумения совсем не угрожают туристам. </w:t>
      </w:r>
    </w:p>
    <w:p>
      <w:pPr>
        <w:pStyle w:val="Normal"/>
        <w:widowControl w:val="false"/>
        <w:autoSpaceDE w:val="false"/>
        <w:rPr/>
      </w:pPr>
      <w:r>
        <w:rPr/>
        <w:t xml:space="preserve">Следует отметить, что для иностранцев, Украина сравнительно малоизвестное государство и, это открывает широкий простор для активизации автомобильного туризма в Украине. </w:t>
      </w:r>
    </w:p>
    <w:p>
      <w:pPr>
        <w:pStyle w:val="Normal"/>
        <w:widowControl w:val="false"/>
        <w:autoSpaceDE w:val="false"/>
        <w:rPr/>
      </w:pPr>
      <w:r>
        <w:rPr/>
      </w:r>
    </w:p>
    <w:p>
      <w:pPr>
        <w:pStyle w:val="Heading2"/>
        <w:ind w:hanging="0"/>
        <w:rPr/>
      </w:pPr>
      <w:r>
        <w:rPr/>
        <w:t>2.3 Национальная система туристско-экскурсионных маршрутов Украины</w:t>
      </w:r>
    </w:p>
    <w:p>
      <w:pPr>
        <w:pStyle w:val="Normal"/>
        <w:widowControl w:val="false"/>
        <w:autoSpaceDE w:val="false"/>
        <w:rPr/>
      </w:pPr>
      <w:r>
        <w:rPr/>
      </w:r>
    </w:p>
    <w:p>
      <w:pPr>
        <w:pStyle w:val="Normal"/>
        <w:widowControl w:val="false"/>
        <w:autoSpaceDE w:val="false"/>
        <w:rPr/>
      </w:pPr>
      <w:r>
        <w:rPr/>
        <w:t xml:space="preserve">В Украине, практически каждая из многочисленных турфирм предлагает широкий выбор автомобильных путешествий по самым различным направлениям и специфике от однодневных туров выходного дня до многодневных туров. Особое место в экскурсионно-туристической деятельности современной Украины принадлежит Национальной системе туристско-экскурсионных маршрутов "Намисто Славутича", большая часть из которых рассчитана на автомобильные путешествия. </w:t>
      </w:r>
    </w:p>
    <w:p>
      <w:pPr>
        <w:pStyle w:val="Normal"/>
        <w:widowControl w:val="false"/>
        <w:autoSpaceDE w:val="false"/>
        <w:rPr/>
      </w:pPr>
      <w:r>
        <w:rPr/>
        <w:t xml:space="preserve">На туристской карте Украины выделяют семь регионов, благоприятных для развития туризма. Новый вариант Национальной системы туристско-экскурсионного обслуживания охватывает все области и АРК. Национальная система туристско-экскурсионных маршрутов "Намисто Славутича" определяет перспективные направления работы туристической сферы, оказывает им помощь при создании новых маршрутов и туров для разных категорий туристов [17; </w:t>
      </w:r>
      <w:r>
        <w:rPr>
          <w:lang w:val="en-US"/>
        </w:rPr>
        <w:t>c</w:t>
      </w:r>
      <w:r>
        <w:rPr/>
        <w:t xml:space="preserve">.123]. </w:t>
      </w:r>
    </w:p>
    <w:p>
      <w:pPr>
        <w:pStyle w:val="Normal"/>
        <w:widowControl w:val="false"/>
        <w:autoSpaceDE w:val="false"/>
        <w:rPr/>
      </w:pPr>
      <w:r>
        <w:rPr/>
        <w:t xml:space="preserve">Значительная материальная база туризма (гостиницы, мотели, туристские комплексы и базы, кемпинги), предприятия питания, многочисленные СТО, заправочные станции, создают благоприятные условия для развития автомобильного и других видов туризма. </w:t>
      </w:r>
    </w:p>
    <w:p>
      <w:pPr>
        <w:pStyle w:val="Normal"/>
        <w:widowControl w:val="false"/>
        <w:autoSpaceDE w:val="false"/>
        <w:rPr/>
      </w:pPr>
      <w:r>
        <w:rPr/>
        <w:t xml:space="preserve">Приведем несколько автомобильных маршрутов, разработанных и представленных в системе "Намисто Украины". </w:t>
      </w:r>
    </w:p>
    <w:p>
      <w:pPr>
        <w:pStyle w:val="Normal"/>
        <w:widowControl w:val="false"/>
        <w:autoSpaceDE w:val="false"/>
        <w:rPr/>
      </w:pPr>
      <w:r>
        <w:rPr/>
        <w:t xml:space="preserve">Кольцевой, автобусный, индивидуально-групповой туристический маршрут "По древнерусским городам" включает: </w:t>
      </w:r>
    </w:p>
    <w:p>
      <w:pPr>
        <w:pStyle w:val="Normal"/>
        <w:widowControl w:val="false"/>
        <w:autoSpaceDE w:val="false"/>
        <w:rPr/>
      </w:pPr>
      <w:r>
        <w:rPr/>
        <w:t xml:space="preserve">Киев – Овруч – Любеч – Чернигов – Новгород-Сиверский – Путивль – Переяслав-Хмельницкий – Канев – Киев. </w:t>
      </w:r>
    </w:p>
    <w:p>
      <w:pPr>
        <w:pStyle w:val="Normal"/>
        <w:widowControl w:val="false"/>
        <w:autoSpaceDE w:val="false"/>
        <w:rPr>
          <w:rStyle w:val="FootnoteCharacters"/>
          <w:sz w:val="20"/>
          <w:szCs w:val="20"/>
        </w:rPr>
      </w:pPr>
      <w:r>
        <w:rPr/>
        <w:t xml:space="preserve">Киев – один из древнейших европейских городов, административный, экономический, научный и культурный центр Украины, сосредотачивает значительный туристический потенциал и обладает всеми необходимыми ресурсами для развития делового, культурно-познавательного, религиозного туризма, а также туризма по интересам (посещение театров, музеев, фестивалей искусств, спортивных мероприятий). </w:t>
      </w:r>
    </w:p>
    <w:p>
      <w:pPr>
        <w:pStyle w:val="Normal"/>
        <w:widowControl w:val="false"/>
        <w:autoSpaceDE w:val="false"/>
        <w:rPr/>
      </w:pPr>
      <w:r>
        <w:rPr/>
        <w:t xml:space="preserve">Согласно археологическим и письменным данным, Киев возник на рубеже </w:t>
      </w:r>
      <w:r>
        <w:rPr>
          <w:lang w:val="en-US"/>
        </w:rPr>
        <w:t>V</w:t>
      </w:r>
      <w:r>
        <w:rPr/>
        <w:t xml:space="preserve"> –</w:t>
      </w:r>
      <w:r>
        <w:rPr>
          <w:lang w:val="en-US"/>
        </w:rPr>
        <w:t>VI</w:t>
      </w:r>
      <w:r>
        <w:rPr/>
        <w:t xml:space="preserve"> в. В 882 году князь Олег объединил Северную Русь с центром в Новгороде и Южную Русь, центром которой был Киев. В начале Х века в его подчинении были уже практически все восточнославянские племена. </w:t>
      </w:r>
    </w:p>
    <w:p>
      <w:pPr>
        <w:pStyle w:val="Normal"/>
        <w:widowControl w:val="false"/>
        <w:autoSpaceDE w:val="false"/>
        <w:rPr/>
      </w:pPr>
      <w:r>
        <w:rPr/>
        <w:t xml:space="preserve">Основная ценность Киева как туристического центра страны – историко-культурные памятки, которых в городе насчитывается 3850, две из них – Софиевский и Киево-Печерские заповедники – занесены в реестр памяток ЮНЕСКО. </w:t>
      </w:r>
    </w:p>
    <w:p>
      <w:pPr>
        <w:pStyle w:val="Normal"/>
        <w:widowControl w:val="false"/>
        <w:autoSpaceDE w:val="false"/>
        <w:rPr/>
      </w:pPr>
      <w:r>
        <w:rPr/>
        <w:t xml:space="preserve">Софиевский собор возведен в 1037 г. (название происходит от греческого слова "мудрость") был главным храмом Киевской Руси, ее общественно-политическим и культурным центром, где происходили церемонии посады князей на киевский престол, принимались послы иностранных государств, велось летописание и где была создана первая на Руси библиотека. </w:t>
      </w:r>
    </w:p>
    <w:p>
      <w:pPr>
        <w:pStyle w:val="Normal"/>
        <w:widowControl w:val="false"/>
        <w:autoSpaceDE w:val="false"/>
        <w:rPr/>
      </w:pPr>
      <w:r>
        <w:rPr/>
        <w:t xml:space="preserve">Главный торжественный вход в Древний Киев – Золотые ворота, которые были сооружены одновременно с Софиевским собором. Проезжая часть ворот составляла в высоту 12 м и в ширину 6,4 м. </w:t>
      </w:r>
    </w:p>
    <w:p>
      <w:pPr>
        <w:pStyle w:val="Normal"/>
        <w:widowControl w:val="false"/>
        <w:autoSpaceDE w:val="false"/>
        <w:rPr>
          <w:rStyle w:val="FootnoteCharacters"/>
          <w:sz w:val="20"/>
          <w:szCs w:val="20"/>
        </w:rPr>
      </w:pPr>
      <w:r>
        <w:rPr/>
        <w:t xml:space="preserve">К памяткам Киевского государства относятся: православный монастырь Киево-Печерская лавра, Успенский собор, Троицкая надбрамная церковь, Михайловская церковь, Церковь Спаса на Берестове, Кирилловская церковь. Все эти памятки были сооружены во времена правления киевских князей. </w:t>
      </w:r>
    </w:p>
    <w:p>
      <w:pPr>
        <w:pStyle w:val="Normal"/>
        <w:widowControl w:val="false"/>
        <w:autoSpaceDE w:val="false"/>
        <w:rPr/>
      </w:pPr>
      <w:r>
        <w:rPr/>
        <w:t>Древний Овруч славится Васильевской церковью, которая сооружена в конце 90-х годов Х</w:t>
      </w:r>
      <w:r>
        <w:rPr>
          <w:lang w:val="uk-UA"/>
        </w:rPr>
        <w:t>ІІ</w:t>
      </w:r>
      <w:r>
        <w:rPr/>
        <w:t xml:space="preserve"> в. как дворцовая в вотчине князя Рюрика Ростиславовича. </w:t>
      </w:r>
    </w:p>
    <w:p>
      <w:pPr>
        <w:pStyle w:val="Normal"/>
        <w:widowControl w:val="false"/>
        <w:autoSpaceDE w:val="false"/>
        <w:rPr/>
      </w:pPr>
      <w:r>
        <w:rPr/>
        <w:t>Старинный Любеч впервые упоминается в летописях 882 года. Он находился на важном водном пути "из варяг в греки" (из Балтийского в Черное море) и играл важную роль в жизни древнерусской держави. В 1097г. в княжьем замке Любеча произошли сборы князе, имевшие целью – прекратить междоусобные войны. На протяжении многих веков Лю</w:t>
      </w:r>
      <w:r>
        <w:rPr>
          <w:lang w:val="uk-UA"/>
        </w:rPr>
        <w:t>б</w:t>
      </w:r>
      <w:r>
        <w:rPr/>
        <w:t xml:space="preserve">еч был одним из экономических и политических центров Киевской Руси, важнейшей крепостью за западной границе Чернигово-Сиверской земли. </w:t>
      </w:r>
    </w:p>
    <w:p>
      <w:pPr>
        <w:pStyle w:val="Normal"/>
        <w:widowControl w:val="false"/>
        <w:autoSpaceDE w:val="false"/>
        <w:rPr>
          <w:rStyle w:val="FootnoteCharacters"/>
          <w:sz w:val="20"/>
          <w:szCs w:val="20"/>
        </w:rPr>
      </w:pPr>
      <w:r>
        <w:rPr/>
        <w:t xml:space="preserve">Чернигов как город начал формироваться в конце </w:t>
      </w:r>
      <w:r>
        <w:rPr>
          <w:lang w:val="en-US"/>
        </w:rPr>
        <w:t>VII</w:t>
      </w:r>
      <w:r>
        <w:rPr/>
        <w:t xml:space="preserve"> в. и был центром поселения восточнославянских племен сиверян. Позднее вошел в состав Киевской Руси и был центром политической и экономической жизни Черниговского княжества. Чернигов богат на древние церковные сооружения Спаский, Борисоглебский, Успенский соборы и ряд церквей постройки Х</w:t>
      </w:r>
      <w:r>
        <w:rPr>
          <w:lang w:val="en-US"/>
        </w:rPr>
        <w:t>II</w:t>
      </w:r>
      <w:r>
        <w:rPr/>
        <w:t xml:space="preserve"> –</w:t>
      </w:r>
      <w:r>
        <w:rPr>
          <w:lang w:val="en-US"/>
        </w:rPr>
        <w:t>XIII</w:t>
      </w:r>
      <w:r>
        <w:rPr/>
        <w:t xml:space="preserve"> веков. </w:t>
      </w:r>
    </w:p>
    <w:p>
      <w:pPr>
        <w:pStyle w:val="Normal"/>
        <w:widowControl w:val="false"/>
        <w:autoSpaceDE w:val="false"/>
        <w:rPr/>
      </w:pPr>
      <w:r>
        <w:rPr/>
        <w:t>Новгород-Сиверский по археологическим данным возник в конце Х века из древнерусской приграничной фортеции. Впервые город упомянут в "Поучении Владимира Мономаха своим детям", где описывается поражение половецкого отряда близ города. В конце Х</w:t>
      </w:r>
      <w:r>
        <w:rPr>
          <w:lang w:val="en-US"/>
        </w:rPr>
        <w:t>I</w:t>
      </w:r>
      <w:r>
        <w:rPr/>
        <w:t xml:space="preserve"> в. Новгород-Сиверский становится столицей Сиверского княжества. История города тесно связана с деятельностью киевской династии Ольговичей и Давидовичей. Так Игорь Святославович, известный тем, что разбил половецких князей Кончака и Кобяка, в 1185 г. потерпел поражение и попал в плен, из которого через год сбежал. Рассказ о неудачном походе князя Игоря стал сюжетом шедевра древнерусской литературы "Слово о полку Игореве". В Новгород-Сиверском создан историко-культурный музей-заповедник "Слово о полку Игореве". В музейный комплекс входят древние памятники: древнерусскому певцу Бояну, князю Игорю, Ярославне. </w:t>
      </w:r>
    </w:p>
    <w:p>
      <w:pPr>
        <w:pStyle w:val="Normal"/>
        <w:widowControl w:val="false"/>
        <w:autoSpaceDE w:val="false"/>
        <w:rPr/>
      </w:pPr>
      <w:r>
        <w:rPr/>
        <w:t xml:space="preserve">Древний город Путивль впервые упоминается в летописи 1146г. В Путивле пребывала Ярославна, жена новгород-сиверского князя Игоря. Плач Ярославны во время похода Игоря против половцев – один из самых поэтичных эпизодов "Слова о полку Игореве". Интерес представляют и ряд церковных сооружений периода Киевской Руси. </w:t>
      </w:r>
    </w:p>
    <w:p>
      <w:pPr>
        <w:pStyle w:val="Normal"/>
        <w:widowControl w:val="false"/>
        <w:autoSpaceDE w:val="false"/>
        <w:rPr/>
      </w:pPr>
      <w:r>
        <w:rPr/>
        <w:t xml:space="preserve">К старейшим городам относится Переяслав-Хмельницкий. Переяслав – Хмельницкий (до 1943г. Переяслав) впервые упомянут в договоре между Русью и Византией, датированном 907г., где он упоминается, как один из наиболее крупных городов-крепостей Киевской Руси. Архитектурные памятники периода Киевской Руси в городе не сохранились. Интересными экскурсионными объектами являются церковные сооружения и сама история города. </w:t>
      </w:r>
    </w:p>
    <w:p>
      <w:pPr>
        <w:pStyle w:val="Normal"/>
        <w:widowControl w:val="false"/>
        <w:autoSpaceDE w:val="false"/>
        <w:rPr/>
      </w:pPr>
      <w:r>
        <w:rPr/>
        <w:t xml:space="preserve">Входящий в систему туристического маршрута "По древнерусским городам" г. Канев расположен на горах: Княжей, Московке, Пипенковой. Здесь поселение существовало еще в эпоху бронзы. Первое упоминание датируется 1144г. Во времена Киевской Руси Канев был форпостом на ее южных границах. </w:t>
      </w:r>
    </w:p>
    <w:p>
      <w:pPr>
        <w:pStyle w:val="Normal"/>
        <w:widowControl w:val="false"/>
        <w:autoSpaceDE w:val="false"/>
        <w:rPr/>
      </w:pPr>
      <w:r>
        <w:rPr/>
        <w:t xml:space="preserve">Тематическое направление "Монастырские комплексы Среднего Приднепровья" включает города: Киев - Переяслав-Хмельницкий – Черкасы – Днепропетровск - Лубны – Прилуки – Путивль – Новгород-Сиверский –Чернигов – Киев. Маршрут радиально-кольцевой; автобусный; индивидуально-групповой. </w:t>
      </w:r>
    </w:p>
    <w:p>
      <w:pPr>
        <w:pStyle w:val="Normal"/>
        <w:widowControl w:val="false"/>
        <w:autoSpaceDE w:val="false"/>
        <w:rPr/>
      </w:pPr>
      <w:r>
        <w:rPr/>
        <w:t xml:space="preserve">В г. Киеве в маршрут включены: </w:t>
      </w:r>
    </w:p>
    <w:p>
      <w:pPr>
        <w:pStyle w:val="Normal"/>
        <w:widowControl w:val="false"/>
        <w:autoSpaceDE w:val="false"/>
        <w:rPr/>
      </w:pPr>
      <w:r>
        <w:rPr/>
        <w:t>Киево-Печерская лавра. Православный монастырь, основанный в 1051 г. монахами Антонием и Феодосием в пещерах в околицах Киева. В Х</w:t>
      </w:r>
      <w:r>
        <w:rPr>
          <w:lang w:val="uk-UA"/>
        </w:rPr>
        <w:t xml:space="preserve">І </w:t>
      </w:r>
      <w:r>
        <w:rPr/>
        <w:t xml:space="preserve">в. Монастырь стал центром распространения и утверждения христианства в Киевской Руси. В </w:t>
      </w:r>
      <w:r>
        <w:rPr>
          <w:lang w:val="uk-UA"/>
        </w:rPr>
        <w:t>ХІІ</w:t>
      </w:r>
      <w:r>
        <w:rPr/>
        <w:t xml:space="preserve"> в. Получил титул Лавры – главного великого монастыря. В Киево-Печерской лавре работали известные летописцы (Нестор, Никон, Сильвестр). На территории Лавры проводилось большое строительство. В частности сооружены: Успенский собор, Троицкая надбрамная церковь, оборонные стены вокруг монастыря, кельи монахов, ансамбли Дальних и Ближних пещер, которые создают архитектурный ансамбль и воспроизводят лучшие традиции древнерусской архитектуры. </w:t>
      </w:r>
    </w:p>
    <w:p>
      <w:pPr>
        <w:pStyle w:val="Normal"/>
        <w:widowControl w:val="false"/>
        <w:autoSpaceDE w:val="false"/>
        <w:rPr/>
      </w:pPr>
      <w:r>
        <w:rPr/>
        <w:t xml:space="preserve">В систему туристических маршрутов "Намисто Славутича" включены Выдубицкий монастырь, расположенный на южной окраине Киева, Флоренский действующий женский монастырь. </w:t>
      </w:r>
    </w:p>
    <w:p>
      <w:pPr>
        <w:pStyle w:val="Normal"/>
        <w:widowControl w:val="false"/>
        <w:autoSpaceDE w:val="false"/>
        <w:rPr/>
      </w:pPr>
      <w:r>
        <w:rPr/>
        <w:t xml:space="preserve">В этом городе монастыри представлены Ансамблем Вознесенского монастыря, расположенным, в центре г. Переяслава-Хмельницкого и который начал формироваться в 1695 году и сегодня сосотит из Вознесенского собора, звонницы и коллегиума. Ансамбль является одним из лучших образцов украинской архитектуры, каждое сооружение которого представляет собой историческую ценность. </w:t>
      </w:r>
    </w:p>
    <w:p>
      <w:pPr>
        <w:pStyle w:val="Normal"/>
        <w:widowControl w:val="false"/>
        <w:autoSpaceDE w:val="false"/>
        <w:rPr/>
      </w:pPr>
      <w:r>
        <w:rPr/>
        <w:t xml:space="preserve">Матронинский монастырь (1568г) в г. Черкассы основан в 1576г. в лесном урочище Холодный Яр на месте древнерусского городища. В середине </w:t>
      </w:r>
      <w:r>
        <w:rPr>
          <w:lang w:val="en-US"/>
        </w:rPr>
        <w:t>XVII</w:t>
      </w:r>
      <w:r>
        <w:rPr/>
        <w:t xml:space="preserve"> в. Он стал одним из центров борьбы против церковной унии. Монастырь связан с историей гайдамацкого движения, возглавленного М. Железняком, вошедшее в историю под именем "Колиивщина". Архитектурной доминантой является Троицкая церковь, построенная в стиле барокко в 1801г. </w:t>
      </w:r>
    </w:p>
    <w:p>
      <w:pPr>
        <w:pStyle w:val="Normal"/>
        <w:widowControl w:val="false"/>
        <w:autoSpaceDE w:val="false"/>
        <w:rPr/>
      </w:pPr>
      <w:r>
        <w:rPr/>
        <w:t xml:space="preserve">В тематику маршрутов "Монастырские комплексы входит Самарский монастырь, расположенный на берегу реки Самары в г. Новомосковске Днепропетровской области. </w:t>
      </w:r>
    </w:p>
    <w:p>
      <w:pPr>
        <w:pStyle w:val="Normal"/>
        <w:widowControl w:val="false"/>
        <w:autoSpaceDE w:val="false"/>
        <w:rPr/>
      </w:pPr>
      <w:r>
        <w:rPr/>
        <w:t xml:space="preserve">Мгарский мужской монастырь в г. Лубны Полтавской области (1624г). В росписях монастыря принимал участие известный украинский художник Иван Максимович. В 1663 г. в Мгаре пребывал в монахах под именем Гедеона сын Богдана Хмельницкого Юрий. На территории монастыря похоронены известные константинопольские патриархи, русские архиепископы и митрополиты. </w:t>
      </w:r>
    </w:p>
    <w:p>
      <w:pPr>
        <w:pStyle w:val="Normal"/>
        <w:widowControl w:val="false"/>
        <w:autoSpaceDE w:val="false"/>
        <w:rPr/>
      </w:pPr>
      <w:r>
        <w:rPr/>
        <w:t xml:space="preserve">В г. Прилуки туристы могут познакомиться с уникальным архитектурным комплексом периода барокко Густинским монастырем. Основанный в начале </w:t>
      </w:r>
      <w:r>
        <w:rPr>
          <w:lang w:val="en-US"/>
        </w:rPr>
        <w:t>XVII</w:t>
      </w:r>
      <w:r>
        <w:rPr/>
        <w:t xml:space="preserve"> в. среди дубовых лесов (отсюда и название), длительное время Густинский монастырь был неофициальным центром связей между Украиной, Россией и Молдавией. В свое время в нем побывал Т. Шевченко, который написал там три акварели, об этих рисунках поэт упоминает в повестях "Музыкант" и "Наймичка". </w:t>
      </w:r>
    </w:p>
    <w:p>
      <w:pPr>
        <w:pStyle w:val="Normal"/>
        <w:widowControl w:val="false"/>
        <w:autoSpaceDE w:val="false"/>
        <w:rPr/>
      </w:pPr>
      <w:r>
        <w:rPr/>
        <w:t xml:space="preserve">Г. Путивль предоставляет туристам возможность знакомства с Молчановским монастырем, основанным в 1579г. Ансамбль является наиболее ранним примером объединения разных архитектурных школ и принадлежит к оригинальнейшим и наиболее ценным памятникам архитектурных памяток Украины. </w:t>
      </w:r>
    </w:p>
    <w:p>
      <w:pPr>
        <w:pStyle w:val="Normal"/>
        <w:widowControl w:val="false"/>
        <w:autoSpaceDE w:val="false"/>
        <w:rPr/>
      </w:pPr>
      <w:r>
        <w:rPr/>
        <w:t>Новгород-Сиверский по праву гордится своим Спасо-Преображенским монастырем, основанным еще в начале Х</w:t>
      </w:r>
      <w:r>
        <w:rPr>
          <w:lang w:val="uk-UA"/>
        </w:rPr>
        <w:t>І века. В 1674 году, став архиепископом лазар Баранович организовал в Спасо-Преображенском монастыре типографию. В последующие годы на территории монастыря</w:t>
      </w:r>
      <w:r>
        <w:rPr/>
        <w:t xml:space="preserve"> находилась бурса учеников Славяно-латинской школы, работал скрипторий, где изготовлялись рукописные книги. Во время второй мировой войны монастырь был разграблен и частично разрушен. Гитлеровцами здесь был организован лагерь для военнопленных. В послевоенные годы монастырь частично отремонтирован, а к празднованию 1000 города Переялав-Хмельницкий и 800-летия "Слова о полку Игореве" в монастыре проведены реставрационные работы и в 1989г. установлена скульптура Ярославны. </w:t>
      </w:r>
    </w:p>
    <w:p>
      <w:pPr>
        <w:pStyle w:val="Normal"/>
        <w:widowControl w:val="false"/>
        <w:autoSpaceDE w:val="false"/>
        <w:rPr/>
      </w:pPr>
      <w:r>
        <w:rPr/>
        <w:t xml:space="preserve">Город Чернигов, включенный в систему туристических маршрутов "Намисто Славутича" предоставляет туристам возможность ознакомиться сразу с двумя старейшими на Украине монастырями: Елецким Успенским, основанным в 604 г. и Троицко-Иллинским, заложенным, согласно летописи в 1069г. </w:t>
      </w:r>
    </w:p>
    <w:p>
      <w:pPr>
        <w:pStyle w:val="Normal"/>
        <w:widowControl w:val="false"/>
        <w:autoSpaceDE w:val="false"/>
        <w:rPr/>
      </w:pPr>
      <w:r>
        <w:rPr/>
        <w:t xml:space="preserve">Система туристско-экскурсионных маршрутов "Намисто Славутича", предусматривает исчерпывающую презентацию историко-культурного потенциала региона во время туристических путешествий, и с этой целью составлен детальный перечень историко-культурных памяток региона по географическому принципу – сведения о наличии указанных объектов предоставляются в населенных пунктах, включенных в систему "Намисто Славутича". </w:t>
      </w:r>
    </w:p>
    <w:p>
      <w:pPr>
        <w:pStyle w:val="Normal"/>
        <w:widowControl w:val="false"/>
        <w:autoSpaceDE w:val="false"/>
        <w:rPr/>
      </w:pPr>
      <w:r>
        <w:rPr/>
        <w:t xml:space="preserve">Анализ литературно-информационного материала о природно-рекреационном и историко-культурном потенциале региона "Намисто Славутича" наглядно демонстрирует величайшие возможности для оказания туристических услуг практически для любой категории туристов и практически в любое время года, предоставляет возможности для дальнейшего развития автотуризма в Украине. </w:t>
      </w:r>
    </w:p>
    <w:p>
      <w:pPr>
        <w:pStyle w:val="Normal"/>
        <w:widowControl w:val="false"/>
        <w:autoSpaceDE w:val="false"/>
        <w:rPr/>
      </w:pPr>
      <w:r>
        <w:rPr/>
      </w:r>
    </w:p>
    <w:p>
      <w:pPr>
        <w:pStyle w:val="Heading2"/>
        <w:ind w:hanging="0"/>
        <w:rPr/>
      </w:pPr>
      <w:r>
        <w:rPr/>
        <w:t>2.4 Достижения и проблемы современного этапа развития автотуризма в Украине</w:t>
      </w:r>
    </w:p>
    <w:p>
      <w:pPr>
        <w:pStyle w:val="Normal"/>
        <w:widowControl w:val="false"/>
        <w:autoSpaceDE w:val="false"/>
        <w:rPr/>
      </w:pPr>
      <w:r>
        <w:rPr/>
      </w:r>
    </w:p>
    <w:p>
      <w:pPr>
        <w:pStyle w:val="Normal"/>
        <w:widowControl w:val="false"/>
        <w:autoSpaceDE w:val="false"/>
        <w:rPr/>
      </w:pPr>
      <w:r>
        <w:rPr/>
        <w:t xml:space="preserve">Анализ информационных материалов по проблемам развития автотуризма в Украине, который, кстати, носит бессистемный и региональный характер, позволяет все же отметить, что в Украине в течение последних пяти лет ощутимыми темпами ведется дорожное строительство. </w:t>
      </w:r>
    </w:p>
    <w:p>
      <w:pPr>
        <w:pStyle w:val="Normal"/>
        <w:widowControl w:val="false"/>
        <w:autoSpaceDE w:val="false"/>
        <w:rPr/>
      </w:pPr>
      <w:r>
        <w:rPr/>
        <w:t xml:space="preserve">По сообщениям Укравтодор, только в одной Киевской области в течение 2006-2007 г. реализовано 6 автодорожных проектов, реконструированы транспортные узлы трасс Киев-Одесса, Киев-Чоп. Большое внимание уделяется строительству объездных дорог, тоннелей, мостов и усовершенствованию городских трасс. Такие работы ведутся практически во всех регионах, однако, как отмечают аналитики, проблемы, которые накапливались десятилетиями, невозможно разрешить в столь короткий срок [10; </w:t>
      </w:r>
      <w:r>
        <w:rPr>
          <w:lang w:val="en-US"/>
        </w:rPr>
        <w:t>c</w:t>
      </w:r>
      <w:r>
        <w:rPr/>
        <w:t xml:space="preserve">.17]. </w:t>
      </w:r>
    </w:p>
    <w:p>
      <w:pPr>
        <w:pStyle w:val="Normal"/>
        <w:widowControl w:val="false"/>
        <w:autoSpaceDE w:val="false"/>
        <w:rPr/>
      </w:pPr>
      <w:r>
        <w:rPr/>
        <w:t xml:space="preserve">Сезонность автотуризма в сравнении с другими подотраслями массового отдыха не является столь острой и непреодолимой. Хорошая транспортная доступности создает перспективы для круглогодичного массового туризма в выходные и праздничные дни. </w:t>
      </w:r>
    </w:p>
    <w:p>
      <w:pPr>
        <w:pStyle w:val="Normal"/>
        <w:widowControl w:val="false"/>
        <w:autoSpaceDE w:val="false"/>
        <w:rPr/>
      </w:pPr>
      <w:r>
        <w:rPr/>
        <w:t xml:space="preserve">Хорошими темпами развивается техническое обслуживание и заправочная сеть. Сегодня эти вопросы решаются в Украине без особых проблем, хотя оставляет желать лучшего качество заправочных материалов. </w:t>
      </w:r>
    </w:p>
    <w:p>
      <w:pPr>
        <w:pStyle w:val="Normal"/>
        <w:widowControl w:val="false"/>
        <w:autoSpaceDE w:val="false"/>
        <w:rPr/>
      </w:pPr>
      <w:r>
        <w:rPr/>
        <w:t xml:space="preserve">В Украине появилась и работает широкая сеть аренды и проката автомобилей. Например, Всеукраинская прокатная компания АВТО - Драйв, - на сегодняшний момент самая большая автопрокатная сеть в Украине предоставляет возможность воспользоваться автомобилями как от ведущих фирм, так и отечественны - эконом класса. Территориально компания </w:t>
      </w:r>
      <w:r>
        <w:rPr>
          <w:rStyle w:val="StrongEmphasis"/>
          <w:b w:val="false"/>
          <w:bCs w:val="false"/>
        </w:rPr>
        <w:t>АВТО-Драйв</w:t>
      </w:r>
      <w:r>
        <w:rPr/>
        <w:t xml:space="preserve"> покрывает практически всю Украину и насчитывает </w:t>
      </w:r>
      <w:r>
        <w:rPr>
          <w:rStyle w:val="StrongEmphasis"/>
          <w:b w:val="false"/>
          <w:bCs w:val="false"/>
        </w:rPr>
        <w:t>20 прокатных станций</w:t>
      </w:r>
      <w:r>
        <w:rPr/>
        <w:t xml:space="preserve">. Сеть продолжает расширяться, а это позволяет удобно заказать автомобиль и в любом пункте проката сети его сдать. Арендовать автомобиль можно зарезервировав его непосредственно из сайта, фирмы, а также посетив или позвонив в одно из представительств. </w:t>
      </w:r>
    </w:p>
    <w:p>
      <w:pPr>
        <w:pStyle w:val="Normal"/>
        <w:widowControl w:val="false"/>
        <w:autoSpaceDE w:val="false"/>
        <w:rPr/>
      </w:pPr>
      <w:r>
        <w:rPr/>
        <w:t xml:space="preserve">На транзитных путях расположено большое количество кафе и ресторанов, многие из них расширяются, оборудуются номерами для отдыха, саунами, массажными и другими бытовыми услугами. Например, корчма "Рыбацкая деревня" (г. Симферополь) имеет небольшой зоопарк, пруд для рыбалки, домики для ночлега, большую баню с бассейном и "пещерой", лошадей для прогулки [6]. </w:t>
      </w:r>
    </w:p>
    <w:p>
      <w:pPr>
        <w:pStyle w:val="Normal"/>
        <w:widowControl w:val="false"/>
        <w:autoSpaceDE w:val="false"/>
        <w:rPr/>
      </w:pPr>
      <w:r>
        <w:rPr/>
        <w:t xml:space="preserve">Питание, торговля, размещение развиваются на основе частной инициативы, зачастую, без осмысленного государственного регулирования. Это зачастую приводит к тому, что новые предприятия мешают работе существующих, приводят к их упадку. Кадры, в таких заведениях, подбираются на основе семейных связей и зачастую не соответствуют требованиям необходимой квалификации. </w:t>
      </w:r>
    </w:p>
    <w:p>
      <w:pPr>
        <w:pStyle w:val="Normal"/>
        <w:widowControl w:val="false"/>
        <w:autoSpaceDE w:val="false"/>
        <w:rPr/>
      </w:pPr>
      <w:r>
        <w:rPr/>
        <w:t xml:space="preserve">Производство, продажа, аренда оборудования для целей автотуризма осуществляется на достаточно современном техническом уровне, однако с малоэффективными методами распространения. Можно сказать, что сегодня в Украине работают все мировые лидеры в производстве разборных домиков для туристов, палаток, тентов, автоприцепов, однако демонстрация этой продукции происходит в основном на презентациях и выставках, а дорожная информация работает не в полной мере на основе частной инициативе, а поэтому требует государственного регулирования. </w:t>
      </w:r>
    </w:p>
    <w:p>
      <w:pPr>
        <w:pStyle w:val="Normal"/>
        <w:widowControl w:val="false"/>
        <w:autoSpaceDE w:val="false"/>
        <w:rPr/>
      </w:pPr>
      <w:r>
        <w:rPr/>
        <w:t xml:space="preserve">Таким образом, можно прийти к выводу, что автотуризм в Украине развивается в основном, благодаря частной инициативе и, для своего потенциального развития требует общегосударственной программы, которая учитывала бы все составляющие данной сферы туризма. </w:t>
      </w:r>
    </w:p>
    <w:p>
      <w:pPr>
        <w:pStyle w:val="Normal"/>
        <w:widowControl w:val="false"/>
        <w:autoSpaceDE w:val="false"/>
        <w:rPr/>
      </w:pPr>
      <w:r>
        <w:rPr/>
        <w:t xml:space="preserve">Суммируя вышесказанное о развитии автотуризма в Украине можно сделать обобщающие выводы. </w:t>
      </w:r>
    </w:p>
    <w:p>
      <w:pPr>
        <w:pStyle w:val="Normal"/>
        <w:widowControl w:val="false"/>
        <w:autoSpaceDE w:val="false"/>
        <w:rPr/>
      </w:pPr>
      <w:r>
        <w:rPr/>
      </w:r>
      <w:r>
        <w:br w:type="page"/>
      </w:r>
    </w:p>
    <w:p>
      <w:pPr>
        <w:pStyle w:val="Heading2"/>
        <w:ind w:hanging="0"/>
        <w:rPr/>
      </w:pPr>
      <w:r>
        <w:rPr/>
        <w:t>Выводы</w:t>
      </w:r>
    </w:p>
    <w:p>
      <w:pPr>
        <w:pStyle w:val="Normal"/>
        <w:widowControl w:val="false"/>
        <w:autoSpaceDE w:val="false"/>
        <w:rPr/>
      </w:pPr>
      <w:r>
        <w:rPr/>
      </w:r>
    </w:p>
    <w:p>
      <w:pPr>
        <w:pStyle w:val="Normal"/>
        <w:widowControl w:val="false"/>
        <w:autoSpaceDE w:val="false"/>
        <w:rPr/>
      </w:pPr>
      <w:r>
        <w:rPr/>
        <w:t xml:space="preserve">Автомобильный туризм – это система предприятий, обеспечивающих туристов, путешествующих на собственном или арендованном автомобильном транспорте. </w:t>
      </w:r>
    </w:p>
    <w:p>
      <w:pPr>
        <w:pStyle w:val="Normal"/>
        <w:widowControl w:val="false"/>
        <w:autoSpaceDE w:val="false"/>
        <w:rPr/>
      </w:pPr>
      <w:r>
        <w:rPr/>
        <w:t xml:space="preserve">Автоуслуги, используемые в туристском обслуживании, включают три основных направления: организация автобусных путешествий; организация путешествий на личном транспорте туристов; прокат автомобилей. </w:t>
      </w:r>
    </w:p>
    <w:p>
      <w:pPr>
        <w:pStyle w:val="Normal"/>
        <w:widowControl w:val="false"/>
        <w:autoSpaceDE w:val="false"/>
        <w:rPr/>
      </w:pPr>
      <w:r>
        <w:rPr/>
        <w:t xml:space="preserve">По характеру организации и проведения туристские путешествия делятся на плановые и самодеятельные. Плановыми автомобильными путешествиями могут быть путешествия на арендованном автотранспорте (автобус или микроавтобус), а также спортивные путешествия на личном или арендованном транспорте. </w:t>
      </w:r>
    </w:p>
    <w:p>
      <w:pPr>
        <w:pStyle w:val="Normal"/>
        <w:widowControl w:val="false"/>
        <w:autoSpaceDE w:val="false"/>
        <w:rPr/>
      </w:pPr>
      <w:r>
        <w:rPr/>
        <w:t xml:space="preserve">Организация туристских перевозок в рамках стран СНГ регулируется постановлением Межпарламентской ассамблеи государств - участников СНГ "Об основных принципах сотрудничества государств - участников СНГ в области туризма" от 29 октября 1994 г. и другими актами. В Украине организация перевозки туристов на автотранспорте регулируется Законом Украины "Об автомобильном транспорте", Правилами предоставления услуг пассажирского автомобильного транспорта с изменениями от 16 сентября 2007г. </w:t>
      </w:r>
    </w:p>
    <w:p>
      <w:pPr>
        <w:pStyle w:val="Normal"/>
        <w:widowControl w:val="false"/>
        <w:autoSpaceDE w:val="false"/>
        <w:rPr/>
      </w:pPr>
      <w:r>
        <w:rPr/>
        <w:t xml:space="preserve">Украина в недавнем прошлом имела большой практический опыт организации автотуризма. Особенно развит был туризм на частном автомобильном транспорте. Для автопутешественников разрабатывались маршруты различной категории сложности, они обеспечивались картами-схемами. Автотуристы ставили палатки в простейших кемпингах, местные жители привозили сельхозпродукцию, также продовольствие для туристов подвозилось на автолавках. Несмотря на определенные трудности, автотуризм активно развивался. </w:t>
      </w:r>
    </w:p>
    <w:p>
      <w:pPr>
        <w:pStyle w:val="Normal"/>
        <w:widowControl w:val="false"/>
        <w:autoSpaceDE w:val="false"/>
        <w:rPr/>
      </w:pPr>
      <w:r>
        <w:rPr/>
        <w:t xml:space="preserve">Организованный автобусный туризм был развит меньше, поскольку населением широко использовались железнодорожный и воздушный транспорт, имевший в то время относительно небольшую стоимость. Поэтому автобусы в основном использовались внутри регионов для проведения экскурсий. </w:t>
      </w:r>
    </w:p>
    <w:p>
      <w:pPr>
        <w:pStyle w:val="Normal"/>
        <w:widowControl w:val="false"/>
        <w:autoSpaceDE w:val="false"/>
        <w:rPr/>
      </w:pPr>
      <w:r>
        <w:rPr/>
        <w:t xml:space="preserve">С развалом Советского Союза, распалась и организованная система автотуризма. Этому способствовали экономическая и политическая нестабильность. Появилась опасность со стороны криминальных структур осуществлять поездки на автотранспорте. </w:t>
      </w:r>
    </w:p>
    <w:p>
      <w:pPr>
        <w:pStyle w:val="Normal"/>
        <w:widowControl w:val="false"/>
        <w:autoSpaceDE w:val="false"/>
        <w:rPr/>
      </w:pPr>
      <w:r>
        <w:rPr/>
        <w:t xml:space="preserve">Украина имеет огромный физико-географический, климатический и историко-культурный потенциал для развития автотуризма, причем не только для украинских граждан, но и для иностранного туриста, для которого Украина пока является неизведанной страной. </w:t>
      </w:r>
    </w:p>
    <w:p>
      <w:pPr>
        <w:pStyle w:val="Normal"/>
        <w:widowControl w:val="false"/>
        <w:autoSpaceDE w:val="false"/>
        <w:rPr/>
      </w:pPr>
      <w:r>
        <w:rPr/>
        <w:t xml:space="preserve">Сегодня приоритет отдается автобусным турам выходного дня - довольно популярны 2-3-дневные поездки по городам и многодневные туристические путешествия. Базой организованного автобусного и приватного путешествий на личном транспорте является Национальная система туристско-экскурсионных маршрутов "Намисто Славутича", созданная на основе рекреационного потенциала всех областей Украины. </w:t>
      </w:r>
    </w:p>
    <w:p>
      <w:pPr>
        <w:pStyle w:val="Normal"/>
        <w:widowControl w:val="false"/>
        <w:autoSpaceDE w:val="false"/>
        <w:rPr/>
      </w:pPr>
      <w:r>
        <w:rPr/>
        <w:t xml:space="preserve">Анализ информационных источников свидетельствует о том, что в Украине наметилось оживление в сфере автомобильного туризма, достигнуты определенные рубежи развития инфраструктуры. Значительное внимание уделяется развитию и совершенствованию автомобильных дорог; большая автопрокатная сеть; имеется разветвленная сеть автозаправочных станции и пунктов СТО. Дальнейшее развитие получила сеть размещения автотуристов – от небольших гостиниц, кемпингов, мотелей до палаточных городков и платных стоянок. </w:t>
      </w:r>
    </w:p>
    <w:p>
      <w:pPr>
        <w:pStyle w:val="Normal"/>
        <w:widowControl w:val="false"/>
        <w:autoSpaceDE w:val="false"/>
        <w:rPr/>
      </w:pPr>
      <w:r>
        <w:rPr/>
        <w:t xml:space="preserve">Транзитные автотуристы имеют возможность получить питание в многочисленных придорожных ресторанах, кафе, буфетах, работающих круглосуточно. </w:t>
      </w:r>
    </w:p>
    <w:p>
      <w:pPr>
        <w:pStyle w:val="Normal"/>
        <w:widowControl w:val="false"/>
        <w:autoSpaceDE w:val="false"/>
        <w:rPr/>
      </w:pPr>
      <w:r>
        <w:rPr/>
        <w:t xml:space="preserve">Наряду с положительными тенденциями в сфере автотуризма Украины имеются еще нерешенные проблемы. Прежде всего, при анализе развития автотуризма, явным становится то, что данная сфера развивается "самотеком", на основе частного предпринимательства и в отсутствие государственного регулирования, потому не соответствует уровню международного стандарта. </w:t>
      </w:r>
    </w:p>
    <w:p>
      <w:pPr>
        <w:pStyle w:val="Normal"/>
        <w:widowControl w:val="false"/>
        <w:autoSpaceDE w:val="false"/>
        <w:rPr/>
      </w:pPr>
      <w:r>
        <w:rPr/>
        <w:t xml:space="preserve">Дальнейшего совершенствования требуют автомобильные трассы; пункты размещения автотуристов; упрощение системы проката автомобиля; совершенствование информационной базы для автотуристов – возможность приобрести конкретные схемы-маршруты, карты автомобильных дорог регионов путешествия и пр. </w:t>
      </w:r>
    </w:p>
    <w:p>
      <w:pPr>
        <w:pStyle w:val="Normal"/>
        <w:widowControl w:val="false"/>
        <w:autoSpaceDE w:val="false"/>
        <w:rPr/>
      </w:pPr>
      <w:r>
        <w:rPr/>
        <w:t xml:space="preserve">Таким образом, из вышесказанного вытекает, что главной проблемой, тормозящей развитие автотуризма, - является отсутствие государственной программы развития автотуризма в Украине, которая объединила бы разрозненные пока предприятия автотуризма в стройную разветвленную систему с привлечением участников из смежных отраслей; определила приоритеты развития, поставила четкие цели и задачи. </w:t>
      </w:r>
    </w:p>
    <w:p>
      <w:pPr>
        <w:pStyle w:val="Normal"/>
        <w:widowControl w:val="false"/>
        <w:autoSpaceDE w:val="false"/>
        <w:rPr/>
      </w:pPr>
      <w:r>
        <w:rPr/>
      </w:r>
      <w:r>
        <w:br w:type="page"/>
      </w:r>
    </w:p>
    <w:p>
      <w:pPr>
        <w:pStyle w:val="Heading2"/>
        <w:ind w:hanging="0"/>
        <w:rPr/>
      </w:pPr>
      <w:r>
        <w:rPr/>
        <w:t xml:space="preserve">Список использованных источников </w:t>
      </w:r>
    </w:p>
    <w:p>
      <w:pPr>
        <w:pStyle w:val="Normal"/>
        <w:widowControl w:val="false"/>
        <w:autoSpaceDE w:val="false"/>
        <w:rPr/>
      </w:pPr>
      <w:r>
        <w:rPr/>
      </w:r>
    </w:p>
    <w:p>
      <w:pPr>
        <w:pStyle w:val="Normal"/>
        <w:widowControl w:val="false"/>
        <w:autoSpaceDE w:val="false"/>
        <w:rPr/>
      </w:pPr>
      <w:r>
        <w:rPr/>
        <w:t xml:space="preserve">1. Закон Украины "Об автомобильном транспорте". -К.: Парламентське видавництво. - 2003. -23с. </w:t>
      </w:r>
    </w:p>
    <w:p>
      <w:pPr>
        <w:pStyle w:val="Normal"/>
        <w:widowControl w:val="false"/>
        <w:autoSpaceDE w:val="false"/>
        <w:rPr/>
      </w:pPr>
      <w:r>
        <w:rPr/>
        <w:t xml:space="preserve">2. Правила надання послуг пасажирського автомобільного транспорту / Витяг // Законодавство. -2007. -№30. </w:t>
      </w:r>
    </w:p>
    <w:p>
      <w:pPr>
        <w:pStyle w:val="Normal"/>
        <w:widowControl w:val="false"/>
        <w:autoSpaceDE w:val="false"/>
        <w:rPr/>
      </w:pPr>
      <w:r>
        <w:rPr/>
        <w:t xml:space="preserve">3. Автомобильные и мотоциклетные туристские маршруты / Состав. Столяров О.А. . - М.: Профиздат, 1990. -384с. </w:t>
      </w:r>
    </w:p>
    <w:p>
      <w:pPr>
        <w:pStyle w:val="Normal"/>
        <w:widowControl w:val="false"/>
        <w:autoSpaceDE w:val="false"/>
        <w:rPr/>
      </w:pPr>
      <w:r>
        <w:rPr/>
        <w:t xml:space="preserve">4. Бейдик О.О. Рекреаційно-туристські ресурси України: методологія та методика аналізу, термінологія, районування. -К.: Вид-во Київ. унів., 2001. - 395с. </w:t>
      </w:r>
    </w:p>
    <w:p>
      <w:pPr>
        <w:pStyle w:val="Normal"/>
        <w:widowControl w:val="false"/>
        <w:autoSpaceDE w:val="false"/>
        <w:rPr/>
      </w:pPr>
      <w:r>
        <w:rPr/>
        <w:t xml:space="preserve">5. Биржаков М.Б., Никифоров В.И. Индустрия туризма: Перевозки – СПб.: Герда, 2001. – 400 с. </w:t>
      </w:r>
    </w:p>
    <w:p>
      <w:pPr>
        <w:pStyle w:val="Normal"/>
        <w:widowControl w:val="false"/>
        <w:autoSpaceDE w:val="false"/>
        <w:rPr>
          <w:lang w:val="uk-UA"/>
        </w:rPr>
      </w:pPr>
      <w:r>
        <w:rPr>
          <w:lang w:val="uk-UA"/>
        </w:rPr>
        <w:t>6. Волошановский А. Автомобильное путешес</w:t>
      </w:r>
      <w:r>
        <w:rPr/>
        <w:t>твие. Особенности организации // http: // www. ukrtourism. com</w:t>
      </w:r>
    </w:p>
    <w:p>
      <w:pPr>
        <w:pStyle w:val="Normal"/>
        <w:widowControl w:val="false"/>
        <w:autoSpaceDE w:val="false"/>
        <w:rPr/>
      </w:pPr>
      <w:r>
        <w:rPr>
          <w:lang w:val="uk-UA"/>
        </w:rPr>
        <w:t xml:space="preserve">7. Гетьман В.І. Автотуризм чи автомобільний туризм: теорія і реальність. -К.: 2002. - 185с. </w:t>
      </w:r>
    </w:p>
    <w:p>
      <w:pPr>
        <w:pStyle w:val="Normal"/>
        <w:widowControl w:val="false"/>
        <w:autoSpaceDE w:val="false"/>
        <w:rPr/>
      </w:pPr>
      <w:r>
        <w:rPr/>
        <w:t xml:space="preserve">8. Гостиничный и туристический бизнес /Под ред.А.Д. Чудновского. -М.: Тандем, 2000. - 460с. </w:t>
      </w:r>
    </w:p>
    <w:p>
      <w:pPr>
        <w:pStyle w:val="Normal"/>
        <w:widowControl w:val="false"/>
        <w:autoSpaceDE w:val="false"/>
        <w:rPr/>
      </w:pPr>
      <w:r>
        <w:rPr/>
        <w:t xml:space="preserve">9. Гуляев В.Г. Туристские перевозки. – М.: Финансы и Статистика, 1998. – 368 с. </w:t>
      </w:r>
    </w:p>
    <w:p>
      <w:pPr>
        <w:pStyle w:val="Normal"/>
        <w:widowControl w:val="false"/>
        <w:autoSpaceDE w:val="false"/>
        <w:rPr/>
      </w:pPr>
      <w:r>
        <w:rPr/>
        <w:t xml:space="preserve">10. Дармостук И. Дорожный бум // Зеркало недели. -2006. -№29. -С.17-18. </w:t>
      </w:r>
    </w:p>
    <w:p>
      <w:pPr>
        <w:pStyle w:val="Normal"/>
        <w:widowControl w:val="false"/>
        <w:autoSpaceDE w:val="false"/>
        <w:rPr/>
      </w:pPr>
      <w:r>
        <w:rPr/>
        <w:t xml:space="preserve">11. Зорин Е.В., Виноградов П.А. Туризм и отраслевые системы: Учебник. -М.: Финансы и статистика, 2001. -178с. </w:t>
      </w:r>
    </w:p>
    <w:p>
      <w:pPr>
        <w:pStyle w:val="Normal"/>
        <w:widowControl w:val="false"/>
        <w:autoSpaceDE w:val="false"/>
        <w:rPr/>
      </w:pPr>
      <w:r>
        <w:rPr/>
        <w:t>12. Котов Г.Г. Организация и проведение туристских походов. -М.: Профиздат, 1986. - 248с.</w:t>
      </w:r>
    </w:p>
    <w:p>
      <w:pPr>
        <w:pStyle w:val="Normal"/>
        <w:widowControl w:val="false"/>
        <w:autoSpaceDE w:val="false"/>
        <w:rPr/>
      </w:pPr>
      <w:r>
        <w:rPr/>
        <w:t xml:space="preserve">13. Мальська М.П., Худо В.В. Туристичний бізнес: теорія та практика: Навчальний посібник. -К.: Центр учбової літератури, 2007. -424с. </w:t>
      </w:r>
    </w:p>
    <w:p>
      <w:pPr>
        <w:pStyle w:val="Normal"/>
        <w:widowControl w:val="false"/>
        <w:autoSpaceDE w:val="false"/>
        <w:rPr/>
      </w:pPr>
      <w:r>
        <w:rPr/>
        <w:t xml:space="preserve">14. Прейгер Д., Малярчук І. Розвиток іноземного туризму в України в контексті розбудови міжнародних транспортних коридорів // Економіка України. - 2001. -№6. - С. 20-28. </w:t>
      </w:r>
    </w:p>
    <w:p>
      <w:pPr>
        <w:pStyle w:val="Normal"/>
        <w:widowControl w:val="false"/>
        <w:autoSpaceDE w:val="false"/>
        <w:rPr/>
      </w:pPr>
      <w:r>
        <w:rPr/>
        <w:t xml:space="preserve">15. Сорк Д.И. Туризм. Транспорт. – М.: Спрос, 1997. – 160 с. </w:t>
      </w:r>
    </w:p>
    <w:p>
      <w:pPr>
        <w:pStyle w:val="Normal"/>
        <w:widowControl w:val="false"/>
        <w:autoSpaceDE w:val="false"/>
        <w:rPr/>
      </w:pPr>
      <w:r>
        <w:rPr/>
        <w:t xml:space="preserve">Транспорт і шляхи сполучення /Під ред. . Затворницького. -К.: Транспорт, 1997. -172с. </w:t>
      </w:r>
    </w:p>
    <w:p>
      <w:pPr>
        <w:pStyle w:val="Normal"/>
        <w:widowControl w:val="false"/>
        <w:autoSpaceDE w:val="false"/>
        <w:rPr/>
      </w:pPr>
      <w:r>
        <w:rPr/>
        <w:t xml:space="preserve">16. Фастовець О.О. Організація транспортних подорожей і перевезень: Навчальний посібник. -К.: Музична Україна. -2003. -190с. </w:t>
      </w:r>
    </w:p>
    <w:p>
      <w:pPr>
        <w:pStyle w:val="Normal"/>
        <w:widowControl w:val="false"/>
        <w:autoSpaceDE w:val="false"/>
        <w:rPr/>
      </w:pPr>
      <w:r>
        <w:rPr/>
        <w:t xml:space="preserve">17. Федорченко В.К., Костюков О.М. Історія екскурсійної діяльності в Україні: Навч. посібник. -К.: Кондор, 2004. -166с. </w:t>
      </w:r>
    </w:p>
    <w:p>
      <w:pPr>
        <w:pStyle w:val="Normal"/>
        <w:widowControl w:val="false"/>
        <w:autoSpaceDE w:val="false"/>
        <w:rPr/>
      </w:pPr>
      <w:r>
        <w:rPr/>
        <w:t>18. Харитонов Є.О., Харитонова О.І. Правове регулювання перевезень в Україні: навчальний посібник: Х.: Одіссей, 2006. -560с.</w:t>
      </w:r>
      <w:r>
        <w:br w:type="page"/>
      </w:r>
    </w:p>
    <w:p>
      <w:pPr>
        <w:pStyle w:val="Heading2"/>
        <w:ind w:hanging="0"/>
        <w:rPr/>
      </w:pPr>
      <w:r>
        <w:rPr/>
        <w:t>Александр Волошановский. Автомобильный туризм</w:t>
      </w:r>
    </w:p>
    <w:p>
      <w:pPr>
        <w:pStyle w:val="Normal"/>
        <w:widowControl w:val="false"/>
        <w:autoSpaceDE w:val="false"/>
        <w:rPr/>
      </w:pPr>
      <w:r>
        <w:rPr/>
      </w:r>
    </w:p>
    <w:p>
      <w:pPr>
        <w:pStyle w:val="Normal"/>
        <w:widowControl w:val="false"/>
        <w:autoSpaceDE w:val="false"/>
        <w:rPr/>
      </w:pPr>
      <w:r>
        <w:rPr/>
        <w:t>Автомобиль как средство передвижения открывает широкие возможности для туризма, но предъявляет автотуристу ряд дополнительных требований (отличное знание материальной части, безупречная техника вождения по любым дорогам, умелая эксплуатация и обслуживание автомобиля, большая физическая выносливость в связи с длительными переездами и преодолением различных препятствий). Автомобильный туризм требует особенно тщательной подготовки путешествия.</w:t>
      </w:r>
    </w:p>
    <w:p>
      <w:pPr>
        <w:pStyle w:val="Normal"/>
        <w:widowControl w:val="false"/>
        <w:autoSpaceDE w:val="false"/>
        <w:rPr/>
      </w:pPr>
      <w:r>
        <w:rPr/>
        <w:t>Лучше всего путешествовать группой из нескольких автомобилей. Туристы, едущие на одном автомобиле, особенно на дальние расстояния или по сложному маршруту, в пути могут столкнуться с различными осложнениями, из которых без посторонней помощи выйти будет трудно. Группу автотуристов надо подбирать так, чтобы участники преследовали одинаковые цели. В группе должно быть не более 6-8 автомобилей, иначе трудно сохранять строй колонны и намеченный ритм движения. Целесообразнее и проще организовать поездку 6-8 туристов на 2-3 автомобилях. Желательно на каждом из них иметь 2 водителей: подменяя друг друга, они смогут отлично отдохнуть в пути. Не всегда выполнимо, но рекомендуется подобрать однотипные марки автомобилей: это позволит всей колонне двигаться с одинаково высокой скоростью и везти с собой хорошо подобранный ассортимент запасных частей: -)  Выбор маршрута и его протяженность в автомобильном путешествии зависят от количества дней, отведенных на поход, состояния дорог, времени года, количества и квалификации водителей, физической подготовленности и возраста участников, состояния автомобилей и материальных возможностей группы.</w:t>
      </w:r>
    </w:p>
    <w:p>
      <w:pPr>
        <w:pStyle w:val="Normal"/>
        <w:widowControl w:val="false"/>
        <w:autoSpaceDE w:val="false"/>
        <w:rPr/>
      </w:pPr>
      <w:r>
        <w:rPr/>
        <w:t>При разработке маршрута рекомендуется треть времени, отводимого на путешествие, но не менее 5-10 дней, планировать для отдыха на месте, включая поездки и экскурсии. Остальное время затрачивается на прохождение маршрута из расчета: до 500 км в день - при движении по автомагистралям и отличным шоссе; до 300 км - по хорошо асфальтированным или мелкощебенчатым дорогам; до 200 км - по неблагоустроенным и нетяжелым горным дорогам; до 100 км - по тяжелым горным и проселочным дорогам.</w:t>
      </w:r>
    </w:p>
    <w:p>
      <w:pPr>
        <w:pStyle w:val="Normal"/>
        <w:widowControl w:val="false"/>
        <w:autoSpaceDE w:val="false"/>
        <w:rPr/>
      </w:pPr>
      <w:r>
        <w:rPr/>
        <w:t xml:space="preserve">На основании собранных сведений о маршруте рекомендуется составить и распечатать портативную маршрутную карту. В плане маршрута следует предусмотреть: </w:t>
      </w:r>
    </w:p>
    <w:p>
      <w:pPr>
        <w:pStyle w:val="Normal"/>
        <w:widowControl w:val="false"/>
        <w:autoSpaceDE w:val="false"/>
        <w:rPr/>
      </w:pPr>
      <w:r>
        <w:rPr/>
        <w:t xml:space="preserve">дни и время прохождения городов и других населенных пунктов (зафиксировав расстояния между ними в убывающем порядке, чтобы заранее знать, сколько надо проехать в течение дня до следующего пункта); </w:t>
      </w:r>
    </w:p>
    <w:p>
      <w:pPr>
        <w:pStyle w:val="Normal"/>
        <w:widowControl w:val="false"/>
        <w:autoSpaceDE w:val="false"/>
        <w:rPr/>
      </w:pPr>
      <w:r>
        <w:rPr/>
        <w:t xml:space="preserve">дни и места профилактики, время для радиальных маршрутов, осмотра музеев и других экскурсионных объектов; </w:t>
      </w:r>
    </w:p>
    <w:p>
      <w:pPr>
        <w:pStyle w:val="Normal"/>
        <w:widowControl w:val="false"/>
        <w:autoSpaceDE w:val="false"/>
        <w:rPr/>
      </w:pPr>
      <w:r>
        <w:rPr/>
        <w:t xml:space="preserve">дни и места ночлегов. </w:t>
      </w:r>
    </w:p>
    <w:p>
      <w:pPr>
        <w:pStyle w:val="Normal"/>
        <w:widowControl w:val="false"/>
        <w:autoSpaceDE w:val="false"/>
        <w:rPr/>
      </w:pPr>
      <w:r>
        <w:rPr/>
        <w:t>В смете, кроме обычных путевых затрат, предусматриваются расходы на бензин, смазочные материалы, техобслуживание, ночлеги, питание, посещение музеев, а также резерв денежных средств на случай вынужденного ремонта.</w:t>
      </w:r>
    </w:p>
    <w:p>
      <w:pPr>
        <w:pStyle w:val="Normal"/>
        <w:widowControl w:val="false"/>
        <w:autoSpaceDE w:val="false"/>
        <w:rPr/>
      </w:pPr>
      <w:r>
        <w:rPr/>
        <w:t xml:space="preserve">К автомобильному путешествию надо серьезно подготовиться. Прежде всего, следует хорошо изучить автомобиль. За 1-2 месяца до путешествия нужно совершать тренировочные выезды за город в выходные дни, постепенно удлиняя дневной путь к концу тренировки и усложняя маршруты. В таких поездках надо изучать способы регулировки карбюраторов, электрооборудования, тормозов и других агрегатов, научиться правильно и быстро монтировать и демонтировать шины. Очень важна физическая подготовка всех участников поездки. </w:t>
      </w:r>
      <w:r>
        <w:br w:type="page"/>
      </w:r>
    </w:p>
    <w:p>
      <w:pPr>
        <w:pStyle w:val="Heading2"/>
        <w:ind w:hanging="0"/>
        <w:rPr/>
      </w:pPr>
      <w:r>
        <w:rPr/>
        <w:t>Организация движения в автомобильном путешествии</w:t>
      </w:r>
    </w:p>
    <w:p>
      <w:pPr>
        <w:pStyle w:val="Normal"/>
        <w:widowControl w:val="false"/>
        <w:autoSpaceDE w:val="false"/>
        <w:rPr/>
      </w:pPr>
      <w:r>
        <w:rPr/>
      </w:r>
    </w:p>
    <w:p>
      <w:pPr>
        <w:pStyle w:val="Normal"/>
        <w:widowControl w:val="false"/>
        <w:autoSpaceDE w:val="false"/>
        <w:rPr/>
      </w:pPr>
      <w:r>
        <w:rPr/>
        <w:t>В первые дни путешествия не следует делать больших переходов. Ночью ездить не рекомендуется, но, если возникла такая необходимость, ехать надо медленно и быть чрезвычайно осторожным. Если при встрече с другим автомобилем свет фар ослепил водителя, глазам нужно дать отдых, чтобы вернуть им способность хорошо различать предметы; для этого следует притормозить, осторожно ехать к краю дороги, остановиться и выждать. Ни в коем случае нельзя ехать на ощупь. Можно порекомендовать хороший способ: пристроиться к впереди идущему автомобилю и следовать за ним на необходимом расстоянии с включенными подфарниками, чтобы не ослеплять водителя идущего впереди автомобиля через зеркало заднего вида. Езда в сумерках, в полутьме также требует большой осторожности, поскольку отдельные предметы трудноразличимы и все сливается с окружающей обстановкой.</w:t>
      </w:r>
    </w:p>
    <w:p>
      <w:pPr>
        <w:pStyle w:val="Normal"/>
        <w:widowControl w:val="false"/>
        <w:autoSpaceDE w:val="false"/>
        <w:rPr/>
      </w:pPr>
      <w:r>
        <w:rPr/>
        <w:t>Усталость водителя - одна из причин аварий. Однообразие движения на шоссе, монотонность работы двигателя постепенно притупляют остроту реакции водителя, его клонит к дремоте. В таких случаях надо немедленно остановиться, выйти из автомобиля, проделать энергичную зарядку. Если это не поможет, остановиться и подремать до восстановления бодрости.</w:t>
      </w:r>
    </w:p>
    <w:p>
      <w:pPr>
        <w:pStyle w:val="Normal"/>
        <w:widowControl w:val="false"/>
        <w:autoSpaceDE w:val="false"/>
        <w:rPr/>
      </w:pPr>
      <w:r>
        <w:rPr/>
        <w:t>Если группа состоит из 3-5 автомобилей, останавливаться на привал и ночлег можно в любом месте, установив дежурство (от которого водители освобождаются). Удобнее всего выбрать место ночлега, конечно же, в "организованном" месте: кемпинге, отеле и т.д. Там за небольшую плату обеспечивается охрана автомобилей, предоставляется ряд удобств, в том числе очаги для приготовления пищи, душ, продукты, почта, телефон, возможность зарядить мобильные телефоны и т.д. Почти во всех придорожных кемпингах и отелях имеются смотровые ямы и мойки для автомобилей.</w:t>
      </w:r>
    </w:p>
    <w:p>
      <w:pPr>
        <w:pStyle w:val="Normal"/>
        <w:widowControl w:val="false"/>
        <w:autoSpaceDE w:val="false"/>
        <w:rPr/>
      </w:pPr>
      <w:r>
        <w:rPr/>
        <w:t>На остановках "неорганизованных" для безопасности разжигать костер, примус или плитку надо подальше от автомобиля и с таким расчетом, чтобы ветер дул от него к огню.</w:t>
      </w:r>
    </w:p>
    <w:p>
      <w:pPr>
        <w:pStyle w:val="Normal"/>
        <w:widowControl w:val="false"/>
        <w:autoSpaceDE w:val="false"/>
        <w:rPr/>
      </w:pPr>
      <w:r>
        <w:rPr/>
        <w:t>Опасно останавливаться в высохших руслах горных рек и ручьев. Даже при отсутствии дождя из-за ливней далеко в горах в таких руслах может внезапно появиться вода и образоваться бурные потоки. Учитывая, что большую часть времени автотуристам приходится сидеть, на стоянках полезно периодически совершать пешеходные экскурсии, прогулки и т.п.</w:t>
      </w:r>
    </w:p>
    <w:p>
      <w:pPr>
        <w:pStyle w:val="Normal"/>
        <w:widowControl w:val="false"/>
        <w:autoSpaceDE w:val="false"/>
        <w:rPr/>
      </w:pPr>
      <w:r>
        <w:rPr/>
      </w:r>
    </w:p>
    <w:p>
      <w:pPr>
        <w:pStyle w:val="Heading2"/>
        <w:ind w:hanging="0"/>
        <w:rPr/>
      </w:pPr>
      <w:r>
        <w:rPr/>
        <w:t xml:space="preserve">Автотранспорт в туризме </w:t>
      </w:r>
    </w:p>
    <w:p>
      <w:pPr>
        <w:pStyle w:val="Normal"/>
        <w:widowControl w:val="false"/>
        <w:autoSpaceDE w:val="false"/>
        <w:rPr/>
      </w:pPr>
      <w:r>
        <w:rPr/>
      </w:r>
    </w:p>
    <w:p>
      <w:pPr>
        <w:pStyle w:val="Normal"/>
        <w:widowControl w:val="false"/>
        <w:autoSpaceDE w:val="false"/>
        <w:rPr/>
      </w:pPr>
      <w:r>
        <w:rPr/>
        <w:t>Автоуслуги, используемые в туристском обслуживании, включают три основных направления:</w:t>
      </w:r>
    </w:p>
    <w:p>
      <w:pPr>
        <w:pStyle w:val="Normal"/>
        <w:widowControl w:val="false"/>
        <w:autoSpaceDE w:val="false"/>
        <w:rPr/>
      </w:pPr>
      <w:r>
        <w:rPr/>
        <w:t>1) организация автобусных путешествий;</w:t>
      </w:r>
    </w:p>
    <w:p>
      <w:pPr>
        <w:pStyle w:val="Normal"/>
        <w:widowControl w:val="false"/>
        <w:autoSpaceDE w:val="false"/>
        <w:rPr/>
      </w:pPr>
      <w:r>
        <w:rPr/>
        <w:t>2) организация путешествий на личном транспорте туристов;</w:t>
      </w:r>
    </w:p>
    <w:p>
      <w:pPr>
        <w:pStyle w:val="Normal"/>
        <w:widowControl w:val="false"/>
        <w:autoSpaceDE w:val="false"/>
        <w:rPr/>
      </w:pPr>
      <w:r>
        <w:rPr/>
        <w:t>3) прокат автомобилей.</w:t>
      </w:r>
    </w:p>
    <w:p>
      <w:pPr>
        <w:pStyle w:val="Normal"/>
        <w:widowControl w:val="false"/>
        <w:autoSpaceDE w:val="false"/>
        <w:rPr/>
      </w:pPr>
      <w:r>
        <w:rPr/>
        <w:t>Автобусные путешествия Международный автобусный туризм является сравнительно молодым видом туризма. Начало его развития можно отнести к 70-м гг. XX в. До этого в разных странах автобусы использовались в основном для трансферов, экскурсий и местных поездок.</w:t>
      </w:r>
    </w:p>
    <w:p>
      <w:pPr>
        <w:pStyle w:val="Normal"/>
        <w:widowControl w:val="false"/>
        <w:autoSpaceDE w:val="false"/>
        <w:rPr/>
      </w:pPr>
      <w:r>
        <w:rPr/>
        <w:t>В 1986 г. в странах Европы в связи с обострением конкуренции между железнодорожными и автобусными компаниями было создано объединение автобусных перевозчиков - Совет "Евролиний" ("Eurolincs"), куда вошли 33 европейских партнера. Автобусные компании выступили под одной торговой маркой, выработали общую систему автобусного сообщения по сквозным билетам с общими стандартами сервиса, правилами и системой скидок. Сегодня "Eurolines" - одна из ведущих компаний на рынке. Она обслуживает более 250 маршрутов по всей Европе, и в нее входят 35 европейских автобусных компаний. С 1992 г. "Eurolines" стала работать и в Восточной Европе.</w:t>
      </w:r>
    </w:p>
    <w:p>
      <w:pPr>
        <w:pStyle w:val="Normal"/>
        <w:widowControl w:val="false"/>
        <w:autoSpaceDE w:val="false"/>
        <w:rPr/>
      </w:pPr>
      <w:r>
        <w:rPr/>
        <w:t>Подписание Шенгенского соглашения дало новый толчок к развитию автобусных перевозок, позволив упростить многие формальности. В 90-х гг. среднегодовой рост автобусного туризма составлял в среднем около 1,5%.</w:t>
      </w:r>
    </w:p>
    <w:p>
      <w:pPr>
        <w:pStyle w:val="Normal"/>
        <w:widowControl w:val="false"/>
        <w:autoSpaceDE w:val="false"/>
        <w:rPr/>
      </w:pPr>
      <w:r>
        <w:rPr/>
        <w:t xml:space="preserve">Европейская конференция министров транспорта (1984 г) выделяет три вида автобусного туризма: </w:t>
      </w:r>
    </w:p>
    <w:p>
      <w:pPr>
        <w:pStyle w:val="Normal"/>
        <w:widowControl w:val="false"/>
        <w:autoSpaceDE w:val="false"/>
        <w:rPr/>
      </w:pPr>
      <w:r>
        <w:rPr/>
        <w:t>1) поездки на рейсовых автобусах;</w:t>
      </w:r>
    </w:p>
    <w:p>
      <w:pPr>
        <w:pStyle w:val="Normal"/>
        <w:widowControl w:val="false"/>
        <w:autoSpaceDE w:val="false"/>
        <w:rPr/>
      </w:pPr>
      <w:r>
        <w:rPr/>
        <w:t>2) поездки на челночных автобусах;</w:t>
      </w:r>
    </w:p>
    <w:p>
      <w:pPr>
        <w:pStyle w:val="Normal"/>
        <w:widowControl w:val="false"/>
        <w:autoSpaceDE w:val="false"/>
        <w:rPr/>
      </w:pPr>
      <w:r>
        <w:rPr/>
        <w:t>3) специальные (чартерные) рейсы.</w:t>
      </w:r>
    </w:p>
    <w:p>
      <w:pPr>
        <w:pStyle w:val="Normal"/>
        <w:widowControl w:val="false"/>
        <w:autoSpaceDE w:val="false"/>
        <w:rPr/>
      </w:pPr>
      <w:r>
        <w:rPr/>
        <w:t>В отдельную группу выделяются внутренний туризм и поездки в течение дня с различными целями (экскурсии в течение дня, челночное обслуживание аэропортов и т.д.).</w:t>
      </w:r>
    </w:p>
    <w:p>
      <w:pPr>
        <w:pStyle w:val="Normal"/>
        <w:widowControl w:val="false"/>
        <w:autoSpaceDE w:val="false"/>
        <w:rPr/>
      </w:pPr>
      <w:r>
        <w:rPr/>
        <w:t>Будучи экономическим видом туризма, доступным широким слоям населения, автобусный туризм постоянно развивается. До сих пор наблюдается тенденция к росту его объемов. Приоритет отдается автобусным турам выходного дня - довольно популярны 2-3-дневные поездки по городам Европы в экскурсионно-познавательных целях. На втором месте по популярности - маршрутные туры продолжительностью 1-2 недели по городам Европы также с экскурсионно-познавательными целями.</w:t>
      </w:r>
    </w:p>
    <w:p>
      <w:pPr>
        <w:pStyle w:val="Normal"/>
        <w:widowControl w:val="false"/>
        <w:autoSpaceDE w:val="false"/>
        <w:rPr/>
      </w:pPr>
      <w:r>
        <w:rPr/>
        <w:t>Сезонность при организации автобусных туров не играет такой большой роли, как в других поездках. Фактически автобусные туры осуществляются в течение всего года. Некоторый спад спроса наблюдается в январе-феврале. В течение этих двух месяцев обычно на одном маршруте "занят" один автобус.</w:t>
      </w:r>
    </w:p>
    <w:p>
      <w:pPr>
        <w:pStyle w:val="Normal"/>
        <w:widowControl w:val="false"/>
        <w:autoSpaceDE w:val="false"/>
        <w:rPr/>
      </w:pPr>
      <w:r>
        <w:rPr/>
        <w:t>По мнению специалистов, при всей важности ценового аспекта конкуренция на рынке автобусных туров наблюдается в области разнообразия маршрутов и качества обслуживания.</w:t>
      </w:r>
    </w:p>
    <w:p>
      <w:pPr>
        <w:pStyle w:val="Normal"/>
        <w:widowControl w:val="false"/>
        <w:autoSpaceDE w:val="false"/>
        <w:rPr/>
      </w:pPr>
      <w:r>
        <w:rPr/>
        <w:t>Открытие движения на регулярных международных маршрутах регламентируется двусторонними правительственными соглашениями, а транзит через третьи страны требует разрешения Комитета по транспорту при Европейской экономической комиссии ООН (ЕЭК).</w:t>
      </w:r>
    </w:p>
    <w:p>
      <w:pPr>
        <w:pStyle w:val="Normal"/>
        <w:widowControl w:val="false"/>
        <w:autoSpaceDE w:val="false"/>
        <w:rPr/>
      </w:pPr>
      <w:r>
        <w:rPr/>
        <w:t>Для упрощения договоров на международные перевозки в рамках Женевской конвенции от 1 марта 1973 г. принята Конвенция о договоре международной автомобильной перевозки пассажиров и багажа. Дальнейшие упрощения международных перевозок зафиксированы Гаагской (1989 г) декларацией по туризму и Шенгенским соглашением для членов Европейского союза.</w:t>
      </w:r>
    </w:p>
    <w:p>
      <w:pPr>
        <w:pStyle w:val="Normal"/>
        <w:widowControl w:val="false"/>
        <w:autoSpaceDE w:val="false"/>
        <w:rPr/>
      </w:pPr>
      <w:r>
        <w:rPr/>
        <w:t>Организация туристских перевозок в рамках стран СНГ регулируется постановлением Межпарламентской ассамблеи государств - участников СНГ "Об основных принципах сотрудничества государств - участников СНГ в области туризма" от 29 октября 1994 г. и другими актами.</w:t>
      </w:r>
    </w:p>
    <w:p>
      <w:pPr>
        <w:pStyle w:val="Normal"/>
        <w:widowControl w:val="false"/>
        <w:autoSpaceDE w:val="false"/>
        <w:rPr/>
      </w:pPr>
      <w:r>
        <w:rPr/>
        <w:t>В соответствии с Европейским соглашением о нерегулярных международных перевозках пассажиров автобусами (АСОР), принятым в Дублине 26 мая 1982 г., для нерегулярных международных пассажирских перевозок в странах Восточной и Западной Европы используется контрольный документ (листы поездок), который должен находиться на борту автобуса.</w:t>
      </w:r>
    </w:p>
    <w:p>
      <w:pPr>
        <w:pStyle w:val="Normal"/>
        <w:widowControl w:val="false"/>
        <w:autoSpaceDE w:val="false"/>
        <w:rPr/>
      </w:pPr>
      <w:r>
        <w:rPr/>
        <w:t>В связи с этим Министерство транспорта РФ приняло решение от 07.02.97 г. № ЛШ-6/60 "О применении унифицированного комплекта листов поездки (контрольный документ с номером) на международном нерегулярном пассажирском автобусном сообщении между Россией и европейскими странами: Бельгией, Германией, Голландией, Испанией, Польшей, Словенией, Чехией и Югославией".</w:t>
      </w:r>
    </w:p>
    <w:p>
      <w:pPr>
        <w:pStyle w:val="Normal"/>
        <w:widowControl w:val="false"/>
        <w:autoSpaceDE w:val="false"/>
        <w:rPr/>
      </w:pPr>
      <w:r>
        <w:rPr/>
        <w:t>В Европе в законодательном порядке устанавливаются общие для всех требования безопасности при организации автобусных туров.</w:t>
      </w:r>
    </w:p>
    <w:p>
      <w:pPr>
        <w:pStyle w:val="Normal"/>
        <w:widowControl w:val="false"/>
        <w:autoSpaceDE w:val="false"/>
        <w:rPr/>
      </w:pPr>
      <w:r>
        <w:rPr/>
        <w:t>Существует проект по ограничению скорости автобусов до 100 км/час. Это должно благотворно повлиять на окружающую среду, но может резко снизить конкурентоспособность автобусов по отношению к другим видам транспорта. Такие ограничения уже введены в большинстве западно-европейских стран, а также в некоторых восточно-европейских странах (например, в Хорватии).</w:t>
      </w:r>
    </w:p>
    <w:p>
      <w:pPr>
        <w:pStyle w:val="Normal"/>
        <w:widowControl w:val="false"/>
        <w:autoSpaceDE w:val="false"/>
        <w:rPr/>
      </w:pPr>
      <w:r>
        <w:rPr/>
        <w:t>Пока же туроператору, организующему автобусные туры, при планировании маршрутов в страны Европы необходимо учитывать скоростные и другие ограничения, существующие в разных странах.</w:t>
      </w:r>
    </w:p>
    <w:p>
      <w:pPr>
        <w:pStyle w:val="Normal"/>
        <w:widowControl w:val="false"/>
        <w:autoSpaceDE w:val="false"/>
        <w:rPr/>
      </w:pPr>
      <w:r>
        <w:rPr/>
        <w:t>Для совершения туристских поездок в страны Европы необходимо также оформление специальной страховки (помимо медицинской) - гак называемой зеленой карты (страхование автогражданской ответственности в пользу третьих лиц при виновности застрахованного - International Motor Insurance Card).</w:t>
      </w:r>
    </w:p>
    <w:p>
      <w:pPr>
        <w:pStyle w:val="Normal"/>
        <w:widowControl w:val="false"/>
        <w:autoSpaceDE w:val="false"/>
        <w:rPr/>
      </w:pPr>
      <w:r>
        <w:rPr/>
        <w:t>В Европе серьезное внимание уделяется состоянию автобусов, используемых под туристские перевозки. Так, во многих странах запрещена работа автобусов на туристских маршрутах, если их срок эксплуатации превышает 8 лет. В соответствии с европейским законодательством автобусы также должны проходить всесторонний технический контроль каждые шесть месяцев. И хотя по закону таможенники стран Европейского союза и восточно-европейских стран не могут проверить состояние дорожного транспорта и продолжительность пребывания за рулем шофера, в случае больших сомнений они могут прибегнуть к помощи полиции и жандармерии, работающих на таможенном пункте.</w:t>
      </w:r>
    </w:p>
    <w:p>
      <w:pPr>
        <w:pStyle w:val="Normal"/>
        <w:widowControl w:val="false"/>
        <w:autoSpaceDE w:val="false"/>
        <w:rPr/>
      </w:pPr>
      <w:r>
        <w:rPr/>
        <w:t>В соответствии с решениями Европейской конвенции по работе экипажей транспортных средств с 24 апреля 1995 г. все автобусы с числом мест более 9 должны быть обязательно оборудованы тахографами.</w:t>
      </w:r>
    </w:p>
    <w:p>
      <w:pPr>
        <w:pStyle w:val="Normal"/>
        <w:widowControl w:val="false"/>
        <w:autoSpaceDE w:val="false"/>
        <w:rPr/>
      </w:pPr>
      <w:r>
        <w:rPr/>
        <w:t xml:space="preserve">Это требование относится ко всем транспортным средствам, участвующим в международных перевозках, в том числе и к российским. В случае его невыполнения эксплуатация автобуса будет запрещена. </w:t>
      </w:r>
    </w:p>
    <w:p>
      <w:pPr>
        <w:pStyle w:val="Normal"/>
        <w:widowControl w:val="false"/>
        <w:autoSpaceDE w:val="false"/>
        <w:rPr/>
      </w:pPr>
      <w:r>
        <w:rPr/>
        <w:t>Тахограф - это бортовой прибор для объективного контроля и учета работы автомобиля и водителя. Он автоматически показывает и записывает скорость движения, текущее время, пробег, различные периоды труда и отдыха водителя. Записи производятся на именных диаграммных дисках (тахограммах) и дают полную картину всего рабочего дня водителя.</w:t>
      </w:r>
    </w:p>
    <w:p>
      <w:pPr>
        <w:pStyle w:val="Normal"/>
        <w:widowControl w:val="false"/>
        <w:autoSpaceDE w:val="false"/>
        <w:rPr/>
      </w:pPr>
      <w:r>
        <w:rPr/>
        <w:t>Права и обязанности перевозчика и туристов регламентируются договором на перевозку, договором на туристское обслуживание и ваучером.</w:t>
      </w:r>
    </w:p>
    <w:p>
      <w:pPr>
        <w:pStyle w:val="Normal"/>
        <w:widowControl w:val="false"/>
        <w:autoSpaceDE w:val="false"/>
        <w:rPr/>
      </w:pPr>
      <w:r>
        <w:rPr/>
        <w:t>Автобусные путешествия могут быть организованы на собственных автобусах, принадлежащих туристским фирмам, а также на арендованных автобусах, принадлежащих независимым автотранспортным предприятиям (АТП) Министерства транспорта РФ.</w:t>
      </w:r>
    </w:p>
    <w:p>
      <w:pPr>
        <w:pStyle w:val="Normal"/>
        <w:widowControl w:val="false"/>
        <w:autoSpaceDE w:val="false"/>
        <w:rPr/>
      </w:pPr>
      <w:r>
        <w:rPr/>
        <w:t>Как правило, российские фирмы работают с арендованными автобусами. С такими АТП туристская фирма заключает специальный договор на аренду автобуса под туристские перевозки.</w:t>
      </w:r>
    </w:p>
    <w:p>
      <w:pPr>
        <w:pStyle w:val="Normal"/>
        <w:widowControl w:val="false"/>
        <w:autoSpaceDE w:val="false"/>
        <w:rPr/>
      </w:pPr>
      <w:r>
        <w:rPr/>
        <w:t>Путешествия с использованием личного транспорта туристов Организация пакетного тура автомобильного путешествия включает весь набор услуг, за исключением транспортных. Однако специальную помощь в организации передвижения туристов по маршруту на своих автомобилях туристская фирма все же оказывает. Это отражается на специфике организации автомобильных туров.</w:t>
      </w:r>
    </w:p>
    <w:p>
      <w:pPr>
        <w:pStyle w:val="Normal"/>
        <w:widowControl w:val="false"/>
        <w:autoSpaceDE w:val="false"/>
        <w:rPr/>
      </w:pPr>
      <w:r>
        <w:rPr/>
        <w:t>Самые распространенные для этого вида путешествий - поездки выходного дня. По видам туризма наиболее популярными автотурами являются оздоровительные (выезд на природу или к местам отдыха) и познавательные (поездки к историческим или культурным памятникам).</w:t>
      </w:r>
    </w:p>
    <w:p>
      <w:pPr>
        <w:pStyle w:val="Normal"/>
        <w:widowControl w:val="false"/>
        <w:autoSpaceDE w:val="false"/>
        <w:rPr/>
      </w:pPr>
      <w:r>
        <w:rPr/>
        <w:t>В некотором смысле развитие гостиничной инфраструктуры, в частности мотелей, напрямую связано с автотуризмом. В развитых странах по традиционным туристским трассам построены целые цепи малых отелей и кемпингов, ориентированных прежде всего на обслуживание туристов, путешествующих на личных автомобилях.</w:t>
      </w:r>
    </w:p>
    <w:p>
      <w:pPr>
        <w:pStyle w:val="Normal"/>
        <w:widowControl w:val="false"/>
        <w:autoSpaceDE w:val="false"/>
        <w:rPr/>
      </w:pPr>
      <w:r>
        <w:rPr/>
        <w:t>Процесс подготовки автопутешествия включает:</w:t>
      </w:r>
    </w:p>
    <w:p>
      <w:pPr>
        <w:pStyle w:val="Normal"/>
        <w:widowControl w:val="false"/>
        <w:autoSpaceDE w:val="false"/>
        <w:rPr/>
      </w:pPr>
      <w:r>
        <w:rPr/>
        <w:t xml:space="preserve">• </w:t>
      </w:r>
      <w:r>
        <w:rPr/>
        <w:t>разработку маршрута;</w:t>
      </w:r>
    </w:p>
    <w:p>
      <w:pPr>
        <w:pStyle w:val="Normal"/>
        <w:widowControl w:val="false"/>
        <w:autoSpaceDE w:val="false"/>
        <w:rPr/>
      </w:pPr>
      <w:r>
        <w:rPr/>
        <w:t xml:space="preserve">• </w:t>
      </w:r>
      <w:r>
        <w:rPr/>
        <w:t>разработку графика движения;</w:t>
      </w:r>
    </w:p>
    <w:p>
      <w:pPr>
        <w:pStyle w:val="Normal"/>
        <w:widowControl w:val="false"/>
        <w:autoSpaceDE w:val="false"/>
        <w:rPr/>
      </w:pPr>
      <w:r>
        <w:rPr/>
        <w:t xml:space="preserve">• </w:t>
      </w:r>
      <w:r>
        <w:rPr/>
        <w:t xml:space="preserve">оформление маршрутной документации. </w:t>
      </w:r>
    </w:p>
    <w:p>
      <w:pPr>
        <w:pStyle w:val="Normal"/>
        <w:widowControl w:val="false"/>
        <w:autoSpaceDE w:val="false"/>
        <w:rPr/>
      </w:pPr>
      <w:r>
        <w:rPr/>
        <w:t>Документы туристу в дороге потребуются следующие: паспорт (при путешествиях за границей - иностранный паспорт с визами соответствующих стран), удостоверение на право вождения автомобиля (для зарубежных путешествий - международного образца), технический паспорт автомобиля, талон предупреждений, доверенность на право вождения автомобиля или договор о его аренде (если путешествие совершается не на своей или прокатной машине), маршрутные документы, сервисная книжка, нотариально заверенная копия технического паспорта (если планируется перевоз машины по железной дороге), "зеленая карта", медицинская страховка (при выезде за рубеж). Данные в техпаспорте должны быть дублированы на английском языке.</w:t>
      </w:r>
    </w:p>
    <w:p>
      <w:pPr>
        <w:pStyle w:val="Normal"/>
        <w:widowControl w:val="false"/>
        <w:autoSpaceDE w:val="false"/>
        <w:rPr/>
      </w:pPr>
      <w:r>
        <w:rPr/>
        <w:t>Что касается водительского удостоверения для зарубежных автопутешествий, а также для проката автомашин за рубежом для российских туристов, то этот вопрос регулируется международным документом в этой области - Конвенцией о дорожном движении. Российская Федерация входит в число договаривающихся сторон, поэтому документы, выданные на территории нашей страны, полностью соответствуют международному образцу стран - участниц Конвенции.</w:t>
      </w:r>
    </w:p>
    <w:p>
      <w:pPr>
        <w:pStyle w:val="Normal"/>
        <w:widowControl w:val="false"/>
        <w:autoSpaceDE w:val="false"/>
        <w:rPr/>
      </w:pPr>
      <w:r>
        <w:rPr/>
        <w:t>Необходимо оформить страховку на автомобиль - на случай гражданской ответственности при дорожно-транспортном путешествии (ДТП). При путешествиях за рубеж в обязательном порядке оформляется так называемая зеленая карта - страхование автогражданской ответственности при ДТП (International Motor Insurance Card).</w:t>
      </w:r>
    </w:p>
    <w:p>
      <w:pPr>
        <w:pStyle w:val="Normal"/>
        <w:widowControl w:val="false"/>
        <w:autoSpaceDE w:val="false"/>
        <w:rPr/>
      </w:pPr>
      <w:r>
        <w:rPr/>
        <w:t>Также необходимо застраховать и сам автомобиль. Страхование производится на случай утраты или повреждения автомобиля в результате аварии, пожара или стихийного бедствия.</w:t>
      </w:r>
    </w:p>
    <w:p>
      <w:pPr>
        <w:pStyle w:val="Normal"/>
        <w:widowControl w:val="false"/>
        <w:autoSpaceDE w:val="false"/>
        <w:rPr/>
      </w:pPr>
      <w:r>
        <w:rPr/>
        <w:t>Если в многодневное путешествие собирается несколько человек (экипажей), то желательно определить руководителя автопутешествия. Им должен стать самый авторитетный и опытный водитель. При этом необходимо составить список участников путешествия, который содержит: фамилии, имена, отчества, даты рождений владельцев автомобилей и всех пассажиров, их домашние адреса, группы крови, марки и номера машин (по-экипажно). Такой список желательно составлять и на один путешествующий экипаж (если поездка заграничная, то желательно продублировать его на английском языке).</w:t>
      </w:r>
    </w:p>
    <w:p>
      <w:pPr>
        <w:pStyle w:val="Normal"/>
        <w:widowControl w:val="false"/>
        <w:autoSpaceDE w:val="false"/>
        <w:rPr/>
      </w:pPr>
      <w:r>
        <w:rPr/>
        <w:t>Прокат автомобилей Прокат (или аренда) автомобилей - весьма распространенная и востребованная услуга среди туристов, особенно на стационарных и курортных турах. В любом туристском или курортном центре работает множество автопрокатных контор - от крупных до самых маленьких. Ведущей фирмой по прокату автомашин в мире является фирма "HERTZ". Конкурирующая с ней "AVIS" в середине 90-х гг. была названа английским журналом "Institutional Investor" лучшей в мире фирмой, сдающей автомобили на прокат</w:t>
      </w:r>
    </w:p>
    <w:p>
      <w:pPr>
        <w:pStyle w:val="Normal"/>
        <w:widowControl w:val="false"/>
        <w:autoSpaceDE w:val="false"/>
        <w:rPr/>
      </w:pPr>
      <w:r>
        <w:rPr/>
        <w:t>Процедура аренды автомобиля проста. От туриста требуется, чтобы его возраст был не менее 21 года и не превышал 70 лет (в некоторых фирмах Великобритании - 25 и 75 лет соответственно). Служащему арендной компании надо предъявить паспорт и водительское удостоверение (международное). К моменту заключения договора удостоверение должно быть действительно не менее 2 лет (в Великобритании - 1 год, а для водителей моложе 25 лет требуемый стаж увеличивается на 1 год).</w:t>
      </w:r>
    </w:p>
    <w:p>
      <w:pPr>
        <w:pStyle w:val="Normal"/>
        <w:widowControl w:val="false"/>
        <w:autoSpaceDE w:val="false"/>
        <w:rPr/>
      </w:pPr>
      <w:r>
        <w:rPr/>
        <w:t>В некоторых странах обслуживание клиента производится только при наличии кредитной карты, в большинстве же стран оплата за услуги проводится наличными, но необходимо внести небольшой залог.</w:t>
      </w:r>
    </w:p>
    <w:p>
      <w:pPr>
        <w:pStyle w:val="Normal"/>
        <w:widowControl w:val="false"/>
        <w:autoSpaceDE w:val="false"/>
        <w:rPr/>
      </w:pPr>
      <w:r>
        <w:rPr/>
        <w:t>В стоимость арендной платы должно входить следующее:</w:t>
      </w:r>
    </w:p>
    <w:p>
      <w:pPr>
        <w:pStyle w:val="Normal"/>
        <w:widowControl w:val="false"/>
        <w:autoSpaceDE w:val="false"/>
        <w:rPr/>
      </w:pPr>
      <w:r>
        <w:rPr/>
        <w:t xml:space="preserve">• </w:t>
      </w:r>
      <w:r>
        <w:rPr/>
        <w:t>неограниченный пробег автомобиля;</w:t>
      </w:r>
    </w:p>
    <w:p>
      <w:pPr>
        <w:pStyle w:val="Normal"/>
        <w:widowControl w:val="false"/>
        <w:autoSpaceDE w:val="false"/>
        <w:rPr/>
      </w:pPr>
      <w:r>
        <w:rPr/>
        <w:t xml:space="preserve">• </w:t>
      </w:r>
      <w:r>
        <w:rPr/>
        <w:t>доставка клиенту автомобиля в черте города;</w:t>
      </w:r>
    </w:p>
    <w:p>
      <w:pPr>
        <w:pStyle w:val="Normal"/>
        <w:widowControl w:val="false"/>
        <w:autoSpaceDE w:val="false"/>
        <w:rPr/>
      </w:pPr>
      <w:r>
        <w:rPr/>
        <w:t xml:space="preserve">• </w:t>
      </w:r>
      <w:r>
        <w:rPr/>
        <w:t>ремонт или замена автомобиля в случае технической неисправности, кроме повреждения покрышек и ветрового стекла;</w:t>
      </w:r>
    </w:p>
    <w:p>
      <w:pPr>
        <w:pStyle w:val="Normal"/>
        <w:widowControl w:val="false"/>
        <w:autoSpaceDE w:val="false"/>
        <w:rPr/>
      </w:pPr>
      <w:r>
        <w:rPr/>
        <w:t xml:space="preserve">• </w:t>
      </w:r>
      <w:r>
        <w:rPr/>
        <w:t>полная страховка на случай ДТП, произошедшего не по вине клиента;</w:t>
      </w:r>
    </w:p>
    <w:p>
      <w:pPr>
        <w:pStyle w:val="Normal"/>
        <w:widowControl w:val="false"/>
        <w:autoSpaceDE w:val="false"/>
        <w:rPr/>
      </w:pPr>
      <w:r>
        <w:rPr/>
        <w:t xml:space="preserve">• </w:t>
      </w:r>
      <w:r>
        <w:rPr/>
        <w:t>страховка, покрывающая ущерб, нанесенный автомобилю в ДТП по вине клиента, сверх определенной суммы (но если на момент ДТП водитель находился в состоянии алкогольного опьянения, страховка не выплачивается);</w:t>
      </w:r>
    </w:p>
    <w:p>
      <w:pPr>
        <w:pStyle w:val="Normal"/>
        <w:widowControl w:val="false"/>
        <w:autoSpaceDE w:val="false"/>
        <w:rPr/>
      </w:pPr>
      <w:r>
        <w:rPr/>
        <w:t xml:space="preserve">• </w:t>
      </w:r>
      <w:r>
        <w:rPr/>
        <w:t>страховка пассажиров (кроме водителя) от несчастных случаев (себя водитель может застраховать за дополнительную плату);</w:t>
      </w:r>
    </w:p>
    <w:p>
      <w:pPr>
        <w:pStyle w:val="Normal"/>
        <w:widowControl w:val="false"/>
        <w:autoSpaceDE w:val="false"/>
        <w:rPr/>
      </w:pPr>
      <w:r>
        <w:rPr/>
        <w:t xml:space="preserve">• </w:t>
      </w:r>
      <w:r>
        <w:rPr/>
        <w:t>налоги.</w:t>
      </w:r>
    </w:p>
    <w:p>
      <w:pPr>
        <w:pStyle w:val="Normal"/>
        <w:widowControl w:val="false"/>
        <w:autoSpaceDE w:val="false"/>
        <w:rPr/>
      </w:pPr>
      <w:r>
        <w:rPr/>
        <w:t>Обычно машину доставляют с полным баком, но и вернуть в автопрокатную контору ее нужно также с полным баком.</w:t>
      </w:r>
    </w:p>
    <w:p>
      <w:pPr>
        <w:pStyle w:val="Normal"/>
        <w:widowControl w:val="false"/>
        <w:autoSpaceDE w:val="false"/>
        <w:rPr/>
      </w:pPr>
      <w:r>
        <w:rPr/>
        <w:t xml:space="preserve">Аренду автомобиля в месте отдыха можно заказать еще во время покупки тура в своем агентстве, включив ее в пакет услуг. Многие турагентства предлагают это своим туристам, так как заказ аренды машины в своем агентстве облегчает туристу проблемы по прочтению договора на аренду на иностранном языке, гарантирует предоставление качественных и понятных услуг договором на покупку тура в целом. </w:t>
      </w:r>
    </w:p>
    <w:p>
      <w:pPr>
        <w:pStyle w:val="Normal"/>
        <w:widowControl w:val="false"/>
        <w:autoSpaceDE w:val="false"/>
        <w:rPr/>
      </w:pPr>
      <w:r>
        <w:rPr/>
        <w:t>Схема заказа автомобиля через турагентство следующая. Получив соответствующий заказ от своего туриста, турагентство запрашивает факсом принимающего туроператора или напрямую автопрокатную фирму. В запросе указываются фамилия и имя туриста, срок аренды, марка автомобиля, место доставки автомобиля туристу. Автопрокатная фирма также факсом направляет в турагентство ваучер на имя клиента. После получения ваучера производится перевод денег на оплату аренды автомобиля. В месте отдыха турист, предъявив ваучер, может получить автомобиль и пользоваться им в свое удовольствие.</w:t>
      </w:r>
    </w:p>
    <w:p>
      <w:pPr>
        <w:pStyle w:val="Normal"/>
        <w:widowControl w:val="false"/>
        <w:autoSpaceDE w:val="false"/>
        <w:rPr/>
      </w:pPr>
      <w:r>
        <w:rPr/>
        <w:t xml:space="preserve">И самое главное, прежде чем арендовать машину, необходимо поинтересоваться условиями парковки и ценами на такси. Возможно, поездка на такси окажется более выгодной как по деньгам, так и по затраченным нервам.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note">
    <w:name w:val="Footnote Text"/>
    <w:basedOn w:val="Normal"/>
    <w:pPr>
      <w:autoSpaceDE w:val="false"/>
    </w:pPr>
    <w:rPr>
      <w:sz w:val="20"/>
      <w:szCs w:val="20"/>
    </w:rPr>
  </w:style>
  <w:style w:type="paragraph" w:styleId="Bodytext">
    <w:name w:val="bodytext"/>
    <w:basedOn w:val="Normal"/>
    <w:qFormat/>
    <w:pPr>
      <w:widowControl w:val="false"/>
      <w:autoSpaceDE w:val="false"/>
      <w:spacing w:before="280" w:after="28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27:00Z</dcterms:created>
  <dc:creator>Viktorya</dc:creator>
  <dc:description/>
  <cp:keywords/>
  <dc:language>en-US</dc:language>
  <cp:lastModifiedBy>SYSTEM</cp:lastModifiedBy>
  <cp:lastPrinted>2008-05-03T16:15:00Z</cp:lastPrinted>
  <dcterms:modified xsi:type="dcterms:W3CDTF">2011-09-22T04:27:00Z</dcterms:modified>
  <cp:revision>2</cp:revision>
  <dc:subject/>
  <dc:title>Автомобильный туризм</dc:title>
</cp:coreProperties>
</file>