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ru-RU"/>
        </w:rPr>
        <w:t>Славянский государственный педагогически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  <w:lang w:val="ru-RU"/>
        </w:rPr>
        <w:t>Факультет физического воспита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рысько Наталья Александровн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ru-RU"/>
        </w:rPr>
        <w:t>РАЗВИТИЕ ИНВАЛИДНОГО СПОРТА В УКРАИН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учный руководитель – </w:t>
      </w:r>
      <w:r>
        <w:rPr>
          <w:b/>
          <w:sz w:val="28"/>
          <w:szCs w:val="28"/>
        </w:rPr>
        <w:t>Пристинский В</w:t>
      </w:r>
      <w:r>
        <w:rPr>
          <w:b/>
          <w:sz w:val="28"/>
          <w:szCs w:val="28"/>
          <w:lang w:val="ru-RU"/>
        </w:rPr>
        <w:t>.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андидат педаго</w:t>
      </w:r>
      <w:r>
        <w:rPr>
          <w:sz w:val="28"/>
          <w:szCs w:val="28"/>
          <w:lang w:val="ru-RU"/>
        </w:rPr>
        <w:t>гическ</w:t>
      </w:r>
      <w:r>
        <w:rPr>
          <w:sz w:val="28"/>
          <w:szCs w:val="28"/>
        </w:rPr>
        <w:t xml:space="preserve">их наук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цент кафедр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теоретич</w:t>
      </w:r>
      <w:r>
        <w:rPr>
          <w:sz w:val="28"/>
          <w:szCs w:val="28"/>
          <w:lang w:val="ru-RU"/>
        </w:rPr>
        <w:t>еск</w:t>
      </w:r>
      <w:r>
        <w:rPr>
          <w:sz w:val="28"/>
          <w:szCs w:val="28"/>
        </w:rPr>
        <w:t>их, методич</w:t>
      </w:r>
      <w:r>
        <w:rPr>
          <w:sz w:val="28"/>
          <w:szCs w:val="28"/>
          <w:lang w:val="ru-RU"/>
        </w:rPr>
        <w:t>еск</w:t>
      </w:r>
      <w:r>
        <w:rPr>
          <w:sz w:val="28"/>
          <w:szCs w:val="28"/>
        </w:rPr>
        <w:t>их ос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ф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зич</w:t>
      </w:r>
      <w:r>
        <w:rPr>
          <w:sz w:val="28"/>
          <w:szCs w:val="28"/>
          <w:lang w:val="ru-RU"/>
        </w:rPr>
        <w:t>еск</w:t>
      </w:r>
      <w:r>
        <w:rPr>
          <w:sz w:val="28"/>
          <w:szCs w:val="28"/>
        </w:rPr>
        <w:t>ого в</w:t>
      </w:r>
      <w:r>
        <w:rPr>
          <w:sz w:val="28"/>
          <w:szCs w:val="28"/>
          <w:lang w:val="ru-RU"/>
        </w:rPr>
        <w:t>оспитани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реаб</w:t>
      </w:r>
      <w:r>
        <w:rPr>
          <w:sz w:val="28"/>
          <w:szCs w:val="28"/>
          <w:lang w:val="ru-RU"/>
        </w:rPr>
        <w:t>илит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Актуальность. </w:t>
      </w:r>
      <w:r>
        <w:rPr>
          <w:rStyle w:val="Rvts6"/>
          <w:sz w:val="28"/>
          <w:szCs w:val="28"/>
          <w:lang w:val="ru-RU"/>
        </w:rPr>
        <w:t xml:space="preserve">Проблема инвалидности рассматривалась издавна. О ней существуют упоминания в документальных сведениях, датируемые еще </w:t>
      </w:r>
      <w:r>
        <w:rPr>
          <w:rStyle w:val="Rvts6"/>
          <w:sz w:val="28"/>
          <w:szCs w:val="28"/>
          <w:lang w:val="en-US"/>
        </w:rPr>
        <w:t>XVIII</w:t>
      </w:r>
      <w:r>
        <w:rPr>
          <w:rStyle w:val="Rvts6"/>
          <w:sz w:val="28"/>
          <w:szCs w:val="28"/>
          <w:lang w:val="ru-RU"/>
        </w:rPr>
        <w:t xml:space="preserve"> веком. Данная проблема остается чрезвычайно актуальной </w:t>
      </w:r>
      <w:r>
        <w:rPr>
          <w:sz w:val="28"/>
          <w:szCs w:val="28"/>
          <w:lang w:val="ru-RU"/>
        </w:rPr>
        <w:t>и в наше время</w:t>
      </w:r>
      <w:r>
        <w:rPr>
          <w:rStyle w:val="Rvts6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Rvts6"/>
          <w:sz w:val="28"/>
          <w:szCs w:val="28"/>
          <w:lang w:val="ru-RU"/>
        </w:rPr>
        <w:t xml:space="preserve">По данным литературных источников известно, </w:t>
      </w:r>
      <w:r>
        <w:rPr>
          <w:sz w:val="28"/>
          <w:szCs w:val="28"/>
          <w:lang w:val="ru-RU"/>
        </w:rPr>
        <w:t>что 10% населения мира (и около 5,3 % населения Украины) имеют ту или иную форму инвалид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rStyle w:val="Rvts6"/>
          <w:sz w:val="28"/>
          <w:szCs w:val="28"/>
          <w:lang w:val="ru-RU"/>
        </w:rPr>
        <w:t xml:space="preserve">Вследствие экологических катастроф, войн, криминальной обстановки, различных заболеваний, травм и увечий, полученных на производстве и в быту, а так же вследствие многочисленных автомобильных аварий, ежегодно приблизительно на 200 тысяч увеличивается число инвалидов. </w:t>
      </w:r>
      <w:r>
        <w:rPr>
          <w:sz w:val="28"/>
          <w:szCs w:val="28"/>
          <w:lang w:val="ru-RU"/>
        </w:rPr>
        <w:t>Например, по статистическим данным в Украине инвалидов-колясочников насчитывается до 30 тысяч [1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rStyle w:val="Rvts6"/>
          <w:sz w:val="28"/>
          <w:szCs w:val="28"/>
          <w:lang w:val="ru-RU"/>
        </w:rPr>
        <w:t xml:space="preserve">К сожалению, </w:t>
      </w:r>
      <w:r>
        <w:rPr>
          <w:sz w:val="28"/>
          <w:szCs w:val="28"/>
          <w:lang w:val="ru-RU"/>
        </w:rPr>
        <w:t>инвалидность человека ограничивается не только его собственными физическими барьерами, но также барьерами в сознании многих других люд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носящиеся к проблеме инвалидности, как к «социальной проблеме».</w:t>
      </w:r>
    </w:p>
    <w:p>
      <w:pPr>
        <w:pStyle w:val="Normal"/>
        <w:spacing w:lineRule="auto" w:line="360"/>
        <w:ind w:firstLine="709"/>
        <w:jc w:val="both"/>
        <w:rPr>
          <w:rStyle w:val="Rvts6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вестно, что </w:t>
      </w:r>
      <w:r>
        <w:rPr>
          <w:sz w:val="28"/>
          <w:szCs w:val="28"/>
          <w:lang w:val="ru-RU" w:eastAsia="ar-SA"/>
        </w:rPr>
        <w:t xml:space="preserve">одним из главных ориентиров в социальной сфере современного общества является здоровье человека. Здоровый образ жизни является определяющим фактором обеспечивающий продолжительность активной жизни личности, определяет социальное, биологическое и психическое благополучие граждан. </w:t>
      </w:r>
      <w:r>
        <w:rPr>
          <w:rStyle w:val="Rvts6"/>
          <w:sz w:val="28"/>
          <w:szCs w:val="28"/>
          <w:lang w:val="ru-RU"/>
        </w:rPr>
        <w:t>Человек, оказавшийся в состоянии инвалидности, не может изменить мир. Ему необходимо приложить колоссальные усилия, к тому, чтобы приспособиться к сложившимся условиям, научится жить полноценной жизнью и принимать активное участие во всех сферах жизни человеческого общества [1, 2, 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жной вехой в развитии данной проблемы было то, что в 1992 году Организацией Объединенных Наций был учрежден Всемирный день инвалидов, который отмечается 3 декабря. К сожалению, в основном только в этот день мы вспоминаем о том, что существует еще «параллельный мир» - мир инвалидов. Ежегодно в этот день международное сообщество призывает « … способствовать глубокому пониманию проблем инвалидности и мобилизации поддержки достоинства, прав и благополучия людей, имеющих статус человека с ограниченными возможностя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t xml:space="preserve">Для того чтоб в действительности слова не расходились с делами, население планеты, в первую очередь должно осознать наличие инвалидов и откликнуться на </w:t>
      </w:r>
      <w:r>
        <w:rPr>
          <w:sz w:val="28"/>
          <w:szCs w:val="28"/>
          <w:lang w:val="ru-RU"/>
        </w:rPr>
        <w:t xml:space="preserve">главный призыв к общественности – изменить отношение к людям с ограниченными функциональными возможностями и </w:t>
      </w:r>
      <w:r>
        <w:rPr>
          <w:sz w:val="28"/>
          <w:szCs w:val="28"/>
          <w:lang w:val="ru-RU" w:eastAsia="ar-SA"/>
        </w:rPr>
        <w:t xml:space="preserve">приложить реальные усилия к </w:t>
      </w:r>
      <w:r>
        <w:rPr>
          <w:sz w:val="28"/>
          <w:szCs w:val="28"/>
          <w:lang w:val="ru-RU"/>
        </w:rPr>
        <w:t>необходимости создания безбарьерно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Безусловно, представляется чрезвычайно важным тот факт, что инвалидам нужен прежде всего шанс доказать себе и обществу право на активное существование в умственном и физическом плане. Немаловажную роль в этом плане играет спо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естно, что посредством спорта и потрясающей силе воли, люди, имея серьезные проблемы со здоровьем, достигают не только «спортивного», но и жизненного результата.</w:t>
      </w:r>
      <w:r>
        <w:rPr>
          <w:rStyle w:val="Rvts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многих из них спорт стал связующим звеном с жизнью здоровых людей, средством борьбы со своим недугом и социальной изолированностью, а зачастую, и с самим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нализ литературы. </w:t>
      </w:r>
      <w:r>
        <w:rPr>
          <w:sz w:val="28"/>
          <w:szCs w:val="28"/>
          <w:lang w:val="ru-RU"/>
        </w:rPr>
        <w:t xml:space="preserve">В историческом аспекте возникновение видов спорта, в которых могут участвовать инвалиды, связано с именем английского нейрохирурга Людвига Гуттмана, который, преодолевая вековые стереотипы по отношению к людям имеющих физические ограничения, ввел спорт в процесс реабилитации больных с повреждениями функций спинного мозга. Он на практике доказал, что спорт для таких людей способствует восстановлению психического равновесия, создает оптимальные условия для социальной адаптации, позволяет вернуться к полноценной жизни независимо от физических недостатков. С тех пор его подходы и концепции привели к формированию международного движения людей с физическими и психическими нарушениями, а также привлечение их к систематическим занятиям </w:t>
      </w:r>
      <w:r>
        <w:rPr>
          <w:sz w:val="28"/>
          <w:szCs w:val="28"/>
        </w:rPr>
        <w:t>спортом</w:t>
      </w:r>
      <w:r>
        <w:rPr>
          <w:sz w:val="28"/>
          <w:szCs w:val="28"/>
          <w:lang w:val="ru-RU"/>
        </w:rPr>
        <w:t xml:space="preserve"> [1].</w:t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ина является страной, в которой создана государственная система управления физической культурой и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ортом инвалидов и принята программа их поддержки. Документальные данные свидетельствуют, что с создания физкультурно-спортивных и оздоровительных клубов в 1989 году послужило началом формирования спортивного движения инвалидов. Впоследствии эти общественные объединения явились основой для создания национальной федерации спорта для людей с ограниченными физическими возможностями []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1991г. Верховным Советом Украины был принят закон «Про </w:t>
      </w:r>
      <w:r>
        <w:rPr>
          <w:sz w:val="28"/>
          <w:szCs w:val="28"/>
        </w:rPr>
        <w:t>основи соціальної захищеності інвалідів в Україні»</w:t>
      </w:r>
      <w:r>
        <w:rPr>
          <w:sz w:val="28"/>
          <w:szCs w:val="28"/>
          <w:lang w:val="ru-RU"/>
        </w:rPr>
        <w:t xml:space="preserve"> и в соответствии с этим документом начала свое действие государственная программа, на основании которой в 1992г. была создана система государственных центров реабилитации и спорта инвалидов, которая насчитывала в то время около 600 штатных специалистов [3, 4]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тот период общественность инвалидов активно боролась за признание государством социальной значимости физкультурно-спортивного движения и необходимости соответствующей государственной поддержки. В дальнейшем эти общественные объединения стали основой для формирования национальных федераций спорта людей с ограниченными функциональными возможностями. Благодаря усилиям общественных организаций инвалидов состоялся подъем массового инвалидного спорта. В 1992 году они объединились в Национальный комитет спорта инвалидов Украины. Важным толчком для массового развития спортивного движения среди людей с различными формами поражения послужило то, что в 1993 году во исполнение постановления Кабмина Украины «О комплексной программе решения проблем инвалидности» был создан Украинский Центр физической культуры и спорта инвалидов - «Инваспорт» и его 27 региональных отделени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Как свидетельствуют данные литературных источников совместная деятельность Национального комитета спорта инвалидов Украины и государственной системы «Инваспорт» стала мощным фактором развития физической культуры и спорта инвалидов. Большой вклад в становление и развитие «Инваспорта» сделал и продолжает делать народный депутат, президент Национального комитета спорта инвалидов Украины (НКСИУ) Валерий Сушкевич (рис. 1). В 1989 году Сушкевич создал и возглавил в Днепропетровске Ассоциацию физкультуры и спорта инвалидов «Оптимист», с 1993 по 1998 годы руководил местным отделением «Инваспорта». В 1996-м его выбрали президентом НКСИУ, а 2001-м — Председателем Всеукраинского общественного социально-политического объединения «Национальная Ассамблея инвалидов Украины». Во многом благодаря Валерию Сушкевичу Украина сегодня — одна из самых сильных стран по паралимпийским видам спорта. Следует отметить, что сегодня свой большой вклад в работу «Инваспорта» так же вносят заслуженные тренеры Украины Л. Касицкий, Н. Ахраменко, В. Потрихалко, заслуженный работник физической культуры и спорта Украины С. Кравченко, заслуженный работник физической культуры и спорта АРК В. Коваленко, мастера спорта международного класса Л. Османова, Т. Якибчук, мастера спорта М. Котов, У. Ибадлаев, В. Бондарев и др. [9]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оценкам Международного паралимпийского комитета, темпы развития паралимпийского движения в нашей стране являются самыми высокими в Европе за последние несколько лет [5,8]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2523490" cy="161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1. Валерий Сушкевич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(</w:t>
      </w:r>
      <w:r>
        <w:rPr>
          <w:bCs/>
          <w:sz w:val="28"/>
          <w:szCs w:val="28"/>
          <w:lang w:val="ru-RU"/>
        </w:rPr>
        <w:t>в первом ряду в центре) среди спортсменов-паралимпийцев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ущей задачей центров «Инваспорт» является </w:t>
      </w:r>
      <w:r>
        <w:rPr>
          <w:sz w:val="28"/>
          <w:szCs w:val="28"/>
          <w:lang w:val="ru-RU" w:eastAsia="ru-RU"/>
        </w:rPr>
        <w:t>активные поиски</w:t>
      </w:r>
      <w:r>
        <w:rPr>
          <w:sz w:val="28"/>
          <w:szCs w:val="28"/>
          <w:lang w:eastAsia="ru-RU"/>
        </w:rPr>
        <w:t xml:space="preserve"> путей </w:t>
      </w:r>
      <w:r>
        <w:rPr>
          <w:sz w:val="28"/>
          <w:szCs w:val="28"/>
          <w:lang w:val="ru-RU" w:eastAsia="ru-RU"/>
        </w:rPr>
        <w:t>повышения «ценности жизни», адаптации, реабилитации и социальной интеграции инвалидов, их активного участия в общественной жизни и обеспечение равенства с другими членами общества</w:t>
      </w:r>
      <w:r>
        <w:rPr>
          <w:sz w:val="28"/>
          <w:szCs w:val="28"/>
          <w:lang w:val="ru-RU"/>
        </w:rPr>
        <w:t xml:space="preserve"> посредством физической культуры и спорта.</w:t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формирование организационных и нормативно-правовых основ становления и развития массового и паралимпийского инвалидного спорта в Украине как одного из направлений в сфере спортивной деятельности, подтверждает необходимость решения данной проблемы на самом высоком государственном уровн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Целью исследования </w:t>
      </w:r>
      <w:r>
        <w:rPr>
          <w:sz w:val="28"/>
          <w:szCs w:val="28"/>
          <w:lang w:val="ru-RU"/>
        </w:rPr>
        <w:t>является изучение состояния развития инвалидного спорта в Украине, а также деятельности организаций инвалидов в историческом и современном аспект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и исследования: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1. Изучение и обобщение данных литературных источников, касающихся проблемы развития инвалидного спорта в Украин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2. Анализ современного состояния и перспектив работы Украинского и региональных центров физической культуры и спорта инвалидов «Инваспорт»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Результаты исследования. </w:t>
      </w:r>
      <w:r>
        <w:rPr>
          <w:sz w:val="28"/>
          <w:szCs w:val="28"/>
          <w:lang w:val="ru-RU"/>
        </w:rPr>
        <w:t>Обобщив данные литературы, проанализировав инновационный педагогический опыт по данной проблеме необходимо отметить, что в Украине, начиная с 1989 года, успешно проводится широкомасштабная работа, направленная на развитие национального и международного спортивного движения инвалидов. Сегодня важной задачей украинского и региональных центров «Инваспорт» является реализация целевой комплексной программы «Физическое воспитание - здоровье нации»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ся система физической культуры и спорта инвалидов в Украине включает четыре подсистемы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1. Лечебно-реабилитационную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2. Физкультурно-оздоровительную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Массовый спорт инвалидов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4. Спорт высших достижений, включая международные соревнова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е время наибольшее распространение получили три направления спорта инвалидов: паралимпийское, сурдолимпийское и специальное олимпийское [2]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Украинского и региональных центров «Инваспорт» направлена на усовершенствование системы дальнейшего развития физической культуры и спорта среди инвалидов. Достижения спортсменов-инвалидов на престижных международных соревнованиях способствуют укреплению авторитета Украины в международном спортивном сообществе. Так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едущие спортсмены Украины достигли значительных успехов в престижных международных соревнованиях, достойно представляя наше независимое государство в разных частях планеты. Так, только в 1999 году спортсмены-инвалиды Украины завоевали 33 золотых, 29 серебряных и 31 бронзовых медали на чемпионатах мира и Европы. На сегодня звание «Заслуженный мастер спорта Украины» присвоено 52 инвалидам, «Мастер спорта Украины международного класса» — 173 спортсменам, «Мастер спорта Украины» — 359 спортсмена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За высокие спортивные достижения 18 спортсменов-инвалидов удостоены правительственных наград. На основании высоких мировых спортивных достижений и итогов рейтинговых соревнований 1997-2000 годов 67 спортсменов-инвалидов Украины завоевали высокое право представлять Украину на XI летних Паралимпийских играх в Сиднее. В состав национальной сборной команды вошли признанные лидеры паралимпийского спорта Украины: Чемпион X Паралимпийских игр 1996 года в Атланте по легкой атлетике Василий Лещинский, трижды серебряный призер по плаванию, чемпионка и рекордсменка мира – Елена Акопян, бронзовые призеры – легкоатлет Игорь Горбенко и пловец Юрий Андрюшин. В борьбу за медали включилась талантливая перспективная молодежь, в частности наша футбольная команда - Чемпионы мира и Европы 1998-1999 годов, юные легкоатлеты - чемпионы и рекордсмены мира, которые умножили спортивную славу нашего государства и на протяжении последнего Паралимпийского цикла украинские спортсмены-инвалиды постоянно повышали свой рейтинг на чемпионатах мира и Европ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оже время существует много нерешенных проблем, которые остро стоят в Украине, несмотря на успехи наших спортсменов-инвалидов на международной арен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Одним из перспективных направлений в развитии паралимпийского спорта в Украине следует считать тесное сотрудничество государственных и общественных организаци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циональный комитет спорта инвалидов Украины координирует деятельность общественного спортивного движения инвалидов в нашей стране, он объединяет четыре национальные федерации спорта инвалидов: с нарушениями зрения, слуха, опорно-двигательного аппарата и интеллекта. Такая разветвленная инфраструктура физической культуры и спорта инвалидов дает возможность привлечь людей с физическими недостатками к активным занятиям физической культурой [6, 7]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346200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1404620" cy="1382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30755" cy="1483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Рис.2. Разнообразие видов массового паралимпийского спорта в Украине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Различные литературные источники и периодические печатные издания, констатируют тот факт, что сегодня в Украине действуют 114 подразделений региональных центров «Инваспорт» в городах и районах, 123 физкультурно-спортивных клуба инвалидов, открыто 27 детско-юношеских спортивных школ инвалидов. Свыше 52000 инвалидов, около 16000 из которых − дети школьного возраста, посещают физкультурно-реабилитационные группы и спортивные секции по 30 видам спорта. Ежегодно в Украине проводятся свыше 250 чемпионатов, первенств и кубков по 19 видам спорта (рис. 2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У людей с проблемным слухом большой популярностью пользуется футбол, который развивается в 22 областях Украины. Наиболее популярные виды спорта среди людей с особыми потребностями в Украине - это легкая атлетика, баскетбол на колясках, настольный теннис, шахматы, плавание и др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жегодно в Украине проводится около 250 чемпионатов и кубков в 19 видах спорта среди инвалидов с различными функциональными поражениям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 2008 году спортсмены со всего мира имели возможность соревноваться в Пекине в 20 видах спорта, которые включали 471 дисциплину. Украину представляли 126 спортсменов-инвалидов в 11 видах спорта. Впервые в паралимпийскую программу была включена гребля. Практически все виды, так или иначе, повторяют программу «большой» Олимпиады, но есть и несколько уникальных − голбол, бочча (игра с мячом) и регби на инвалидных колясках. Соревнование по баскетболу, теннису (большому и настольному) и фехтованию также проводились в инвалидных колясках. По футболу устраивали два турнира: по пять и семь человек в команд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тавители Национальной паралимпийской сборной Украины-2008 выступали в Пекине в 11 видах спорта (легкая атлетика, плавание, фехтование на колясках, стрельба из лука, футбол-ДЦП, стрельба пулевая, гребля академическая, пауэрлифтинг, настольный теннис, волейбол сидя (женщины), дзюдо. Новыми для украинской паралимпийской сборной стали академическая гребля и стрельба пулевая. На данном этапе Национальная сборная имеет 104 лицензии, а это − 125-спортсменов, которые принимали участие в Паралимпиаде − 2008 (по предыдущим прогнозам планировалось 84 лицензии и 111 спортсменов) [5, 6, 7, 8, 10, 11, 12]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еждународном паралимпийском движении Украину представляет Национальный комитет спорта инвалидов Украины, который выполняет функции национального паралимпийского комитета. По оценкам Международного паралимпийского комитета, международных спортивных федераций инвалидов, в Украине спорт инвалидов развивается чрезвычайно высокими темпами [2, 7, 11]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воды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бщив данные литературных источников, передовой опыт в организации физкультурно-оздоровительной и спортивной работы с инвалидами следует отметить, что в настоящее время благодаря деятельности Национального комитета спорта инвалидов Украины и государственной системы «Инваспорт» происходит активная реализация программы развития физической культуры и спорта инвалид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И хотя, на данном этапе, она сегодня еще не имеет надлежащего уровня финансирования и достаточной материально-технической поддержки, уже самим фактом своего существования вселяет оптимизм в людей, которые, несмотря на свой особенный статус, стремятся быть полноценными гражданами нашей Украины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тература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>Гаврилова</w:t>
      </w:r>
      <w:r>
        <w:rPr>
          <w:iCs/>
          <w:sz w:val="28"/>
          <w:szCs w:val="28"/>
          <w:lang w:val="ru-RU"/>
        </w:rPr>
        <w:t>,</w:t>
      </w:r>
      <w:r>
        <w:rPr>
          <w:iCs/>
          <w:sz w:val="28"/>
          <w:szCs w:val="28"/>
        </w:rPr>
        <w:t xml:space="preserve"> Т. Через спорт к здоровому образу жизни </w:t>
      </w:r>
      <w:r>
        <w:rPr>
          <w:iCs/>
          <w:sz w:val="28"/>
          <w:szCs w:val="28"/>
          <w:lang w:val="ru-RU"/>
        </w:rPr>
        <w:t xml:space="preserve">/Т. Гаврилова </w:t>
      </w:r>
      <w:r>
        <w:rPr>
          <w:iCs/>
          <w:sz w:val="28"/>
          <w:szCs w:val="28"/>
        </w:rPr>
        <w:t>//</w:t>
      </w:r>
      <w:r>
        <w:rPr>
          <w:iCs/>
          <w:sz w:val="28"/>
          <w:szCs w:val="28"/>
          <w:lang w:val="ru-RU"/>
        </w:rPr>
        <w:t>Физическая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ru-RU"/>
        </w:rPr>
        <w:t>культура и реабилитация</w:t>
      </w:r>
      <w:r>
        <w:rPr>
          <w:iCs/>
          <w:sz w:val="28"/>
          <w:szCs w:val="28"/>
        </w:rPr>
        <w:t>. - 2000. - № 3-4. - С. 18-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ержавна програма розвитку фізичної культури і спорту в Україні</w:t>
      </w:r>
      <w:r>
        <w:rPr>
          <w:sz w:val="28"/>
          <w:szCs w:val="28"/>
          <w:lang w:val="ru-RU"/>
        </w:rPr>
        <w:t xml:space="preserve"> /</w:t>
      </w:r>
      <w:r>
        <w:rPr>
          <w:sz w:val="28"/>
          <w:szCs w:val="28"/>
        </w:rPr>
        <w:t>Державний комітет України з фізичної культури і спорту. – К., 1996. – 2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акон України про фізичну культуру і спорт (10 лютого 2000 р. № 1453-ІІІ)</w:t>
      </w:r>
      <w:r>
        <w:rPr>
          <w:sz w:val="28"/>
          <w:szCs w:val="28"/>
          <w:lang w:val="ru-RU"/>
        </w:rPr>
        <w:t xml:space="preserve"> /</w:t>
      </w:r>
      <w:r>
        <w:rPr>
          <w:sz w:val="28"/>
          <w:szCs w:val="28"/>
        </w:rPr>
        <w:t>Державний комітет України з фізичної культури і спорту. – К., 2000. – 6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нвенція про права дитини (Ратифікована Постановою Верховної ради № 789 ХІІ від 27.02. 1991) – Книга вчителя фізичної культури: Довідково-метод. вид. /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поряд. С.І. Операйло, А.І. Єльченко, В.М. Єрмолаєва, Л.І. Іванова. – Харків: ТОРСІНГ ПЛЮС, 2005. – С. 11 – 31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іскін, Ю.А. Організаційні основи паралімпійського спорту /Ю.А. Бріскін. – Львів: Кобзар, 2004. – 180 с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игоренко, В.Г. </w:t>
      </w:r>
      <w:r>
        <w:rPr>
          <w:sz w:val="28"/>
          <w:szCs w:val="28"/>
        </w:rPr>
        <w:t>Теория дифференциально-интегральных оптимумов педагогических факторов физической реабилитации человека</w:t>
      </w:r>
      <w:r>
        <w:rPr>
          <w:sz w:val="28"/>
          <w:szCs w:val="28"/>
          <w:lang w:val="ru-RU"/>
        </w:rPr>
        <w:t xml:space="preserve"> /В.Г. Григоренко</w:t>
      </w:r>
      <w:r>
        <w:rPr>
          <w:sz w:val="28"/>
          <w:szCs w:val="28"/>
        </w:rPr>
        <w:t>. – М.: Фонд социальных изобретений России, 1993. – 182 с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ригоренко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.Г. Педагогические основы физической реабилитации инвалидов с нарушениями функций спинного мезга</w:t>
      </w:r>
      <w:r>
        <w:rPr>
          <w:sz w:val="28"/>
          <w:szCs w:val="28"/>
          <w:lang w:val="ru-RU"/>
        </w:rPr>
        <w:t xml:space="preserve"> /В.Г. Григоренко</w:t>
      </w:r>
      <w:r>
        <w:rPr>
          <w:sz w:val="28"/>
          <w:szCs w:val="28"/>
        </w:rPr>
        <w:t>. – М.: Советский спорт, 1991. – 410 с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ригоренко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.Г. Теория и методика физического воспитания инвалидов</w:t>
      </w:r>
      <w:r>
        <w:rPr>
          <w:sz w:val="28"/>
          <w:szCs w:val="28"/>
          <w:lang w:val="ru-RU"/>
        </w:rPr>
        <w:t xml:space="preserve"> /В.Г. Григоренко</w:t>
      </w:r>
      <w:r>
        <w:rPr>
          <w:sz w:val="28"/>
          <w:szCs w:val="28"/>
        </w:rPr>
        <w:t>. – Одесса: ОГПУ им. К.Д. Ушинского, 1991. – 182 с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ригоренко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.Г. Организация спортивно-массовой работы с лицами, имеющими нарушения функций спинного мезга</w:t>
      </w:r>
      <w:r>
        <w:rPr>
          <w:sz w:val="28"/>
          <w:szCs w:val="28"/>
          <w:lang w:val="ru-RU"/>
        </w:rPr>
        <w:t xml:space="preserve"> /В.Г. Григоренко</w:t>
      </w:r>
      <w:r>
        <w:rPr>
          <w:sz w:val="28"/>
          <w:szCs w:val="28"/>
        </w:rPr>
        <w:t>. – М.: Советский спорт, 1991. – 68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  <w:lang w:val="ru-RU" w:eastAsia="ar-SA"/>
        </w:rPr>
        <w:t>Закон У</w:t>
      </w:r>
      <w:r>
        <w:rPr>
          <w:sz w:val="28"/>
          <w:szCs w:val="28"/>
          <w:lang w:eastAsia="ar-SA"/>
        </w:rPr>
        <w:t>країни „Про реабілітацію інвалідів”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еленский, Ю. Чемпион инвалидом быть не может /Ю. Зеленский //Ежедневная всеукраинская газета «День». – </w:t>
      </w:r>
      <w:r>
        <w:rPr>
          <w:bCs/>
          <w:sz w:val="28"/>
          <w:szCs w:val="28"/>
        </w:rPr>
        <w:t>№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78 </w:t>
      </w:r>
      <w:r>
        <w:rPr>
          <w:bCs/>
          <w:sz w:val="28"/>
          <w:szCs w:val="28"/>
          <w:lang w:val="ru-RU"/>
        </w:rPr>
        <w:t>(</w:t>
      </w:r>
      <w:r>
        <w:rPr>
          <w:bCs/>
          <w:sz w:val="28"/>
          <w:szCs w:val="28"/>
        </w:rPr>
        <w:t>26 апрел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02</w:t>
      </w:r>
      <w:r>
        <w:rPr>
          <w:bCs/>
          <w:sz w:val="28"/>
          <w:szCs w:val="28"/>
          <w:lang w:val="ru-RU"/>
        </w:rPr>
        <w:t>г.)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</w:rPr>
        <w:t>"Инваспорт" в цифрах и фактах</w:t>
      </w:r>
      <w:r>
        <w:rPr>
          <w:iCs/>
          <w:sz w:val="28"/>
          <w:szCs w:val="28"/>
          <w:lang w:val="ru-RU"/>
        </w:rPr>
        <w:t xml:space="preserve"> /</w:t>
      </w:r>
      <w:r>
        <w:rPr>
          <w:iCs/>
          <w:sz w:val="28"/>
          <w:szCs w:val="28"/>
        </w:rPr>
        <w:t>Государственный комитет Украины по физической культуре и спорту. - К., 199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– 25 с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лищук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.Д. </w:t>
      </w:r>
      <w:r>
        <w:rPr>
          <w:sz w:val="28"/>
          <w:szCs w:val="28"/>
          <w:lang w:val="ru-RU"/>
        </w:rPr>
        <w:t xml:space="preserve">Исторические аспекты, структура и содержание спортивного движения инвалидов (легкая атлетика) /В.Д. Полищук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</w:rPr>
        <w:t>Положен</w:t>
      </w:r>
      <w:r>
        <w:rPr>
          <w:iCs/>
          <w:sz w:val="28"/>
          <w:szCs w:val="28"/>
          <w:lang w:val="ru-RU"/>
        </w:rPr>
        <w:t>н</w:t>
      </w:r>
      <w:r>
        <w:rPr>
          <w:iCs/>
          <w:sz w:val="28"/>
          <w:szCs w:val="28"/>
        </w:rPr>
        <w:t>я про Украiнський центр iнвалiдного спорту "Iнваспорт".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стинськи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.М. Концептуальна модель організації комплексної поетапно структурованої фізичної і соціальної реабілітації учнів з вадами опорно-рухового апарату в умовах спеціалізованої школи </w:t>
      </w:r>
      <w:r>
        <w:rPr>
          <w:sz w:val="28"/>
          <w:szCs w:val="28"/>
          <w:lang w:val="ru-RU"/>
        </w:rPr>
        <w:t xml:space="preserve">/В.М. Пристинський, Т.М. Пристинська </w:t>
      </w:r>
      <w:r>
        <w:rPr>
          <w:sz w:val="28"/>
          <w:szCs w:val="28"/>
        </w:rPr>
        <w:t xml:space="preserve">//Сучасні досягнення спортивної медицини, лікувальної фізкультури та валеології: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ат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ХІ міжн. наук.-практ. конф. – Одеса: ОДМУ, 2005. – С. 116 – 118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дева, Л. Курс на укрепление социальных завоеваний /Л. Радаева //</w:t>
      </w:r>
      <w:r>
        <w:rPr>
          <w:bCs/>
          <w:sz w:val="28"/>
          <w:szCs w:val="28"/>
          <w:lang w:val="ru-RU"/>
        </w:rPr>
        <w:t xml:space="preserve">Крымские известия. – </w:t>
      </w:r>
      <w:r>
        <w:rPr>
          <w:bCs/>
          <w:sz w:val="28"/>
          <w:szCs w:val="28"/>
        </w:rPr>
        <w:t>№ 128 (3602)</w:t>
      </w:r>
      <w:r>
        <w:rPr>
          <w:bCs/>
          <w:sz w:val="28"/>
          <w:szCs w:val="28"/>
          <w:lang w:val="ru-RU"/>
        </w:rPr>
        <w:t xml:space="preserve">; </w:t>
      </w:r>
      <w:r>
        <w:rPr>
          <w:bCs/>
          <w:sz w:val="28"/>
          <w:szCs w:val="28"/>
        </w:rPr>
        <w:t>18 июля 2006</w:t>
      </w:r>
      <w:r>
        <w:rPr>
          <w:bCs/>
          <w:sz w:val="28"/>
          <w:szCs w:val="28"/>
          <w:lang w:val="ru-RU"/>
        </w:rPr>
        <w:t>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Смуров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С. Социально-педагогическая реабилитация инвалидов по зрению в процессе их физической подготовки и обучения танцам: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 xml:space="preserve">ис. ... канд. пед.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ук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3.00.04 </w:t>
      </w:r>
      <w:r>
        <w:rPr>
          <w:sz w:val="28"/>
          <w:szCs w:val="28"/>
        </w:rPr>
        <w:t>/Т.С. Смурова</w:t>
      </w:r>
      <w:r>
        <w:rPr>
          <w:sz w:val="28"/>
          <w:szCs w:val="28"/>
          <w:lang w:val="ru-RU"/>
        </w:rPr>
        <w:t xml:space="preserve">. – </w:t>
      </w:r>
      <w:r>
        <w:rPr>
          <w:sz w:val="28"/>
          <w:szCs w:val="28"/>
        </w:rPr>
        <w:t>М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, 1999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150 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Цільова комплексна програма «Фізичне виховання – здоров’я нації» (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ересня 1998 р. № 963/98) 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Державний комітет України з фізичної культури і спорту. – К., 1998. – 24 с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www.new-most.info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www.2000.net.ua</w:t>
      </w:r>
    </w:p>
    <w:sectPr>
      <w:footerReference w:type="default" r:id="rId6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right"/>
      <w:outlineLvl w:val="0"/>
    </w:pPr>
    <w:rPr>
      <w:i/>
      <w:sz w:val="1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i/>
      <w:sz w:val="24"/>
      <w:szCs w:val="24"/>
      <w:lang w:val="en-US" w:bidi="ar-SA"/>
    </w:rPr>
  </w:style>
  <w:style w:type="character" w:styleId="Rvts6">
    <w:name w:val="rvts6"/>
    <w:qFormat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азвание Знак"/>
    <w:qFormat/>
    <w:rPr>
      <w:rFonts w:cs="Times New Roman"/>
      <w:b/>
      <w:bCs/>
      <w:color w:val="000000"/>
      <w:spacing w:val="-2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firstLine="720"/>
      <w:jc w:val="center"/>
    </w:pPr>
    <w:rPr>
      <w:b/>
      <w:bCs/>
      <w:color w:val="000000"/>
      <w:spacing w:val="-2"/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1">
    <w:name w:val="стиль221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25:00Z</dcterms:created>
  <dc:creator>не засижуй свой зад</dc:creator>
  <dc:description/>
  <cp:keywords/>
  <dc:language>en-US</dc:language>
  <cp:lastModifiedBy>SYSTEM</cp:lastModifiedBy>
  <cp:lastPrinted>2008-09-21T09:36:00Z</cp:lastPrinted>
  <dcterms:modified xsi:type="dcterms:W3CDTF">2011-09-22T04:25:00Z</dcterms:modified>
  <cp:revision>2</cp:revision>
  <dc:subject/>
  <dc:title>СТАНОВЛЕНИЕ И РАЗВИТИЕ ИНВАЛИДНОГО СПОРТА В УКРАИНЕ</dc:title>
</cp:coreProperties>
</file>