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Манежные школы, выездка</w:t>
      </w:r>
    </w:p>
    <w:p>
      <w:pPr>
        <w:pStyle w:val="Normal"/>
        <w:spacing w:lineRule="auto" w:line="360"/>
        <w:rPr>
          <w:sz w:val="28"/>
          <w:szCs w:val="28"/>
          <w:lang w:val="en-US" w:eastAsia="en-US"/>
        </w:rPr>
      </w:pPr>
      <w:r>
        <w:rPr>
          <w:rStyle w:val="InternetLink"/>
          <w:sz w:val="28"/>
          <w:szCs w:val="28"/>
          <w:lang w:val="en-US" w:eastAsia="en-US"/>
        </w:rPr>
        <w:t>2. Стипль-чез в Красном Селе</w:t>
      </w:r>
    </w:p>
    <w:p>
      <w:pPr>
        <w:pStyle w:val="Normal"/>
        <w:spacing w:lineRule="auto" w:line="360"/>
        <w:rPr>
          <w:sz w:val="28"/>
          <w:szCs w:val="28"/>
          <w:lang w:val="en-US" w:eastAsia="en-US"/>
        </w:rPr>
      </w:pPr>
      <w:r>
        <w:rPr>
          <w:rStyle w:val="InternetLink"/>
          <w:sz w:val="28"/>
          <w:szCs w:val="28"/>
          <w:lang w:val="en-US" w:eastAsia="en-US"/>
        </w:rPr>
        <w:t>3. Первые ипподромы. Скачки и бега. Скаковые и беговые общества</w:t>
      </w:r>
    </w:p>
    <w:p>
      <w:pPr>
        <w:pStyle w:val="Normal"/>
        <w:spacing w:lineRule="auto" w:line="360"/>
        <w:rPr>
          <w:sz w:val="28"/>
          <w:szCs w:val="28"/>
          <w:lang w:val="en-US" w:eastAsia="en-US"/>
        </w:rPr>
      </w:pPr>
      <w:r>
        <w:rPr>
          <w:rStyle w:val="InternetLink"/>
          <w:sz w:val="28"/>
          <w:szCs w:val="28"/>
          <w:lang w:val="en-US" w:eastAsia="en-US"/>
        </w:rPr>
        <w:t>3.1. Первые испытания скаковых и рысистых лошадей</w:t>
      </w:r>
    </w:p>
    <w:p>
      <w:pPr>
        <w:pStyle w:val="Normal"/>
        <w:spacing w:lineRule="auto" w:line="360"/>
        <w:rPr>
          <w:sz w:val="28"/>
          <w:szCs w:val="28"/>
          <w:lang w:val="en-US" w:eastAsia="en-US"/>
        </w:rPr>
      </w:pPr>
      <w:r>
        <w:rPr>
          <w:rStyle w:val="InternetLink"/>
          <w:sz w:val="28"/>
          <w:szCs w:val="28"/>
          <w:lang w:val="en-US" w:eastAsia="en-US"/>
        </w:rPr>
        <w:t>3.2. Создание первых ипподромов. Лебедянское скаковое общество</w:t>
      </w:r>
    </w:p>
    <w:p>
      <w:pPr>
        <w:pStyle w:val="Normal"/>
        <w:spacing w:lineRule="auto" w:line="360"/>
        <w:rPr>
          <w:sz w:val="28"/>
          <w:szCs w:val="28"/>
          <w:lang w:val="en-US" w:eastAsia="en-US"/>
        </w:rPr>
      </w:pPr>
      <w:r>
        <w:rPr>
          <w:rStyle w:val="InternetLink"/>
          <w:sz w:val="28"/>
          <w:szCs w:val="28"/>
          <w:lang w:val="en-US" w:eastAsia="en-US"/>
        </w:rPr>
        <w:t>3.3. Невские старты, бега. Беговые общества</w:t>
      </w:r>
    </w:p>
    <w:p>
      <w:pPr>
        <w:pStyle w:val="Normal"/>
        <w:spacing w:lineRule="auto" w:line="360"/>
        <w:rPr>
          <w:sz w:val="28"/>
          <w:szCs w:val="28"/>
          <w:lang w:val="en-US" w:eastAsia="en-US"/>
        </w:rPr>
      </w:pPr>
      <w:r>
        <w:rPr>
          <w:rStyle w:val="InternetLink"/>
          <w:sz w:val="28"/>
          <w:szCs w:val="28"/>
          <w:lang w:val="en-US" w:eastAsia="en-US"/>
        </w:rPr>
        <w:t>3.4. Возникновение тотализатора</w:t>
      </w:r>
    </w:p>
    <w:p>
      <w:pPr>
        <w:pStyle w:val="Normal"/>
        <w:spacing w:lineRule="auto" w:line="360"/>
        <w:rPr>
          <w:sz w:val="28"/>
          <w:szCs w:val="28"/>
          <w:lang w:val="en-US" w:eastAsia="en-US"/>
        </w:rPr>
      </w:pPr>
      <w:r>
        <w:rPr>
          <w:rStyle w:val="InternetLink"/>
          <w:sz w:val="28"/>
          <w:szCs w:val="28"/>
          <w:lang w:val="en-US" w:eastAsia="en-US"/>
        </w:rPr>
        <w:t>3.5. В заключении о скачках</w:t>
      </w:r>
    </w:p>
    <w:p>
      <w:pPr>
        <w:pStyle w:val="Normal"/>
        <w:spacing w:lineRule="auto" w:line="360"/>
        <w:rPr>
          <w:sz w:val="28"/>
          <w:szCs w:val="28"/>
          <w:lang w:val="en-US" w:eastAsia="en-US"/>
        </w:rPr>
      </w:pPr>
      <w:r>
        <w:rPr>
          <w:rStyle w:val="InternetLink"/>
          <w:sz w:val="28"/>
          <w:szCs w:val="28"/>
          <w:lang w:val="en-US" w:eastAsia="en-US"/>
        </w:rPr>
        <w:t>4. Первые пробеги в России</w:t>
      </w:r>
    </w:p>
    <w:p>
      <w:pPr>
        <w:pStyle w:val="Normal"/>
        <w:spacing w:lineRule="auto" w:line="360"/>
        <w:rPr>
          <w:sz w:val="28"/>
          <w:szCs w:val="28"/>
          <w:lang w:val="en-US" w:eastAsia="en-US"/>
        </w:rPr>
      </w:pPr>
      <w:r>
        <w:rPr>
          <w:rStyle w:val="InternetLink"/>
          <w:sz w:val="28"/>
          <w:szCs w:val="28"/>
          <w:lang w:val="en-US" w:eastAsia="en-US"/>
        </w:rPr>
        <w:t>5. История возникновения тройки, состязания троек</w:t>
      </w:r>
    </w:p>
    <w:p>
      <w:pPr>
        <w:pStyle w:val="Normal"/>
        <w:spacing w:lineRule="auto" w:line="360"/>
        <w:rPr>
          <w:sz w:val="28"/>
          <w:szCs w:val="28"/>
          <w:lang w:val="en-US" w:eastAsia="en-US"/>
        </w:rPr>
      </w:pPr>
      <w:r>
        <w:rPr>
          <w:rStyle w:val="InternetLink"/>
          <w:sz w:val="28"/>
          <w:szCs w:val="28"/>
          <w:lang w:val="en-US" w:eastAsia="en-US"/>
        </w:rPr>
        <w:t>6. Конкур в России конца XIX века</w:t>
      </w:r>
    </w:p>
    <w:p>
      <w:pPr>
        <w:pStyle w:val="Normal"/>
        <w:spacing w:lineRule="auto" w:line="360"/>
        <w:rPr>
          <w:sz w:val="28"/>
          <w:szCs w:val="28"/>
          <w:lang w:val="en-US" w:eastAsia="en-US"/>
        </w:rPr>
      </w:pPr>
      <w:r>
        <w:rPr>
          <w:rStyle w:val="InternetLink"/>
          <w:sz w:val="28"/>
          <w:szCs w:val="28"/>
          <w:lang w:val="en-US" w:eastAsia="en-US"/>
        </w:rPr>
        <w:t>7. Первые спортивные победы русских конников на международной арене</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rStyle w:val="InternetLink"/>
          <w:sz w:val="28"/>
          <w:szCs w:val="28"/>
          <w:lang w:val="en-US" w:eastAsia="en-US"/>
        </w:rPr>
      </w:pPr>
      <w:r>
        <w:rPr>
          <w:rStyle w:val="InternetLink"/>
          <w:sz w:val="28"/>
          <w:szCs w:val="28"/>
          <w:lang w:val="en-US" w:eastAsia="en-US"/>
        </w:rPr>
        <w:t xml:space="preserve">Список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сего курса «Истории физкультуры и спорта», мне, по роду деятельности связанной с конным спортом и верховой ездой, конечно же, интереснее всего оказалась тема зарождения и развития конного спорта. А так как этот вопрос оказался столь обширен по материалу, мне пришлось сузить тему, и опять же, выбрать наиболее интересующие меня страну и временной отрезок. Таким образом, была выбрана Россия XVШ- начала XX вв., так как именно в этот период начинается бурное развитие различных видов спорта в России, в частности и конного.</w:t>
      </w:r>
    </w:p>
    <w:p>
      <w:pPr>
        <w:pStyle w:val="Normal"/>
        <w:spacing w:lineRule="auto" w:line="360"/>
        <w:ind w:firstLine="709"/>
        <w:jc w:val="both"/>
        <w:rPr>
          <w:sz w:val="28"/>
          <w:szCs w:val="28"/>
        </w:rPr>
      </w:pPr>
      <w:r>
        <w:rPr>
          <w:sz w:val="28"/>
          <w:szCs w:val="28"/>
        </w:rPr>
        <w:t>Знакомясь с материалом, я отметила некоторые особенности истории конного спорта. Первая особенность, это, конечно же, тесная связь конных состязаний с бытом людей, с теми функциями, которые несла лошадь в ту или иную эпоху развития. Не случайно, первыми конными состязаниями стали гонки колесниц, ведь человек совсем не сразу почувствовал себя уверенно и безопасно на лошади верхом, и долгое время лошадь по большей части запрягалась. После таких изобретений Китая, как стремена, седло, человек все более уверенно скачет на лошади верхом и совершает прыжки через препятствия. В связи с непрерывными войнами, растет роль лошади на войне. Таким образом, многие виды конных состязаний тесно связаны с историей развития кавалерии и военно-прикладных видов конного спорта. В разные времена нужны были разные лошади: то тяжелого типа для русских бояр, то преобладание легкой конницы, затем следует возникновение лошадей именно для соревнований: скачек, бегов, прыжков, лошади для охоты. То есть, история конного спорта очень тесно и иногда почти неразрывно переплетается с историей коннозаводства и появлением тех или иных пород и типов лошадей, актуальных для данной эпохи.</w:t>
      </w:r>
    </w:p>
    <w:p>
      <w:pPr>
        <w:pStyle w:val="Normal"/>
        <w:spacing w:lineRule="auto" w:line="360"/>
        <w:ind w:firstLine="709"/>
        <w:jc w:val="both"/>
        <w:rPr>
          <w:sz w:val="28"/>
          <w:szCs w:val="28"/>
        </w:rPr>
      </w:pPr>
      <w:r>
        <w:rPr>
          <w:sz w:val="28"/>
          <w:szCs w:val="28"/>
        </w:rPr>
        <w:t>Ну и последняя особенность: лошадь с древности и на протяжении веков сопровождала человека везде, но конный спорт всегда был доступен только высшим слоям общества, являясь «благородным занятием» и часто весьма дорогостоящим. Коннозаводство было, в основном, частным, поэтому многие моменты в истории развития коннозаводства и конного спорта связаны с историями отдельных личностей, сыгравших огромную роль в развитии конного спорта России того времени.</w:t>
      </w:r>
    </w:p>
    <w:p>
      <w:pPr>
        <w:pStyle w:val="Normal"/>
        <w:spacing w:lineRule="auto" w:line="360"/>
        <w:ind w:firstLine="709"/>
        <w:jc w:val="both"/>
        <w:rPr>
          <w:sz w:val="28"/>
          <w:szCs w:val="28"/>
        </w:rPr>
      </w:pPr>
      <w:r>
        <w:rPr>
          <w:sz w:val="28"/>
          <w:szCs w:val="28"/>
        </w:rPr>
        <w:t>Конный спорт зародился в глубокой древности. Стихийно возникавшие скачки азиатских воинов, конные ристалища Древней Греции, Древнего Рима и Византии, рыцарские турниры средневековья, всевозможные военно-прикладные состязания кавалеристов и, наконец, современные Олимпийские игры - таков длинный сложный путь развития конного спорта. Несмотря на долгий путь развития, неизменной оставалась его цель - воспитание физически сильного, волевого человека. Со временем менялись приемы тренировки всадников и лошадей. Возрастала роль конницы в войне, усложнялись требования к ее быстроте, подвижности, маневренности.</w:t>
      </w:r>
    </w:p>
    <w:p>
      <w:pPr>
        <w:pStyle w:val="Normal"/>
        <w:spacing w:lineRule="auto" w:line="360"/>
        <w:ind w:firstLine="709"/>
        <w:jc w:val="both"/>
        <w:rPr>
          <w:sz w:val="28"/>
          <w:szCs w:val="28"/>
        </w:rPr>
      </w:pPr>
      <w:r>
        <w:rPr>
          <w:sz w:val="28"/>
          <w:szCs w:val="28"/>
        </w:rPr>
        <w:t>Не в диковинку была верховая езда в России. Достаточно сказать, что, например, именно от славянского слова «конязь» - предводитель на лошади, получил название командующий войском – князь. При княжеских дворах для боевой подготовки дружинников проводились ристания – скачки и бега на дорогие призы. Первые свидетельства о конных ристаниях в Москве на месте нынешнего Александровского сада относятся к 1473 году, когда их увидел гость из Италии Кантарини.</w:t>
      </w:r>
    </w:p>
    <w:p>
      <w:pPr>
        <w:pStyle w:val="Normal"/>
        <w:spacing w:lineRule="auto" w:line="360"/>
        <w:ind w:firstLine="709"/>
        <w:jc w:val="both"/>
        <w:rPr>
          <w:sz w:val="28"/>
          <w:szCs w:val="28"/>
        </w:rPr>
      </w:pPr>
      <w:r>
        <w:rPr>
          <w:sz w:val="28"/>
          <w:szCs w:val="28"/>
        </w:rPr>
        <w:t>Конной страже на рубежах Русского государства ристания помогали во всеоружии отразить нападение врагов. А если учитывать, что большинство последних были кочевниками и вели разбой верхом на лошадях, то нетрудно понять, что главное внимание в подготовке верхового воина обращали на его умение владеть копьем и саблей, рубить и стрелять с седла, и, что не менее важно, умело защищаться, используя достоинства лошади. Позднее, среди казаков, охранявших границу, появилась даже обязательная воинская дисциплина – вольтижировка – по овладению приемами верховой езды. У народов Кавказа и Средней Азии казаки научились зрелищным и практичным приемам джигитовки.</w:t>
      </w:r>
    </w:p>
    <w:p>
      <w:pPr>
        <w:pStyle w:val="Normal"/>
        <w:spacing w:lineRule="auto" w:line="360"/>
        <w:ind w:firstLine="709"/>
        <w:jc w:val="both"/>
        <w:rPr/>
      </w:pPr>
      <w:r>
        <w:rPr>
          <w:sz w:val="28"/>
          <w:szCs w:val="28"/>
        </w:rPr>
        <w:t>Ранней весной перед закатом солнца в больших селах и деревнях самые сильные парни состязались на молодых жеребятах и бычках. Потеха собирала на круг жителей. Особенное внимание обращали девушки на самых ловких и сметливых парней. Сначала ездоку предстояло лишь удержаться на необъезженном коне. В городах по праздникам устраивали конные карусели из четырех кадрилей: славянской, римской, индийской, турецкой. Соревновались в групповой фигурной езде на лошадях по кругу, в умении на скаку попадать в цель, снимать копьем повешенное на столбе кольцо, точно и ровно срубать древко флажка. За каждое удачно выполненное упражнение получали очки, и побеждал тот, кто набирал их больше всех.</w:t>
      </w:r>
    </w:p>
    <w:p>
      <w:pPr>
        <w:pStyle w:val="Normal"/>
        <w:spacing w:lineRule="auto" w:line="360"/>
        <w:ind w:firstLine="709"/>
        <w:jc w:val="both"/>
        <w:rPr>
          <w:sz w:val="28"/>
          <w:szCs w:val="28"/>
        </w:rPr>
      </w:pPr>
      <w:r>
        <w:rPr>
          <w:sz w:val="28"/>
          <w:szCs w:val="28"/>
        </w:rPr>
        <w:t>Наиболее яркое развитие верховой езды как состязания происходило именно с XVIII века, как и многих других видов спорта в России. В эту эпоху в России все больше становятся популярны различные спортивные клубы и общества, все больше внимания уделяется физическому развитию человека, особое значение приобретают физическая культура и спорт. Лошади и все связанное с ними не остались от этих явлений в стор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Манежные школы, выез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рховая езда составляла неотъемлемую часть жизни человека XVIII - XIX века. Дворянская молодежь с увлечением посещала конные манежи и частные школы верховой езды, где проводились занятия по манежной выездке и опытные педагоги обучали искусству владения конем. Первый открытый манеж существовал с 1732 года на лугу напротив Зимнего дворца; а каменный был построен в 1758 году при Шляхетском Кадетском корпусе. 16 июня 1766 года в Петербурге состоялся первый конный турнир по европейскому образцу (так называемая «карусель»). Состязания проходили по фигурной выездке и умению держаться на коне, а также был устроен бой в конном строю на копьях и палицах.</w:t>
      </w:r>
    </w:p>
    <w:p>
      <w:pPr>
        <w:pStyle w:val="Normal"/>
        <w:spacing w:lineRule="auto" w:line="360"/>
        <w:ind w:firstLine="709"/>
        <w:jc w:val="both"/>
        <w:rPr>
          <w:sz w:val="28"/>
          <w:szCs w:val="28"/>
        </w:rPr>
      </w:pPr>
      <w:r>
        <w:rPr>
          <w:sz w:val="28"/>
          <w:szCs w:val="28"/>
        </w:rPr>
        <w:t>Наибольшее влияние на русскую школу верховой езды оказала так называемая «версальская система», создатель которой, Ф. Буше, главной задачей обучения считал манежную выездку. Его последователи перенесли эту идею на русскую почву, и, начиная с 1810–х годов, в течение полувека манежная выездка являлась почти единственной методикой овладения мастерством верховой езды. В столице манежи строили при своих особняках вельможи (графы Завадовские и Панины), именитые купцы (Н. Козулин на Большой Морской) и преподаватели верховой езды – Мелиссино на Бассейной улице (1824), Джеймс Картер на Моховой (1841), Карначли у Александринского театра (1854). Важную роль в утверждении французской системы сыграла кавалерия. В боевых условиях много значила определенная посадка всадника и «собранная лошадь», а навыки этого давала манежная выездка. Поэтому особой популярностью пользовались как у императоров, так и простых офицеров Михайловский и Конногвардейский манежи.</w:t>
      </w:r>
    </w:p>
    <w:p>
      <w:pPr>
        <w:pStyle w:val="Normal"/>
        <w:spacing w:lineRule="auto" w:line="360"/>
        <w:ind w:firstLine="709"/>
        <w:jc w:val="both"/>
        <w:rPr>
          <w:sz w:val="28"/>
          <w:szCs w:val="28"/>
        </w:rPr>
      </w:pPr>
      <w:r>
        <w:rPr>
          <w:sz w:val="28"/>
          <w:szCs w:val="28"/>
        </w:rPr>
        <w:t>Совсем иные требования стали предъявляться к искусству верховой езды в армии во второй половине XIX века. Распространение огнестрельного оружия, огромные пространства, которые приходилось преодолевать, - все это усиливало роль скакового спорта, оттесняя манежную выездку на второй план. Созданная в 1860-е годы итальянцем Федерико Каприлли система подготовки всадника и лошади и выработка у всадника посадки, не стеснявший ее движений. А накануне Первой мировой войны она становится приоритетной, особенно среди военных. Именно русские офицеры, прошедшие курс обучения в Европе по итальянской системе, в 1909 -1912 годах достигли выдающихся успехов на всех конных состязаниях и скачках в Петербурге и в Москве. Позднее, в 1912 – 1914 годы эти талантливые спортсмены – поручик К. Авалов, подпоручик С.Родзянко, есаул А. Чеславский – три года подряд выигрывали и привозили домой главный приз соревнований по конному спорту в Лондоне – Кубок английского короля. И все же официальной в России была признана школа циркового наездника англичанина Джеймса Филлиса., который являлся преподавателем верховой езды в Офицерской кавалерийской школе с 1898 по 1909 годы.</w:t>
      </w:r>
      <w:r>
        <w:br w:type="page"/>
      </w:r>
    </w:p>
    <w:p>
      <w:pPr>
        <w:pStyle w:val="Normal"/>
        <w:spacing w:lineRule="auto" w:line="360"/>
        <w:ind w:firstLine="709"/>
        <w:jc w:val="center"/>
        <w:rPr>
          <w:b/>
          <w:b/>
          <w:sz w:val="28"/>
          <w:szCs w:val="28"/>
        </w:rPr>
      </w:pPr>
      <w:r>
        <w:rPr>
          <w:b/>
          <w:sz w:val="28"/>
          <w:szCs w:val="28"/>
        </w:rPr>
        <w:t>2. Стипль-чез в Красном Се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 2-й половине XIX в. большой популярностью среди придворной знати и офицерства пользовалась четырёхвёрстная скачка с препятствиями - русский стипл-чейз (впервые в 1872 в Красном Селе под Санкт-Петербургом). Красносельские скачки и стипль-чезы представляли собой, прежде всего первые в России планомерные, или, как теперь говорят, календарные конно-спортивные соревнования, в основу которых были положена определенная система, и соблюдение целого ряда правил и условий. Их проведению предшествовала надлежащая техническая подготовка. Словом, это были соревнования во многом отвечавшие и ныне принятым законам конного спорта. Правила и условия этих соревнований определяли время и место их проведения, состав участников и их вес, конский состав, дистанцию и количество препятствий. За 25 лет, с 1872 по 1897 год, Красносельский стипль-чез был проведен 23 раза. За это время было разыграно 86 призов.</w:t>
      </w:r>
      <w:r>
        <w:rPr>
          <w:sz w:val="28"/>
          <w:szCs w:val="28"/>
        </w:rPr>
        <w:t xml:space="preserve"> Эти состязания пользовались широкой известностью.</w:t>
      </w:r>
      <w:r>
        <w:br w:type="page"/>
      </w:r>
    </w:p>
    <w:p>
      <w:pPr>
        <w:pStyle w:val="Normal"/>
        <w:spacing w:lineRule="auto" w:line="360"/>
        <w:ind w:firstLine="709"/>
        <w:jc w:val="center"/>
        <w:rPr/>
      </w:pPr>
      <w:r>
        <w:rPr>
          <w:b/>
          <w:sz w:val="28"/>
          <w:szCs w:val="28"/>
        </w:rPr>
        <w:t>3. Первые ипподромы. Скачки и бега. Скаковые и беговые общ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ервые испытания скаковых и рысистых лоша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ореволюционной России с древних времён были развиты национальные конные игры и скачки - Средняя Азия, Закавказье, Северный Кавказ, а также районы, населённые казаками (Дон, Кубань, Урал, Терек). Но это были стихийно-возникшие состязания, а систематические испытания скаковых и беговых лошадей начались в России достаточно поздно (в сравнении с Европой, накопившей к этому времени уже достаточный скаковой опыт и получившей специальную породу скаковой лошади).</w:t>
      </w:r>
    </w:p>
    <w:p>
      <w:pPr>
        <w:pStyle w:val="Normal"/>
        <w:spacing w:lineRule="auto" w:line="360"/>
        <w:ind w:firstLine="709"/>
        <w:jc w:val="both"/>
        <w:rPr>
          <w:color w:val="000000"/>
          <w:sz w:val="28"/>
          <w:szCs w:val="28"/>
        </w:rPr>
      </w:pPr>
      <w:r>
        <w:rPr>
          <w:color w:val="000000"/>
          <w:sz w:val="28"/>
          <w:szCs w:val="28"/>
        </w:rPr>
        <w:t>Первая скачка английских и азиатских пород скакунов состоялась 4 июля 1772 года под Красным Селом. Традиционные скачки такого рода в Петербурге и Москве одним из первых стал устраивать создатель первого российского конного завода, на котором впервые вывели знаменитую орловскую породу, граф Алексей Григорьевич Орлов-Чесменский. В середине 1790-х годов он оборудовал скаковой круг длиной 2 версты 60 саженей на московском Донском поле, где с мая по июль по два-три дня в месяц устраивались скачки на денежные заклады. Испытания рысистых лошадей Орлов-Чесменский проводил зимой у своего дома на Большой Калужской улице и на льду Москвы-реки. Со смертью графа в 1807 году испытания прекратились, а после 1812 года проводились «от случая к случа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3.2 Создание первых ипподромов. Лебедянское скаковое общ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двадцатилетнего перерыва, лишь 19 сентября 1825 года в уездном городе Лебедяни Тамбовской губернии группой помещиков-коннозаводчиков был создан общественный ипподром и впервые в России положено начало регулярным испытаниям лошадей скаковых и беговых пород. С 19 октября 1826 года здесь же приступило к официальной деятельности первое в стране скаковое общество, которое начало разыгрывать собственные, частные и императорские призы на различных дистанциях. Именно этот провинциальный город дал мощный толчок развитию отечественного коннозаводства и фактически определил будущее скакового дела во всей стране.</w:t>
      </w:r>
    </w:p>
    <w:p>
      <w:pPr>
        <w:pStyle w:val="Normal"/>
        <w:spacing w:lineRule="auto" w:line="360"/>
        <w:ind w:firstLine="709"/>
        <w:jc w:val="both"/>
        <w:rPr/>
      </w:pPr>
      <w:r>
        <w:rPr>
          <w:color w:val="000000"/>
          <w:sz w:val="28"/>
          <w:szCs w:val="28"/>
        </w:rPr>
        <w:t>Создание скакового общества в Лебедяни было вполне закономерным явлением – здесь проводились крупнейшие в России ярмарки, собиравшие огромное количество коннозаводчиков, частных покупателей и армейских ремонтеров. Всего в городе в разное время было до четырех ярмарок, приуроченных к храмовым праздникам. Широкое развитие торгов началось с середины XVIII века, когда в стране появилось массовое увлечение частным коннозаводством. А.Т. Болотов в 1795 году писал: «Славная наша Лебедянская ярмарка была в сей год отменно многочисленна, и съезд на нее дворянства был превеликий; и лошади были дешевы». Наибольший расцвет лебедянских ярмарок пришелся на начало-середину XIX века, и это во многом предопределило историческую судьбу города. Примерно четверть объема продаж обеспечивалось конной торговлей: сюда приводилось 20-30 тысяч лошадей и продавалось более половины. Ярмарки стимулировали не только появление скакового общества, но и устройство регулярных хозяйственных выставок, создание не менее известного сельскохозяйственного общества и многое другое.</w:t>
      </w:r>
    </w:p>
    <w:p>
      <w:pPr>
        <w:pStyle w:val="Normal"/>
        <w:spacing w:lineRule="auto" w:line="360"/>
        <w:ind w:firstLine="709"/>
        <w:jc w:val="both"/>
        <w:rPr>
          <w:color w:val="000000"/>
          <w:sz w:val="28"/>
          <w:szCs w:val="28"/>
        </w:rPr>
      </w:pPr>
      <w:r>
        <w:rPr>
          <w:color w:val="000000"/>
          <w:sz w:val="28"/>
          <w:szCs w:val="28"/>
        </w:rPr>
        <w:t xml:space="preserve">Идея возобновления скачек после почти двадцатилетнего перерыва, впервые возникла у небогатого и малоизвестного тогда помещика Павла Николаевича Мяснова. В своей книге «О конских ристаниях и скаковых лошадях» (1824) он доказывал, что организация испытаний крайне необходима как средство к улучшению коннозаводства в целом, а в качестве места их проведения предлагал Лебедянь, «в центре Российских заводов находящуюся». 19 сентября 1825 года во время Покровской ярмарки в Лебедяни состоялись первые скачки, организованные по подписке группой молодых помещиков и гвардейских офицеров. Инициатива принадлежала Мяснову П.Н. и его приятелям – П.С. Муравьеву, Д.П. Воейкову и И.П.Петровскому. Был вспахан скаковой круг сохой, сровнена в некоторых местах земля и вбиты два столба – выигрышный и флажный. Жена Мяснова собственноручно скроила первую жокейскую куртку и картуз ездоку. Успех этих скачек заставил инициаторов задуматься об их регулярном проведении. Итогом стало создание в г. Лебедяни </w:t>
      </w:r>
      <w:r>
        <w:rPr>
          <w:b/>
          <w:i/>
          <w:color w:val="000000"/>
          <w:sz w:val="28"/>
          <w:szCs w:val="28"/>
        </w:rPr>
        <w:t>Скакового Общества</w:t>
      </w:r>
      <w:r>
        <w:rPr>
          <w:color w:val="000000"/>
          <w:sz w:val="28"/>
          <w:szCs w:val="28"/>
        </w:rPr>
        <w:t xml:space="preserve"> под председательством Николая Александровича Лунина. Устав общества определял в основном организационную сторону деятельности общества. Практические же условия проведения испытаний разъяснялись «Правилами для скачек и ездоков». В них утверждалось, что, «скакать могут вообще всякой и на всякой лошади, какой бы породы она не была, за исключением меринов». Дистанции в зависимости от категории лошадей были в 2,3,4 и 6 верст, а для испытаний рысистых пород лошадей дистанции строго не устанавливались. Деятельность организаторов испытаний практически сразу привлекла огромное внимание коннозаводчиков и охотников. С 1829 года количество дистанций и призов увеличивалось, появились новые частные и императорские призы. В 1832 году, благодаря организаторским усилиям рязанских помещиков А.М и Н.М Кормилицыных, в Лебедяни стали проводиться и бега. Первый разыгранный в России приз для рысистых пород завоевал пятилетний серый жеребец Колдун. Далее на круг вышел непобедимый Бычок, рожденный в заводе В.И.Шишкина. Бычок бежал без поражений в Лебедяни с 1833 по 1835 год, Выиграл Императорский приз и установил тремя годами позже в Москве абсолютный рекорд на дистанции 3 версты – 5 минут 45 секунд!</w:t>
      </w:r>
    </w:p>
    <w:p>
      <w:pPr>
        <w:pStyle w:val="Normal"/>
        <w:spacing w:lineRule="auto" w:line="360"/>
        <w:ind w:firstLine="709"/>
        <w:jc w:val="both"/>
        <w:rPr>
          <w:color w:val="000000"/>
          <w:sz w:val="28"/>
          <w:szCs w:val="28"/>
        </w:rPr>
      </w:pPr>
      <w:r>
        <w:rPr>
          <w:color w:val="000000"/>
          <w:sz w:val="28"/>
          <w:szCs w:val="28"/>
        </w:rPr>
        <w:t>В 1840 году впервые введен Императорский приз для тяжеловозов в 286 руб. серебром. Первым победителем стал пятилетний чалый жеребец Могучий завода Н.Иевлева. Он прошел безостановочно 152 саженей с весом 192 пуда (более трех тонн). В период с 1847 по 1857 год в Лебедяни было испытано 266 скаковых лошадей, 77 рысистых, 55 тяжеловозов и 16 троек. Скачки и бега устоялись и происходили, видимо, вполне размеренно и планомерно. В состав Лебедянского скакового общества входило 15 почетных и 45 действительных членов, большая часть которых оставила заметный след как в местной, так и в рбщероссийской истории. Они составляли цвет дворянства, гордость военной, политической и художественной культуры Отечества. Лебедянский опыт дал толчок появлению многочисленных аналогичных обществ по всей стране. Основным идеологом и инициатором распространения централизованных испытаний лошадей был П.Н. Мяснов. «Учреждение постоянных и значительных призов, - писал он, - … есть зерно коннозаводства России». Через три года после организации Лебедянского скакового общества. В 1829 году, аналогичные организации появились в Екатеринославле, Херсоне, Симферополе и Кишиневе. В 1831 году скаковое общество «составилось» в Москве, а в 1833 – в Одессе. В 1834 году было учреждено Московское общество охотников рысистого бега, построившее ипподром на ходынском поле. В феврале 1839 года началась деятельность Тульского общества конских ристаний, которое приступило к проведению скачек в июле, а в августе – бегов. К 1845 году в России насчитывалось уже 12 регулярных ипподро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3 Невские старты, бега. Беговые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И все же наибольшее развитие в России получили рысистые бега. Впервые они состоялись в 1826 году в Лебедяне близ Москвы. Позже очень известными стали бега в Санкт-Петербурге. На этом ипподроме бежали известные на всю Россию Крепыш и Прости, решались судьбы рысистых пород лошадей.</w:t>
      </w:r>
    </w:p>
    <w:p>
      <w:pPr>
        <w:pStyle w:val="Normal"/>
        <w:spacing w:lineRule="auto" w:line="360"/>
        <w:ind w:firstLine="709"/>
        <w:jc w:val="both"/>
        <w:rPr/>
      </w:pPr>
      <w:r>
        <w:rPr>
          <w:sz w:val="28"/>
          <w:szCs w:val="28"/>
        </w:rPr>
        <w:t>Когда же возникли первые стихийные бега в Санкт-Петербурге, сказать трудно, началом же официальных рысистых испытаний следует считать 1846 год, когда Управление Государственным коннозаводством стало ежегодно устраивать беговой круг по замерзшей Неве напротив здания Биржи на Стрелке Васильевского острова и учреждать призы, подчинив эти соревнования особому Комитету. Летом бега и скачки проводились в Царском Селе.</w:t>
      </w:r>
    </w:p>
    <w:p>
      <w:pPr>
        <w:pStyle w:val="Normal"/>
        <w:spacing w:lineRule="auto" w:line="360"/>
        <w:ind w:firstLine="709"/>
        <w:jc w:val="both"/>
        <w:rPr/>
      </w:pPr>
      <w:r>
        <w:rPr>
          <w:sz w:val="28"/>
          <w:szCs w:val="28"/>
        </w:rPr>
        <w:t>Как ни странно, вначале Петербург отставал в части испытаний скаковых и рысистых лошадей как от провинции, так и от Москвы, где второй в России ипподром возник в 1834 году. Годы расцвета бегов в северной столице были еще впереди.</w:t>
      </w:r>
    </w:p>
    <w:p>
      <w:pPr>
        <w:pStyle w:val="Normal"/>
        <w:spacing w:lineRule="auto" w:line="360"/>
        <w:ind w:firstLine="709"/>
        <w:jc w:val="both"/>
        <w:rPr>
          <w:sz w:val="28"/>
          <w:szCs w:val="28"/>
        </w:rPr>
      </w:pPr>
      <w:r>
        <w:rPr>
          <w:sz w:val="28"/>
          <w:szCs w:val="28"/>
        </w:rPr>
        <w:t>Впрочем, если бы современный любитель рысистого спорта побывал на тогдашних бегах, он был бы немало удивлен не только внешними отличиями (рысаки бежали в тяжелых беговых дрожках в русской упряжи, а наездники были одеты по-кучерски), но и самой организацией соревнований. Рысаков пускали поодиночке, победитель определялся по лучшей резвости. Кстати, призы, где лошади стартовали по одной, сохранялись до конца дореволюционной беговой истории. Например, по таким правилам разыгрывался Императорский приз. Дистанция, на которую бежали рысаки, была очень велика – от трех до восьми верст. Эти призы были традиционны, но случались заезды и на тридцать верст. Поэтому сами соревнования были не очень зрелищны: попробуйте на двадцатиградусном морозе дождаться конца хотя бы одного приза, если он разыгрывается с так называемой перебежкой. Правда, лошадей на каждый приз бежало немного: не более двух-трех. Бывали случаи, когда и вовсе на приз была записана только одна лошадь, как это случилось, например, в 1880 году в день открытия Петербургского ипподрома. К бегам допускались лошади только старшего возраста, беговая карьера рысака начиналась с пяти-шести лет.</w:t>
      </w:r>
    </w:p>
    <w:p>
      <w:pPr>
        <w:pStyle w:val="Normal"/>
        <w:spacing w:lineRule="auto" w:line="360"/>
        <w:ind w:firstLine="709"/>
        <w:jc w:val="both"/>
        <w:rPr>
          <w:sz w:val="28"/>
          <w:szCs w:val="28"/>
        </w:rPr>
      </w:pPr>
      <w:r>
        <w:rPr>
          <w:sz w:val="28"/>
          <w:szCs w:val="28"/>
        </w:rPr>
        <w:t>Правила, конечно, менялись, но медленно. Так, в 1850 году на Царскосельском ипподроме впервые в истории русского рысистого спорта был разыгран трехгитовый приз на дистанцию полторы версты (1600 м). Постепенно обновлялись и рекорды, устанавливали их и на дорожке Царского Села. Так, например, в 1856 году орловский рысак Дружок установил рекорд на три версты (2400 м) – 5.12.</w:t>
      </w:r>
    </w:p>
    <w:p>
      <w:pPr>
        <w:pStyle w:val="Normal"/>
        <w:spacing w:lineRule="auto" w:line="360"/>
        <w:ind w:firstLine="709"/>
        <w:jc w:val="both"/>
        <w:rPr>
          <w:sz w:val="28"/>
          <w:szCs w:val="28"/>
        </w:rPr>
      </w:pPr>
      <w:r>
        <w:rPr>
          <w:sz w:val="28"/>
          <w:szCs w:val="28"/>
        </w:rPr>
        <w:t>Уже в начале 1840-х годов, говоря словами хроникеров «Санкт-Петербургских ведомостей», делались «совершенно грандиозные ставки», причем коммерческие сделки захватывали как «сиятельных», так и простых горожан.</w:t>
      </w:r>
    </w:p>
    <w:p>
      <w:pPr>
        <w:pStyle w:val="Normal"/>
        <w:spacing w:lineRule="auto" w:line="360"/>
        <w:ind w:firstLine="709"/>
        <w:jc w:val="both"/>
        <w:rPr/>
      </w:pPr>
      <w:r>
        <w:rPr>
          <w:sz w:val="28"/>
          <w:szCs w:val="28"/>
        </w:rPr>
        <w:t xml:space="preserve">К 1859 году среди любителей рысистого спорта, коннозаводчиков и владельцев лошадей созрело решение о создании </w:t>
      </w:r>
      <w:r>
        <w:rPr>
          <w:b/>
          <w:i/>
          <w:sz w:val="28"/>
          <w:szCs w:val="28"/>
        </w:rPr>
        <w:t>Санкт-Петербургского общества зимних бегов</w:t>
      </w:r>
      <w:r>
        <w:rPr>
          <w:sz w:val="28"/>
          <w:szCs w:val="28"/>
        </w:rPr>
        <w:t xml:space="preserve">. Впоследствии оно несколько раз меняло свое название, окончательное звучало как </w:t>
      </w:r>
      <w:r>
        <w:rPr>
          <w:b/>
          <w:i/>
          <w:sz w:val="28"/>
          <w:szCs w:val="28"/>
        </w:rPr>
        <w:t>«Императорское Санкт-Петербургское общество поощрения рысистого коннозаводства»</w:t>
      </w:r>
      <w:r>
        <w:rPr>
          <w:sz w:val="28"/>
          <w:szCs w:val="28"/>
        </w:rPr>
        <w:t>. К первому и последнему юбилею общества – его пятидесятилетию, пышно отпразднованному, был выпущен прекрасный альбом с фотографиями и родословными лучших лошадей, блиставших в Петербурге, портретами всех членов общества и подробным изложением его истории. Впрочем, в юбилейный 1911 год вышел не только альбом, но и многочисленные брошюры, и специальные номера рысистых журналов, посвященные юбилею. Стоит особо отметить петербургские издания – старейший «Журнал коннозаводства» (первоначально назывался «Журнал коннозаводства и охоты» издан впервые в ноябре 1841г.; от этого издания ведет свою историю нынешний «Коневодство и конный спорт»), «Конский спорт», «Фавориты».</w:t>
      </w:r>
    </w:p>
    <w:p>
      <w:pPr>
        <w:pStyle w:val="Normal"/>
        <w:spacing w:lineRule="auto" w:line="360"/>
        <w:ind w:firstLine="709"/>
        <w:jc w:val="both"/>
        <w:rPr>
          <w:sz w:val="28"/>
          <w:szCs w:val="28"/>
        </w:rPr>
      </w:pPr>
      <w:r>
        <w:rPr>
          <w:sz w:val="28"/>
          <w:szCs w:val="28"/>
        </w:rPr>
        <w:t>Первым беговым днем общества стало 8 января 1861 года, когда было разыграно четыре приза. В качестве призов использовались красивые серебряные вещи, например, блюдо с изображением бегущих рысаков. Предоставляли эти призы обычно аристократы, увлекавшиеся лошадьми, и великие князья. Денежное поощрение победителям призов, выделенное Управлением Государственного коннозаводства, составляло всего пять тысяч рублей. Зимой беговых дней проводилось немного, ведь сезон ограничивался двумя месяцами – февралем и мартом.</w:t>
      </w:r>
    </w:p>
    <w:p>
      <w:pPr>
        <w:pStyle w:val="Normal"/>
        <w:spacing w:lineRule="auto" w:line="360"/>
        <w:ind w:firstLine="709"/>
        <w:jc w:val="both"/>
        <w:rPr>
          <w:sz w:val="28"/>
          <w:szCs w:val="28"/>
        </w:rPr>
      </w:pPr>
      <w:r>
        <w:rPr>
          <w:sz w:val="28"/>
          <w:szCs w:val="28"/>
        </w:rPr>
        <w:t>По уставу президентом общества являлся Главноуправляющий Государственным коннозаводством. И хотя на этом посту часто бывали замечательные личности, тонкие знатоки коневодства, такие как великий князь Дмитрий Константинович или граф Илларион Иванович Воронцов-Дашков, все же главную роль в рысистом обществе играли его вице-президенты. Первым из них был Петр Александрович Дубовицкий, владелец обширных имений и конного завода, чьи статьи регулярно появлялись на страницах «Журнала коннозаводства». Он руководил обществом до самой своей смерти в 1868 году.</w:t>
      </w:r>
    </w:p>
    <w:p>
      <w:pPr>
        <w:pStyle w:val="Normal"/>
        <w:spacing w:lineRule="auto" w:line="360"/>
        <w:ind w:firstLine="709"/>
        <w:jc w:val="both"/>
        <w:rPr/>
      </w:pPr>
      <w:r>
        <w:rPr>
          <w:sz w:val="28"/>
          <w:szCs w:val="28"/>
        </w:rPr>
        <w:t>Главной задачей общества была выработка Устава и правил испытаний рысаков. Запретили участвовать в заездах лошадям других пород – шведкам и вяткам, которых раньше можно было видеть на бегах. Отрицательно отнеслось петербургское общество и к заездам троек, считая их слишком демократической забавой, несмотря на их зрелищность и популярность. Не допускались к испытаниям и мерины.</w:t>
      </w:r>
    </w:p>
    <w:p>
      <w:pPr>
        <w:pStyle w:val="Normal"/>
        <w:spacing w:lineRule="auto" w:line="360"/>
        <w:ind w:firstLine="709"/>
        <w:jc w:val="both"/>
        <w:rPr>
          <w:sz w:val="28"/>
          <w:szCs w:val="28"/>
        </w:rPr>
      </w:pPr>
      <w:r>
        <w:rPr>
          <w:sz w:val="28"/>
          <w:szCs w:val="28"/>
        </w:rPr>
        <w:t>Вторым вице-президентом общества стал князь Голицын (он имел конный завод в Орловской губернии, в котором родилось несколько выдающихся рысаков). По натуре князь был человеком консервативным. Например, он стал противником строительства ипподрома, хотя в последний год существования бегового круга на Неве лед провалился, ушла под воду беседка. Хорошо, что это произошло не в беговой день. Тем не менее, князь подал в отставку, когда было принято решение о строительстве ипподрома на Семеновском плацу. Это была территория в самом центре города, граничащая с Витебским вокзалом. Сам Семеновский плац был местом печально знаменитым – именно здесь был прочитан смертный приговор Ф.М.Достоевскому, через несколько минут замененный сибирской каторгой. В 80-е годы ХIХ века место это было достаточно заброшенным, но, чтобы получить его, обществу понадобилась протекция одного из его почетных членов – великого князя Николая Николаевича.</w:t>
      </w:r>
    </w:p>
    <w:p>
      <w:pPr>
        <w:pStyle w:val="Normal"/>
        <w:spacing w:lineRule="auto" w:line="360"/>
        <w:ind w:firstLine="709"/>
        <w:jc w:val="both"/>
        <w:rPr/>
      </w:pPr>
      <w:r>
        <w:rPr>
          <w:sz w:val="28"/>
          <w:szCs w:val="28"/>
        </w:rPr>
        <w:t>В 1880 году беговой ипподром был построен – с верстовой шоссированной дорожкой и очень крутыми поворотами, что делало петербургскую дорожку на две секунды «тише» московской. В 1881 году на ипподроме появился тотализатор.</w:t>
      </w:r>
    </w:p>
    <w:p>
      <w:pPr>
        <w:pStyle w:val="Normal"/>
        <w:spacing w:lineRule="auto" w:line="360"/>
        <w:ind w:firstLine="709"/>
        <w:jc w:val="both"/>
        <w:rPr>
          <w:sz w:val="28"/>
          <w:szCs w:val="28"/>
        </w:rPr>
      </w:pPr>
      <w:r>
        <w:rPr>
          <w:sz w:val="28"/>
          <w:szCs w:val="28"/>
        </w:rPr>
        <w:t>Петербургский ипподром по значению занимал в России второе место после Московского. Если на Московском ипподроме в начале XX века находилось четыре тысячи лошадей, то в Петербурге – около восьмисот. Однако календарь ипподромов был составлен таким образом, что, выступив в главных призах в Москве, лошади могли приехать на осенне-зимний сезон в Санкт-Петербург. Это позволило публике того времени увидеть всех «звезд» того времени.</w:t>
      </w:r>
    </w:p>
    <w:p>
      <w:pPr>
        <w:pStyle w:val="Normal"/>
        <w:spacing w:lineRule="auto" w:line="360"/>
        <w:ind w:firstLine="709"/>
        <w:jc w:val="both"/>
        <w:rPr>
          <w:sz w:val="28"/>
          <w:szCs w:val="28"/>
        </w:rPr>
      </w:pPr>
      <w:r>
        <w:rPr>
          <w:sz w:val="28"/>
          <w:szCs w:val="28"/>
        </w:rPr>
        <w:t>Вот как вспоминает о них современник А.Н.Зотов, известный русский наездник: «Как сейчас вижу перед собой серого красавца Крепыша и его главную соперницу караковую Прости, поражавшую глубиной груди и низким, легким, четким ходом. Прославленных рекордистов я видел несколько раз, но особенно памятна мне их встреча 14 февраля 1910 года в Интернациональном призе на полторы версты (1600 м). Ехали отдельно на время с поддужными. Интерес к этому соревнованию был настолько велик, что многие любители специально приехали в Петербург из Москвы и других городов.</w:t>
      </w:r>
    </w:p>
    <w:p>
      <w:pPr>
        <w:pStyle w:val="Normal"/>
        <w:spacing w:lineRule="auto" w:line="360"/>
        <w:ind w:firstLine="709"/>
        <w:jc w:val="both"/>
        <w:rPr/>
      </w:pPr>
      <w:r>
        <w:rPr>
          <w:sz w:val="28"/>
          <w:szCs w:val="28"/>
        </w:rPr>
        <w:t>В Петербургском архиве кинофотофонодокументов находится огромное количество фотографий тех лет. Среди них – три изображения «лошади столетия» Крепыша под управлением наездника В.Яковлева. Автор этих снимков – не менее известный К.Булла, единственный из фотографов, удостоенный в России памятника, который находится в Санкт-Петербурге. На другой фотографии – лучший российский наездник, американец Вильям Кейтон. Из всех работавших в России наездников Кейтоны без сомнения были самыми выдающимися. Франк Кейтон появился в России в 90-е годы вместе с двумя сыновьями – Вильямом и Самуилом. Вильяму тогда было восемнадцать, а Самуилу пять лет. Франк Кейтон работал у видных коннозаводчиков того времени, ездил на многих выводных и метисных жеребцах, прославился он и как наставник. Однако слава Вильяма Кейтона затмила славу отца. Современников поражало, как его умение подготовить лошадь к призу, так и с блеском проехать 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Возникновение тотализ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енно оживилось ипподромное дело после введения тотализатора. Количество ипподромов возросло с 24 до 59. Скачки в 1880 году проходили только в 7 пунктах, а к 1884 году – уже в 13 городах.</w:t>
      </w:r>
    </w:p>
    <w:p>
      <w:pPr>
        <w:pStyle w:val="Normal"/>
        <w:spacing w:lineRule="auto" w:line="360"/>
        <w:ind w:firstLine="709"/>
        <w:jc w:val="both"/>
        <w:rPr>
          <w:sz w:val="28"/>
          <w:szCs w:val="28"/>
        </w:rPr>
      </w:pPr>
      <w:r>
        <w:rPr>
          <w:sz w:val="28"/>
          <w:szCs w:val="28"/>
        </w:rPr>
        <w:t>Вообще это азартное новшество впервые появилось на ипподроме в Царском Селе еще в 1876 году по инициативе Царскосельского скакового общества и, в частности, графа А.Н.Нирода. Интересно, что первый билет изволила купить тогдашняя супруга наследника-цесаревича, будущая вдовствующая императрица Мария Федоровна. Введение тотализатора разом подняло призовое коневодство России на новый уровень, хотя были у новшества и противники. Однако благодаря тотализатору резко увеличились доходы ипподромов и беговых обществ, значительно возросли призовые суммы, поднялся уровень призового коневодства в целом. Значение столичных ипподромов возросло: именно в Москве и Петербурге разыгрывались наиболее ценные призы и именно здесь бежали резвейшие лошади. А доходы от тотализатора непрерывно возрастали. Так, если в 1885 году на ипподроме Императорского Санкт-Петербургского общества поощрения рысистого коннозаводства доход от тотализатора составил 35 тысяч рублей, то в 1899 году он перевалил за 700 тыся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В заключении о скачк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растущую популярность скачек в России и то, как стремительно они развивались, существовало множество проблем, и Россия отставала в этих видах спорта от Запада. Хотя и вторая (после самой Англии) племенная книга чистокровных верховых лошадей появилась именно в России.</w:t>
      </w:r>
    </w:p>
    <w:p>
      <w:pPr>
        <w:pStyle w:val="Normal"/>
        <w:spacing w:lineRule="auto" w:line="360"/>
        <w:ind w:firstLine="709"/>
        <w:jc w:val="both"/>
        <w:rPr/>
      </w:pPr>
      <w:r>
        <w:rPr>
          <w:color w:val="000000"/>
          <w:sz w:val="28"/>
          <w:szCs w:val="28"/>
        </w:rPr>
        <w:t>Вот как оценивал скаковое дело в России того времени в сравнении с Западом большой знаток лошадей, автор «Книги о лошади», князь С.П. Урусов: «…Заканчивая о выдержке скаковой лошади, считаем нелишним высказать несколько пожеланий в интересах упорядочения нашего скакового дела, все еще находящегося в младенческом состоянии и чрезвычайно нуждающегося в улучшении. Русской скаковой лошади не существует, без постоянного освежения крови мы обойтись не можем, и такая зависимость от иностранного коннозаводства наводит на размышления…На скачки следует смотреть как на экзамен для лошади, как на главнейший стимул процветания коннозаводства, а потому само собой понятно, насколько важно, чтобы экзамен этот проводился правильно, так как только в этом случае можно ожидать того результата, для достижения которого установлены публичные испытания… »</w:t>
      </w:r>
      <w:r>
        <w:br w:type="page"/>
      </w:r>
    </w:p>
    <w:p>
      <w:pPr>
        <w:pStyle w:val="Normal"/>
        <w:spacing w:lineRule="auto" w:line="360"/>
        <w:ind w:firstLine="709"/>
        <w:jc w:val="center"/>
        <w:rPr>
          <w:b/>
          <w:b/>
          <w:sz w:val="28"/>
          <w:szCs w:val="28"/>
        </w:rPr>
      </w:pPr>
      <w:r>
        <w:rPr>
          <w:b/>
          <w:sz w:val="28"/>
          <w:szCs w:val="28"/>
        </w:rPr>
        <w:t>4. Первые пробег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с ее огромными просторами широкой популярность пользовались разнообразные пробеги на большие расстояния.</w:t>
      </w:r>
    </w:p>
    <w:p>
      <w:pPr>
        <w:pStyle w:val="Normal"/>
        <w:spacing w:lineRule="auto" w:line="360"/>
        <w:ind w:firstLine="709"/>
        <w:jc w:val="both"/>
        <w:rPr>
          <w:color w:val="000000"/>
          <w:sz w:val="28"/>
          <w:szCs w:val="28"/>
        </w:rPr>
      </w:pPr>
      <w:r>
        <w:rPr>
          <w:color w:val="000000"/>
          <w:sz w:val="28"/>
          <w:szCs w:val="28"/>
        </w:rPr>
        <w:t>Они стали проводиться значительно раньше многоборья, конкуров-иппиков и многих других видов соревнований. С древних времен в них ставилась задача выявить предельную возможность лошади «на скорость и дальность», а также подготовку всадника. Таким образом, конные пробеги совершались, прежде всего, из чисто практической, а в большинстве случаев, военной необходимости.</w:t>
      </w:r>
    </w:p>
    <w:p>
      <w:pPr>
        <w:pStyle w:val="Normal"/>
        <w:spacing w:lineRule="auto" w:line="360"/>
        <w:ind w:firstLine="709"/>
        <w:jc w:val="both"/>
        <w:rPr>
          <w:color w:val="000000"/>
          <w:sz w:val="28"/>
          <w:szCs w:val="28"/>
        </w:rPr>
      </w:pPr>
      <w:r>
        <w:rPr>
          <w:color w:val="000000"/>
          <w:sz w:val="28"/>
          <w:szCs w:val="28"/>
        </w:rPr>
        <w:t>Проводиться со спортивными целями и делиться на дистанционарные, резвостные, суточные многодневные и т.д. они стали сравнительно недавно. Летопись конных пробегов в России можно начать с 1889 года, когда спортсмен-кавалерист корнет Бугского драгунского полка Михаил Васильевич Асеев «о-дву-конь» (с лошадью в заводу по туркменскому обычаю), на строевых лошадях Диана и Влага, совершил переход из г. Дубны в Париж. В общей сложности лошади находились в пути 339 часов 45 минут. По прибытии в Париж Асеев с двумя его лошадьми стал участником-экспонентом проходившей в то время в Париже Всемирной выставки, где было высказано немало восторгов по поводу совершенного им пробега и высоких качеств русской ремонтной лошади. Таким образом, пробег, совершенный Михаилом Асеевым по личной инициативе, во время отпуска и на личные средства, приобрел значимость мероприятия, получившего международную известность. В истории отечественного конного спорта совершенный Асеевым пробег примечателен тем, что с него по существу ведет начало появление любителей конного спорта России за рубежом. Очень популярны в начале века были конные пробеги на 100 верст. Российский рекорд составлял 4 часа 26 мину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5. История возникновения тройки, состязания тро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ая упряжка уникальна. Нигде в мире больше не встретишь деревянную дугу. А русская тройка! Мало того, что все три лошади смотрят в разные стороны, они еще и бегут разными аллюрами. А ведь существовала еще парная дуговая упряжка - сегодня ее увидишь разве только на старинных картинах. Исконно русская упряжка - лошадка в оглоблях с дугой или борзая тройка - аллегорический символ России. Считается, что русская душа, русская удаль, русский характер живут и продолжаются в этой русской запряжке.</w:t>
      </w:r>
    </w:p>
    <w:p>
      <w:pPr>
        <w:pStyle w:val="Normal"/>
        <w:spacing w:lineRule="auto" w:line="360"/>
        <w:ind w:firstLine="709"/>
        <w:jc w:val="both"/>
        <w:rPr>
          <w:sz w:val="28"/>
          <w:szCs w:val="28"/>
        </w:rPr>
      </w:pPr>
      <w:r>
        <w:rPr>
          <w:sz w:val="28"/>
          <w:szCs w:val="28"/>
        </w:rPr>
        <w:t>Немало времени прошло, прежде чем гениальное изобретение древних китайцев - хомут - проникло на просторы Восточно-европейской равнины. Археологи, однако, утверждают, что предки новгородцев пользовались сим полезнейшим предметом уже в VII веке нашей эры. Приделав к хомуту сыромятные петли-гужи и пристроив с их помощью между хомутом и оглоблями деревянную пружину-дугу, они нашли способ сохранить плечи своих лошадей и получили упряжку на все случаи жизни, ведь русская упряжь в каком-то смысле - порождение второй из известных проблем нашего отечества, плохих дорог, не зря она появилась именно в лесной зоне России. Она прекрасно приспособлена для езды по ухабам, глубокой грязи, снежным заносам. Русская упряжь очень рациональна, в ней нет ни одной лишней детали.</w:t>
      </w:r>
    </w:p>
    <w:p>
      <w:pPr>
        <w:pStyle w:val="Normal"/>
        <w:spacing w:lineRule="auto" w:line="360"/>
        <w:ind w:firstLine="709"/>
        <w:jc w:val="both"/>
        <w:rPr/>
      </w:pPr>
      <w:r>
        <w:rPr>
          <w:sz w:val="28"/>
          <w:szCs w:val="28"/>
        </w:rPr>
        <w:t>На Руси была своя, оглобельная парная упряжка, и в свое время она была весьма популярна. Необходимость в парной упряжке сначала возникла в крестьянском хозяйстве для пахоты. Одна лошадь свободно тянула соху и даже более тяжелую косулю. Однако для плуга, самого совершенного пахотного орудия, тяги одной лошади оказалось недостаточно.</w:t>
      </w:r>
    </w:p>
    <w:p>
      <w:pPr>
        <w:pStyle w:val="Normal"/>
        <w:spacing w:lineRule="auto" w:line="360"/>
        <w:ind w:firstLine="709"/>
        <w:jc w:val="both"/>
        <w:rPr>
          <w:sz w:val="28"/>
          <w:szCs w:val="28"/>
        </w:rPr>
      </w:pPr>
      <w:r>
        <w:rPr>
          <w:sz w:val="28"/>
          <w:szCs w:val="28"/>
        </w:rPr>
        <w:t>Вслед за сельскохозяйственной парной упряжкой появилась и ездовая, известная по крайней мере с самого начала XVIII века. Такая несимметричная упряжка получила название "пара "на отлет". Она быстро приобрела популярность в России, так как оказалась одновременно резвой и эффектной. Такие щегольские упряжки стали особенно популярными с 20-х годов XIX века.</w:t>
      </w:r>
    </w:p>
    <w:p>
      <w:pPr>
        <w:pStyle w:val="Normal"/>
        <w:spacing w:lineRule="auto" w:line="360"/>
        <w:ind w:firstLine="709"/>
        <w:jc w:val="both"/>
        <w:rPr/>
      </w:pPr>
      <w:r>
        <w:rPr>
          <w:sz w:val="28"/>
          <w:szCs w:val="28"/>
        </w:rPr>
        <w:t>В крестьянском обиходе гарная упряжка "на отлет" также была широко распространена, причем в двух вариантах: рабочем и выездном (полуямском). На парах "на отлет" ездили почта, в полиция, извозчики, пожарные, помещики.</w:t>
      </w:r>
    </w:p>
    <w:p>
      <w:pPr>
        <w:pStyle w:val="Normal"/>
        <w:spacing w:lineRule="auto" w:line="360"/>
        <w:ind w:firstLine="709"/>
        <w:jc w:val="both"/>
        <w:rPr>
          <w:sz w:val="28"/>
          <w:szCs w:val="28"/>
        </w:rPr>
      </w:pPr>
      <w:r>
        <w:rPr>
          <w:sz w:val="28"/>
          <w:szCs w:val="28"/>
        </w:rPr>
        <w:t>До XVII века включительно в России ездили на одноконных упряжках или же запрягали несколько лошадей гуськом - в последнем случае передняя лошадь "работала бульдозером", прокладывая всей упряжке путь по сугробам. В начале XVIII века, когда дороги стали пошире, начали запрягать пару и тройку в ряд. На первых порах упряжка из трех лошадей в ряд была весьма редким исключением из правил: но довольно быстро ее высокая скорость и выносливость, большая грузоподъемность и хорошая проходимость были оценены по достоинству. В последней трети XVIII - начале XIX века тройка была официально узаконена для перевозки курьеров и почты, а также пассажиров и грузов. Тройки влекли по широким дорогам сани, телеги, кибитки, тарантасы, иногда возки. Правда, в карету тройка никогда не запрягалась.</w:t>
      </w:r>
    </w:p>
    <w:p>
      <w:pPr>
        <w:pStyle w:val="Normal"/>
        <w:spacing w:lineRule="auto" w:line="360"/>
        <w:ind w:firstLine="709"/>
        <w:jc w:val="both"/>
        <w:rPr/>
      </w:pPr>
      <w:r>
        <w:rPr>
          <w:sz w:val="28"/>
          <w:szCs w:val="28"/>
        </w:rPr>
        <w:t>Настоящего расцвета и повсеместной популярности тройка достигла в первой половине XIX столетия. Олицетворявшая русскую удалую душу, широкую природу, она превратилась в своеобразный символ России. Иностранцы, испытавшие езду на тройке, единогласно утверждали, что нет более лихой и быстрой езды. Известен такой исторический анекдот. Как-то раз при Екатерине II в Петербург прибыл с визитом австрийский император Иосиф. Императрица решила удивить его скоростью, с которой ездили почтовые тройки. Велела найти самого лучшего ямщика и спросила: "Берешься отвезти высокого гостя в Москву за тридцать шесть часов?" "Довезу, матушка, - ответил ямщик. - Только не уверен, что довезу его душу". Даже дорога между двумя столицами до 1817 года была настоящим испытанием для путешественника. Обычно это расстояние проезжали за двое-трое суток. Тройка - единственная в мире разноаллюрная упряжка.</w:t>
      </w:r>
    </w:p>
    <w:p>
      <w:pPr>
        <w:pStyle w:val="Normal"/>
        <w:spacing w:lineRule="auto" w:line="360"/>
        <w:ind w:firstLine="709"/>
        <w:jc w:val="both"/>
        <w:rPr/>
      </w:pPr>
      <w:r>
        <w:rPr>
          <w:sz w:val="28"/>
          <w:szCs w:val="28"/>
        </w:rPr>
        <w:t>Там где возникала скорость, там возникал и вечный спор: кто быстрее? Поэтому стали появляться и всегда вызывали к себе особое отношение состязания русских троек. В одном из отчетов об испытаниях вятских троек сообщается: «В 1852 году дистанцию шесть верст тройка крестьянина Локтева проскакала в 11 мин. 45 сек., что на версту составляет 1 мин. 57 1/2 сек.».</w:t>
      </w:r>
    </w:p>
    <w:p>
      <w:pPr>
        <w:pStyle w:val="Normal"/>
        <w:spacing w:lineRule="auto" w:line="360"/>
        <w:ind w:firstLine="709"/>
        <w:jc w:val="both"/>
        <w:rPr>
          <w:sz w:val="28"/>
          <w:szCs w:val="28"/>
        </w:rPr>
      </w:pPr>
      <w:r>
        <w:rPr>
          <w:sz w:val="28"/>
          <w:szCs w:val="28"/>
        </w:rPr>
        <w:t>Любопытно, что иногда зрители принимали в состязаниях самое непосредственное участие. Летом 1841 года некий купец побился об заклад со своими друзьями, что на своей тройке доскачет до Павловска быстрее паровоза. В полдень паровоз с вагонами, битком наполненными зрителями, сделавшими ставки от 5 до 50 тысяч рублей, выехал из Петербурга. Каково же было разочарование спорщиков, когда, приехав в Царское Село на три минуты позднее поезда, купец отказался от дальнейшей борьбы. Тем не менее, «Северная пчела», следившая за «экспериментом», заметила на следующий день, что паровоз обычно этот переход делает на десять минут медленнее, чем в этот раз; стало быть, лошадь опередила паровоз!..» Испытания троек происходили и на ипподромах, но были не так популярны, как бега.</w:t>
      </w:r>
      <w:r>
        <w:br w:type="page"/>
      </w:r>
    </w:p>
    <w:p>
      <w:pPr>
        <w:pStyle w:val="Normal"/>
        <w:spacing w:lineRule="auto" w:line="360"/>
        <w:ind w:firstLine="709"/>
        <w:jc w:val="center"/>
        <w:rPr/>
      </w:pPr>
      <w:r>
        <w:rPr>
          <w:b/>
          <w:sz w:val="28"/>
          <w:szCs w:val="28"/>
        </w:rPr>
        <w:t>6. Конкур в России конца XI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 по себе понятие «прыгать, сидя верхом на лошади, через препятствия было хорошо знакомо всаднику в ещё очень отдаленные времена. В полевых условиях ему часто приходилось встречать на своем пути различные естественные преграды, преодолеть которые лошадь могла только с помощью прыжка. Такое преодоление препятствий на протяжении многих веков происходило стихийно, так как теории прыжка, метода напрыгивания и системы подготовки всадника просто не существовало. Конкур оформился в вид спорта позднее всего.</w:t>
      </w:r>
    </w:p>
    <w:p>
      <w:pPr>
        <w:pStyle w:val="Normal"/>
        <w:spacing w:lineRule="auto" w:line="360"/>
        <w:ind w:firstLine="709"/>
        <w:jc w:val="both"/>
        <w:rPr>
          <w:sz w:val="28"/>
          <w:szCs w:val="28"/>
        </w:rPr>
      </w:pPr>
      <w:r>
        <w:rPr>
          <w:sz w:val="28"/>
          <w:szCs w:val="28"/>
        </w:rPr>
        <w:t>В конце XIX в. в России стали проводить соревнования по преодолению препятствий (конкур-иппик). Первые соревнования подобного рода в России провелись в 1895 году. Развивая и совершенствуя методы подготовки конкурной лошади, русские спортсмены одними из первых включили в программу ее тренировки систематическое галопирование для отработки чистоты дыхания. Напрыгивание лошадей проводилось главным образом на корде и под всадником. Обращалось большое внимание на необходимость разнообразия видов препятствий. Уже в те годы, кроме одиночных препятствий ставились двойные системы и различные комбинированные препятствия. В России рекордные прыжки в высоту в 1898 году были выделены в особое соревнование и впервые проведены в Петербурге, в Михайловском манеже.</w:t>
      </w:r>
      <w:r>
        <w:br w:type="page"/>
      </w:r>
    </w:p>
    <w:p>
      <w:pPr>
        <w:pStyle w:val="Normal"/>
        <w:spacing w:lineRule="auto" w:line="360"/>
        <w:ind w:firstLine="709"/>
        <w:jc w:val="center"/>
        <w:rPr/>
      </w:pPr>
      <w:r>
        <w:rPr>
          <w:b/>
          <w:sz w:val="28"/>
          <w:szCs w:val="28"/>
        </w:rPr>
        <w:t>7. Первые спортивные победы русских конников на международной аре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ые Олимпийские игры в Париже в 1900 году, стали дебютом для всех конников, два конника было из России. Олимпийские игры не всегда складывались удачно для русских, к тому времени признанных конников. Зато, участвуя в крупнейших международных соревнованиях, наши конники одержали ряд замечательных побед.</w:t>
      </w:r>
    </w:p>
    <w:p>
      <w:pPr>
        <w:pStyle w:val="Normal"/>
        <w:spacing w:lineRule="auto" w:line="360"/>
        <w:ind w:firstLine="709"/>
        <w:jc w:val="both"/>
        <w:rPr/>
      </w:pPr>
      <w:r>
        <w:rPr>
          <w:sz w:val="28"/>
          <w:szCs w:val="28"/>
        </w:rPr>
        <w:t>- В 1910 году Г. Бертен в Лондоне выиграл «Канадский Кубок».</w:t>
      </w:r>
    </w:p>
    <w:p>
      <w:pPr>
        <w:pStyle w:val="Normal"/>
        <w:spacing w:lineRule="auto" w:line="360"/>
        <w:ind w:firstLine="709"/>
        <w:jc w:val="both"/>
        <w:rPr/>
      </w:pPr>
      <w:r>
        <w:rPr>
          <w:sz w:val="28"/>
          <w:szCs w:val="28"/>
        </w:rPr>
        <w:t>- В 1911 году Д. Эксе в личном первенстве стал обладателем Кубка Короля Георга V , а М. Плешков в Вене первенствовал в двух конкурах, там же А.Панчулидзе блистательно выиграл именитые призы – императорский и приз города Вены.</w:t>
      </w:r>
    </w:p>
    <w:p>
      <w:pPr>
        <w:pStyle w:val="Normal"/>
        <w:spacing w:lineRule="auto" w:line="360"/>
        <w:ind w:firstLine="709"/>
        <w:jc w:val="both"/>
        <w:rPr/>
      </w:pPr>
      <w:r>
        <w:rPr>
          <w:color w:val="000000"/>
          <w:sz w:val="28"/>
          <w:szCs w:val="28"/>
        </w:rPr>
        <w:t>- Выигрыш К. Аваловым Ливерпульского стипл-чейза (Великобритания, 1912).</w:t>
      </w:r>
    </w:p>
    <w:p>
      <w:pPr>
        <w:pStyle w:val="Normal"/>
        <w:spacing w:lineRule="auto" w:line="360"/>
        <w:ind w:firstLine="709"/>
        <w:jc w:val="both"/>
        <w:rPr>
          <w:sz w:val="28"/>
          <w:szCs w:val="28"/>
        </w:rPr>
      </w:pPr>
      <w:r>
        <w:rPr>
          <w:color w:val="000000"/>
          <w:sz w:val="28"/>
          <w:szCs w:val="28"/>
        </w:rPr>
        <w:t>-Завоевание трижды командой русских кавалерийских офицеров (Павел и Александр Родзянко, М.Плешков, Д. Иваненко и Д. Эксе) "Золотого кубка короля Эдуарда" в состязаниях по преодолению препятствий (Лондон, 1912, 1913, 1914 года).</w:t>
      </w:r>
      <w:r>
        <w:rPr>
          <w:sz w:val="28"/>
          <w:szCs w:val="28"/>
        </w:rPr>
        <w:t xml:space="preserve"> Золотой кубок короля Эдуарда VII стоимостью 12500 франков – главный, самый почетный в то время приз в соревнованиях для офицеров по преодолению препятствий. После того, как кубок был выигран в третий раз, он был перевезен навсегда из Англии в Россию. Есть мнение, что этот успех русских конников в соревнованиях за рубежом во многом обязан тому, что они быстрей своих соперников освоили конкурную езду по методу Каприлли. Польский профессор В. Прусский в своей работе «Из истории конкур-иппика в России» пишет: «Победы русских кавалеристов в Лондоне стали венцом спортивных достижений русской конницы в довоенные 1889 – 1914 годы».</w:t>
      </w:r>
    </w:p>
    <w:p>
      <w:pPr>
        <w:pStyle w:val="Normal"/>
        <w:spacing w:lineRule="auto" w:line="360"/>
        <w:ind w:firstLine="709"/>
        <w:jc w:val="both"/>
        <w:rPr/>
      </w:pPr>
      <w:r>
        <w:rPr>
          <w:sz w:val="28"/>
          <w:szCs w:val="28"/>
        </w:rPr>
        <w:t>-Первый рекорд в высотном прыжке был установлен в 1914 году, когда в Варшаве чистокровный жеребец Кинг взял барьер высотой 2 м 05 см. Всероссийский рекорд 2 м 06 см принадлежит полукровному мерину «Ловкий барин», который в канун первой мировой войны, соревнуясь с лучшими лошадьми Европы, выиграл почетный «Кубок В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ный спорт в России не носил массового характера. Он был либо чисто военным спортом, либо спортом состоятельных штатских любителей и коннозаводчиков. Принимавшие в конных соревнованиях офицеры имели, как правило, собственных лошадей. Они занимались скачками, выездкой, конкурами, конными пробегами, парфорсными охотами; рядовой состав – джигитовкой, владением холодным оружием и вольтижировкой. Таким образом, мы видим, что в России конца XIX начала XX вв. уже появились практически все направления конного спорта, которые мы видим в наше время.</w:t>
      </w:r>
    </w:p>
    <w:p>
      <w:pPr>
        <w:pStyle w:val="Normal"/>
        <w:spacing w:lineRule="auto" w:line="360"/>
        <w:ind w:firstLine="709"/>
        <w:jc w:val="both"/>
        <w:rPr>
          <w:color w:val="000000"/>
          <w:sz w:val="28"/>
          <w:szCs w:val="28"/>
        </w:rPr>
      </w:pPr>
      <w:r>
        <w:rPr>
          <w:color w:val="000000"/>
          <w:sz w:val="28"/>
          <w:szCs w:val="28"/>
        </w:rPr>
        <w:t>Центром развития конного спорта в России явились главным образом крупные города, в первую очередь Петербург и Москва. В остальных районах страны конный спорт проявлялся в своих местных или национальных формах. Необходимо отметить, что в дореволюционной России было немало спортсменов-конников очень высокого класса: С.Л. Носович (автор популярного в свое время труда «Современная езда, скачка и тренировка»), неоднократный участник и победитель Красносельского стипль-чеза; Иваненко, Плешков, Эксе, Родзянко (конкуристы, прославившие русский конный спорт за рубежем).</w:t>
      </w:r>
    </w:p>
    <w:p>
      <w:pPr>
        <w:pStyle w:val="Normal"/>
        <w:spacing w:lineRule="auto" w:line="360"/>
        <w:ind w:firstLine="709"/>
        <w:jc w:val="both"/>
        <w:rPr>
          <w:color w:val="000000"/>
          <w:sz w:val="28"/>
          <w:szCs w:val="28"/>
        </w:rPr>
      </w:pPr>
      <w:r>
        <w:rPr>
          <w:color w:val="000000"/>
          <w:sz w:val="28"/>
          <w:szCs w:val="28"/>
        </w:rPr>
        <w:t>Какое место в жизни российского общества занимала верховая езда и конный спорт, легко понять, заглянув в красочное издание журнала «Вестник русской конницы» за 1910-1914 годы. Приведенные в нем сведения о тысячеверстном верховом переходе поручика Ф.И. Шикуца и корнета В.И. Микулина, о победе поручика В.Н. Панчулидзиева в соревнованиях в Вене в 1914 году, сообщения о прошедшей в августе 1910 года Всероссийской конной выставке и Всероссийском съезде коннозаводчиков в Москве свидетельствовали об огромном интересе публике к этому виду спортивных занятий и развлечен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 Ганулич. Возьмемся за гуж. // Конный мир, № 2, 2003.</w:t>
      </w:r>
    </w:p>
    <w:p>
      <w:pPr>
        <w:pStyle w:val="Normal"/>
        <w:spacing w:lineRule="auto" w:line="360"/>
        <w:rPr>
          <w:sz w:val="28"/>
          <w:szCs w:val="28"/>
        </w:rPr>
      </w:pPr>
      <w:r>
        <w:rPr>
          <w:sz w:val="28"/>
          <w:szCs w:val="28"/>
        </w:rPr>
        <w:t>2. Жизнерадостные люди: Повести и рассказы русских писателей о потешных забавах, играх и развлечениях/Сост. Зиберов Д.А. – М.: Физкультура и спорт, 1991. – 432 с.</w:t>
      </w:r>
    </w:p>
    <w:p>
      <w:pPr>
        <w:pStyle w:val="Normal"/>
        <w:spacing w:lineRule="auto" w:line="360"/>
        <w:rPr>
          <w:sz w:val="28"/>
          <w:szCs w:val="28"/>
        </w:rPr>
      </w:pPr>
      <w:r>
        <w:rPr>
          <w:sz w:val="28"/>
          <w:szCs w:val="28"/>
        </w:rPr>
        <w:t>3. Н. Кривошеин. Лебедянское скаковое общество// Конный мир, № 9, 2006, с. 54.</w:t>
      </w:r>
    </w:p>
    <w:p>
      <w:pPr>
        <w:pStyle w:val="Normal"/>
        <w:spacing w:lineRule="auto" w:line="360"/>
        <w:rPr>
          <w:sz w:val="28"/>
          <w:szCs w:val="28"/>
        </w:rPr>
      </w:pPr>
      <w:r>
        <w:rPr>
          <w:sz w:val="28"/>
          <w:szCs w:val="28"/>
        </w:rPr>
        <w:t>4. Мясоедова И.Е., Соболева О.О. Теоретико-методологические основы современного конного спорта (сборник лекций). – Малаховка: МГАФК, 200 г. 134 с.</w:t>
      </w:r>
    </w:p>
    <w:p>
      <w:pPr>
        <w:pStyle w:val="Normal"/>
        <w:spacing w:lineRule="auto" w:line="360"/>
        <w:rPr/>
      </w:pPr>
      <w:r>
        <w:rPr>
          <w:sz w:val="28"/>
          <w:szCs w:val="28"/>
        </w:rPr>
        <w:t>5. Спорт наших дедов: историко-документальное издание. – СПб.: Лики России, 2002. – 320 с.</w:t>
      </w:r>
    </w:p>
    <w:p>
      <w:pPr>
        <w:pStyle w:val="Normal"/>
        <w:spacing w:lineRule="auto" w:line="360"/>
        <w:rPr>
          <w:sz w:val="28"/>
          <w:szCs w:val="28"/>
        </w:rPr>
      </w:pPr>
      <w:r>
        <w:rPr>
          <w:sz w:val="28"/>
          <w:szCs w:val="28"/>
        </w:rPr>
        <w:t>6. В. Степановская. Невские забавы// Конный мир, № 4, 2003.</w:t>
      </w:r>
    </w:p>
    <w:p>
      <w:pPr>
        <w:pStyle w:val="Normal"/>
        <w:spacing w:lineRule="auto" w:line="360"/>
        <w:rPr/>
      </w:pPr>
      <w:r>
        <w:rPr>
          <w:sz w:val="28"/>
          <w:szCs w:val="28"/>
        </w:rPr>
        <w:t>7. Урусов С.П. Книга о лошади. Настольная книга коннозаводчика, коневода, коневладельца и любителя лошади. – М.: ЗАО Изд-во Центрполиграф, 2000. 1020 с.</w:t>
      </w:r>
    </w:p>
    <w:p>
      <w:pPr>
        <w:pStyle w:val="Normal"/>
        <w:spacing w:lineRule="auto" w:line="360"/>
        <w:rPr/>
      </w:pPr>
      <w:r>
        <w:rPr>
          <w:color w:val="000000"/>
          <w:sz w:val="28"/>
          <w:szCs w:val="28"/>
        </w:rPr>
        <w:t>8. Молодежный спортивный портал http://sport.kharkov.ua/horse-sport/horse_sport_2.php</w:t>
      </w:r>
    </w:p>
    <w:p>
      <w:pPr>
        <w:pStyle w:val="Normal"/>
        <w:spacing w:lineRule="auto" w:line="360"/>
        <w:rPr/>
      </w:pPr>
      <w:r>
        <w:rPr>
          <w:color w:val="000000"/>
          <w:sz w:val="28"/>
          <w:szCs w:val="28"/>
        </w:rPr>
        <w:t>9. Сайт журнала «Конный мир», http://www.horseworl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25" w:after="45"/>
      <w:jc w:val="center"/>
      <w:outlineLvl w:val="1"/>
    </w:pPr>
    <w:rPr>
      <w:rFonts w:ascii="Verdana" w:hAnsi="Verdana" w:cs="Verdana"/>
      <w:b/>
      <w:bCs/>
      <w:color w:val="000000"/>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ind w:firstLine="315"/>
      <w:jc w:val="both"/>
    </w:pPr>
    <w:rPr>
      <w:rFonts w:ascii="Verdana" w:hAnsi="Verdana" w:cs="Verdana"/>
      <w:color w:val="000000"/>
      <w:sz w:val="18"/>
      <w:szCs w:val="18"/>
    </w:rPr>
  </w:style>
  <w:style w:type="paragraph" w:styleId="Bo">
    <w:name w:val="bo"/>
    <w:basedOn w:val="Normal"/>
    <w:qFormat/>
    <w:pPr/>
    <w:rPr>
      <w:rFonts w:ascii="Verdana" w:hAnsi="Verdana" w:cs="Verdana"/>
      <w:color w:val="000000"/>
      <w:sz w:val="18"/>
      <w:szCs w:val="18"/>
    </w:rPr>
  </w:style>
  <w:style w:type="paragraph" w:styleId="Podp">
    <w:name w:val="podp"/>
    <w:basedOn w:val="Normal"/>
    <w:qFormat/>
    <w:pPr>
      <w:jc w:val="right"/>
    </w:pPr>
    <w:rPr>
      <w:rFonts w:ascii="Verdana" w:hAnsi="Verdana" w:cs="Verdana"/>
      <w:i/>
      <w:iCs/>
      <w:color w:val="000000"/>
      <w:sz w:val="18"/>
      <w:szCs w:val="18"/>
    </w:rPr>
  </w:style>
  <w:style w:type="paragraph" w:styleId="Vrez">
    <w:name w:val="vrez"/>
    <w:basedOn w:val="Normal"/>
    <w:qFormat/>
    <w:pPr>
      <w:ind w:firstLine="315"/>
      <w:jc w:val="both"/>
    </w:pPr>
    <w:rPr>
      <w:rFonts w:ascii="Verdana" w:hAnsi="Verdana" w:cs="Verdana"/>
      <w:b/>
      <w:bCs/>
      <w:color w:val="000000"/>
      <w:sz w:val="20"/>
      <w:szCs w:val="20"/>
    </w:rPr>
  </w:style>
  <w:style w:type="paragraph" w:styleId="Photo">
    <w:name w:val="photo"/>
    <w:basedOn w:val="Normal"/>
    <w:qFormat/>
    <w:pPr>
      <w:jc w:val="center"/>
    </w:pPr>
    <w:rPr>
      <w:rFonts w:ascii="Verdana" w:hAnsi="Verdana" w:cs="Verdana"/>
      <w:i/>
      <w:iCs/>
      <w:color w:val="000000"/>
      <w:sz w:val="16"/>
      <w:szCs w:val="16"/>
    </w:rPr>
  </w:style>
  <w:style w:type="paragraph" w:styleId="Style16">
    <w:name w:val="Обычный (веб)"/>
    <w:basedOn w:val="Normal"/>
    <w:qFormat/>
    <w:pPr>
      <w:spacing w:before="280" w:after="280"/>
      <w:ind w:left="375" w:right="750" w:hanging="0"/>
      <w:jc w:val="both"/>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5:00Z</dcterms:created>
  <dc:creator>Lelik</dc:creator>
  <dc:description/>
  <cp:keywords/>
  <dc:language>en-US</dc:language>
  <cp:lastModifiedBy>SYSTEM</cp:lastModifiedBy>
  <cp:lastPrinted>2006-12-02T03:01:00Z</cp:lastPrinted>
  <dcterms:modified xsi:type="dcterms:W3CDTF">2011-09-22T04:25:00Z</dcterms:modified>
  <cp:revision>2</cp:revision>
  <dc:subject/>
  <dc:title>Введение</dc:title>
</cp:coreProperties>
</file>