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ЕФЕРАТ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з дисципліни «</w:t>
      </w:r>
      <w:r>
        <w:rPr>
          <w:rStyle w:val="Longtext"/>
          <w:b/>
          <w:color w:val="000000"/>
          <w:sz w:val="28"/>
          <w:szCs w:val="28"/>
        </w:rPr>
        <w:t>Географія туризму</w:t>
      </w:r>
      <w:r>
        <w:rPr>
          <w:b/>
          <w:color w:val="000000"/>
          <w:sz w:val="28"/>
          <w:szCs w:val="32"/>
        </w:rPr>
        <w:t>»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по темі: «Рекреаційний потенціал північно-західного району Російської Федерації»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МІСТ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ГЕОГРАФІЧНЕ ПОЛОЖЕННЯ ЗОНИ ПІВНІЧНО-ЗАХІДНОГО РЕКРЕАЦІЙНОГО РАЙОНУ ЦЕНТРУ РФ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ДІЯ ОСНОВНИХ ФАКТОРІВ РОЗВИТКУ ТУРИЗМУ НА ТЕРИТОРІЇ ЗОНИ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ХАРАКТЕРИСТИКА РЕКРЕАЦІЙНОГО ПОТЕНЦІАЛУ ТА ПРИРОДНИХ РЕСУРСІВ ЗОНИ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ФУНКЦІОНАЛЬНА СТРУКТУРА ТУРИЗМУ І ДОМІНУЮЧИХ НАПРЯМКІВ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ПРОБЛЕМИ І ПЕРСПЕКТИВИ РЕКРЕАЦІЙНОГО ОСВОЄННЯ ЗОНИ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СНОВКИ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ІТЕРАТУРА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УП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ія - це країна, з величезними можливостями для розвитку туризму. У роботі розглядається Північно-західна рекреаційна зона центру РФ. Унікальність цього рекреаційного району в тому, що він багатий як різними культурно-історичними, так і природними пам'ятк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 даної роботи - охарактеризувати Північно-західний рекреаційний район центру Росії. На підставі мети в роботі поставлені наступні завданн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арактеризувати географічне положення району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исати рекреаційні ресурси району і його рекреаційні потреб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аналізувати фактори розвитку туризму, його функціональну структуру та домінуючі напрямк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исати проблеми і перспективи рекреаційного розвитк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ГЕОГРАФІЧНЕ ПОЛОЖЕННЯ ЗОНИ ПІВНІЧНО-ЗАХІДНОГО РЕКРЕАЦІЙНОГО РАЙОНУ ЦЕНТРУ РФ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центральний туристський район Росії входять Центральний рекреаційний район (Московська область з прилеглими територіями), Верхнєволзький рекреаційний район (Тверська, Ярославська, Іванівська, Костромська, Нижегородська, Кіровська області; Республіки Удмуртія, Чувашія і Марій Ел) і Північно-західний рекреаційний район, в який входять Калінінградська область, Псковська область та Новгородська област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лінінградська область утворює анклав. З одного боку вона межує з Польщею, з іншого - з Литовської республікою. Інша частина розглянутого району межує з Білоруссю на півдні, Латвією - на заході, Ленінградською областю - на півночі, Тверською областю - на Сході і Смоленською областю - на південному-сході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внічно-західний рекреаційний район розташовується в безпосередній близькості від Москви та Санкт-Петербурга, що забезпечує зручність транспортних комунікаці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і регіони Північно-західного рекреаційного району відносяться до Північно-Західного Федерального округу (столиця - Санкт-Петербург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ДІЯ ОСНОВНИХ ФАКТОРІВ РОЗВИТКУ ТУРИЗМУ НА ТЕРИТОРІЇ ЗОН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креаційний потенціал Північно-Західного району центру Росії багатий як культурно-історичними, так і природними цінностями. На території району знаходяться такі красиві міста як Псков і Великий Новгород. Гарною архітектурою славиться Калінінград, його особливе географічне положення забезпечує приплив як російських, так і іноземних туристів. Псков і Великий Новгород також відвідуються російськими та іноземними туристами. Красиві природні місця в даному районі придатні як для короткочасного, так і для довготривалого відпочинку. З точки зору розвиненості рекреаційних ресурсів район займає середнє положення серед рекреаційних районів Росії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3 ХАРАКТЕРИСТИКА РЕКРЕАЦІЙНОГО ПОТЕНЦІАЛУ ТА ПРИРОДНИХ РЕСУРСІВ ЗОНИ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озглянутому рекреаційному районі існують наступні туристські центри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Калінінградській області: Калінінград, Балтійськ, Світлогірськ, національний парк «Курська коса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овгородській області: Новгород Великий, Стара Русса, Валдай, Іверський монастир, Боровичі, Карпово, Захар'їна, Язикове, Чудово, Валдайський національний парк, крижі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Псковській області: Псков, Пушкінські Гори (Святогірський монастир, Михайлівське, Тригорську, Петровське), Ізборськ, Печори, Великі Луки, Хілово, Алоль, Любенського, озеро Чудське, Себежскій національний пар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то Псков є, мабуть, історичним і культурним центром Російського Північно-заходу. Перша згадка про Пскові відноситься до 903 рок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ітопис оповідає про одруження князя Ігоря на Псковитянці Ользі. З IX-X ст. місто - у складі Новгородської землі Київської Русі. З початку XII століття - під владою Новгородської республіки. З цього часу часто облягали німецькими феодалами і лицарями Лівонського ордену. У ході Невської битви 1240 був узятий лівонцями; після Льодового побоїща 1242 звільнений новгородцями і псковичями під проводом Олександра Невського. До 1348 році, коли Псков став центром Псковської республіки, він був добре укріплений і мав розвинені торгівлю, ремесла і культуру, свідченням чому - літописи, берестяні грамоти, архітектура і живопис своєрідною псковської школ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1510 Псков - важливий військово-оборонний пункт у складі Російської централізованої держави. Під час Лівонської війни місто в 1581-1582 р. витримав тривалу облогу польсько-литовських військ Стефана Баторія. Перша половина XVII століття пройшла в Пскові під знаком народних хвилювань; до кінця століття економічна могутність міста стало падати. Під час Північної війни місто знову стає важливим оборонним пунктом, з якого і почався похід російської армії під проводом Петра I до Прибалти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утворенням Петербурга і розширенням кордонів Росії в Пскові знову почався економічний занепа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1708 році місто було включене до складу Інгерманландська, в 1727 році - Новгородської губернії. У 1777 році став центром Псковського намісництва, потім - однойменної губернії. Протягом XIX століття він представляв собою провінційне місто з невеликими промисловими підприємствами. Під час I Світової війни тут розміщувався штаб Північного фронт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оки Великої Вітчизняної Війни місто було окуповане і сильно зруйнований фашистами. Звільнений у 1944 році, тоді ж став центром області. Повоєнні роки пішли на відновлення промисловості, відновлення історико-культурної спадщини продовжується і в наші дні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вдяки своїм древнім пам'ятників Псков є популярним об'єктом екскурсій. Історико-художній і архітектурний музей-заповідник, заснований ще в 1876 році, включає: Кремль XII-XV століть з Троїцьким Собором 1682-1699 рр.., Довмонтов місто (1266 р.), Середній і окольний міста і Запсковє, собори Мірожского (до 1156), Іванівського та Стеногорского монастирів, численні церкви, колекції ікон псковської іконописної школи XV-XVII ст., російського живопису, рукописів, книг ..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місті збереглося понад трьохсот пам'яток архітектури XII - початку XX століть. Тут стоять більше тридцяти храмів, зведених у XIV-XVII століттях. Перлиною російської культури є Спасо-Преображенський собор Мірожского монастиря, побудований в XII столітті і тоді ж розписаний візантійськими майстрами. В даний час це найповніша ансамбль фрескового живопису до монгольського періоду Русі. У XVII столітті Псков, як жоден інший місто, пережив сплеск кам'яного цивільного будівництва, значне число пам'яток якого дійшло до наших днів. В одному з таких комплексів будинків, побудованих найбагатшим псковських купцем Сергієм Поганкіним, нині розміщується Псковський державний музей, де зберігається найбільша колекція псковської іконопису, що має світове значення. У п'ятдесяти кілометрах від Пскова знаходиться Псково-Печерський чоловічий монасти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одавні новгородці славилися як митецькі теслі і навіть на бій ходили з сокирами. Спочатку будівлі Новгорода були суцільно дерев'яними - фортеця, житлові і господарські будівлі, церкви, мостові і водовідвідні труби були зрубані з коло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місто ділився на п'ять кінці-районів: Словенський, Плотницький, Людин (Гончарська), Неревський і Загородскій. Планування міста йшла від центру - Дитинця. Вулиці променями розходилися від нього, а паралельні Волхову вулиці називалися «Пробоїна». Всі вони, по суті, були самоврядними громадами всередині решт і одночасно окремими церковними парафіями. Тому на кожній вулиці було по церкві, а часто і не по одній. Замовниками будівництва виступали як князі та бояри, так і купці, і пересічні жителі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ередині міста та в його околицях процвітали десятки монастирів, в які йшли в старості багато новгородці. За свою багатовікову історію Новгород неодноразово перебудовувався, перепланували вулиці, змінювалася забудова. На зміну дерев'яним будівлям прийшли кам'яні, першим з яких став собор Святої Софії - Премудрості Божої. На жаль, далеко не всі з пам'ятників середньовічної архітектури дожили до наших днів. Місто сильно постраждав і при Івані Грозному, і від окупації шведами, і особливо у Велику Вітчизняну війн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200 з гаком церков у межах міста збереглися лише 38, хоча в порівнянні з іншими російськими містами і це немало. Деякі з них діють, інші відкриті для відвідування як музейні об'єкти. Церкви і монастирі (у тому числі діючі Юр'єв, Ніколо-Вяжіщскій та Варлаама-Хутинського) це головні визначні пам'ятки Великого Новгорода. Крім них, працюють історичний музей, музей образотворчих мистецтв і чудовий музей дерев'яного зодчества російської під відкритим небом «Вітославліци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істі відкриті постійні і тимчасові виставки живопису, прикладного мистецтва і різних ремесел. У 1992 році архітектурні пам'ятники Великого Новгорода були включені до списку Світової культурної спадщини ЮНЕСК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що у Пскові й Новгороді Великому представлено російське зодчество, то в Калінінграді колишньому Кенігсберзі представлено зодчество європейськ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ним рекреаційним багатством району серед природних цінностей є заповідники і національні пар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істовскій заповідник розташований в східній частині Псковській області. Знаходиться в межах південно-тайгового болотного комплексу Полістової-Ловатской системи сфагнових верхових боліт, однієї з найбільших в Європі. У природному відношенні схожий з заповідником «Рдейскій» (Новгородська область) і зберігає разом з ним єдиний болотний масив. Територія заповідника у складі Полістової-Ловатской болотної системи включена до переліку боліт міжнародного значенн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території заповідника розташовані Полістовського історико-культурні об'єк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  <w:shd w:fill="FFFFFF" w:val="clear"/>
        </w:rPr>
        <w:t>Себежський національний парк (створений в 1996 р, площа - 50,2 тис. га) охоплює район Себежского поозер'я на вододілі басейнів річок Західна Двіна і Велика. Представлені озерно-горбисті ландшафти моренні у крайовій зоні Валдайського заледенінн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  <w:shd w:fill="FFFFFF" w:val="clear"/>
        </w:rPr>
        <w:t>Велика кількість озер, з'єднаних річками і протоками - Себеж, Орано, Осино, Нечеріца, Глибоке, Свібло, Біле і ін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  <w:shd w:fill="FFFFFF" w:val="clear"/>
        </w:rPr>
        <w:t>Рослинний покрив представлений южнотаежнимі хвойними лісами з участю широколистяних порід, на пісках розвинені сосняки, в поглибленнях рельєфу - дрібноконтурні низинні боло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  <w:shd w:fill="FFFFFF" w:val="clear"/>
        </w:rPr>
        <w:t xml:space="preserve">У флорі відзначено 700 видів судинних рослин. 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Longtext"/>
          <w:color w:val="000000"/>
          <w:sz w:val="28"/>
          <w:szCs w:val="28"/>
          <w:shd w:fill="FFFFFF" w:val="clear"/>
        </w:rPr>
        <w:t xml:space="preserve">Національний парк створений для збереження особливо цінних природних комплексів зони змішаних лісів Руської рівнини. 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Longtext"/>
          <w:color w:val="000000"/>
          <w:sz w:val="28"/>
          <w:szCs w:val="28"/>
          <w:shd w:fill="FFFFFF" w:val="clear"/>
        </w:rPr>
        <w:t>У Новгородській області існує унікальний Валдайський національний парк, в якому зустрічаються рідкісні зразки флори і фауни, занесені до Червоної книг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</w:rPr>
        <w:t xml:space="preserve">На території Псковської області функціонує Державний меморіальний історико-літературний і природно-ландшафтний музей-заповідник А. С. Пушкіна «Михайлівське» загальною площею 9713 га. </w:t>
      </w:r>
      <w:r>
        <w:rPr>
          <w:rStyle w:val="Longtext"/>
          <w:color w:val="000000"/>
          <w:sz w:val="28"/>
          <w:szCs w:val="28"/>
          <w:shd w:fill="FFFFFF" w:val="clear"/>
        </w:rPr>
        <w:t>Пушкінський заповідник є зберігачем унікального культурного ландшафту, сформованого протягом декількох століть в результаті праці багатьох поколінь російських людей, що заселяли і відстоювали західне порубіжжя Руської землі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</w:rPr>
        <w:t xml:space="preserve">Музей-заповідник має в своєму розпорядженні територіями, придатними для рекреації, туризму, а також об'єктами показу (музеї, парки, ландшафтні комплекси, експозиційні простору). </w:t>
      </w:r>
      <w:r>
        <w:rPr>
          <w:rStyle w:val="Longtext"/>
          <w:color w:val="000000"/>
          <w:sz w:val="28"/>
          <w:szCs w:val="28"/>
          <w:shd w:fill="FFFFFF" w:val="clear"/>
        </w:rPr>
        <w:t>Найбільш зберігся пам'ятник Пушкінського музею-заповідника - меморіальні історичні ландшафти, дивовижна природа - джерело пушкінського натхненн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Style w:val="Longtext"/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  <w:shd w:fill="FFFFFF" w:val="clear"/>
        </w:rPr>
        <w:t xml:space="preserve">Державний історико-архітектурний та природно-ландшафтний музей-заповідник «Ізборськ» заснований Постановою Уряду РФ від 16.01.96 р. № 43 з метою збереження пам'яток історії, культури та природи, а також раціонального використання наукового, культурного, естетичного та природного потенціалу території Ізборську </w:t>
      </w:r>
      <w:r>
        <w:rPr>
          <w:rStyle w:val="Longtext"/>
          <w:color w:val="000000"/>
          <w:sz w:val="28"/>
          <w:szCs w:val="28"/>
        </w:rPr>
        <w:t>-Мальської долини у Псковській області. Загальна площа музею-заповідника 7734 га. Тут збереглося унікальне поєднання пам'яток давньоруської фортифікації, архітектури і природних об'єктів (оголення девонських порід, яри, карстові та зсувні форми рельєфу, озера, водоспади, болота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  <w:shd w:fill="FFFFFF" w:val="clear"/>
        </w:rPr>
        <w:t xml:space="preserve">Територія, яку займає музей-заповідник, має давню освоєність, так як є районом найдавнішої землеробської культури на Північно-Заході Руської рівнини. </w:t>
      </w:r>
      <w:r>
        <w:rPr>
          <w:rStyle w:val="Longtext"/>
          <w:color w:val="000000"/>
          <w:sz w:val="28"/>
          <w:szCs w:val="28"/>
        </w:rPr>
        <w:t xml:space="preserve">Велика частина її зайнята ріллею, луками, сіножатями, північ - сосновими лишайниковими борами. Тут росте 72 види охороняються у області видів рослин, у тому числі 6 видів, занесених до Червоної книги Росії. </w:t>
      </w:r>
      <w:r>
        <w:rPr>
          <w:rStyle w:val="Longtext"/>
          <w:color w:val="000000"/>
          <w:sz w:val="28"/>
          <w:szCs w:val="28"/>
          <w:shd w:fill="FFFFFF" w:val="clear"/>
        </w:rPr>
        <w:t>Особливістю району є також велика кількість озе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Style w:val="Longtext"/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За своїм рекреаційним якостям, таким як ступінь контрастності, насиченість території крайовими ефектами, внутрішньому і зовнішньому пейзажному різноманітності, ступеня екзотичності, доступності, рекреаційна система району може бути віднесена до вищої категорії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Style w:val="Longtext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rStyle w:val="Longtext"/>
          <w:b/>
          <w:caps/>
          <w:color w:val="000000"/>
          <w:sz w:val="28"/>
          <w:szCs w:val="28"/>
        </w:rPr>
        <w:t>4 ФУНКЦІОНАЛЬНА СТРУКТУРА ТУРИЗМУ І домінуючих напрямків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Style w:val="Longtext"/>
          <w:b/>
          <w:b/>
          <w:cap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Style w:val="Longtext"/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У Північно-західному рекреаційному районі центру РФ представлені наступні види туризму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Style w:val="Longtext"/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•</w:t>
      </w:r>
      <w:r>
        <w:rPr>
          <w:rStyle w:val="Longtext"/>
          <w:rFonts w:eastAsia="Times New Roman"/>
          <w:color w:val="000000"/>
          <w:sz w:val="28"/>
          <w:szCs w:val="28"/>
        </w:rPr>
        <w:t xml:space="preserve"> </w:t>
      </w:r>
      <w:r>
        <w:rPr>
          <w:rStyle w:val="Longtext"/>
          <w:color w:val="000000"/>
          <w:sz w:val="28"/>
          <w:szCs w:val="28"/>
        </w:rPr>
        <w:t>пізнавальний туризм - огляд визначних пам'яток Пскова, Новгорода; популярністю також користуються пушкінські місця (Пушкінський заповідник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Style w:val="Longtext"/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•</w:t>
      </w:r>
      <w:r>
        <w:rPr>
          <w:rStyle w:val="Longtext"/>
          <w:rFonts w:eastAsia="Times New Roman"/>
          <w:color w:val="000000"/>
          <w:sz w:val="28"/>
          <w:szCs w:val="28"/>
        </w:rPr>
        <w:t xml:space="preserve"> </w:t>
      </w:r>
      <w:r>
        <w:rPr>
          <w:rStyle w:val="Longtext"/>
          <w:color w:val="000000"/>
          <w:sz w:val="28"/>
          <w:szCs w:val="28"/>
        </w:rPr>
        <w:t>діловий (конгресовий) туризм - круглі столи, конгреси, симпозіуми та ділові зустрічі проводяться, як у Пскові, Новгороді (завдяки визначним пам'яткам), так і в Калінінграді (завдяки унікальному географічному положенню; з метою ділового туризму використовуються також пансіонати і будинки відпочинку розглянутого району 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Style w:val="Longtext"/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•</w:t>
      </w:r>
      <w:r>
        <w:rPr>
          <w:rStyle w:val="Longtext"/>
          <w:rFonts w:eastAsia="Times New Roman"/>
          <w:color w:val="000000"/>
          <w:sz w:val="28"/>
          <w:szCs w:val="28"/>
        </w:rPr>
        <w:t xml:space="preserve"> </w:t>
      </w:r>
      <w:r>
        <w:rPr>
          <w:rStyle w:val="Longtext"/>
          <w:color w:val="000000"/>
          <w:sz w:val="28"/>
          <w:szCs w:val="28"/>
        </w:rPr>
        <w:t>відпочинок і оздоровчий туризм - в основному має місце в численних національних парках і заповідниках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Style w:val="Longtext"/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•</w:t>
      </w:r>
      <w:r>
        <w:rPr>
          <w:rStyle w:val="Longtext"/>
          <w:rFonts w:eastAsia="Times New Roman"/>
          <w:color w:val="000000"/>
          <w:sz w:val="28"/>
          <w:szCs w:val="28"/>
        </w:rPr>
        <w:t xml:space="preserve"> </w:t>
      </w:r>
      <w:r>
        <w:rPr>
          <w:rStyle w:val="Longtext"/>
          <w:color w:val="000000"/>
          <w:sz w:val="28"/>
          <w:szCs w:val="28"/>
        </w:rPr>
        <w:t>спортивний туризм - представлений спортивної полюванням і спортивним рибальством в озерах розглянутої рекреаційної зон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Style w:val="Longtext"/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•</w:t>
      </w:r>
      <w:r>
        <w:rPr>
          <w:rStyle w:val="Longtext"/>
          <w:rFonts w:eastAsia="Times New Roman"/>
          <w:color w:val="000000"/>
          <w:sz w:val="28"/>
          <w:szCs w:val="28"/>
        </w:rPr>
        <w:t xml:space="preserve"> </w:t>
      </w:r>
      <w:r>
        <w:rPr>
          <w:rStyle w:val="Longtext"/>
          <w:color w:val="000000"/>
          <w:sz w:val="28"/>
          <w:szCs w:val="28"/>
        </w:rPr>
        <w:t>автомобільний туризм - вся територія район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Style w:val="Longtext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Style w:val="Longtext"/>
          <w:b/>
          <w:b/>
          <w:color w:val="000000"/>
          <w:sz w:val="28"/>
          <w:szCs w:val="28"/>
        </w:rPr>
      </w:pPr>
      <w:r>
        <w:rPr>
          <w:rStyle w:val="Longtext"/>
          <w:b/>
          <w:color w:val="000000"/>
          <w:sz w:val="28"/>
          <w:szCs w:val="28"/>
        </w:rPr>
        <w:t>5 ПРОБЛЕМИ І ПЕРСПЕКТИВИ РЕКРЕАЦІЙНОГО ОСВОЄННЯ ЗОН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Style w:val="Longtext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</w:rPr>
        <w:t xml:space="preserve">Туризм в Північно-західній рекреаційній зоні центру РФ є перспективною пріоритетною галуззю. При цьому її рекреаційний потенціал використовується недостатньо. </w:t>
      </w:r>
      <w:r>
        <w:rPr>
          <w:rStyle w:val="Longtext"/>
          <w:color w:val="000000"/>
          <w:sz w:val="28"/>
          <w:szCs w:val="28"/>
          <w:shd w:fill="FFFFFF" w:val="clear"/>
        </w:rPr>
        <w:t>Оскільки в розглянутому районі існують як культурно-історичні пам'ятки, так і унікальний природний комплекс, то одним із шляхів розвитку рекреаційного потенціалу є створення багатофункціональних рекреаційних зо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/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Style w:val="Longtext"/>
          <w:b/>
          <w:b/>
          <w:color w:val="000000"/>
          <w:sz w:val="28"/>
          <w:szCs w:val="28"/>
        </w:rPr>
      </w:pPr>
      <w:r>
        <w:rPr>
          <w:rStyle w:val="Longtext"/>
          <w:b/>
          <w:color w:val="000000"/>
          <w:sz w:val="28"/>
          <w:szCs w:val="28"/>
        </w:rPr>
        <w:t>ВИСНОВКИ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Style w:val="Longtext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</w:rPr>
        <w:t xml:space="preserve">Північно-західний рекреаційний район центру РФ включає в себе Калінінградську, Псковську і Новгородську область, пов'язані з Північно-Західним федеральним округом. </w:t>
      </w:r>
      <w:r>
        <w:rPr>
          <w:rStyle w:val="Longtext"/>
          <w:color w:val="000000"/>
          <w:sz w:val="28"/>
          <w:szCs w:val="28"/>
          <w:shd w:fill="FFFFFF" w:val="clear"/>
        </w:rPr>
        <w:t xml:space="preserve">З точки зору культурних пам'яток найбільш цікаві Псков, Великий Новгород, а також пушкінські місця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  <w:shd w:fill="FFFFFF" w:val="clear"/>
        </w:rPr>
        <w:t>Територія району багата заповідниками та національними парками. Найбільш відомі Валдайський національний парк (Новгородська область), Себежський національний парк (Псковська область), національний парк «Курська коса» (Калінінградська область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  <w:shd w:fill="FFFFFF" w:val="clear"/>
        </w:rPr>
        <w:t>У розглянутий район приїжджають і російські й іноземні туристи. У районі розвинені такі види туризму як пізнавальний, діловий, оздоровчий, автомобільний і спортив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  <w:shd w:fill="FFFFFF" w:val="clear"/>
        </w:rPr>
        <w:t>Для розвитку туризму в регіоні необхідно створення в ньому багатофункціональних рекреаційних зо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/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Style w:val="Longtext"/>
          <w:b/>
          <w:b/>
          <w:color w:val="000000"/>
          <w:sz w:val="28"/>
          <w:szCs w:val="28"/>
        </w:rPr>
      </w:pPr>
      <w:r>
        <w:rPr>
          <w:rStyle w:val="Longtext"/>
          <w:b/>
          <w:color w:val="000000"/>
          <w:sz w:val="28"/>
          <w:szCs w:val="28"/>
        </w:rPr>
        <w:t>ЛІТЕРАТУР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Style w:val="Longtext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uppressAutoHyphens w:val="true"/>
        <w:spacing w:lineRule="auto" w:line="360"/>
        <w:rPr>
          <w:rStyle w:val="Longtext"/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</w:rPr>
        <w:t xml:space="preserve">1. Калмиків Н.П.., Шабунова В.В. </w:t>
      </w:r>
      <w:r>
        <w:rPr>
          <w:rStyle w:val="Longtext"/>
          <w:color w:val="000000"/>
          <w:sz w:val="28"/>
          <w:szCs w:val="28"/>
          <w:shd w:fill="FFFFFF" w:val="clear"/>
        </w:rPr>
        <w:t>Географія туризму в Росії та СНД. Улан Уде: Вид-во Бурятського ун-ту, 2003.</w:t>
      </w:r>
    </w:p>
    <w:p>
      <w:pPr>
        <w:pStyle w:val="Normal"/>
        <w:shd w:fill="FFFFFF" w:val="clear"/>
        <w:suppressAutoHyphens w:val="true"/>
        <w:spacing w:lineRule="auto" w:line="360"/>
        <w:rPr>
          <w:rStyle w:val="Longtext"/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 xml:space="preserve">2. </w:t>
      </w:r>
      <w:r>
        <w:rPr>
          <w:rStyle w:val="Longtext"/>
          <w:color w:val="000000"/>
          <w:sz w:val="28"/>
          <w:szCs w:val="28"/>
          <w:shd w:fill="FFFFFF" w:val="clear"/>
        </w:rPr>
        <w:t xml:space="preserve">Лікування та відпочинок на курортах світу і Росії. </w:t>
      </w:r>
      <w:r>
        <w:rPr>
          <w:rStyle w:val="Longtext"/>
          <w:color w:val="000000"/>
          <w:sz w:val="28"/>
          <w:szCs w:val="28"/>
        </w:rPr>
        <w:t>М.: Культурні традиції, 1997.</w:t>
      </w:r>
    </w:p>
    <w:p>
      <w:pPr>
        <w:pStyle w:val="Normal"/>
        <w:shd w:fill="FFFFFF" w:val="clear"/>
        <w:suppressAutoHyphens w:val="true"/>
        <w:spacing w:lineRule="auto" w:line="360"/>
        <w:rPr>
          <w:rStyle w:val="Longtext"/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</w:rPr>
        <w:t xml:space="preserve">3. Романов А.А., Саакянц Р.Г. Географія туризму. </w:t>
      </w:r>
      <w:r>
        <w:rPr>
          <w:rStyle w:val="Longtext"/>
          <w:color w:val="000000"/>
          <w:sz w:val="28"/>
          <w:szCs w:val="28"/>
          <w:shd w:fill="FFFFFF" w:val="clear"/>
        </w:rPr>
        <w:t>М.: Радянський спорт, 2002.</w:t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rStyle w:val="Longtext"/>
          <w:color w:val="000000"/>
          <w:sz w:val="28"/>
          <w:szCs w:val="28"/>
        </w:rPr>
        <w:t xml:space="preserve">4. Сенін В.Є. Організація міжнародного туризму. </w:t>
      </w:r>
      <w:r>
        <w:rPr>
          <w:rStyle w:val="Longtext"/>
          <w:color w:val="000000"/>
          <w:sz w:val="28"/>
          <w:szCs w:val="28"/>
          <w:shd w:fill="FFFFFF" w:val="clear"/>
        </w:rPr>
        <w:t>М.: Фінанси і статистика, 199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uk-UA" w:eastAsia="ko-KR" w:bidi="ar-SA"/>
    </w:rPr>
  </w:style>
  <w:style w:type="character" w:styleId="Style14">
    <w:name w:val="Основной шрифт абзаца"/>
    <w:qFormat/>
    <w:rPr/>
  </w:style>
  <w:style w:type="character" w:styleId="Longtext">
    <w:name w:val="long_text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uk-UA" w:eastAsia="ko-KR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uk-UA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11:00Z</dcterms:created>
  <dc:creator>ocT1H</dc:creator>
  <dc:description/>
  <cp:keywords/>
  <dc:language>en-US</dc:language>
  <cp:lastModifiedBy>SYSTEM</cp:lastModifiedBy>
  <dcterms:modified xsi:type="dcterms:W3CDTF">2011-09-22T04:11:00Z</dcterms:modified>
  <cp:revision>2</cp:revision>
  <dc:subject/>
  <dc:title/>
</cp:coreProperties>
</file>