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media/image1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ступ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Актуальн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сть теми складається з того, що у шк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льному возраст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,тим паче у молодших класах, д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тей важко втримати на одному м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ст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.Вони пост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йно десь б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гають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буває складається таке враження, що вони н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коли не втомлюються. Тому батьки намагаються в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дати своїх д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тей у спортивн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секц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ї чи орган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зац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ї,щоб їхня енерг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я не виходила марно, а була для чогось корисною.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кожний вибирає той вид спорту, який б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льш подобається і п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дходить. </w:t>
      </w:r>
      <w:r>
        <w:rPr>
          <w:sz w:val="28"/>
          <w:szCs w:val="28"/>
        </w:rPr>
        <w:t>Щоб завдяки тренеру i тренувальним вправам дiти розвивали рiзнi фiзичнi якостi. Одн</w:t>
      </w:r>
      <w:r>
        <w:rPr>
          <w:sz w:val="28"/>
          <w:szCs w:val="28"/>
          <w:lang w:val="uk-UA"/>
        </w:rPr>
        <w:t>ією</w:t>
      </w:r>
      <w:r>
        <w:rPr>
          <w:sz w:val="28"/>
          <w:szCs w:val="28"/>
        </w:rPr>
        <w:t xml:space="preserve"> з таких фiзичних якостей є гнучкiсть. А одн</w:t>
      </w:r>
      <w:r>
        <w:rPr>
          <w:sz w:val="28"/>
          <w:szCs w:val="28"/>
          <w:lang w:val="uk-UA"/>
        </w:rPr>
        <w:t>ією з</w:t>
      </w:r>
      <w:r>
        <w:rPr>
          <w:sz w:val="28"/>
          <w:szCs w:val="28"/>
        </w:rPr>
        <w:t xml:space="preserve"> спортивних органiзацiй є ушу. На якiй у першому роцi навчання є не меньш важливим методика розвитку гнучкостi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нучкiсть в ушу служить базою для розвитку iнших фiзичних якостей i є основою успiшного оволодiння будь-якою фiзичною вправ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цес виховання гнучкостi молодших спортсменiв повинен забезпечити належну фiзичну пiдготовленiсть дiтей. Тренувальний процес повинен бути правильно складен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крiм виховання гнучкостi , необхiдно придiляти не меньш увагу вихованню iнших фiзичних якостей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Щоб учнi успiшно справлялись з навчальними вимогами, необхiдно будувати тренувальний процес з урахуванням можливостей i пiдготовленостi дiте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розробленiсть данної проблеми, а також потреба у нових методах розвитку гнучкостi i спричинило вибiр теми дослiдженн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ета дослiдження: розробити методику розвитку гнучкостi у хлопчикiв 8-9 рокi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`єкт дослiдження – процес розвитку гнучкостi у навчально-тренувальному процесі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`єкт дослiдження - юнаки 8-9 рокiв з однаковим рiвнем розвитку гнучкостi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 дослiдження - руховi здiбностi хлопчикiв 8-9 рокiв та педагогiчнi закономiрностi їх розвитк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iпотеза данного дослiдження базувалась на припущенi, що розроблена нами методика розвитку гнучкостi на тренуваннях з ушу у хлопчикiв 8-9 рокiв з використанням рiзноманiтних засобiв розвитку гнучкостi ,дасть бiльш високий тренувальний ефект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еоритична значимiсть - в результатi аналiзу одержаних даних була розроблена методика розвитку гнучкостi та перевiрка її ефективностi на змаганнях, яка дає бiльш високу ефективнiст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актична значимiсть дослiдження полягає в розробцi нової методики розвитку гнучкостi у хлопчикiв 8-9 рокiв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озроблена нами програма виховання гнучкостi на тренуваннях з ушу у першому роцi навчання, якi мають однаковий рiвень пiдготовленостi ,може використовуватись iншими тренерами ябо вчителями фiзицної культури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озроблена нами методика позитивно впливає ще й на показники загальної фiзичної пiдготовленостi.А це значить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що маленьким спортсменам легше буде виконувати iншi навчальнi вправи i норматив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.</w:t>
      </w:r>
      <w:r>
        <w:rPr>
          <w:b/>
          <w:sz w:val="28"/>
          <w:szCs w:val="28"/>
          <w:lang w:val="uk-UA"/>
        </w:rPr>
        <w:t>О</w:t>
      </w:r>
      <w:r>
        <w:rPr>
          <w:b/>
          <w:sz w:val="28"/>
          <w:szCs w:val="28"/>
        </w:rPr>
        <w:t>гляд лiтератур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1.1 </w:t>
      </w:r>
      <w:r>
        <w:rPr>
          <w:b/>
          <w:sz w:val="28"/>
          <w:szCs w:val="28"/>
          <w:lang w:val="uk-UA"/>
        </w:rPr>
        <w:t>Методика виховання гнучкості</w:t>
      </w:r>
    </w:p>
    <w:p>
      <w:pPr>
        <w:pStyle w:val="Normal"/>
        <w:widowControl w:val="false"/>
        <w:tabs>
          <w:tab w:val="clear" w:pos="708"/>
          <w:tab w:val="left" w:pos="1380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 самого раннього дитинства люди познають от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чуючий св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т через рухи. В процесi оволодiння рiзноманiтними руховими дiями вони познають й самих себе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озвивають свої можливостi ,формуються як особист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ст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ренери при навчаннi гiмнастичними вправами опираються на вченiя о особi, дiяльностi i можливостях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 теорiю познання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и цьому вони iсходять з того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що в оволодiннi новими вправами учень бере участь як особистисть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як суб`єк познання i дiяльностi в цiлом.</w:t>
      </w:r>
      <w:r>
        <w:rPr>
          <w:sz w:val="28"/>
          <w:szCs w:val="28"/>
          <w:lang w:val="uk-UA"/>
        </w:rPr>
        <w:t xml:space="preserve"> В залежност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в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д складност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вивченної вправи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нших її характеристик одн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можливост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можуть грати б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льшу,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нш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-меньшу роль. </w:t>
      </w:r>
      <w:r>
        <w:rPr>
          <w:sz w:val="28"/>
          <w:szCs w:val="28"/>
        </w:rPr>
        <w:t>Успiх же залежить вiд совокупностi властивостей обучайомого. З точки зору теорiї познання в процесi навчання тренер активiзує у учнiв чувствену, рацiональну i практичну форму познання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пирається на закони вищої нервової дiяльностi, принципи дидактики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иховання i спортивного тренування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 теорiю iнформацiї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кий пiдхiд до процессу навчаня оправдан як у тер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отичному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ак i в практичному планi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теоритичному планi розширються можливостi для подальшого лполiпшення методики виховання г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мнастики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iльш ефективного використання її засобiв i методiв в оздоровчих, виховательних, спортивних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фесiонально-прикладних метах шляхом бiльш нового використання свiдотств iз смежних дiсциплин єстествено научного, психолого педагогiчного циклi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практичному планi вiдкриваються новi можливостi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начно бiльш широкi в порiвняннi з iснуючими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ля удосконалення програм, нормативних вимог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форм органiзацiї i методики проведення заняття гiмнастикой з рiзними по вiку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лу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чбовой i професiональной дiяльностi категорiї займающiхся;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ля використання засобiв i методiв гiмнастики в оздоровчих, освiтнiх, виховательних метах, а також для вивчення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озвитку i прогнозування можливостей 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еобхiдних займающiмся в учбовiй трудовiй дiяльностi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iднiсть занять гимнастичними вправами з дiтлахами диктує слiдуючi обставини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Потребнiсть оточуючих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етою любого общественого устройства людей є рiзностороннє фiзичний i духовний розвиток особистостi,її можливосте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Закономiрностi возростного розвитку людини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iти в зрiвняннi iз дорослими бистрiше i з меньшиши затратами нервово</w:t>
      </w:r>
      <w:r>
        <w:rPr>
          <w:sz w:val="28"/>
          <w:szCs w:val="28"/>
          <w:lang w:val="uk-UA"/>
        </w:rPr>
        <w:t xml:space="preserve"> -</w:t>
      </w:r>
      <w:r>
        <w:rPr>
          <w:sz w:val="28"/>
          <w:szCs w:val="28"/>
        </w:rPr>
        <w:t xml:space="preserve"> м`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>зовой енергiї оволодiють рухливим опитом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Чим бiльш рiзносторонiй опит вони приобретають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им бiльш знають о оточуючих предметах i явленях, тим краще развити в них функцiї органiзму, психiчнi i особистi якостi. Кожне з них має свою вiкову динамику розвитк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Пiдготовка висококвалiфiкацiйних гiмнастiв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пособних достiйно захищати спортиву честь учбового закладу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айону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орода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еспублiки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раїни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Ця обставина тiсно зв`язано з предшествующим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ут вирiшуються такiж задачи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о тiльки на бiльш високому уровнi, досягаються бiльш високi результа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iмнастичнi вправи представляють собою важку динамiчну структуру осознано виконаємих рухiв для досягнення ранiше поставленной мети: збiльшення функцiональних можливостей органiзму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озвиток рухових, психiчних ,особистих можливостей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ля того щоб вмiти пiдбирати найiльш ефективнi вправи для вирiшення поставленої мети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реба вмiти о них достатньо обширнi i глибокi знанн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розучиваннi вправ уточнюються полученнi ранiше представлення о них по можливо бiльшому числу параметрiв технiки рухiв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становлюється самоконтролювання за рухами, убираються помилки в техницi виконання, проiсходе оволодiння загальнення технiки вправ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етодика навчання на цьому етапi складається загально iз методiв цiлiстного виконання iзученої вправи з iзобiлюванням подальшого розвитку диталiй технiк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перших спробах виконання складної вправи важко запобiгти неточних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помилкових вправ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i тут бiльше значення має удосконалене випрямлення допускаїмих помилок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ля цього тренеру треба постiйно уточнювати представлення учнiв о вправах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їх особових можливостях виконати їх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учити виконати контроль i самоконтроль за своїми дiями, своєчасно вводити додатковi пояснення технiки рухi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е треба допускати помилкових дiй – дуже валиво усунути в`ївшуся помилку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Якщо все одно помилка закрiпилась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о для того щоб її усунути можно прим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нити наступнi методичнi прийоми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) на деякий час перестати виконувати вправу, щоб притормозити процесс образовання непотрiбних условного зв`язку; б) перевчити вправу в iншу сторону;в)воспользоватись правилом вiд складного к легкому; г) навч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дьожнiй самостраховцi;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)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требувать словникового вiдлiку о проробленiй вправi (о правильних i поилкових дiях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 i iспитуйомих тяжкостях в кординiрованi рухiв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 проявленi волi i т.i.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Часто в процесi такого устного iзложення гiмнаст краще осмислює технiку рухiв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точнює явлення о вправах в цiлом i його окремих деталях.</w:t>
      </w:r>
      <w:r>
        <w:rPr>
          <w:sz w:val="28"/>
          <w:szCs w:val="28"/>
          <w:lang w:val="uk-UA"/>
        </w:rPr>
        <w:t xml:space="preserve"> Розпов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дь учня допоможе тренеру п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брати найб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льш ефективн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методичн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прийо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родовжен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сть етапу розучивання вправи залежить в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д складност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його структури, в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д 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вня загальної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спец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альної п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дготовленост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займяючихся к оволод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нню їм, в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д типу їх нервовой системи (художн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й, мислительний, середн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й)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в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д методичного майстерства тренера. Даний етап звичайно зак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нчується, коло обучаєм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сможуть самост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йно й правильно виконувати разучиваєм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вправи, але при цьому ще можлив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окрем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неточност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в виконанн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деяких детал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й техн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ки вправ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iсля усунення помилок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ли вправа виконується вже достатньо впевнено й точно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ереходять к удосконалостi технiки його виконання.</w:t>
      </w:r>
      <w:r>
        <w:rPr>
          <w:sz w:val="28"/>
          <w:szCs w:val="28"/>
          <w:lang w:val="uk-UA"/>
        </w:rPr>
        <w:t xml:space="preserve"> Тренеруюшихся привчають виконувати вправи в зм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нюючихся умовах тренировки. В цьому випадку можуть використовуватися наступн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методичн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прийоми: а) зм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нення висоти снаряду, на якому виконується вивчаєма вправа, перестановка його на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нше м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сто; б) з`єднання вивченого елемента з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ншими або вкючення його в р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зноман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тн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комб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нац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.,виконання їх на тренировках в непривичних умовах; в) запрошення на тренировку досвiдчених судей з метою оц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нки якост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виконання вивчених вправ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комб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нац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й, змагання на краще виконання вправ або на к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льк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сть раз; г) виконання вправ на фон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втомлення ,емоц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йного збувдження;д)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скусне удовження комб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нац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й за рахунок добавлення до в неї 2-3 додаткових елемент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1.2 Фактори, що визначають рівень гнучкості</w:t>
      </w:r>
    </w:p>
    <w:p>
      <w:pPr>
        <w:pStyle w:val="Normal"/>
        <w:spacing w:lineRule="auto" w:line="360"/>
        <w:ind w:left="360"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ід гнучкістю розуміються морфофункциональні властивості апарата руху й опори, що визначають амплітуду рухів дитини. Термін " гнучкість " більше прийнятна для оцінки сумарної рухливості в суглобах усього тіла. Коли мова йде про окремі суглоби, вірніше говорити про їхню рухливість (рухливість у гомілковостопних суглобах, рухливість у плечових суглобах і т.і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ри недостатній гнучкості ускладнюється й сповільнюється процес засвоєння рухових навичок, обмежується рівень прояву сили, швидкісних і координаційних здібностей, погіршується внутрім'язова й межм'язова координація, знижується економічність роботи, зростає ймовірність ушкодження м'язів, сухожиль і суглоб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едостатній рівень розвитку гнучкості є також причиною зниження результативності роботи, спрямованої на розвиток інших рухових якостей. Відомо, що недостатня рухливість у суглобах не дозволяє належною мірою використати еластичні властивості попередньо розтягнутих м'язів для підвищення ефективності силової підготовки, обмежує можливості методів навчального процесу, спрямованих на вдосконалювання економічностіроботи,підвищенняпотужності робочихрухів,поліпшення координаційних здібнос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озрізняють активну йпасивну гнучкість. Активна гнучкість - це здатність виконувати рух з великою амплітудоюза рахунок активності груп м'язів, що оточують відповідний суглоб. Пасивна гнучкість - здатність додосягнення найвищої рухливості в суглобах у результаті дії зовнішніх сил. Показники пасивної гнучкості завжди вище показників гнучкості активної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еобхідно враховувати, що зв'язок міжактивноюй пасивною гнучкістю незначний . Часто є діти, що маютьвисокийрівень пасивної гнучкості при слабкорозвитій активній і навпаки. Рівень пасивної гнучкостіє основою дляпідвищення активної, однак підвищенняостанньої вимагає спеціальної цілеспрямованої роботи, часто зв'язаної не тільки з удосконалюванням здібностей, що безпосередньо визначають рівень гнучкості, але й з підвищенням силових здібностей ді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окрема, таке положення спостерігається привеликій різниціміжактивною йпасивноюгнучкістю. Чимвище ця різниця, тим у більшій мірі збільшення сили приводить до збільшення, рухливості у суглоб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Гнучкість обох видів досить специфічна для кожного суглоба. Це означає, що високий рівень рухливості в тазостегнових або гомілковостопних суглобах. Таким чином, виникає необхідність різнобічного розвитку гнучкості в процесі загальної підготовки й спрямоване підвищення рухливості в суглоб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Гнучкість обумовлюється эластичними властивостями м'язів, шкіри, підшкірної основи й сполучної тканини, ефективної нервової регуляції м'язової напруги, обсягом м'язів, а такожструктурою суглобів. Активнагнучкістьвизначається також рівнемрозвитку сили й удосконалюванням координації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Будова деякихсуглобів визначає досить обмежені межі діапазону рухів. Це , наприклад, ставиться до розгинання руки в ліктьовому суглобі й ноги - у колінному суглобі. Однак для більшості рухів обмеження їхньої амплітуди обумовлено м'якими тканинами й нервово-м'язовою регуляцією, тобто властивостями, що піддаються зміні під впливом навчального процес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Многосуставні м'язи можуть гальмувати деякі рухи в суглобах, біля яких вони проходять, у більшій мірі, ніж односуглобні. Наприклад, амплітуда руху втазостегновому суглобі при підніманні стегна вперед (його згинанні ) іназад (його розгинанні) залежить від положеннягомілки стосовностег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Із всіх факторів, що обмежують рухливість суглобах, м'язова тканина найбільш піддана впливам. При примусовому розтяганні тільки значнозбільшується довжина м'яза в порівнянні з довжиною в спокої , але й підвпливом тренування істотно зростає здатність до розтягання м'язів. Однак надлишковий обсяг м'язової маси, особливо якщо він сформований переважно за рахунок тренувальногозаняття в ексцентричномуй ізометричному режимах, здатний значнообмежувати розтяжність м'язової тканини й стати фактором, щообмежуєрухливість усуглоб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Більш гостро коштує питання відносно еластичностій розтяжності сполучної тканини - зв'язувань, фасций , апоневрозів, капсул суглобів. Найменшою розтяжністю відрізняються апоневрози йфасцийм'язів - волокниста сполучна тканина, що складається ізщільних нерозтяжних мембран різної товщини, у яких пучки коллагеновых волоконілежачіміжними фібробласти розташовуються в певному порядку,декількома шарами. У кожному окремому шарі хвилеподібні пучки коллагено выхволоконідуть в одному напрямку паралельно один одному. У різних шарах напрям окволоконрізне, окрем і пучкиволокон переходять із одного шару в інший, зв'язуючих між собою. Еластична мережа невелика. Така структура забезпечує малу розтяжність тканини й більшу міцність на розрив. Під впливом інтенсивних навантажень еластичність апоневрозів і фасцийістотно зростає, вони стають значно прочніше. Що стосується розтяжності, то великого ефекту тут домогтися нев дається. Рівень гнучкості залежить від підлоги школяра й віку, особливостей зовнішнього середовища, усякого родудодаткових факторів. У дівчинок рівень гнучкості вище,ніжу хлопчиків. Гнучкість істотно змінюється з віком: починаючи з раннього дитячого віку як активна, так і пасивна гнучкість постійно зменшуються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left="360" w:firstLine="34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.3 Виховні та оздоровчі аспекти ушу</w:t>
      </w:r>
    </w:p>
    <w:p>
      <w:pPr>
        <w:pStyle w:val="Normal"/>
        <w:spacing w:lineRule="auto" w:line="360"/>
        <w:ind w:left="360"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Методика навчання у всіх школах ушу, до якого би напрямку вони не відносилися, істотно відрізнялася від тої, що споконвіків укоренилася на Заході. У країнах Європи будь-який дворянин, що має достатньо коштів, міг на кілька місяців найняти собі вчителя фехтування, відвідувати заняття у вільний час. Відношення до вчителів, що входили в категорію обслуговуючого персоналу, було відповідним. Найбільш заповзятливі могли, звичайно, відкрити платну школу в місті, але й тут їхній статус не відрізнявся від статусу трактирника або власника ковбасної крамниці. За встановлену плату учням пропонувався певний набір прийомів за принципом «гроші - товар», і на цьому контакти вчителя з його учнем закінчувалися. Ніякі моральні зобов'язання більше не зв'язували учня зі школою, що він відвідував, а оскільки заняття були в основному індивідуальні, то не могло бути й мови про виникнення якогось «університетського братерства». Зовсім інші зв'язки встановлювалися між учителем і учнем на Сході - будь те в Китаю, Японії, Кореї або у В'єтнам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самперед, школа ушу не вмирала разом із учителем. Подібно даоській секті, раз виникнувши, вона продовжувала жити в часи практично нескінченно - двісті, триста, п'ятсот, тисячу років без істотних змін. Стійкість традицій ґрунтувалася на сталості й наступності методів тренування, на вірності «Батька-засновник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тосовно до будинку вчителя, де, як правило, жила велика кількість учнів, використалося поняття «врата» (мень). Надійти в школу означало «увійти у врата». Складатися в школі означало «перебувати за вратами», пройти навчання в школі означало «вийти із врат». Хоча в подібних термінах явно втримується натяк на реалії, тому що дома в Китаю дійсно були оточені високою огорожею з воротами, а заняття проводилися у дворі, насамперед варто враховувати вплив релігійно-філософської символіки. Адже у всіму східно-азіатському культурному регіоні традиції передачі знань завжди були пов'язані з ідеєю збагнення Шляхи й проходження по визначеному Шляху. Відповідно, врата в будинок учителя були вратами до вищого знання, знаходженню абсолютної істини, «другому народженню». Учитель апріорі вважався носієм істини, і він переливав свої знання в учня, від природи наділеного лише фізичною, але не духовною сутністю. Таким чином, учень до «входження у врата» міг розглядатися присвяченими членами школи як бліда тінь ембріональному стані. Саме собою роззується, він не заслуговував поваги «дійсних людей», оскільки навіть його фізична сутність залишалася неопрацьованої, скованої, кісткової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собистість, осягаючи Великий Путь-Дао, повинна була переродитися для єднання з абсолютом, із традицією, зі Знанн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риймаючи нового учня в громаду, Батько-наставник робив ритуальний обряд прийому до членів родини й, більше того, роду, що триває в часі. Учень одержував «таємне знання», що йшло із глибини століть і збільшене майстрами школи в багатьох поколіннях. Ретельно займаючись і дотримуючи всіх вимог уставу, він через кілька років проходив присвяту першого, другого, третього ступеня й так далі - залежно від своїх успіх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Церемонія прийому до школи ушу обставлялася досить урочисто. Новачка, оголеного по пояс, приводили в освітлений свічами головний зал. Він всідався на коліна перед покритим червоним полотнищем вівтарем, на якому були встановлені статуї богів-заступників і дерев'яні таблички з іменами патріархів школи. Незабаром з'являвся вчитель і займав місце праворуч від вівтаря. Ліворуч розташовувалися старші учні. Неофіт вимовляв слова клятви вірності, потім розписувався кров'ю в «журналі» школи, після чого підносив учителеві символічний «подарунок» - найчастіше гроші. На закінчення Вчитель власноручно підносив новачкові чашку сподіваючись, що випливало пригубити, присвятивши її душі Батька-засновника школи, при цьому вимовляючи священну формулу: «Почитаю великих майстрів покійних, майстрів живучого й мого вчителя». Потім знову прийнятий учень наливав ще одну чашку й підносив її Вчителеві зі словами: «Відмінююся під вітром». Той приймав чашку зі словами: «З кожним кроком нових успіхів». Із цього моменту неофіт уважався членом великої родини на чолі якої стояв Учите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ипробування, яким піддавався абітурієнт при надходженні в школу й суворіше, часом жорстокий обіг учителя старших товаришів у перші роки навчання переслідували головну ціль: перетворити особистість учня й підготувати його до сприйняття Знання за тією методикою, що запропонує школа. Усе раніше придбані знання, навички й звички, здатні перешкодити знанням ушу, необхідно було викорінити. Перш ніж наповнитися Знанням, тіло й душа учня повинні були перетворитися в єдиний бездоганний сосуд. У те ж брешемо я, пред'являючи до учнів тверді вимоги, Учитель піклувався про їх, виявляючи часом істинно батьківську увагу до справ своїх вихованців. Будучи тренером рукопашного бою, Учитель одночасно був і духовним і моральним наставником і незмінним прикладом для наслідування у всіх життєвих питанн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асновник школи мав ім’я ши-цзу(наставник-предок), сам учитель - шифу (батько-наставник), його найближчі учні - шисюн (старші брати). Кращий зі старших учнів, майбутній приймач глави школи носив звання цзун-шифу (спадкоємець) або да-шифу (головний майстер). До нього перед смертю Вчителя переходили всі таємні таємниці школи - секретні прийоми, методика психотренінгу, складні елементи акупресури, викладені в усному або письмовому вид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Крім того, усередині школи існували звання «старшого наставника», «молодшого наставника», «старшого учня». Всі учні, незалежно від віку й положення, уважалися «братам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аставник виховував учнів пам´ятая завіт Лаоцзи: «Створювати й виховувати суще; створюючи, не володіти тим, що створено; приводячи в рух, не додавати до цього зусиль; керуючи, не вважати себе владарем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тичної основою усякого «шкільного» утворення в середньовічному Китаю залишалося навчання Конфуція (Кун-цзи, 6-5 ст. до н.е.). Конфуціанство принесло у свідомість народів Далекого Сходу непорушні моральні норми. Це насамперед так звані «п'ять сталістів» або «п'ять чеснот»: людинолюбство, почуття боргу, благопристойність, розумність і правдивіст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4 Гнучкість в ушу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тарадавньому Китаї зародились двi форми нацiональної гимнастики пiд загальною назвою - ушу.</w:t>
      </w:r>
      <w:r>
        <w:rPr>
          <w:sz w:val="28"/>
          <w:szCs w:val="28"/>
          <w:lang w:val="uk-UA"/>
        </w:rPr>
        <w:t xml:space="preserve"> Кожна з них мала своє найминовинн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ерша форма ушу-сол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н, носила явно виражену в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йськову направлен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сть,її засобами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методами використовувались для розвитку м`зовой сили,сприткост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витривалост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.Ц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якост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були необх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дн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для усп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шного оволд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ння прийомами борьби,бойовими д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ями з коп`ьом, м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чом, щ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том в зах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ст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напад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.Для вивчення преодолювання наземних припятств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й використовувались щ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ти, канати, драбини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нщ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п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дсобн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предмети. </w:t>
      </w:r>
      <w:r>
        <w:rPr>
          <w:sz w:val="28"/>
          <w:szCs w:val="28"/>
        </w:rPr>
        <w:t>Широко применялися стрибки безопорнi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порнi i в глибину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лазання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ерелазання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длазання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ход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>ба i бiг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гiмнастицi солiн всi рухи виконувались з максимальним напруженням загальних групп м`язiв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и цьому навантаженню пiдвергались як би «зовнiшня оболочка» людс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>кого тiла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кремi вправи об`єднувались у комплекси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 яких кожна послiдуюча вправа вiддiлялась вiд предидущого короткою паузой до 1с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еревод рук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iг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iла в наступне положення проходило швидко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штовхообразно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ивком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iстi обоїх рук крiпко стискалися в кулак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руга форма ушу - тай-цзi –сохранилося до наших днiв, її називають стиль мянь-цюань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бо «внутрiшня»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она носила явно гiг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єничний характер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икористовувалась для лiкування хвороб i лiквiдацiї дефектов осанки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прави тай-цзi робились частiше по утрам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екомендувались також i заняття два раза в ден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шу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як не ординарне явлення культури Китаю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иникло на стикi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медицини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фiлософiї,iскуства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фiзичної культури i воєної науки.Iсторiя ушу iзобiлюя перiодами росквiту i упадка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урного розвитку i жесток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оненiй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исоких творчих пiдьйомов i навязливого вихолащiвання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сильтственого обмеження iскустно созданими рамками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шу змiнювалось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багачувалось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оз</w:t>
      </w:r>
      <w:r>
        <w:rPr>
          <w:sz w:val="28"/>
          <w:szCs w:val="28"/>
          <w:lang w:val="uk-UA"/>
        </w:rPr>
        <w:t>по</w:t>
      </w:r>
      <w:r>
        <w:rPr>
          <w:sz w:val="28"/>
          <w:szCs w:val="28"/>
        </w:rPr>
        <w:t>дiлялось на рiзнi види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тилi i направлення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бростало легендами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iфами i слухами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епреривно вдосконалювалось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iдiймаясь все до нових вершин майстерностi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 годом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ирвавшись за рамки обичної системи рукопашного бою i засобiв оволодiння рiзними видами зброї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шу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обравше мудрiсть, досвiт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ногогранiсть зародiвшої його цивiлiзацiї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еретворилось в iнтереснiйший i не iсчерпаємий по своїм можливостям феномен Китайскої i мiровой культур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портивно гiмнастичний роздiл ушу-Таолу на сьогоднiшнiй день представляє собою одну з найбiльш ефективних систем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озволяющiх гармонiчно розвивати рiзноманiтнi двiгательнi способностi-гнучкостi , силу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итривалiсть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притнiсть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 також сприятствовати формiрованню моральних i вольових якостей-смiливостi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инахiдливостi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аме завдяки перелiкованим якостям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 також можливостi придбати елементарнi навики самозахисту, глибже занюритись в мiр традицiйної кiтайскої культури,обрести здоров`є i впевненiсть у приватних силах, ушу-таолу получило заслужене признання в якостi засобу всесторонього фiзичного, естетичного i духовного розвитку, яке вiдмiно зарекомендувало себе прi роботi з дiтьми i пiдростка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Запорiжжi у 1988 роцi була </w:t>
      </w:r>
      <w:r>
        <w:rPr>
          <w:sz w:val="28"/>
          <w:szCs w:val="28"/>
          <w:lang w:val="uk-UA"/>
        </w:rPr>
        <w:t xml:space="preserve">створена </w:t>
      </w:r>
      <w:r>
        <w:rPr>
          <w:sz w:val="28"/>
          <w:szCs w:val="28"/>
        </w:rPr>
        <w:t xml:space="preserve">Запорiзька </w:t>
      </w:r>
      <w:r>
        <w:rPr>
          <w:sz w:val="28"/>
          <w:szCs w:val="28"/>
          <w:lang w:val="uk-UA"/>
        </w:rPr>
        <w:t>мі</w:t>
      </w:r>
      <w:r>
        <w:rPr>
          <w:sz w:val="28"/>
          <w:szCs w:val="28"/>
        </w:rPr>
        <w:t>ська федерацiя ушу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 1992 роцi при Федерацiї була </w:t>
      </w:r>
      <w:r>
        <w:rPr>
          <w:sz w:val="28"/>
          <w:szCs w:val="28"/>
          <w:lang w:val="uk-UA"/>
        </w:rPr>
        <w:t>створена</w:t>
      </w:r>
      <w:r>
        <w:rPr>
          <w:sz w:val="28"/>
          <w:szCs w:val="28"/>
        </w:rPr>
        <w:t xml:space="preserve"> школа ушу «Велика межа»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uk-UA"/>
        </w:rPr>
        <w:t>час</w:t>
      </w:r>
      <w:r>
        <w:rPr>
          <w:sz w:val="28"/>
          <w:szCs w:val="28"/>
        </w:rPr>
        <w:t xml:space="preserve"> iснування школи пiдготовлено не мало талановитих спортсменiв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чемпiонiв iпризерiв чемпiонатiв України, кандидатiв i майстрiв спорту. Регулярно проводяться внутрi</w:t>
      </w:r>
      <w:r>
        <w:rPr>
          <w:sz w:val="28"/>
          <w:szCs w:val="28"/>
          <w:lang w:val="uk-UA"/>
        </w:rPr>
        <w:t>ш</w:t>
      </w:r>
      <w:r>
        <w:rPr>
          <w:sz w:val="28"/>
          <w:szCs w:val="28"/>
        </w:rPr>
        <w:t xml:space="preserve">ньо – </w:t>
      </w:r>
      <w:r>
        <w:rPr>
          <w:sz w:val="28"/>
          <w:szCs w:val="28"/>
          <w:lang w:val="uk-UA"/>
        </w:rPr>
        <w:t>мі</w:t>
      </w:r>
      <w:r>
        <w:rPr>
          <w:sz w:val="28"/>
          <w:szCs w:val="28"/>
        </w:rPr>
        <w:t>с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>кi змагання з ушу, вихованьцi школи приймають участь в змаганнях рiзного рiвня по всiй Українi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 теперишнiй час Школа ушу «Велика межа» отримав широку популярнiсть в городi завдяки сучасной ефективной методики,</w:t>
      </w:r>
      <w:r>
        <w:rPr>
          <w:sz w:val="28"/>
          <w:szCs w:val="28"/>
          <w:lang w:val="uk-UA"/>
        </w:rPr>
        <w:t xml:space="preserve"> багаторівневої</w:t>
      </w:r>
      <w:r>
        <w:rPr>
          <w:sz w:val="28"/>
          <w:szCs w:val="28"/>
        </w:rPr>
        <w:t xml:space="preserve"> i до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гос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>оков</w:t>
      </w:r>
      <w:r>
        <w:rPr>
          <w:sz w:val="28"/>
          <w:szCs w:val="28"/>
        </w:rPr>
        <w:t>ої системи пiдготовки, високої квалiфiкацiї тренерско-виховательного с</w:t>
      </w:r>
      <w:r>
        <w:rPr>
          <w:sz w:val="28"/>
          <w:szCs w:val="28"/>
          <w:lang w:val="uk-UA"/>
        </w:rPr>
        <w:t>кладу</w:t>
      </w:r>
      <w:r>
        <w:rPr>
          <w:sz w:val="28"/>
          <w:szCs w:val="28"/>
        </w:rPr>
        <w:t>, уважному i доброзичлевому вiдношенню до учнiв, профеciоналiзму i якостi робо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ожно сказати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що одним з головнiших фiзичних якостей в ушу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є гнучкiст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илу своєї специфiки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бумовленю присутнiстю великої кiлькостi широкоамплiтудних, важко корденацiйних рухiв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аняття ушу представляють повишенi </w:t>
      </w:r>
      <w:r>
        <w:rPr>
          <w:sz w:val="28"/>
          <w:szCs w:val="28"/>
          <w:lang w:val="uk-UA"/>
        </w:rPr>
        <w:t>умови</w:t>
      </w:r>
      <w:r>
        <w:rPr>
          <w:sz w:val="28"/>
          <w:szCs w:val="28"/>
        </w:rPr>
        <w:t xml:space="preserve"> к такому параметру пiдготовки спортсмена, як гнучкiсть. Гнучкiсть – комплексн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 xml:space="preserve"> поняття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яке включає в себе еластичнiсть м`язiв i зв`язок, рухли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сть суглобiв i </w:t>
      </w:r>
      <w:r>
        <w:rPr>
          <w:sz w:val="28"/>
          <w:szCs w:val="28"/>
          <w:lang w:val="uk-UA"/>
        </w:rPr>
        <w:t>властив</w:t>
      </w:r>
      <w:r>
        <w:rPr>
          <w:sz w:val="28"/>
          <w:szCs w:val="28"/>
        </w:rPr>
        <w:t>iсть м`язiв - анто</w:t>
      </w:r>
      <w:r>
        <w:rPr>
          <w:sz w:val="28"/>
          <w:szCs w:val="28"/>
          <w:lang w:val="uk-UA"/>
        </w:rPr>
        <w:t>гоністі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о миттєвого </w:t>
      </w:r>
      <w:r>
        <w:rPr>
          <w:sz w:val="28"/>
          <w:szCs w:val="28"/>
        </w:rPr>
        <w:t xml:space="preserve">розслаблення i напруження в ходi виконання вправи. В спортивному ушу використовуються важкi акробатичнi </w:t>
      </w:r>
      <w:r>
        <w:rPr>
          <w:sz w:val="28"/>
          <w:szCs w:val="28"/>
          <w:lang w:val="uk-UA"/>
        </w:rPr>
        <w:t>стрибки</w:t>
      </w:r>
      <w:r>
        <w:rPr>
          <w:sz w:val="28"/>
          <w:szCs w:val="28"/>
        </w:rPr>
        <w:t xml:space="preserve"> з приземленням у шпагат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нучкiсть спор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>смена повинна бути вiдмiною.</w:t>
      </w:r>
      <w:r>
        <w:rPr>
          <w:sz w:val="28"/>
          <w:szCs w:val="28"/>
          <w:lang w:val="uk-UA"/>
        </w:rPr>
        <w:t xml:space="preserve"> Особовою смугою роботи над гнучк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стю в ушу є присутн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сть в арснал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рух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в спец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альних вправ для розвитку гнучкост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– жоугун-в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дсутн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х в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нших видах спорту. Ц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вправи склались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з спецеф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чних вправ для розвитку гнучкост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, які використовуються в «с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цюй угун» (акробатичної п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дготовки Пек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нскої музикальної драми, б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льш в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домою п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д назвою </w:t>
      </w:r>
      <w:r>
        <w:rPr>
          <w:sz w:val="28"/>
          <w:szCs w:val="28"/>
        </w:rPr>
        <w:t>Пекiнська опера)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истеми роботи над гнучкiстю традецiйних шкiл ушу i вправ для розвитку гнучкостi китайского цирку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е меньш специфiчними є вимоги до рухливостi окремих групп суглобiв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що приймаються в ходi виконання вправ.</w:t>
      </w:r>
      <w:r>
        <w:rPr>
          <w:sz w:val="28"/>
          <w:szCs w:val="28"/>
          <w:lang w:val="uk-UA"/>
        </w:rPr>
        <w:t xml:space="preserve"> Так, наприклад, розвиток рухливост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тазостегневого суглобу основоно на принцеп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«втягування» стегна – при виконан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нахилах, мах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в ногами в р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зних плоскостях, шпагат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в, тазостегневий суглоб розвиртається перпендикулярно вирямлен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й ноз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Таким чином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и виконаннi маха вперед носок витянутой ноги знаходиться на уровнi голови.</w:t>
      </w:r>
      <w:r>
        <w:rPr>
          <w:sz w:val="28"/>
          <w:szCs w:val="28"/>
          <w:lang w:val="uk-UA"/>
        </w:rPr>
        <w:t xml:space="preserve"> Така техн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ка требує особой еластичност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м`яз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в задньої поверхн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стегна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сл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дуючи принципу «Сань чжи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гоу»-три прямих, один крюк (даний принцип п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дразумивається випрамлен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й ноз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, до якої виконується нахил у кол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ному суглоб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, випрямлення позвоночника, випрямлення опорної ноги в кол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ному суглоб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в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дтягування носка ноги, до якої ппро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зводитья нахил,на себе 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роботi над гнучкiстю в ушу треба </w:t>
      </w:r>
      <w:r>
        <w:rPr>
          <w:sz w:val="28"/>
          <w:szCs w:val="28"/>
          <w:lang w:val="uk-UA"/>
        </w:rPr>
        <w:t>дотримуватися</w:t>
      </w:r>
      <w:r>
        <w:rPr>
          <w:sz w:val="28"/>
          <w:szCs w:val="28"/>
        </w:rPr>
        <w:t xml:space="preserve"> тр</w:t>
      </w:r>
      <w:r>
        <w:rPr>
          <w:sz w:val="28"/>
          <w:szCs w:val="28"/>
          <w:lang w:val="uk-UA"/>
        </w:rPr>
        <w:t>ьох</w:t>
      </w:r>
      <w:r>
        <w:rPr>
          <w:sz w:val="28"/>
          <w:szCs w:val="28"/>
        </w:rPr>
        <w:t xml:space="preserve"> загальних принцип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)Послiдовнiсть,</w:t>
      </w:r>
      <w:r>
        <w:rPr>
          <w:sz w:val="28"/>
          <w:szCs w:val="28"/>
          <w:lang w:val="uk-UA"/>
        </w:rPr>
        <w:t xml:space="preserve"> яка дотримується умови </w:t>
      </w:r>
      <w:r>
        <w:rPr>
          <w:sz w:val="28"/>
          <w:szCs w:val="28"/>
        </w:rPr>
        <w:t>поетапн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зростання складностi вправ i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бiльшення навантажен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)Регулярнiсть,</w:t>
      </w:r>
      <w:r>
        <w:rPr>
          <w:sz w:val="28"/>
          <w:szCs w:val="28"/>
          <w:lang w:val="uk-UA"/>
        </w:rPr>
        <w:t xml:space="preserve"> яка дотримується умови щоденного</w:t>
      </w:r>
      <w:r>
        <w:rPr>
          <w:sz w:val="28"/>
          <w:szCs w:val="28"/>
        </w:rPr>
        <w:t xml:space="preserve"> ви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>онання вправ на гнучкiсть в продовж часу в перiод розвитку гнучкостi i 30 х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лин в перiод пiдтримання гнучкостi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)Комплексний пiдхiд </w:t>
      </w:r>
      <w:r>
        <w:rPr>
          <w:sz w:val="28"/>
          <w:szCs w:val="28"/>
          <w:lang w:val="uk-UA"/>
        </w:rPr>
        <w:t>до</w:t>
      </w:r>
      <w:r>
        <w:rPr>
          <w:sz w:val="28"/>
          <w:szCs w:val="28"/>
        </w:rPr>
        <w:t xml:space="preserve"> розвитку гнучкостi,</w:t>
      </w:r>
      <w:r>
        <w:rPr>
          <w:sz w:val="28"/>
          <w:szCs w:val="28"/>
          <w:lang w:val="uk-UA"/>
        </w:rPr>
        <w:t xml:space="preserve">який передбачає </w:t>
      </w:r>
      <w:r>
        <w:rPr>
          <w:sz w:val="28"/>
          <w:szCs w:val="28"/>
        </w:rPr>
        <w:t>рiвномiрний розвиток рухливостi усiх м`язiв i зв`язок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дiян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 виконаннi вправ уш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прави для роботи над гнучк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ст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подiляються на наступнi групи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Цзяньбу жоугун-розвиток гнучкостi плечевого пояс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Туйбу жоугун-розвиток гнучкостi тазостегневого суглобу.</w:t>
      </w:r>
      <w:r>
        <w:rPr>
          <w:sz w:val="28"/>
          <w:szCs w:val="28"/>
          <w:lang w:val="uk-UA"/>
        </w:rPr>
        <w:t xml:space="preserve"> Розд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л туйбу жоугун (в буквальному переклад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«робота над гнучк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стю в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лу н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г») включаючи б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льщ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сть вправ на зб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льшення рухливост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тазостегневого суглобу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еластичност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м`яз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в н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г, в особливост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-м`яз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в задньої поверхн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стегна. </w:t>
      </w:r>
      <w:r>
        <w:rPr>
          <w:sz w:val="28"/>
          <w:szCs w:val="28"/>
        </w:rPr>
        <w:t>Характарною чертою багатьох рухiв ногами в уш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є</w:t>
      </w:r>
      <w:r>
        <w:rPr>
          <w:sz w:val="28"/>
          <w:szCs w:val="28"/>
        </w:rPr>
        <w:t xml:space="preserve"> «втягування стегна»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тримання тазостегневого суглобу в перпендикулярному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 вiдношенню к пiднятой нозi положеню.</w:t>
      </w:r>
      <w:r>
        <w:rPr>
          <w:sz w:val="28"/>
          <w:szCs w:val="28"/>
          <w:lang w:val="uk-UA"/>
        </w:rPr>
        <w:t xml:space="preserve"> При так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й техн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ц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виконання вправ, спортсмен як би «складається» в дв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чи, що позволяє досягти оптимальної пропрацювання еластичност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м`з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в задньої поверхн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стегна,що в свою чергу, забиспечує велику ампл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туду руху в тазостегневому суглоб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п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дчас виконання мах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в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удар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в нога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Яобу жоугун –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озвиток гнучкостi поясничного вiдiллу позвоночника. Цей роздiл жоугун є одним з самих важливих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 давнiх приказках ушу так говориться о ролi поясницi: «I яо вей чжоу» (посниця – стержень тiла), «чжу цзай юй яо»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(поясниця-хозяїн руху).</w:t>
      </w:r>
      <w:r>
        <w:rPr>
          <w:sz w:val="28"/>
          <w:szCs w:val="28"/>
          <w:lang w:val="uk-UA"/>
        </w:rPr>
        <w:t xml:space="preserve"> Д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йсно , майжи рухи ушу генерирують поясничним в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лом позвонка. Тому гнучк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сть цього в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лу є головною умовою для росту р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вня майстерност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(гунфу) спортсмена. </w:t>
      </w:r>
      <w:r>
        <w:rPr>
          <w:sz w:val="28"/>
          <w:szCs w:val="28"/>
        </w:rPr>
        <w:t>На жаль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агато тренерiв роблять акцент на розвитку гнучкостi тазостегневого суглобу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актично не придiляючи увагу пояс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чному вiдiлу.</w:t>
      </w:r>
      <w:r>
        <w:rPr>
          <w:sz w:val="28"/>
          <w:szCs w:val="28"/>
          <w:lang w:val="uk-UA"/>
        </w:rPr>
        <w:t xml:space="preserve"> Результатом цього є недостатня для як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стного виконання б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льшост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рух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в цзибень-гун гнучк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сть,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, як насл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док неправильне виконання вправ. Тому сл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д пом`ятати о тому ,що яобу жоугун –один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з самих важливих розд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л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в роботи над гнучк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стю, займающийся пиблизно 30% загального часу,уд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ляйому жоугун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Сюнбейбу жоугун –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озвиток гнучкостi грудного вiдiллу позвоночника.</w:t>
      </w:r>
      <w:r>
        <w:rPr>
          <w:sz w:val="28"/>
          <w:szCs w:val="28"/>
          <w:lang w:val="uk-UA"/>
        </w:rPr>
        <w:t xml:space="preserve"> Розвиток рухливост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грудного в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лу позвонка т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сно зв`язано з реал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зац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єю в рухах ушу принципа кай-хе- «в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дкриття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закриття». </w:t>
      </w:r>
      <w:r>
        <w:rPr>
          <w:sz w:val="28"/>
          <w:szCs w:val="28"/>
        </w:rPr>
        <w:t>Пiд вiдкриттям пiдразумиваїмо випрямлення позвонка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итягування рук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ухи на розкриття зазвичай дiляться на вдохi. Закриття (хе) навпаки предполога опускання плечового поясу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пускання рук i видох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актично кожний Рух ушу подiляється на фази розкриття i закриття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приклад ся яо-це Рух розкриття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фу яо-закриття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аоцюань (кулаки до поясу) –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озкриття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чуньцюань (удар кулаком)-закриття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собливо характерно цей принцип проявлюється в таких стилях ушу як пiгуацюань i тунбейцюан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иконання рухiв на розкриття i закриття потребує певної рухомостi сюнбейбу-грудного вiдiлу позвонка.</w:t>
      </w:r>
      <w:r>
        <w:rPr>
          <w:sz w:val="28"/>
          <w:szCs w:val="28"/>
          <w:lang w:val="uk-UA"/>
        </w:rPr>
        <w:t xml:space="preserve"> Так Рух в грудному в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л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позвонка неякисне людському орган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зму, виконання цих вправ на етап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вивчення може визвати у займающихся певної важкост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, однак по мір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їх освоєння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придбання необх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дних навик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в руху, стануть справжн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.Ваньбу жоугун-розвиток гнучкостi зяпясток</w:t>
      </w:r>
      <w:r>
        <w:rPr>
          <w:sz w:val="28"/>
          <w:szCs w:val="28"/>
          <w:lang w:val="uk-UA"/>
        </w:rPr>
        <w:t xml:space="preserve">. Одним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з загальних вид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в рух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в руками в ушу є р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зноман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тн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техн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чн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д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ї кулаком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ладонню (цюаньфа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чжанфа). Для правильного виконання таких техничних д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й, тяочжан (вспаривающа ладонь), лянччжан (накривающа ладонь), аньчжан (блокуюча ладонь), цзи чжан, дуйцюань, гоушоу (оволод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ння крюком)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нших необх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дна предварительна п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дготовка лучезапястного суглоба, з метою зб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льшення його рухливост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Закрiплення областi запясток необхiдно i з метою пiдготовки суглоба до специфiчних навантажень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и виконанi ударiв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 снарядам (лапа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iшок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ерев`яний манекен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Цзухуайбу жоугун-розвиток рухливостi гомiлкостопу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прави для розвитку рухливостi гомiлковостопового суглобу важливi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 дв</w:t>
      </w:r>
      <w:r>
        <w:rPr>
          <w:sz w:val="28"/>
          <w:szCs w:val="28"/>
          <w:lang w:val="uk-UA"/>
        </w:rPr>
        <w:t>ох</w:t>
      </w:r>
      <w:r>
        <w:rPr>
          <w:sz w:val="28"/>
          <w:szCs w:val="28"/>
        </w:rPr>
        <w:t xml:space="preserve"> причин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Рухливий гомiлкостоп 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озволяє бiльш якicтно виконувати технiчнi елементи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приклад позицiї сюйбу (пустий шаг)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уб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(простилающий шаг)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дари денту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(п`ятою)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чаньту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(носком)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цечуайту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(боковий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)Правильно пiдготовлений гомiлкостопний суглоб убереже вас вiд випадкових травм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в`язаних ,наприклад,з «пiдвертанням ноги» в ходi виконаня перемiщень i важких акробатичних рижкiв.</w:t>
      </w:r>
      <w:r>
        <w:rPr>
          <w:sz w:val="28"/>
          <w:szCs w:val="28"/>
          <w:lang w:val="uk-UA"/>
        </w:rPr>
        <w:t xml:space="preserve"> Робота над зб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льшенням рухливост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гом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лкостопу, також як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нш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види вправ для зб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льшост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рухливост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суглоб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в, передбачаючи проработку суглобу в р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зних плоскостях,з поступовим зб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льшенням ампл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туди руху суглоба. В випадку з гом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лкостопом вам прийдеться столкнутися з необх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дн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сттю витягування ахиплесова сухожилля, яке є справжньою преградою на шляху зб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льшення рухливост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гом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лкостопу при сгибанн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вперд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Жоугун на початкових етапах навчання ушу у групах початковой п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дготовки (ПП) займає 60-70% обйому роботи на тренуванн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, оскільки при в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дсутност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необх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дної гнучкост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неможливо оволод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ння нав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ть самими елементарними позиц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ями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рухами (цзибень буфа, цзибень дунцзо). Наприклад виконання позиц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й пубу – простелающ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й шаг, потребує предварительной пророботки поперечного шпагату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доброї рухливост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гом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лостопи, а виконання рух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в туйчжан-удар лодонню або лянчжан-ракриваяща лодонь-гнучк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сть запясток. Окр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м властно спец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альних вправ на розвиток гнучкост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, в якост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додаткового средства можуть використовуватись й сам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базов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вправи, виконуєм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з поступовим зб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льшенням ампл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туди (наприклад, комб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нац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я тяовань-гоушоу, р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зноман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тн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види мах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в, лунбей, фаньяо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прави на розвиток гнучкостi в планi уроку (тренування) стоять одразу пiсля розминочних вправ.</w:t>
      </w:r>
      <w:r>
        <w:rPr>
          <w:sz w:val="28"/>
          <w:szCs w:val="28"/>
          <w:lang w:val="uk-UA"/>
        </w:rPr>
        <w:t xml:space="preserve"> Рекомендуємая схема пророботки загальних груп м`яз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в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суглоб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в такова : 1) цзяньбу жоугун; 2) ваньбу жоугун; 3) яобу жоугун; 4) сюнбейбу жоугун; 5) цзухуйайбу жоугун; 6) туйбу жоугун. </w:t>
      </w:r>
      <w:r>
        <w:rPr>
          <w:sz w:val="28"/>
          <w:szCs w:val="28"/>
        </w:rPr>
        <w:t>При рекомендуємой схемi спортсмен переходить к тiтуй (махам ногами) непосередньо пiсля вправ на розвиток гнучкостi тазостегневого суглоба, добре проработав м`яз задньої поверхнi стегна.</w:t>
      </w:r>
      <w:r>
        <w:rPr>
          <w:sz w:val="28"/>
          <w:szCs w:val="28"/>
          <w:lang w:val="uk-UA"/>
        </w:rPr>
        <w:t xml:space="preserve"> Для оптим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зац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ї збудування тренування для розвитку гнучкост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, тренери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спортсмени повин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представляти соб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мехен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зм роботи ув`язненую в герметичну суглобну сумку ,заповнену ун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кальною б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олог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чною змазкою – синовальної р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дини. Синовальна р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дина виробляється хрящовою тканинею ,покривающою поверхн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суглоб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в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забезпечуюча сковзання поверхн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суглоба в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дносно один до одного.Особлив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сть синовально р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дини складається в тому ,що вона под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бно пол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меру ,зм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нює свої амортезац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онн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якост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в залежност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в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д нагрузки. </w:t>
      </w:r>
      <w:r>
        <w:rPr>
          <w:sz w:val="28"/>
          <w:szCs w:val="28"/>
        </w:rPr>
        <w:t>Амплiтуда рухiв в суглобi залежить вiд того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скiльки велика поверхння покрита хрящовую тканиною ,i навпаки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еличина поверхнi хрящовою тканиною залежить вiд амплiтуди руху у су</w:t>
      </w:r>
      <w:r>
        <w:rPr>
          <w:sz w:val="28"/>
          <w:szCs w:val="28"/>
          <w:lang w:val="uk-UA"/>
        </w:rPr>
        <w:t>глобі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и гiподинамичному образi життя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iдсутнiсть руху у суглобi в рiзних плоскостях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верхня, покрита хрящовою тканиною скорочується.</w:t>
      </w:r>
      <w:r>
        <w:rPr>
          <w:sz w:val="28"/>
          <w:szCs w:val="28"/>
          <w:lang w:val="uk-UA"/>
        </w:rPr>
        <w:t xml:space="preserve"> Скорочується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к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льк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сть вид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ляємой суглобом синувальной р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дини, що веде до обмеження рухомост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патолог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чному зм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неню якостей синовальної р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дини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хрящової тканини. Т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льки при єжеднівному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нтенсивному рус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в суглоб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в р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зних плоскостях, оптим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зується розм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р поверхн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, адекватно регенер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рующу хрящову тканину, виробляющу необх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дну к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льк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сть синовальної р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дини. </w:t>
      </w:r>
      <w:r>
        <w:rPr>
          <w:sz w:val="28"/>
          <w:szCs w:val="28"/>
        </w:rPr>
        <w:t>Тому поступовiсть i регулярнiсть тренiровок для збiльшення рухливостi суглобiв –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сновне правило тренування жоугун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 </w:t>
      </w:r>
      <w:r>
        <w:rPr>
          <w:b/>
          <w:sz w:val="28"/>
          <w:szCs w:val="28"/>
          <w:lang w:val="uk-UA"/>
        </w:rPr>
        <w:t>.З</w:t>
      </w:r>
      <w:r>
        <w:rPr>
          <w:b/>
          <w:sz w:val="28"/>
          <w:szCs w:val="28"/>
        </w:rPr>
        <w:t>авдання, методи та організація дослідженн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2.1 Завдання дослідженн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ходячи із мети дослідження перед роботою були поставлені наступні завданн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Визначити рiвень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озвитку гнучкостi хлопчикiв 8-9 років першого року навчання в уш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озробити методику виховання гнучкостi у хлопчиків i перевiрити її ефективнiст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2.2 </w:t>
      </w:r>
      <w:r>
        <w:rPr>
          <w:b/>
          <w:sz w:val="28"/>
          <w:szCs w:val="28"/>
          <w:lang w:val="uk-UA"/>
        </w:rPr>
        <w:t>Методи дослідженн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ирiшення поставлених завдань був проведений педагогiчний експеремент, в процесi якого використовувались такi методи дослiдженн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Метод учбово-виховательной робо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Опитуванн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Метод збору текучої iнформацiї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Методи математичної статистик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2.3 Орган</w:t>
      </w: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uk-UA"/>
        </w:rPr>
        <w:t>зац</w:t>
      </w: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uk-UA"/>
        </w:rPr>
        <w:t>я досл</w:t>
      </w: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uk-UA"/>
        </w:rPr>
        <w:t>дженн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У нашому досл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джен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брали участь дв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групи хлопчик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в 8-9 рок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в ,яки займалися ушу з розробленою нами методикою один рік в к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лькост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20 чолов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к (по 10 чолов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к у кожн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й груп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). </w:t>
      </w:r>
      <w:r>
        <w:rPr>
          <w:sz w:val="28"/>
          <w:szCs w:val="28"/>
        </w:rPr>
        <w:t>Всi учнi приблизно однакового рiвня фiзичного розвитку та фiзичної пiдготовки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ослiдження були проведенi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ічні</w:t>
      </w:r>
      <w:r>
        <w:rPr>
          <w:sz w:val="28"/>
          <w:szCs w:val="28"/>
        </w:rPr>
        <w:t xml:space="preserve"> 200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року. Усi контрольнi вправи проводились на тренуваннях в 95-й Загальноосвiтнiй школi,в основнiй частинi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 0,5 х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лин на кожну вправу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 xml:space="preserve"> Результати дослiджен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експерементальну группу були добавленнi такi вправи:1)вправа на розвиток тазостегневого суглобу: чженьятуй-прямий тиск на ногу. Спортсмени стають обличчям до опори, випрямляють опорну ногу. Другу ногу пiдiймають на опору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випрямив її в колiному суглобi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тягувають стегно розвернув тазостегневий суглоб перпендикулярно пiднятой нозi .Носок ноги вiдтя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нут</w:t>
      </w:r>
      <w:r>
        <w:rPr>
          <w:sz w:val="28"/>
          <w:szCs w:val="28"/>
          <w:lang w:val="uk-UA"/>
        </w:rPr>
        <w:t>ий</w:t>
      </w:r>
      <w:r>
        <w:rPr>
          <w:sz w:val="28"/>
          <w:szCs w:val="28"/>
        </w:rPr>
        <w:t xml:space="preserve"> на себе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триму</w:t>
      </w:r>
      <w:r>
        <w:rPr>
          <w:sz w:val="28"/>
          <w:szCs w:val="28"/>
          <w:lang w:val="uk-UA"/>
        </w:rPr>
        <w:t>ючи</w:t>
      </w:r>
      <w:r>
        <w:rPr>
          <w:sz w:val="28"/>
          <w:szCs w:val="28"/>
        </w:rPr>
        <w:t xml:space="preserve"> корпус в максиально випрямленому станi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иконує нахил вперед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iдборiдком до носка пiднятой ноги с поступовим збiльшенням амплiтуди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iсля кожних десяти нахилiв виконується затримка кiнцев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фаз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на 2-3 сикунди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iдтягуя себе руками до носка ноги. </w:t>
      </w:r>
      <w:r>
        <w:rPr>
          <w:sz w:val="28"/>
          <w:szCs w:val="28"/>
          <w:lang w:val="uk-UA"/>
        </w:rPr>
        <w:t>Рис.</w:t>
      </w:r>
      <w:r>
        <w:rPr>
          <w:sz w:val="28"/>
          <w:szCs w:val="28"/>
        </w:rPr>
        <w:t>1-2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7540" cy="1346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7540" cy="134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.1 Рис.2. - З</w:t>
      </w:r>
      <w:r>
        <w:rPr>
          <w:sz w:val="28"/>
          <w:szCs w:val="28"/>
        </w:rPr>
        <w:t>атримка кiнцев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фаз</w:t>
      </w:r>
      <w:r>
        <w:rPr>
          <w:sz w:val="28"/>
          <w:szCs w:val="28"/>
          <w:lang w:val="uk-UA"/>
        </w:rPr>
        <w:t>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Чженьбайтуй – п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дйом ноги вперед. П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дйоми ноги є важливою частиною роботи над гнучк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стю тазостегневого суглобу. </w:t>
      </w:r>
      <w:r>
        <w:rPr>
          <w:sz w:val="28"/>
          <w:szCs w:val="28"/>
        </w:rPr>
        <w:t>Дан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 вправа може виконуватись як з партнером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ак i без нього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 також з допомогою опори руками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Iз положення стоячи ноги вмiстi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iдняти одну ногу i захопити її за внiшнє ребро стопи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ипрямити ногу у колiному суглобi iутримувати її на уровнi обличчя 2-3 сек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вернутись в iсходне положення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вторити цикл 8-10 раз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имоги д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иконання вправи такi ж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що i для чженьятуй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ипрямлена в колiному суглобi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порна нога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ертикальне положення корпусу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iдсутнiсть прогибу в поясницi, носок пiднятой ноги вiдтянуть на себе.</w:t>
      </w:r>
      <w:r>
        <w:rPr>
          <w:sz w:val="28"/>
          <w:szCs w:val="28"/>
          <w:lang w:val="uk-UA"/>
        </w:rPr>
        <w:t xml:space="preserve"> Рис</w:t>
      </w:r>
      <w:r>
        <w:rPr>
          <w:sz w:val="28"/>
          <w:szCs w:val="28"/>
        </w:rPr>
        <w:t>.3-4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33425" cy="1857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19" r="-4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Рис</w:t>
      </w:r>
      <w:r>
        <w:rPr>
          <w:sz w:val="28"/>
          <w:szCs w:val="28"/>
        </w:rPr>
        <w:t xml:space="preserve">.3 </w:t>
      </w:r>
      <w:r>
        <w:rPr>
          <w:sz w:val="28"/>
          <w:szCs w:val="28"/>
        </w:rPr>
        <w:drawing>
          <wp:inline distT="0" distB="0" distL="0" distR="0">
            <wp:extent cx="790575" cy="1714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-21" r="-4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ис</w:t>
      </w:r>
      <w:r>
        <w:rPr>
          <w:sz w:val="28"/>
          <w:szCs w:val="28"/>
        </w:rPr>
        <w:t>.4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ис.3 і 4 - </w:t>
      </w:r>
      <w:r>
        <w:rPr>
          <w:sz w:val="28"/>
          <w:szCs w:val="28"/>
        </w:rPr>
        <w:t>Вимоги д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иконання вправ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права на розвиток гнучкостi поясничного вiддiлу позвоночника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Цянфуяо-нахили вперед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портсмену треба поставити ноги на ширинi плеч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укi з`єднанi в замок таким чином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щоб тильна сторона ладонi булла звернене до обличчя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оги випрамленi у колiнних суглобах протягом усього циклу нахилiв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хили виконуються на видосi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и прогинаннi назад робиться вд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х.</w:t>
      </w:r>
      <w:r>
        <w:rPr>
          <w:sz w:val="28"/>
          <w:szCs w:val="28"/>
          <w:lang w:val="uk-UA"/>
        </w:rPr>
        <w:t xml:space="preserve"> Рис</w:t>
      </w:r>
      <w:r>
        <w:rPr>
          <w:sz w:val="28"/>
          <w:szCs w:val="28"/>
        </w:rPr>
        <w:t>.5-6-7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74085" cy="15633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085" cy="156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</w:t>
      </w:r>
      <w:r>
        <w:rPr>
          <w:sz w:val="28"/>
          <w:szCs w:val="28"/>
        </w:rPr>
        <w:t>.5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 xml:space="preserve"> - Вправ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прави на розвиток плечового поясу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женьяцзян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яме давлення на плечевий суглоб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 положеннi ноги на шеринi плеч нахилитись вперед i покласти руки на опору на висотi поясницi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иконуют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гиб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 плечових суглобах вниз з поступовим збiльшенням амплiтуди.</w:t>
      </w:r>
      <w:r>
        <w:rPr>
          <w:sz w:val="28"/>
          <w:szCs w:val="28"/>
          <w:lang w:val="uk-UA"/>
        </w:rPr>
        <w:t xml:space="preserve"> Рис</w:t>
      </w:r>
      <w:r>
        <w:rPr>
          <w:sz w:val="28"/>
          <w:szCs w:val="28"/>
        </w:rPr>
        <w:t>.8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09700" cy="14001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</w:t>
      </w:r>
      <w:r>
        <w:rPr>
          <w:sz w:val="28"/>
          <w:szCs w:val="28"/>
        </w:rPr>
        <w:t>.8</w:t>
      </w:r>
      <w:r>
        <w:rPr>
          <w:sz w:val="28"/>
          <w:szCs w:val="28"/>
          <w:lang w:val="uk-UA"/>
        </w:rPr>
        <w:t xml:space="preserve"> - П</w:t>
      </w:r>
      <w:r>
        <w:rPr>
          <w:sz w:val="28"/>
          <w:szCs w:val="28"/>
        </w:rPr>
        <w:t>рогиб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 плечових суглобах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права на розвиток рухливостi грудного вiддiлу позвоночника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Чжоу ся я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- «мост»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 предп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чах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гнувшися в грудному вiддiлi , виконуйте вправу ся яо стоячи на предплечах.</w:t>
      </w:r>
      <w:r>
        <w:rPr>
          <w:sz w:val="28"/>
          <w:szCs w:val="28"/>
          <w:lang w:val="uk-UA"/>
        </w:rPr>
        <w:t xml:space="preserve"> Рис</w:t>
      </w:r>
      <w:r>
        <w:rPr>
          <w:sz w:val="28"/>
          <w:szCs w:val="28"/>
        </w:rPr>
        <w:t>.9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/>
        <w:drawing>
          <wp:inline distT="0" distB="0" distL="0" distR="0">
            <wp:extent cx="1139825" cy="9353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38" r="-3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825" cy="93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9 – Вправая с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Цi вправи повин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i добре впливати i ускор</w:t>
      </w:r>
      <w:r>
        <w:rPr>
          <w:sz w:val="28"/>
          <w:szCs w:val="28"/>
          <w:lang w:val="uk-UA"/>
        </w:rPr>
        <w:t>юва</w:t>
      </w:r>
      <w:r>
        <w:rPr>
          <w:sz w:val="28"/>
          <w:szCs w:val="28"/>
        </w:rPr>
        <w:t xml:space="preserve">ти процес розвитку гнучкостi в експерементальнiй групi.Потiм контрольним методом порiвнюєм показники експерементального метода розвитку гнучкостi </w:t>
      </w:r>
      <w:r>
        <w:rPr>
          <w:sz w:val="28"/>
          <w:szCs w:val="28"/>
          <w:lang w:val="uk-UA"/>
        </w:rPr>
        <w:t>зі</w:t>
      </w:r>
      <w:r>
        <w:rPr>
          <w:sz w:val="28"/>
          <w:szCs w:val="28"/>
        </w:rPr>
        <w:t xml:space="preserve"> змiстом учбово-виховного процессу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 наш тест с</w:t>
      </w:r>
      <w:r>
        <w:rPr>
          <w:sz w:val="28"/>
          <w:szCs w:val="28"/>
          <w:lang w:val="uk-UA"/>
        </w:rPr>
        <w:t>кладався</w:t>
      </w:r>
      <w:r>
        <w:rPr>
          <w:sz w:val="28"/>
          <w:szCs w:val="28"/>
        </w:rPr>
        <w:t xml:space="preserve"> iз таких вправ як шпагати, стоя на ска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й</w:t>
      </w:r>
      <w:r>
        <w:rPr>
          <w:sz w:val="28"/>
          <w:szCs w:val="28"/>
          <w:lang w:val="uk-UA"/>
        </w:rPr>
        <w:t>ці</w:t>
      </w:r>
      <w:r>
        <w:rPr>
          <w:sz w:val="28"/>
          <w:szCs w:val="28"/>
        </w:rPr>
        <w:t>, наклон впер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д, л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жа на спи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, ноги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верх, разведен</w:t>
      </w:r>
      <w:r>
        <w:rPr>
          <w:sz w:val="28"/>
          <w:szCs w:val="28"/>
          <w:lang w:val="uk-UA"/>
        </w:rPr>
        <w:t>ня</w:t>
      </w:r>
      <w:r>
        <w:rPr>
          <w:sz w:val="28"/>
          <w:szCs w:val="28"/>
        </w:rPr>
        <w:t xml:space="preserve"> 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г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сторон</w:t>
      </w:r>
      <w:r>
        <w:rPr>
          <w:sz w:val="28"/>
          <w:szCs w:val="28"/>
          <w:lang w:val="uk-UA"/>
        </w:rPr>
        <w:t xml:space="preserve">и, </w:t>
      </w:r>
      <w:r>
        <w:rPr>
          <w:sz w:val="28"/>
          <w:szCs w:val="28"/>
        </w:rPr>
        <w:t>полуприс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д на од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й но</w:t>
      </w:r>
      <w:r>
        <w:rPr>
          <w:sz w:val="28"/>
          <w:szCs w:val="28"/>
          <w:lang w:val="uk-UA"/>
        </w:rPr>
        <w:t>зі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друга</w:t>
      </w:r>
      <w:r>
        <w:rPr>
          <w:sz w:val="28"/>
          <w:szCs w:val="28"/>
        </w:rPr>
        <w:t xml:space="preserve"> на п’ятку, носок на себ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, наклон впер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д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и визначили чи ефективна наша методика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еред кожним тестом учням давалися умови виконання завдання та декiлька спроб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iсля цього кожний учень виконував три контрольнi спроби на максимальний результат. Найкращiй результат заносився у протоко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и нашого дослiдження були позитивнi, тому можна вважати, що розроблена нами методика достатньо ефективн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i методу органiзацii учбово-виховної роботи визначили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що наша методика дуже позитивно впливае на розвиток гнучкостi у хлопчикiв 8-9 рокiв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якi тiльки рiк прозаймалися в спортивнiй органiзацiї з уш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експерементальнiй групi допомогали додатковi вправи нашої методики.I на прикiнцi року ми провели так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ж контроль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тес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як i на початку року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який показав що в експерементальнiй групi гнучкiсть р</w:t>
      </w:r>
      <w:r>
        <w:rPr>
          <w:sz w:val="28"/>
          <w:szCs w:val="28"/>
          <w:lang w:val="uk-UA"/>
        </w:rPr>
        <w:t>озвинута</w:t>
      </w:r>
      <w:r>
        <w:rPr>
          <w:sz w:val="28"/>
          <w:szCs w:val="28"/>
        </w:rPr>
        <w:t xml:space="preserve"> бiльше нiж у контрольнiй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ому що спортсмени с цiєї групи виконували вправи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якi були у тестi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Це i доказує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що наша методика 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фективна у тренувальному прцесi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сти на гнучкі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I тест - стоя на ска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й</w:t>
      </w:r>
      <w:r>
        <w:rPr>
          <w:sz w:val="28"/>
          <w:szCs w:val="28"/>
          <w:lang w:val="uk-UA"/>
        </w:rPr>
        <w:t>ці</w:t>
      </w:r>
      <w:r>
        <w:rPr>
          <w:sz w:val="28"/>
          <w:szCs w:val="28"/>
        </w:rPr>
        <w:t>, на</w:t>
      </w:r>
      <w:r>
        <w:rPr>
          <w:sz w:val="28"/>
          <w:szCs w:val="28"/>
          <w:lang w:val="uk-UA"/>
        </w:rPr>
        <w:t>хил</w:t>
      </w:r>
      <w:r>
        <w:rPr>
          <w:sz w:val="28"/>
          <w:szCs w:val="28"/>
        </w:rPr>
        <w:t xml:space="preserve"> впер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д, (в сантиметрах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II тест - л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жа на спи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, ноги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верх, разведен</w:t>
      </w:r>
      <w:r>
        <w:rPr>
          <w:sz w:val="28"/>
          <w:szCs w:val="28"/>
          <w:lang w:val="uk-UA"/>
        </w:rPr>
        <w:t>ня</w:t>
      </w:r>
      <w:r>
        <w:rPr>
          <w:sz w:val="28"/>
          <w:szCs w:val="28"/>
        </w:rPr>
        <w:t xml:space="preserve"> 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г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сторон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(в градусах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III тест - продольный шпагат (пра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й \ 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й), (в градусах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IV тест поперечн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й шпагат, (в градусах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V тест - полуприс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д на од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й но</w:t>
      </w:r>
      <w:r>
        <w:rPr>
          <w:sz w:val="28"/>
          <w:szCs w:val="28"/>
          <w:lang w:val="uk-UA"/>
        </w:rPr>
        <w:t>зі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друга</w:t>
      </w:r>
      <w:r>
        <w:rPr>
          <w:sz w:val="28"/>
          <w:szCs w:val="28"/>
        </w:rPr>
        <w:t xml:space="preserve"> на п’ятку, носок на себ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, наклон впер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 xml:space="preserve">д - </w:t>
      </w:r>
      <w:r>
        <w:rPr>
          <w:sz w:val="28"/>
          <w:szCs w:val="28"/>
          <w:lang w:val="uk-UA"/>
        </w:rPr>
        <w:t>відстань</w:t>
      </w:r>
      <w:r>
        <w:rPr>
          <w:sz w:val="28"/>
          <w:szCs w:val="28"/>
        </w:rPr>
        <w:t xml:space="preserve"> до голо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(пра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й \ 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й), (в сантиметрах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Зміни в результатах першого тест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в </w:t>
      </w:r>
      <w:r>
        <w:rPr>
          <w:sz w:val="28"/>
          <w:szCs w:val="28"/>
          <w:lang w:val="uk-UA"/>
        </w:rPr>
        <w:t>контрольній груп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езультати збільшились</w:t>
      </w:r>
      <w:r>
        <w:rPr>
          <w:sz w:val="28"/>
          <w:szCs w:val="28"/>
        </w:rPr>
        <w:t xml:space="preserve"> на 1,45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- в </w:t>
      </w:r>
      <w:r>
        <w:rPr>
          <w:sz w:val="28"/>
          <w:szCs w:val="28"/>
          <w:lang w:val="uk-UA"/>
        </w:rPr>
        <w:t>експерементальній групі</w:t>
      </w:r>
      <w:r>
        <w:rPr>
          <w:sz w:val="28"/>
          <w:szCs w:val="28"/>
        </w:rPr>
        <w:t xml:space="preserve"> результа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більшились</w:t>
      </w:r>
      <w:r>
        <w:rPr>
          <w:sz w:val="28"/>
          <w:szCs w:val="28"/>
        </w:rPr>
        <w:t xml:space="preserve"> на 45,26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/>
        <w:drawing>
          <wp:inline distT="0" distB="0" distL="0" distR="0">
            <wp:extent cx="3952875" cy="22574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.1. - Зміни в результатах першого тесту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>Зміни в результатах другого тест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в </w:t>
      </w:r>
      <w:r>
        <w:rPr>
          <w:sz w:val="28"/>
          <w:szCs w:val="28"/>
          <w:lang w:val="uk-UA"/>
        </w:rPr>
        <w:t>контрольній груп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езультати збільшились</w:t>
      </w:r>
      <w:r>
        <w:rPr>
          <w:sz w:val="28"/>
          <w:szCs w:val="28"/>
        </w:rPr>
        <w:t xml:space="preserve"> на1,56 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- в </w:t>
      </w:r>
      <w:r>
        <w:rPr>
          <w:sz w:val="28"/>
          <w:szCs w:val="28"/>
          <w:lang w:val="uk-UA"/>
        </w:rPr>
        <w:t>експерементальній групі</w:t>
      </w:r>
      <w:r>
        <w:rPr>
          <w:sz w:val="28"/>
          <w:szCs w:val="28"/>
        </w:rPr>
        <w:t xml:space="preserve"> результа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більшились</w:t>
      </w:r>
      <w:r>
        <w:rPr>
          <w:sz w:val="28"/>
          <w:szCs w:val="28"/>
        </w:rPr>
        <w:t xml:space="preserve"> на 8,17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/>
        <w:drawing>
          <wp:inline distT="0" distB="0" distL="0" distR="0">
            <wp:extent cx="3629025" cy="22288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.2. – Зміни в результатах другого тест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val="uk-UA"/>
        </w:rPr>
        <w:t>Зміни в показниках третього тест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в </w:t>
      </w:r>
      <w:r>
        <w:rPr>
          <w:sz w:val="28"/>
          <w:szCs w:val="28"/>
          <w:lang w:val="uk-UA"/>
        </w:rPr>
        <w:t>контрольній груп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езультати збільшились</w:t>
      </w:r>
      <w:r>
        <w:rPr>
          <w:sz w:val="28"/>
          <w:szCs w:val="28"/>
        </w:rPr>
        <w:t xml:space="preserve"> (пра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й на 0,98%, 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йна 0,24%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в </w:t>
      </w:r>
      <w:r>
        <w:rPr>
          <w:sz w:val="28"/>
          <w:szCs w:val="28"/>
          <w:lang w:val="uk-UA"/>
        </w:rPr>
        <w:t>експерементальній групі</w:t>
      </w:r>
      <w:r>
        <w:rPr>
          <w:sz w:val="28"/>
          <w:szCs w:val="28"/>
        </w:rPr>
        <w:t xml:space="preserve"> результа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більшились</w:t>
      </w:r>
      <w:r>
        <w:rPr>
          <w:sz w:val="28"/>
          <w:szCs w:val="28"/>
        </w:rPr>
        <w:t xml:space="preserve"> (пра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й на 3.5%, 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й на 4,18%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4133215" cy="17418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215" cy="174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.3. – Результати третього тесту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lang w:val="uk-UA"/>
        </w:rPr>
        <w:t>Зміни в показниках четвертого тест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в </w:t>
      </w:r>
      <w:r>
        <w:rPr>
          <w:sz w:val="28"/>
          <w:szCs w:val="28"/>
          <w:lang w:val="uk-UA"/>
        </w:rPr>
        <w:t>контрольній груп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езультати збільшились</w:t>
      </w:r>
      <w:r>
        <w:rPr>
          <w:sz w:val="28"/>
          <w:szCs w:val="28"/>
        </w:rPr>
        <w:t xml:space="preserve"> на 0,98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uk-UA"/>
        </w:rPr>
        <w:t>експерементальній групі</w:t>
      </w:r>
      <w:r>
        <w:rPr>
          <w:sz w:val="28"/>
          <w:szCs w:val="28"/>
        </w:rPr>
        <w:t xml:space="preserve"> результа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більшились</w:t>
      </w:r>
      <w:r>
        <w:rPr>
          <w:sz w:val="28"/>
          <w:szCs w:val="28"/>
        </w:rPr>
        <w:t xml:space="preserve"> на 6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/>
        <w:drawing>
          <wp:inline distT="0" distB="0" distL="0" distR="0">
            <wp:extent cx="4295775" cy="21050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ис.4. – Зміни в показниках четвертого тест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lang w:val="uk-UA"/>
        </w:rPr>
        <w:t>Зміни в результатах 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ого тест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в </w:t>
      </w:r>
      <w:r>
        <w:rPr>
          <w:sz w:val="28"/>
          <w:szCs w:val="28"/>
          <w:lang w:val="uk-UA"/>
        </w:rPr>
        <w:t>контрольній груп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езультати зменьшились</w:t>
      </w:r>
      <w:r>
        <w:rPr>
          <w:sz w:val="28"/>
          <w:szCs w:val="28"/>
        </w:rPr>
        <w:t xml:space="preserve"> (права на 0,9%, 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ва нога на 1,95%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в </w:t>
      </w:r>
      <w:r>
        <w:rPr>
          <w:sz w:val="28"/>
          <w:szCs w:val="28"/>
          <w:lang w:val="uk-UA"/>
        </w:rPr>
        <w:t>експерементальній групі</w:t>
      </w:r>
      <w:r>
        <w:rPr>
          <w:sz w:val="28"/>
          <w:szCs w:val="28"/>
        </w:rPr>
        <w:t xml:space="preserve"> результа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меньшились</w:t>
      </w:r>
      <w:r>
        <w:rPr>
          <w:sz w:val="28"/>
          <w:szCs w:val="28"/>
        </w:rPr>
        <w:t xml:space="preserve"> (права нога на 91%, 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ва нога на 107,2%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/>
        <w:drawing>
          <wp:inline distT="0" distB="0" distL="0" distR="0">
            <wp:extent cx="3515995" cy="21031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5995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.5. - Зміни в показниках тесту 5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новок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а початку дослідже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івня розвитку гнучкості 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ітей 8-9 років</w:t>
      </w:r>
      <w:r>
        <w:rPr>
          <w:sz w:val="28"/>
          <w:szCs w:val="28"/>
        </w:rPr>
        <w:t xml:space="preserve"> б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ло 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явлено, </w:t>
      </w:r>
      <w:r>
        <w:rPr>
          <w:sz w:val="28"/>
          <w:szCs w:val="28"/>
          <w:lang w:val="uk-UA"/>
        </w:rPr>
        <w:t>що</w:t>
      </w:r>
      <w:r>
        <w:rPr>
          <w:sz w:val="28"/>
          <w:szCs w:val="28"/>
        </w:rPr>
        <w:t xml:space="preserve"> груп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 xml:space="preserve">кспериментальна </w:t>
      </w:r>
      <w:r>
        <w:rPr>
          <w:sz w:val="28"/>
          <w:szCs w:val="28"/>
          <w:lang w:val="uk-UA"/>
        </w:rPr>
        <w:t>та</w:t>
      </w:r>
      <w:r>
        <w:rPr>
          <w:sz w:val="28"/>
          <w:szCs w:val="28"/>
        </w:rPr>
        <w:t xml:space="preserve"> контрольна) одно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д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, так </w:t>
      </w:r>
      <w:r>
        <w:rPr>
          <w:sz w:val="28"/>
          <w:szCs w:val="28"/>
          <w:lang w:val="uk-UA"/>
        </w:rPr>
        <w:t>як</w:t>
      </w:r>
      <w:r>
        <w:rPr>
          <w:sz w:val="28"/>
          <w:szCs w:val="28"/>
        </w:rPr>
        <w:t xml:space="preserve"> досто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рн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х различий </w:t>
      </w:r>
      <w:r>
        <w:rPr>
          <w:sz w:val="28"/>
          <w:szCs w:val="28"/>
          <w:lang w:val="uk-UA"/>
        </w:rPr>
        <w:t>не було виявлено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к ми визначили, що розвиток гнучкостi дiтей, якi тренувалися у контрольнiй групi показав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що гнучкiсть у хлопчикiв 8-9 рокiв постiйно збiльшується.</w:t>
      </w:r>
      <w:r>
        <w:rPr>
          <w:sz w:val="28"/>
          <w:szCs w:val="28"/>
          <w:lang w:val="uk-UA"/>
        </w:rPr>
        <w:t xml:space="preserve"> Та по результатам тестів на початку та на кінці дослідження ми бачимо, що у хлопчаків, які тренувалися у експерементальній групі гнучкість розвивається швидше, ніж у хлопчаків з контрольної груп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Це означає, що вправи , які були запропоновані Федерацією ушу можуть бути використані на учбових заняттях з метою збільшення рівня розвитку гнучкості. </w:t>
      </w:r>
      <w:r>
        <w:rPr>
          <w:sz w:val="28"/>
          <w:szCs w:val="28"/>
        </w:rPr>
        <w:t>Ана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з результа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в тест</w:t>
      </w:r>
      <w:r>
        <w:rPr>
          <w:sz w:val="28"/>
          <w:szCs w:val="28"/>
          <w:lang w:val="uk-UA"/>
        </w:rPr>
        <w:t>ува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осліджуєм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ідтверди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ереваги</w:t>
      </w:r>
      <w:r>
        <w:rPr>
          <w:sz w:val="28"/>
          <w:szCs w:val="28"/>
        </w:rPr>
        <w:t xml:space="preserve"> методики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озвитк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нучкості</w:t>
      </w:r>
      <w:r>
        <w:rPr>
          <w:sz w:val="28"/>
          <w:szCs w:val="28"/>
        </w:rPr>
        <w:t xml:space="preserve"> у ш</w:t>
      </w:r>
      <w:r>
        <w:rPr>
          <w:sz w:val="28"/>
          <w:szCs w:val="28"/>
          <w:lang w:val="uk-UA"/>
        </w:rPr>
        <w:t>колярів.</w:t>
      </w:r>
    </w:p>
    <w:sectPr>
      <w:headerReference w:type="default" r:id="rId13"/>
      <w:type w:val="nextPage"/>
      <w:pgSz w:w="11906" w:h="16838"/>
      <w:pgMar w:left="1701" w:right="851" w:gutter="0" w:header="720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Знак"/>
    <w:qFormat/>
    <w:rPr>
      <w:rFonts w:cs="Times New Roman"/>
      <w:sz w:val="24"/>
      <w:szCs w:val="24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header" Target="head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4:08:00Z</dcterms:created>
  <dc:creator>Максим Мороз</dc:creator>
  <dc:description/>
  <cp:keywords/>
  <dc:language>en-US</dc:language>
  <cp:lastModifiedBy>SYSTEM</cp:lastModifiedBy>
  <dcterms:modified xsi:type="dcterms:W3CDTF">2011-09-22T04:08:00Z</dcterms:modified>
  <cp:revision>2</cp:revision>
  <dc:subject/>
  <dc:title>ВСТУП</dc:title>
</cp:coreProperties>
</file>