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>. Теоретические аспекты физического развития детей с нарушением зрения</w:t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1 Общая характеристика состояния здоровья и особенности психофизического развития дошкольников с нарушением зрения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2 Роль физического воспитания в решении задач развития зрительного восприятия и ориентировки в пространстве</w:t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3 Общеразвивающие упражнения в жизни дошкольника</w:t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>. Содержание и методика проведения общеразвивающих упражнений на занятиях по физической культуре с детьми дошкольного возраста с нарушением зрения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Особенности и требования к отбору общеразвивающих упражнений для детей с нарушением зрения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2 Развитие зрительного восприятия и ориентировки в пространстве в процессе общеразвивающих упражнений</w:t>
      </w:r>
    </w:p>
    <w:p>
      <w:pPr>
        <w:pStyle w:val="Style19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3 Примерные комплексы общеразвивающих упражнений для детей с нарушением зрения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воды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для детей то же, что фундамент для здания. Чем прочнее заложен фундамент, тем выше может быть возведена постройка; чем больше забот о физическом воспитании ребенка, тем больших успехов он достигнет в общем развитии, в науках, в умении работать и быть полезным для общества человеком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почему так справедливо отмечал выдающийся советский педагог В. А. Сухомлинский: «Я не боюсь еще и еще раз повторить: забота о здоровье —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современного общественного развития требует серьезного анализа и кардинального пересмотра системы образования, и в частности физического воспитания как одной из ее составляющих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озникла необходимость систематизации научно-экспериментальных и практических данных по проблеме физического воспитания детей с нарушением зрения, позволяющих разработать эффективные пути совершенствования медико-психолого-педагогической работы в специальных дошкольных учреждениях для детей с косоглазием и амблиопией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сложившиеся в тифлологии представления о своеобразии развития детей с нарушением зрения (Л.П. Григорьева, 1985; В.П. Ермаков, 1986; М.И. Земцова, 1956; Н.Н. Зислина, 1985; Д.М. Маллаев, 1993; В.А. Кручинин, 1989; И.С. Моргулис, 1991; Н.Г. Морозова, 1970; Л.И. Плаксина, 1988; Л.А. Семенов, 1989; В.В. Сермеев, 1992; Л.И. Солнцева, 1978; Б.К. Тупоногов, 1986; В.А. Феоктистова, 1977., Л.С. Сековец 2001), считаем важной разработку модели коррекционной направленности физического воспитания детей с нарушением зрения как эффективного средства преодоления недостатков физического развития и его выравнивания, а также развития зрительного восприятия и ориентировки в пространстве детей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ает необходимость в разработке конкретного содержания методик физического воспитания, для решения задач коррекционной направленн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общеразвивающие упражнения в системе физического воспитания детей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организация общеразвивающих упражнений, как средство развития зрительного восприятия и ориентировки в пространств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: мы предполагаем, что правильно подобранные и организованные общеразвивающие упражнения будут способствовать не только физическому развитию, но и решать задачи коррекционной направленн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подобрать и адаптировать общеразвивающие упражнения для детей с нарушением зр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научно-методической литературы по проблеме исследова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брать и адаптировать комплекс общеразвивающий упражнений для занятий с детьми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эффективность проводимой работы для решения задач коррекционной направленн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>. Теоретические аспекты физического развития детей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ая характеристика состояния здоровья и особенности психофизического развития дошкольников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й организации физического воспитания детей с нарушением зрения необходимо правильно оценивать состояние здоровья и знать особенности психофизического развития детей с нарушением зрен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по определению Г.Н. Сердюковской рассматривается как уравновешенность функциональных систем растущего организма с внешней средой, которая у детей с нарушением зрения нарушается. Здоровье и его характеристика строится на показателях как биологического, так и социального статуса. Так как социальное благополучие часто зависит от способности организма адаптироваться к имеющимся условиям жизни и удерживать относительное равновесие при неблагоприятных условиях сред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состояние здоровья детей с нарушением зрения, можно соотнести его с общей тенденцией ухудшения здоровья детского населения. В России за последние годы наблюдается увеличение рождаемости больных детей. По социологическим данным к основной группе здоровья можно отнести не более 14% детского населения, а у остальных 86% детей наблюдаются разной степени выраженности либо функциональные нарушения – 49,9%, либо хронические заболевания – 36,6%. Анализ состояния здоровья детей с нарушением зрения показывает, что увеличилось число заболеваний с хроническим течением, таких как: сколиоз, миопия, хронический тонзиллит, неврозы, нервно-психические расстройства, сердечно - сосудистые заболева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 нарушением зрения довольно часто наблюдаются болезни опорно-двигательного аппарата. Довольно часто можно обнаружить искривление шейных позвонков. Это осложняется монокулярным характером зрения, привычкой детей поворачивать голову чуть в сторону для лучшей визуальной ориентации в пространстве одним глазом. По данным Г.Н. Сердюковской сколиоз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у нормально видящих встречается в 14-15% случаев, у детей с особенностями зрительного анализатора он наблюдается в 35-37% случаев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не нарушения осанки у детей наблюдается диспластика движений, нарушение координации, аритмичность двигательных актов. Это отягощается и трудностями зрительно пространственной ориентировки, так как монокулярный характер зрения не позволяет выделить такие важные признаки пространства, как глубина, удаленность, протяженность, объемность. В связи с этим у детей наблюдается укороченный шаг, приводящий к нарушению равновесия и уплощению стопы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се предопределяет появление гиподинамии, а затем и снижение функциональных возможностей организма. У детей со зрительной патологией в 22-25 случаев наблюдается нарушение сердечно - сосудистой деятельности, что ведет к общей вялости ребенка, бледности кожных покровов, быстрой утомляемости, малой двигательной активности, общей атонии. Особое неблагополучие наблюдается в психоневрологическом статусе. Повышенная психическая ранимость ребенка с нарушением зрения обуславливается не только несформированностью многих регуляторных процессов, но и общи ослаблением организма. По результатам исследования у дошкольников с нарушением зрения нервнопсихические расстройства разной симптоматики и степени наблюдается у 65% детей. Значительную группу составляют дети с гипердинамическим синдромом, их отличает повышенная возбудимость, трудная включаемость в процесс обучения, малая работоспособность и быстрая утомляемость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я зрительного восприятия отрицательно влияет на психическое развитие детей дошкольного возраста. У детей сокращается или полностью выпадает зрительные ощущения и восприятия, соответственно уменьшается количество представлений, которые ограничивают возможности формирования образов окружающей действительности.</w:t>
      </w:r>
    </w:p>
    <w:p>
      <w:pPr>
        <w:pStyle w:val="TextBody"/>
        <w:widowControl w:val="false"/>
        <w:ind w:firstLine="709"/>
        <w:rPr/>
      </w:pPr>
      <w:r>
        <w:rPr/>
        <w:t>При нарушении зрения процесс психофизического развития ребенка осуществляется по тем же законам, которые присуще нормально видящим детям.</w:t>
      </w:r>
    </w:p>
    <w:p>
      <w:pPr>
        <w:pStyle w:val="TextBody"/>
        <w:widowControl w:val="false"/>
        <w:ind w:firstLine="709"/>
        <w:rPr/>
      </w:pPr>
      <w:r>
        <w:rPr/>
        <w:t xml:space="preserve">Поскольку все дети с нарушением зрения имеют патологию зрительного анализатора, т.е. раннюю сенсорную депривацию, то путь развития таких детей по сравнению с нормально видящими, является своеобразным как по темпу, так и по качественным характеристикам. Страдает не только точность и полнота зрительного восприятия, но и наблюдается неспособность глаза выделять часть внешних пространственных признаков, таких как точность, местоположение объекта в пространстве, его удаленность, выделение объемных признаков предмета и т.д. </w:t>
      </w:r>
    </w:p>
    <w:p>
      <w:pPr>
        <w:pStyle w:val="TextBody"/>
        <w:widowControl w:val="false"/>
        <w:ind w:firstLine="709"/>
        <w:rPr/>
      </w:pPr>
      <w:r>
        <w:rPr/>
        <w:t>Ребенок с нарушением зрения более, чем зрячий, зависит от выбора, удержания в памяти и использования слуховой информации. Звук является признаком действия с предметами и по этому только сочетание звука со зрительным или осязательным восприятием самих предметов будет способствовать его становлению для ребенка в качестве сигнального признака предмета и действия с ним. Выделение и дифференциация слуховых впечатлений у детей с нарушением зрения тесно связано с развитием его движений. Формирование активного осязания как перцептивного действия, происходит наиболее активно в предметных действиях. В них развиваются способы ощупывания, как основы активного осязания.</w:t>
      </w:r>
    </w:p>
    <w:p>
      <w:pPr>
        <w:pStyle w:val="TextBody"/>
        <w:widowControl w:val="false"/>
        <w:ind w:firstLine="709"/>
        <w:rPr/>
      </w:pPr>
      <w:r>
        <w:rPr/>
        <w:t xml:space="preserve">Ребенок с нарушением зрения из-за отсутствия координирующей корригирующей движение функции зрения начинает отставать в развитии координации рук, что ведет к задержке развития мелких движений пальцев. </w:t>
      </w:r>
    </w:p>
    <w:p>
      <w:pPr>
        <w:pStyle w:val="TextBody"/>
        <w:widowControl w:val="false"/>
        <w:ind w:firstLine="709"/>
        <w:rPr/>
      </w:pPr>
      <w:r>
        <w:rPr/>
        <w:t xml:space="preserve">При снижении активности маленького ребенка с нарушением зрения осуществление общения затруднено. Трудность в организации общения связана с ограничением таких выразительных средств общения, как взгляд, жест, мимика. Ребенку сложно улавливать эти выразительные средства от взрослого, а следовательно ответить ему тем же. Ребенок больше ориентируется на звуковую тональность. </w:t>
      </w:r>
    </w:p>
    <w:p>
      <w:pPr>
        <w:pStyle w:val="TextBody"/>
        <w:widowControl w:val="false"/>
        <w:ind w:firstLine="709"/>
        <w:rPr/>
      </w:pPr>
      <w:r>
        <w:rPr/>
        <w:t xml:space="preserve">У некоторых детей с нарушением зрения только к трем годам жизни ведущей становится собственно предметная деятельность. Затруднение в овладении действиями с предметами, ручными умениями, навыками самообслуживания, адаптации к окружающей действительности, связано с недостаточным зрительным контролем, основанном на процессе фиксации, локализации, прослеживании конкретных действий, выделении таких их сторон, как сопряженного действия двух рук, руки и глаза, орудия труда и действия рук. То есть там, где необходимо бинокулярное зрение, которое при косоглазии и амблиопии нарушено. </w:t>
      </w:r>
    </w:p>
    <w:p>
      <w:pPr>
        <w:pStyle w:val="TextBody"/>
        <w:widowControl w:val="false"/>
        <w:ind w:firstLine="709"/>
        <w:rPr/>
      </w:pPr>
      <w:r>
        <w:rPr/>
        <w:t>Неполнота, неточность, фрагментарность, замедленность зрительно-пространственной ориентировки предопределяют общую обедненность предметными представлениями и снижением уровня чувственного представления детей. При этом наблюдается качественное снижение речевого развития.</w:t>
      </w:r>
    </w:p>
    <w:p>
      <w:pPr>
        <w:pStyle w:val="TextBody"/>
        <w:widowControl w:val="false"/>
        <w:ind w:firstLine="709"/>
        <w:rPr/>
      </w:pPr>
      <w:r>
        <w:rPr/>
        <w:t xml:space="preserve"> </w:t>
      </w:r>
      <w:r>
        <w:rPr/>
        <w:t>Проанализировав исследовательские материалы по проблеме особенностей психофизического развития детей с нарушением зрения можно сделать следующие выводы: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rPr/>
      </w:pPr>
      <w:r>
        <w:rPr/>
        <w:t>У детей с нарушением зрения отмечается ограниченность знаний и представлений об окружающем, недостаточность абстрактного мышления, неточная предметная соотнесенность слов.</w:t>
      </w:r>
    </w:p>
    <w:p>
      <w:pPr>
        <w:pStyle w:val="TextBody"/>
        <w:widowControl w:val="false"/>
        <w:numPr>
          <w:ilvl w:val="0"/>
          <w:numId w:val="5"/>
        </w:numPr>
        <w:ind w:left="0" w:firstLine="709"/>
        <w:rPr/>
      </w:pPr>
      <w:r>
        <w:rPr/>
        <w:t>Нарушение зрения тормозит развитие двигательных навыков, у детей невысокая моторная активность, оптико-пространственное недоразвитие, общая медлительность, повышенная утомляемость и истощаемость.</w:t>
      </w:r>
    </w:p>
    <w:p>
      <w:pPr>
        <w:pStyle w:val="TextBody"/>
        <w:widowControl w:val="false"/>
        <w:numPr>
          <w:ilvl w:val="0"/>
          <w:numId w:val="5"/>
        </w:numPr>
        <w:ind w:left="0" w:firstLine="709"/>
        <w:rPr/>
      </w:pPr>
      <w:r>
        <w:rPr/>
        <w:t>Нарушение зрения сказывается на взаимодействии необходимых для правильного развития речи анализаторных систем: слуховой, двигательной, тактильной. Отмечается замедленный темп речевого развития.</w:t>
      </w:r>
    </w:p>
    <w:p>
      <w:pPr>
        <w:pStyle w:val="TextBody"/>
        <w:widowControl w:val="false"/>
        <w:numPr>
          <w:ilvl w:val="0"/>
          <w:numId w:val="5"/>
        </w:numPr>
        <w:ind w:left="0" w:firstLine="709"/>
        <w:rPr/>
      </w:pPr>
      <w:r>
        <w:rPr/>
        <w:t>Сужены информативные связи, ребенок не может нормально общаться с окружающими.</w:t>
      </w:r>
    </w:p>
    <w:p>
      <w:pPr>
        <w:pStyle w:val="TextBody"/>
        <w:widowControl w:val="false"/>
        <w:numPr>
          <w:ilvl w:val="0"/>
          <w:numId w:val="5"/>
        </w:numPr>
        <w:ind w:left="0" w:firstLine="709"/>
        <w:rPr/>
      </w:pPr>
      <w:r>
        <w:rPr/>
        <w:t>У детей с глубокими и тяжелыми нарушениями зрения отмечаются системные нарушения речи (несформированность фонетико-фонематической и лексико-грамматической сторон).</w:t>
      </w:r>
    </w:p>
    <w:p>
      <w:pPr>
        <w:pStyle w:val="TextBody"/>
        <w:widowControl w:val="false"/>
        <w:ind w:firstLine="709"/>
        <w:rPr/>
      </w:pPr>
      <w:r>
        <w:rPr/>
        <w:t>У такого ребенка значительно сужены возможности общения, взаимодействия с окружающим миром; он нуждается в помощи взрослого в организации предметной и игровой деятельности.</w:t>
      </w:r>
    </w:p>
    <w:p>
      <w:pPr>
        <w:pStyle w:val="TextBody"/>
        <w:widowControl w:val="false"/>
        <w:ind w:firstLine="709"/>
        <w:rPr/>
      </w:pPr>
      <w:r>
        <w:rPr/>
        <w:t>Состояние психических процессов детей с нарушением зрения зависят от микро социальной среды, от стимулирования общей и речевой активности ребенка.</w:t>
      </w:r>
    </w:p>
    <w:p>
      <w:pPr>
        <w:pStyle w:val="TextBody"/>
        <w:widowControl w:val="false"/>
        <w:ind w:firstLine="709"/>
        <w:rPr/>
      </w:pPr>
      <w:r>
        <w:rPr/>
        <w:t>Из выше сказанного следует, что нарушения в психофизическом развитии детей с патологией зрения, приводят к серьезным проблемам адаптации этих детей в окружающем мире. Но, несмотря на все первичные и вторичные отклонения, перед нами взрослыми, стоит задача всестороннего, гармонического воспитания и обучения дошкольника, подготовке его к жизни в обществе, социуме, закладке основы его будущей взрослой жизни наравне со всеми и немаловажную роль в этом играет физическое воспитание.</w:t>
      </w:r>
    </w:p>
    <w:p>
      <w:pPr>
        <w:pStyle w:val="TextBody"/>
        <w:widowControl w:val="false"/>
        <w:ind w:firstLine="709"/>
        <w:rPr/>
      </w:pPr>
      <w:r>
        <w:rPr/>
        <w:t>Вот почему так важно выстроить эффективную систему физического воспитания для дошкольников с нарушением зрения.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оль физического воспитания в решении задач развития зрительного восприятия и ориентировки в пространств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шение задач, направленных на раннюю коррекцию и компенсацию вторичных отклонений, зависит от развития зрения, зрительного восприятия и ориентировки в пространстве. Несовершенство развития данных параметров снижает возможность формирование практических навыков и умений для удовлетворения различных жизненно необходимых потребност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а – педагогический аспект зрительного восприятия и ориентировки в пространстве, как отмечают Л.И. Плаксина, Л.И. Сековец, В.П. Ермаков, содержит оценку информационной способности зрительного анализатора. Которая зависит от таких качеств, как скорость восприятия, точность, полнот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енсорной информации, сенсорно - перцептивных и мыслительных процессов при неполноценном зрительном восприятии вызывает значительные затруднения у детей во всех видах деятельности, особенно в двигательной и пространственной ориентировк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я роль в развитии зрительного восприятия и ориентировки в пространстве отводится физическому воспитанию, принимая во внимание, что восприятие движения – это отражение изменение положения, которые объекты занимают в пространстве. При обнаружении объекта на периферии поля зрения имеет место рефлекторный поворот глаз, в результате чего изображение объекта перемещается в центральное поле зрения, где и осуществляется различение и опознание объект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основную роль в восприятии движения играют зрительные и кинестетические анализаторы. Параметром движения объекта является скорость, ускорение и направление. Ребенок получает сведения о перемещении объектов в пространстве двумя различными путями: непосредственное восприятие акта перемещения; умозаключения о движении объекта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зрения информация о движении объектов создается двумя способами: при фиксированном взоре и с помощью прослеживающих движений глаз. Недоразвитие и нарушение зрения затрудняют восприятие движения. Это обусловлено нарушением остроты зрения, поля зрения, глазодвигательных и других функций зрительной систем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яркого оборудования и зрительных ориентиров повышает функциональную активность зрения и зрительную двигательную ориентацию. У ребенка закрепляются представления о цвете, оттенках. Формируется представления о разных характерах поверхностей, звуковых и тактильных ощущениях т.е. происходит развития полисенсоного восприят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слеживания движений глазами происходит развитие глазодвигательных функци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гровых ситуаций на занятиях по физкультуре организует ориентировочную деятельность в процессе работы с моделями и схемами. Дети выполняя задание в условном плене, затем переносят их в реальное пространство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движных игр, игр спортивного содержания и игровых заданий позволяют решать задачи прослеживания, локализации, виденья всего игрового пространства с учетом зрительных возможностей дет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по физкультуре формируется система ориентации в пространстве. Важное значение при этом имеет точка отсчета, ведущей точкой отсчета для ребенка является собственное тело (в общеразвивающих упражнениях, основных движениях). Происходит овладение знаниями о теле человека, его частях. Развитие мобильност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е по шведской стенке, прыжки по клетка, прокатывание предметов по разным поверхностям горизонтальным и вертикальным, выполнение общеразвивающих упражнений, позволяет развивать ориентировку ребенка с нарушением зрения в микроплоск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физическое воспитание, а непосредственно занятия физкультурой связано со зрительным поиском не только по направлениям, но и на разном расстоянии в глубину, с движением в пространстве, сменой положения тела, расчетом времени характеристик движений, оно позволяет развивать и совершенствовать ориентировку в макроплоскости и в макропространстве. Примером ориентировки в макропространстве могут служить общеразвивающие упражнения, преодоление полосы препятствий, спортивные и подвижные игры, езда на велосипеде, катание на лыжах и санках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с нарушением зрения существует такое понятие как зрительно двигательно - пространственная ориентировка (ЗДПО), это ориентировка, в которой функция зрения играет существенную роль в координации движений. В развитии зрительно – двигательной – пространственной ориентировки первостепенная роль отводится физическому воспитанию. Для лучшего понимания условий, обеспечивающих ЗДПО, надо приставить такие виды спорта, как футбол, волейбол, баскетбол. В этих играх дети находятся в постоянном разнообразном движении, им приходится ориентироваться в пространстве площадке относительно игроков. Движущегося мяча, ворот, линий отметки в ограниченное врем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ыше представленного можно сделать вывод, что физическое воспитание детей с нарушением зрения решает задачи общепедагогической и коррекционной работы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бщеразвивающие упражнения в жизни дошкольника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занимают значительное место в общей системе физического воспитания и системе коррекционного развития детей с нарушением зрения. Они необходимы для своевременного развития организма, сознательного управления движениями, являются средством оздоровления, укрепления организм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в детском саду используются на физкультурных занятиях, в утренней гимнастики, во время физкультминуток и зрительной гимнастики, на детских праздниках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– это специально разработанные движения рук, ног, туловища, шеи и других частей тела, глаз, которые могут выполняться с разным мышечным напряжением, разной скоростью и амплитудой, в разном ритме и темпе, с предметами и без. Происходит развитие двигательных, психических качеств ребенка, подготавливает его к овладению сложными действиями, навыками ориентировки, формируется осанк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азвивающие упражнения имеют ряд особенностей: они точно дозируются, могут применяться в разных вариантах и комбинациях. Большинство упражнений просты по своей структуре. Они состоят из элементов, которые могут быть выполнены отдельно, что очень эффективно для детей с нарушение зрения в силу особенности их восприятия, им необходимо дозировать, делить на части получаемую информацию для удобства восприятия (это одно из условий коррекционного обучения)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истематического повторения общеразвивающих упражнений создается своеобразный фонд двигательного опыта двигательных качеств и способностей, мышечная память, необходимых как в жизненной практике, так и для формирования сложных пространственных представлений и зрительного восприятия. Наряду с влиянием на формирование опорно-двигательного аппарата, общеразвивающие упражнения являются прекрасным средством для развития органов дыхания. Активное дыхание, т.е. обмен газов в легких, имеет особое значение для организма ребенка. Интенсивность окислительных процессов в тканях ребенка выше, чем у взрослого человека, поэтому ему необходимо большое количество кислорода. Ребенок с трудом переносит кислородное голодание, так как значительное количество энергии расходуется на рост и развитие, а если брать детей с нарушением зрения на снабжение органа зрения – глаз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ий ритм, строгая дозировка, периодическое увеличение и снижение нагрузки в общеразвивающих упражнениях способствует укреплению сердечной мышцы, работы сердц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оказывают большое влияние на развитие нервной системы. А мы знаем из предыдущих глав нашей работы, что дети с нарушением зрения часто страдают и нервно-психическими нарушениями. Быстрота реакций, координация, осознанное овладение движениями имеет значение и для развития познавательной сферы ребенк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 общеразвивающие упражнения выполняются в коллективе, что способствует развитию у детей организованности, дисциплины, в какой то степени налаживать межличностные отношения, если особенно упражнение выполняется в пар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становиться более совершенными, когда они выполняются в сопровождении музыки. Музыка воздействует на эмоции детей с нарушением зрения, создает у них определенное настроение, влияет на выразительность детских движений, служит в совеем роде ориентиром. Музыка может содействовать большей амплитуде движений или наоборот, вызывать их сдержанность, четкость в исполнении. Движения становятся непринужденными, координированными, ритмичным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редметов в процессе выполнения упражнений обогащает чувственный опыт детей с нарушением зрения, служит дополнительными зрительными ориентирами, упражняет зрительные функции (прослеживания, сосредоточения, фиксации)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имеют свою классификацию: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натомическому признаку (в соответствии с воздействием на отдельные части тела) – упражнения для рук и плечевого пояса; упражнения для туловища; упражнения для ног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указанных групп могут быть направлены: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витие отдельных качеств и способностей – силы, гибкости, ловкости, быстроты, координации, равновесия, ритмичности, пластичности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войств психики – внимание, сообразительности, ориентировки в пространстве, во времени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функционального уровня систем организма – упражнения для тренировки дыхательной, сердечно - сосудистой системы, активизации обменных процесс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могут проводится как без предметов, так и с использованием различных предметов и снарядов – гимнастическая палка, мяч, флажки, обручи, скакалки, на гимнастической скамейке, у гимнастической стенки, стульев и др. Предметы создают у детей интерес к занятию, оказывает значительное влияние на освоение движений, развитие сенсорики, двигательных качеств и способностей. Активное действие с предметами в процессе упражнений содействует полисенсорному познанию (цвета, веса, формы, качества материала и других свойств предмета). Действие с предметом дает возможность добиться большей отчетливости двигательных представлений, которые основываются на различных ощущениях и восприятиях. Зрительные восприятия создают образ движения в его динамики, пространственных отношениях. Слух позволяет выполнить движение в определенном ритме и темпе. Предметы способствуют отчетливости восприят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могут выполняться: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вободном построении в звенья, в круг;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в колонны (передача предметов друг другу), в круг с большой веревкой;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ми с веревками, большими обручами;</w:t>
      </w:r>
    </w:p>
    <w:p>
      <w:pPr>
        <w:pStyle w:val="Style19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ссмотрев характеристику общеразвивающих упражнений, можно с уверенность сказать, что общеразвивающие упражнения благотворно влияют на развитие детей с нарушением зрения и позволяют более эффективно выстроить коррекционную работу в процессе физического воспита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>. Содержание и методика проведения общеразвивающих упражнений на занятиях по физической культуре с детьми дошкольного возраста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обенности и требования к отбору общеразвивающих упражнений для детей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анализа данных теоретических исследований, перейдем к непосредственному разговору о общеразвивающих упражнениях. В нашей работе мы коснемся тех упражнений, которые используются на занятиях по физической культур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уделить к особенностям и отбору общеразвивающих упражнений для детей с нарушением зрения. Надо отметить, что мы используя общеразвивающие упражнения в работе с детьми с сенсорной патологией должны учитывать не только общепедагогические требования к отбору и особенностям проведения, но и коррекционные требования и особенности проведения данных упражнений. Только сделав эти упражнения коррекционно - направленными, мы можем полноценно решать поставленные перед нами задачи коррекционной направленности и гармонического развития личности ребенка с нарушением зрения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исследования, представленные в работах Сековец Л.С. и наблюдения за детьми, что для эффективного восприятия материала на занятиях по физической культуре, при выполнение общеразвивающих упражнений, с целью организации зрительного восприятия и ориентировки в пространстве необходимо: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ановку на восприятие (усвоение нового движения, действия в пространстве, изучения приспособления или оборудования, с которым выполняется действие)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наблюдать. Наблюдение действий – более осмысленные процесс, чем простое восприятие (смотрение). В процессе наблюдения ребенка следует учить наблюдать: вычленять наиболее важные моменты в движении, переключать внимание с одних элементов движения на другие, выполнять их в определенной последовательности. Систематичность восприятия в процессе наблюдения позволяет проследить действие в динамике, видеть его изменения. Выделять главное и второстепенное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ть оптимальный объем информации. Слишком большой объем в движениях рассеивает внимание, создает напряженность при восприятии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индивидуальные возможности детей (острота зрения, характер патологии, сопутствующие заболевания) при восприятии предметов и действий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в процессе восприятия словесную и наглядную информацию об объектах и действиях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траховку при выполнении упражнений, так как боязнь снижает точность восприятия, его полноту;</w:t>
      </w:r>
    </w:p>
    <w:p>
      <w:pPr>
        <w:pStyle w:val="Style19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рганизованность места для занятий и выбор пособий. Место для занятия должно быть хорошо освещено, иметь контрастность сочетаний объектов пространства при восприятии детьми. Приспособления и пособия должны быть расположены в местах доступных для восприятия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ых рекомендаций послужило основой для создания условий и выбора средств для развития зрительного восприятия и ориентировки в пространстве у детей с учетом возможностей зрительных функций и физической подготовленности детей. Зная общие условия организации, необходимо подробней остановится на требованиях предъявляемых к общеразвивающим упражнениям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комплексов исходят из коррекционно – педагогических задач, учитывают особенности возраста, физическую подготовленность детей, формы работы. В выборе и проведении последовательности упражнений руководствуются следующими методическим положениями: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ются упражнения для разных частей тела, необходимые для развития разных физических качеств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на формирование правильной осанки, укрепления свода стопы и дыхание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едыдущее упражнение облегчает выполнение последующего. Поэтому упражнения для разных мышечных групп чередуются, иначе быстро наступает утомление местного характера. Например: после упражнений для туловища (повороты в стороны) следует упражнение для ног и брюшного пресса, затем опять для туловища, но другого характера (наклоны вперед)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у последовательно включаются разные части тела с постепенным увеличением нагрузки. Из двух однотипных упражнений одно подбирается простое, другое сложное. В котором движения выполняются с большим напряжением;</w:t>
      </w:r>
    </w:p>
    <w:p>
      <w:pPr>
        <w:pStyle w:val="Style19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ложные по координации, требующие внимания, предшествуют тем, которые просты по структуре и выполняются со значительным мышечным усилием 9приседания, упражнения из исходного положения лежа)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это положения, упражнения следует располагать в следующем порядке: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дыхательные упражнения (если они есть) проводятся первыми, так как требуют внимания. Кроме того создаются благоприятные условия для дальнейшей физической работы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ук и плечевого пояса – для формирования правильной осанки. При отсутствии специальных дыхательных упражнений по возможности надо фиксировать вдох и выдох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роты, наклоны в сторону или наклоны вперед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ног из исходного положения стоя (махи, приседания, упражнения на координацию с некоторыми элементами спортивной гимнастики, выставление ног с вытягивание носка, на развитие функции равновесия)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ы туловища вперед (с прямой или согнутой спиной из исходного положения стоя, стоя на коленях и др.)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ног и брюшного пресса из исходного положения лежа на спине, сидя и т.п.;</w:t>
      </w:r>
    </w:p>
    <w:p>
      <w:pPr>
        <w:pStyle w:val="Style19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туловища из исходного положения, лежа на животе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выше изложенные требования отбора общеразвивающих упражнений, необходимо учитывать особенности выполнения упражнений детьми с нарушением зрения:</w:t>
      </w:r>
    </w:p>
    <w:p>
      <w:pPr>
        <w:pStyle w:val="Style19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комплекс упражнений коррекционных заданий (упражнения на формирование осанки, координацию движений, на развитие и укрепление органов дыхания и кровообращения, которые должны быть скоординированы с упражнением для мышц глаз);</w:t>
      </w:r>
    </w:p>
    <w:p>
      <w:pPr>
        <w:pStyle w:val="Style19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е общеразвивающих упражнений индивидуально дозируются темы, количество упражнений в зависимости от степени зрительного дефекта; </w:t>
      </w:r>
    </w:p>
    <w:p>
      <w:pPr>
        <w:pStyle w:val="Style19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упражнений с учетом используемых пособий и снарядов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о всех возрастных группах включать упражнения из разных исходных положений: стоя, сидя, лежа на спине, животе, на боку и т.д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2 Развитие зрительного восприятия и ориентировки в пространстве в процессе общеразвивающих упражнений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занимают значительное место в общей системе физического воспитания детей дошкольного возраста с нарушением зрения и необходимы для своевременного развития организма, сознательного управления движениями, являются средством для развития зрительного восприятия и пространственной ориентиров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общеразвивающих упражнений с предметами незаменимы для развития зрительного восприятия и ориентировки. Надо отметить, что каждый из выбранных предметов оказывает своеобразное воздействие. Предметы подбираются в зависимости от поставленных коррекционных задач на заняти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задачи закрепление представления о цвете, форме предметов, ориентировки на собственном теле мы используем в комплексах такие предметы как яркие погремушки, флажки (у которых ткань закреплена на палочках из разного материала), кубики разного размера, мячи резиновые, обручи, ленты, султанчики, гимнастическая палка и т.д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ка – это первый предмет, который можно дать детям. Погремушка сама по себе вызывает у детей радость, интерес к ней оказывает комплексное воздействие не только на зрительный анализатор, но и слуховой, тактильно-двигательный. Погремушку удобно удерживать в руке, что помогает ребенку преодолеть моторную неловкость. С погремушкой удобно выполнять движения руками в разные стороны, выполнение пружинок, в сочетании с движениями рук, повороты корпуса. Звук, издаваемый погремушкой служит сигналом ритмичности выполнения движений с другими ребятами, что способствует развитию координации и скоростных качеств движени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оставленных задач происходит уже на стадии раздачи предметов, когда ребенку предлагается задание взять погремушки заданного цвет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– этот предмет также хорошо знаком ребятам и они себя чувствуют с ним комфортно. В процессе упражнений с флажками (если в каждую руку ребенка раздать флажки разного цвета) совершенствуется представление о правой и левой стороне тела. Выполняя поднятие рук, ребенок может проконтролировать правильность выполнение задания в соответствии со счетом (этапом упражнения). Действия с флажками способствует координации движения кисти и ориентировки в предмете по отношению к своему телу. Флажок может служить продолжение руки ребенка или может удерживаться в руке вертикально, в зависимости от этого меняется возможность выполнения упражнений и зрительные образы предмета ( когда флажок вертикально руке ткань видно не всю, в отличии от положения продолжения руки когда они вытянуты в сторону и т.д.) «Указывание» флажками в разных направлениях способствует развитию макроориентировки в пространстве зал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– по характеру и влиянию сходны с предыдущими предметами, но требуют более точных движений кистей рук, моторных усилий. При выполнении упражнений с кубиками, ребенок знакомится с формой предметов, закрепляя зрительные представления моторными – кубик (объемная геометрическая форма) находится в руке и ребенок тактильно её воспринимает. Общеразвивающие упражнения в которых необходимо перемещать кубики вокруг своего тела, совершенствуется умение ориентировки «от себя», ребенок меняет положение кубиков по отношению к своему телу. Данные упражнения выполняются стоя, с наклонами (расположить кубик перед собой, слева, справа), сидя, с поворотом корпуса, лежа: например – и.п.: стоя, ноги слегка расставлены, кубики вниз, на раз – наклон, кубики кладутся по бокам; на два – выпрямится; на три – наклониться, взять кубики; четыре – выпрямится, руки с кубиками внизу и т.п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ы с палочками (без палочек), султанчики (пучок лент) – выполняя упражнения данными предметами у ребенка происходит не только развитие зрительного восприятия, но у ребенка появляется стремление выполнять движение красиво. Ленты и султанчики помогают более отчетливо выделять характер движения – плавность, мягкость или стремительность. Пестрота лент активизирует зрительное восприятия. Передвижение разноцветной точки в контрастном пространстве заинтересовывает глаз и вызывает у самого ребенка положительные эмоци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резиновые – мяч постоянный спутник игр ребенка, он удовлетворяет активное стремление ребенка к движениям. По нашему мнению это самый удачный и функциональный предмет для развития движения ребенка и коррекции развития зрительного восприятия и ориентировки в пространств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развивающих упражнениях мы используем мячи разного размера, веса, цвета. На этапе подготовки к выполнению общеразвивающих упражнений, когда необходимо отобрать нужные мячи, ребенок тренируется в дифференцировки по признакам – цвет, размер, форма. Ребенку приходится делать выбор, например, из трех предметов разных по величине, стимулируя тем самым зрительную оценку, которую он может затем подкрепить тактильным сравнение, формирую тем самым способы бисенсорного восприятия. С мячом выполняются разнообразные действия перекатывание (из руки в руку, за спиной), перебрасывание, перекладывание Действия с мячом, в процессе общеразвивающим упражнений, способствует развитию глазомера (при прокатывании мяча или его подбрасывании), ориентировочных действий, глазодвигательных функций (удерживание и прослеживание мяча)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ая палка, шест – в упражнениях с ними увеличивается мышечное напряжение, лучшее осознание «смысла» движения, что способствует развитию ориентировки на собственном теле, определять свое положение в пространстве и соответственно умение располагать тело в пространстве в соответствии с заданием. Тренируется мышечная память, которая играет немаловажную роль в ориентировки в пространстве. Общеразвивающие упражнения с гимнастической палкой и шестом конкретизируют движения и параллельно с этим помогают правильно его выполнить ребенку, что дает ощущение успешности в своих действиях и движениях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– упражнения с этим предметом влияют на развитие координации, пространственных ориентировок. Расположение обруча в пространстве по отношению к своему телу и к пространству зала, закрепляют ориентировка «от себя» и «от других предметов». Использование меток на обручах помогает ребята сосредотачивать и перемещать взгляд в заданных направлениях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калки, веревки – общеразвивающие упражнения с этими предметами развивают координацию движений, ритмичность (при подскоках). Наверное после мяча это самые любимые предмет у детей. Работая с ними ребенок познает свойства материалов из которых они изготовлены, по средствам непосредственного контакта и зрительной оценки. Например, тонкая скакалка из резины легче поднимается и выглядит как узкая полоска, а веревка тяжелее и выглядит как неровная, волнистая лини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упражнения с предметами, ребенок непроизвольно прослеживает их траекторию движения, тем самым тренируя глазодвигательные функции, функцию сосредоточения и прослеживания, то есть варьирование формы, цвета, размера, яркости, контраста пособий способствует выработки адаптационных механизмов зрения, создает условия для стимулирования зрительного восприят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образовательных упражнениях прослеживается тесная связь и с лечебно-восстановительной работы. Например, давая детям с расходящимся косоглазием упражнения с опусканием предметов, рук вниз, выполнение упражнений на полу (прокатывание мяча), мы сводим зрительные оси, а упражнения с поднимание рук при сходящимся косоглазии, оси разводит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в общеразвивающих упражнениях мы используем карточки-схемы движений, кукол, проволочных человечков. Выполнение задания, с которыми, направлены на развитие зрительных представлений о движении, переносе образа движения на другие предметы, развитие бинокулярного зрения и ориентировки на собственном теле и теле другого человека, схемы, кукл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можно предлагать следующие задания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 движение по карточке-схеме, проволочному человечку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 карточку-схему с движением, которое я сейчас выполнил или выполнил твой друг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делируй на кукле, проволочном человечке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и принятие исходного положения в процессе упражнений, являются хорошим средством для связи движений и словесный обозначений, для активизации в словаре пространственных терминов (определяющих направление, расположение)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 Расскажи, какое упражнение я сейчас показал? Какое исходное положение принял? Аналогичные задания дети могут давать друг другу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конец, самым эффективным средством для развития зрительного восприятия, навыков ориентировки в пространстве является задания, когда сами ребята проводят комплексы общеразвивающих упражнений. По тому удается ли это ребенку, можно судить об общем физическом развитии ребенка и степень коррекции и компенсации вторичных отклонени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3 Примерные комплексы общеразвивающих упражнений для детей с нарушением зрения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онно-педагогической практики разработано и используется много разнообразных комплексов общеразвивающих упражнений. И в дальнейшем ещё будет разработано столько же, так как вариации движений, исходных положений, предметов, условий могут быть разнообразны в зависимости от поставленных коррекционно-педагогических задач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, проводя общеразвивающие упражнения, мы часто используем те, которые имитируют движения животных, птиц. Это помогает внести в комплекс элемент интереса, забавы, а также способствует расширению зрительных представлений об окружающем, закрепление зрительного образа о реалиях окружающей действительности. При выполнении упражнений можно пользоваться предметными, силуэтные и контурные картинками, с целью активизации зрительного восприятия, выработки бинокулярности и тренировки амблиопичного глаза. Вот некоторые из упражнений:</w:t>
      </w:r>
    </w:p>
    <w:p>
      <w:pPr>
        <w:pStyle w:val="Style21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итация ходьбы слона – спина прямая, руки на поясе, ходьба большими шагами (впередистоящая нога согнута в коленном суставе, сзади стоящая нога – прямая)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итация ходьбы пингвина – спина прямая, ходьба частыми мелкими шагами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итация движений птиц (петуха, страуса, цапли). При выполнении упражнения бедро выносимой вперед ноги должно быть высоко поднято, спина прямая, плечи развернуты, смотреть вперед-вверх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итация движений гуся. Выполнять упражнение из и.п. в приседе, руки на поясе, спина прямая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итация движения полета птиц. Ребята выполняют движения руками вверх и вниз (взмах крыльев птиц) в беге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итация движения черепахи. Из и.п. в приседе, руками сзади опереться о пол, передвигаться с помощью рук и ног: а) выполнять упражнение лицом вперед; б) выполнять упражнение спиной вперед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итация движений животных (кошки, собаки и т.д.). Опираясь о пол на прямые руки и ноги, высоко поднять таз, опустив голову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итация прыжков зайца. Прыжки выполняются в полуприседе. И.п.: ноги вместе, руки на поясе, спина прямая, отталкиваться двумя ногами одновременно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итация прыжков лягушки. Прыжки – из полного приседа. И.п.: ноги врозь, спина прямая, отталкивание выполнять двумя ногами одновременно, выпрыгивать вверх из полного приседа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ыжки на одной ноге: чередуя по два прыжка на каждой ноге определенное число раз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, которые можно сочетать с движением глаз. При выполнении этих упражнений голову не поворачивать, движения глазами выполнять медл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. п. – лёжа на спине, руки в стороны, в правой руке яркий мяч. Руки соединить впереди (по отношению к туловищу), передать мяч в левую руку. Вернуться в и. п. смотреть на мяч. Повторить 10 -12 раз (в зависимости от возраста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 п. – лёжа на спине, руки опущены вдоль туловища, в правой руке мяч или султанчик. Поднять руку с мячом (султанчиком) вверх (за голову) и, опуская её, передать мяч (султанцик) в другую руку. То же другой рукой. Смотреть на мяч (султанчик). Повторить 5 – 6 раз каждой рукой. При поднимании руки – вдох, при опускании выдох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. п. – лёжа на спине, руки в стороны. Выполнять скрестные движения прямыми руками. Следить за движением кисти одной, затем другой руки. Выполнять 15 – 20 сек. Дыхание произвольное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 п. – сидя на полу, упор руками сзади, прямые ноги слегка подняты. Выполнять ими скрестные движения 15 – 20 сек. Смотреть на носок одной ноги. Голову не поворачивать. Дыхание не задерживать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. п. – то же. Одна нога несколько поднимается, другая опускается, затем наоборот. Смотреть на носок одной ноги. Выполнять 15 – 20 сек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 п. – сидя на полу, упор руками сзади. Мах правой ногой вверх – влево. То же левой ногой вверх – вправо. Смотреть на носок. Повторить 6 – 8 раз каждой ногой (на носки ног одеваются цветные толстые резинки для волос)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. п. – то же, прямая нога слегка поднята (резинки одеты). Выполнять ею круговые движения в одном и другом направлении. Смотреть на носок. То же другой ногой. В течение 10 – 15 сек. каждой ногой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. п. – стоя, держать гимнастическую палку вверх, прогнуться – вдох, опустить палку – выдох. Смотреть на палку. Повторить 6 – 8 раз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. п. – стоя, держать кубики впереди. Круговые движения руками в одном и другом направлении 15 – 20 сек. Смотреть то на один, то на другой кубик. Выполнять круговые движения 5 сек. в одном направлении, затем в противоположном направлении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. п. – стоя, рука впереди держит обруч. Вращать обруч в одном и противоположном направлении 20 – 30 сек. Смотреть на кисть. Выполнять одной и другой рукой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. п. – стоя, смотреть только вперёд. Повернуть голову направо, затем налево. Повторить 8 – 10 раз в каждую сторону. Смотреть на какой-либо предмет, находящийся на расстоянии 3 м и более (гимнастическая стойка, метка на стене)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й при близорук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мышц шеи и спин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близоруких детей наблюдается сутулость, что говорит о слабости мышц задней поверхности туловища, которая может способствовать появлению и прогрессированию близорукости. Поэтому рекомендуем выполнять приведённые ниже физические упражнения, включая их по 3 – 4 в каждый комплек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дьба обычная, на носках, с небольшой подушечкой (наполненной песком) на голове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 п. – стоя, ноги врозь, руки на поясе. Наклоны, вперёд прогнувшись, спина прямая, лопатки соединить, смотреть вперёд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. п. – сидя на стуле, держаться руками за спинку внизу. Подать грудь вперёд, прогнуться, затем вернуться в и. п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 п. – сидя на стуле (гимнастической скамейке), кисти на затылке. Наклонить голову вперёд, затем отводить её назад, оказывая руками небольшое сопротивление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. п. – стоя, руки сзади в замок. Отводить руки назад, прогибатьс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 п. – стоя, гимнастическую палку держать сзади. Отводить её назад, прогибаться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. п. – лёжа на спине, ноги согнуты, локти на кровати полу. Опираясь затылком, локтями и стопами, поднять туловище (таз); вернуться в и. п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. п. – то же. Прогнуться в грудном отделе позвоночника, вернуться в и. п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. п. – лёжа на животе, руки вдоль туловища. Поднять голову и плечи, прогнуться, вернуться в и. п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. п. – то же. Приподнять голову, плечи и прямые ноги, прогнутьс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передней брюшной стенки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енное вперёд туловище при близорукости во время стояния, ходьбы и сидения способствует расслаблению и ослаблению мышц передней брюшной стенки. Поэтому рекомендуем выполнять приведённые ниже физические упражнения, включая их по 2 – 3 в каждый комплек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. п. – лёжа на спине, руки вдоль туловища, на животе стоит кубик. Сделать вдох, приподнимая брюшную стенку и кубик, затем выдох, втягивая её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 п. – то же. Сделав вдох и не выдыхая, выпятить и втянуть брюшную стенку. Повторить несколько раз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. п. – лёжа на спине, руки вдоль туловища. Приподнять голову, руки вперёд, пытаясь дотянуться до висящего мячика, затем опустить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 п. – лёжа на спине, руки, на затылке. Поднять голову и плечи, затем опустить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. п. – лёжа на спине. Согнуть ноги и подтянуть к груди с помощью рук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 п. – сидя на полу, упор руками сзади, прямые ноги подняты. Развести ноги, затем выполнить скрестное движение «ножницы», вновь развести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. п. – сидя на полу, носками держаться за нижнюю рейку гимнастической стенки, руки вдоль туловища. Слегка наклониться назад и вернуться в и. п. То же, кисти на затылке. То же, но руки подняты вверх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пражнений на укрепление передней брюшной стенки при близорукости высокой степени нужно учитывать, что нежелательны продолжительные и напряжённые переходы из положения сидя в положение лёжа и обратно. Вдох выполняется в и. п., а при напряжении передней брюшной стенки – выдох. Степень применяемых усилий не должна быть большой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упражнения для наружных мышц глаз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нные ниже специальные физические упражнения(или их варианты) необходимо выполнять с целью профилактики появления и прогрессирования близорукости). Для повышения интереса детей к этим упражнения они имеют образные назва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Закрываем двери»: И. п. – сидя. Крепко зажмурив глаза на 3 – 5 сек., а затем открыть глаза на 3 – 5 сек. Повторить 6 – 8 раз. Упражнение укрепляет мышцы век, способствует расслаблению мышц глаз и улучшает кровообращение в них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Крылья бабочки»: И. п. – сидя. Быстро моргать в течение 1 мин. (с перерывами). Способствует улучшению кровообращения. 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Катаемся по горке»: И. п. – стоя. Смотреть прямо перед собой 2 – 3 сек., держать палец правой руки по средней линии лица на расстоянии 25 – 30 см от глаз, перевести взгляд на кончик пальца и смотреть на него 3 – 5 сек., опустить руку. Повторять 10 – 12 раз. Упражнение снижает утомление, облегчает зрительную работу на близком расстояни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Качели» И. п. – стоя. Вытянуть вперёд руку, смотреть на кончик пальца, расположенный по средней линии лица, медленно приближать палец, не сводя с него глаз до тех пор, пока палец не начнёт двоиться. Повторить 6 – 8 раз. Упражнение облегчает зрительную работу на близком расстоянии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Моем окно» И. п. – сидя. Закрыть веки, массировать их с помощью круговых движений пальца. Повторять в течение 1 мин. Упражнение расслабляет мышцы и улучшает кровообращение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«Красим забор» И. п. – сидя. Медленно переводить взгляд с пола на потолок и обратно, голова неподвижна. Повторять 8 – 12 раз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на колесе обозрения» И. п. – сидя. Медленные круговые движения глазами в одном, а затем в другом направлении (4 – 6 раз).</w:t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воды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современные исследования, мы видим, что особая роль в развитии детей с нарушением зрения, в коррекции отклонений, которые им вызваны, и компенсации особая роль принадлежит физическому воспита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общеразвивающие упражнения являются неотъемлемой частью физического воспитания, то они, в сочетании педагогическими и медицинским средствами, направлены на комплексное развитие личности ребенка – развитие зрительного восприятия, ориентировки в пространстве, овладении мелкой и крупной моторикой, овладении двигательными умениям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с детьми по развитию зрительного восприятия и ориентировки в пространстве при выполнении комплексов общеразвивающих упражнений зависит от ряда условий: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а для зрительных функций;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остроение комплекса с учетом особенностей детей с нарушением зрения;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 - дифференцированный подход;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педевтического обучения;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 детей эмоционально – положительного отношения к упражнениям (игровые и сюжетные моменты)</w:t>
      </w:r>
    </w:p>
    <w:p>
      <w:pPr>
        <w:pStyle w:val="Style19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остояния здоровья ребенка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ывая необходимые требования и создавая оптимальные условия (подбор пособий, их унификация, например метки на атрибутах), учитывая особенности зрительного заболевания, мы можем оказать прямое воздействие на орган зрения и способствовать улучшению отдельных его функций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numPicBullet w:numPicBulletId="3">
    <w:pict>
      <v:shape style="width:9.75pt;height:9.7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12.75pt;height:12.75pt" o:bullet="t">
        <v:imagedata r:id="rId6" o:title=""/>
      </v:shape>
    </w:pict>
  </w:numPicBullet>
  <w:numPicBullet w:numPicBulletId="6">
    <w:pict>
      <v:shape style="width:11.25pt;height:9.75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/>
        <w:b/>
        <w:color w:val="000000"/>
      </w:rPr>
    </w:lvl>
  </w:abstractNum>
  <w:abstractNum w:abstractNumId="4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-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PicBulletId w:val="5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6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7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Bradley Hand ITC" w:hAnsi="Bradley Hand ITC" w:cs="Times New Roman"/>
      <w:b/>
      <w:i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Arttext1">
    <w:name w:val="arttext1"/>
    <w:qFormat/>
    <w:rPr>
      <w:rFonts w:ascii="Arial" w:hAnsi="Arial" w:cs="Arial"/>
      <w:color w:val="000066"/>
      <w:spacing w:val="0"/>
      <w:sz w:val="24"/>
      <w:szCs w:val="24"/>
      <w:u w:val="non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5:00Z</dcterms:created>
  <dc:creator>Admin</dc:creator>
  <dc:description/>
  <cp:keywords/>
  <dc:language>en-US</dc:language>
  <cp:lastModifiedBy>SYSTEM</cp:lastModifiedBy>
  <dcterms:modified xsi:type="dcterms:W3CDTF">2011-09-22T04:05:00Z</dcterms:modified>
  <cp:revision>2</cp:revision>
  <dc:subject/>
  <dc:title/>
</cp:coreProperties>
</file>