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2832"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держание</w:t>
      </w:r>
    </w:p>
    <w:p>
      <w:pPr>
        <w:pStyle w:val="Style1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 3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Самомассаж различных частей тела…………………………………………..5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Приемы самомассажа, последовательность их выполнения  …………….. 12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Показания и противопоказания к применению самомассажа…………….. 15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8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1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амомассажа имеет давнюю историю. В древние времена люди использовали самомассаж при различных недугах, болях, ушибах и т. д. Вспомните как мы трем ушиблен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обходимости применения самомассажа при различных недугах, заболеваниях суставов писали Гиппократ, Герадикос, Авиценна и др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амомассаж применяют в рамках спортивного и лечебного массажа. Несомненно, что самомассаж имеет ограниченные возможности при различных заболеваниях в связи с отсутствием у больных специальных знаний и опыта. Не забывайте, что самомассаж является дополнительной физической нагрузкой, которую следует принимать во внимание, особенно при заболеваниях сердечно-сосудистой системы, в пожилом возрасте, у ослабленных больных. В месте с тем профилактический самомассаж не требует помощи ассистентов или других лиц. Все процедуры выполняются самостоятельно. Техника приемов соответствует приемам лечебного, спортивного, точечного массажа, а также аппаратный вибромассаж. Одним из эффективных методов самомассажа является Ци - самомассаж описанный Мантак Чиа на основе многолетнего опыта Дао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может широко использоваться каждым человеком, прежде всего, как гигиеническое средство в повседневном уходе за своим телом. Особенно эффективен самомассаж, проводимый в дополнение к утренней гимнастике, занятиям физической культурой - бегом, ритмической гимнастикой, в тренажерном зале и т. 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амомассаж помогает более интенсивно выполнять физическую работу в быту и на производстве, так как повышает функциональные возможности организма, снижает утомление и способствует быстрому восстановлению сил после физических и умственных нагрузок, повышает эффективность активного отдыха на природе. Установлено, что 5 - 8-минутный сеанс самомассажа заменяет 20 - 30 мин пассивного отдыха, восстанавливает силы, возвращает бодрость, хорошее на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ые приёмы самомассажа</w:t>
      </w:r>
      <w:r>
        <w:rPr>
          <w:sz w:val="28"/>
          <w:szCs w:val="28"/>
        </w:rPr>
        <w:t>:</w:t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t>Поглаживание, выжимание, разминание, потряхивание, растирание, движения в суставах (перечислены в той последовательности, в какой их надо применять), с которыми вы знакомы и осво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где возможно, самомассаж делают двумя руками. Например, на голени и бедре применяют комбинированное поглаживание, двойное кольцевое разминание. Если нужно повысить мышечный тонус, активизировать организм, подготовить мышцы к физической нагрузке (в походе, лыжной прогулке и т. д.), применяют двойной гриф, поколачивание. При значительной усталости, сопровождающейся болевыми ощущениями в мышцах, делают легкий массаж с помощью поглаживания, ординарного разминания, потряхивания (если есть возможность, полезно сочетать его с водно-тепловыми процедурами - под душем, в ванне или бане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АМОМАССАЖ РАЗЛИЧНЫХ ЧАСТЕЙ ТЕ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массаж может быть частным и общим. Длительность сеанса общего самомассажа 10- 20 минут, частного 6-10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йте с поглаживания всего тела, после чего переходите к массажу различных частей тела в такой последовательности: массаж ног и ягодичной области, области шеи и спины, груди и живота, рук.</w:t>
      </w:r>
    </w:p>
    <w:p>
      <w:pPr>
        <w:pStyle w:val="Heading5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АМОМАССАЖ НОГ И ЯГОДИЧН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ДР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ро массируется в различных полож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дя на скамье, кушетке, вытяните вдоль массируемую ногу, а другую опустите на пол. В этом положении массируйте переднюю поверхность бедра. После поглаживания двумя руками сделайте выжимание ребром ладони. Заканчивайте массаж бедра потряхиванием, ударными приемами и поглаж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дя на стуле, полусогните ноги и упритесь наружным краем стопы в пол. Такое положение позволяет массировать одновременно переднюю и заднюю поверхности бедра. Применяйте поглаживание двумя руками, выжимание ребром, разминание, растирание, потряхивание. Заканчивайте массаж также поглаж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енировочном самомассаже бедра выполняйте выжимание более энергично, а растирание проводите, используя массажный крем. При восстановительном самомассаже выполняйте поглаживания мягко, по ходу лимфо- и кровоток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НЕБЕРЦОВЫЕ МЫШ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лабляя переднеберцовые мышцы после физических нагрузок, массируйте их приемом концентрического поглаживания одной или двумя руками. Основными приемами при тренировочном самомассаже переднеберцовых мышц являются поперечное выжимание и выжимание ребром ладони, разминание подушечками пальцев одной руки или фалангами пальцев, сжатых в кулак. Заканчивайте сеанс легким поглаж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ЛЕННЫЙ СУСТА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ный сустав массируйте, сидя на стуле или кушетке. При тренировочном самомассаже используйте следующие приемы: кругообразное поглаживание двумя руками, растирание «щипцами» (кисть плотно обхватывает сустав и энергичными растирающими движениями продвигается от голени вверх), продольное и кругообразное растирание основаниями ладоней и буграми больших пальцев (руки располагаются с внутренней и наружной сторон сустава), зигзагообразное и кругообразное растирание подушечками пальцев обеих рук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предварительном самомассаже коленного сустава уделяйте особое внимание боковым связкам. В конце сеанса массажа выполните несколько сгибаний и разгибании в коленном суставе. Чтобы снять напряжение с коленного сустава после физических нагрузок, делайте растирание ладонной поверхностью кисти или концентрическое поглаживание двумя ру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КРОНОЖНЫЕ МЫШ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роножные мышцы можно массировать в нескольких полож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дя на скамье, согните ногу и упритесь стопой в скамью. Начинайте самомассаж икроножных мышц с поглаживания двумя руками. Затем выполняйте выжимание (если массируете левую ногу, правой рукой делайте движения с внутренней стороны, левой - с наружной) и разминание (ординарное при восстановительном самомассаже, одной рукой зафиксируйте ногу, а другой выполняйте прием). Если же разминания тренировочные, их делайте подушечками пальцев (пальцы проникают вглубь мышцы и вращательными движениями смещают ее в сторону). Заканчивайте самомассаж икроножных мышц потряхиванием и поглажи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дя на кушетке, обоприте массируемую ногу на бедро другой ноги, чтобы голень и стопа свободно свисали. В этом положении при восстановительном самомассаже самым эффективным приемом будет концентрическое поглаживание, а при тренировочном - выжимание (положение рук при этом такое же, как и при поглаживании, но на мышцу надавливайте более энергич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ХИЛЛОВО СУХОЖИЛИЕ И СТОП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пу и ахиллово сухожилие массируйте, сидя на кушетке или сту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руя пятку и подошву ноги перед физическими нагрузками, применяйте следующие растирания: «щипцы» прямолинейные, растирания прямолинейные и кругообразные подушечками пальцев, прямолинейные и кругообразные растирания гребнями пальцев, согнутых в кулак. Восстановительный самомассаж стопы проводите, используя растирание основанием ладо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иллово сухожилие массируйте, применяя следующие приемы растирания: «щипцы» прямолинейные, прямолинейное или кругообразное растирание (от пятки наверх к икроножной мышце поочередно то четырьмя пальцами, то большим), спиралевидные растирания гребнями пальцев, сжатых в кулак. При восстановительном самомассаже растирание проводите менее энергично. </w:t>
      </w:r>
    </w:p>
    <w:p>
      <w:pPr>
        <w:pStyle w:val="Normal"/>
        <w:spacing w:lineRule="auto" w:line="360"/>
        <w:ind w:left="2832" w:firstLine="709"/>
        <w:jc w:val="both"/>
        <w:rPr/>
      </w:pPr>
      <w:r>
        <w:rPr>
          <w:b/>
          <w:bCs/>
          <w:sz w:val="28"/>
          <w:szCs w:val="28"/>
        </w:rPr>
        <w:t>ЯГОДИЧНАЯ ОБЛАС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ичную область удобнее всего массировать в положении стоя с опорой на ногу противоположной стороны или стоя на одном колене на стуле. В последнем случае нога со стороны массируемой ягодицы расслабленно свисает, слегка касаясь пола стопой. Массируйте правую ягодицу правой рукой, левую - левой. Массируя ягодичную область перед физическими нагрузками, используйте такие приемы, как поглаживание ладонью или кистью, сжатой в кулак, растирание подушечками и гребешками пальцев или основанием ладони. Чтобы снять напряжение с мышц ягодичной области, применяйте потряхивание и похлопывание. Потряхивание производите в направлениях снизу вверх и в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 w:before="0" w:after="0"/>
        <w:ind w:firstLine="709"/>
        <w:jc w:val="left"/>
        <w:rPr>
          <w:szCs w:val="28"/>
        </w:rPr>
      </w:pPr>
      <w:r>
        <w:rPr>
          <w:szCs w:val="28"/>
        </w:rPr>
        <w:t>САМОМАССАЖ ПОЯСНИЧ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чную область массируют в положении стоя, сидя или лежа. При массировании стоя туловище необходимо отклонить назад, а таз пружинистыми движениями слегка подавать то вперед, то наз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варительном самомассаже основными приемами являются растирание и разминание. Растирание проводите подушечками всех пальцев - прямолинейное и кругообразное вдоль позвоночника. Пальцы при этом установите почти перпендикулярно к массируемой части рядом с позвоночником и мелкими круговыми движениями продвигайтесь то вдоль позвоночника, то на 4-5 см в сторону, причем правая рука должна двигаться вправо, а левая - вле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ание выполняйте двумя руками в продольном направлении. Плотно обхватив руками массируемую мышцу, большие пальцы расположите сверху мышцы, а все остальные - снизу. Большими пальцами осуществляйте энергичное надавливание, отжимая мышцу, а остальными подталкивайте ее снизу. Движения должны быть поступательными, мягкими и пла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руя поясничную область после физических нагрузок, используйте растирание ладонью. Для этого прижмите кисть к массируемому участку, плотно сжав пальцы между собой, а большой палец отведя в сторону. Производите смещение кожи и подкожной клетчатки. Прием проводите одной или двумя ру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тирания сделайте наклоны вперед, назад, в стороны и кругообразные движения тазом. Заканчивайте самомассаж поясничной области круговыми движениями туловища в обе стороны, выпрямляясь и делая вдох после каждого вращения.</w:t>
      </w:r>
      <w:r>
        <w:br w:type="page"/>
      </w:r>
    </w:p>
    <w:p>
      <w:pPr>
        <w:pStyle w:val="Heading6"/>
        <w:spacing w:lineRule="auto" w:line="360" w:before="0" w:after="0"/>
        <w:ind w:firstLine="709"/>
        <w:jc w:val="left"/>
        <w:rPr>
          <w:szCs w:val="28"/>
        </w:rPr>
      </w:pPr>
      <w:r>
        <w:rPr>
          <w:szCs w:val="28"/>
        </w:rPr>
        <w:t>САМОМАССАЖ ШЕИ И СП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массаж шеи, в зависимости от выполняемых приемов, производится в положении стоя и сидя. При массаже задней поверхности шеи необходимо расслабить трапециевидные мышцы. Для этого надо рукой, одноименной с массируемой стороной, опереться локтевым суставом о спинку стула, туловище слегка наклонить в сторону массируемой области. Основными приемами при предварительном самомассаже мышц шеи являются поглаживание и растирание. Поглаживание задней поверхности шеи производите ладонной поверхностью кисти, противоположной массируемой стороне. Растирание выполняйте подушечками пальцев одной или обеих р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ятия напряжения с мышц шеи выполняйте концентрическое поглаживание - круговые движения подушечками пальцев или ладонной поверхностью ки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у массируйте в положении стоя или сидя. Начинайте массаж с широчайших мышц спины. Перед физическими нагрузками применяются следующие приемы: поглаживание ладонями снизу вверх до лопаток, энергичное выжимание ребром ладони со стороны большого и указательного пальцев, растирание тыльной стороной кисти, разминание тыльной стороной пальцев, сжатых в кулак (производите вращательные движения снизу вверх в сторону мизинца одновременно обеими рук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ренировочного самомассажа полезно сделать общее растирание по всей спине жестким полотенцем, предварительно скрутив его 3-4 раза. Начинайте растирания вдоль спины от надплечья к тазу, затем растирайте спину поперек, после чего процедуру повторите 2-3 раза. Аналогично растирайте и другие части тела - грудь, бед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сстановительном самомассаже растирания должны быть более мягкими и плавными. Лучшего всего их делать подушечками пальцев или ладонной поверхностью кисти. </w:t>
      </w:r>
    </w:p>
    <w:p>
      <w:pPr>
        <w:pStyle w:val="Heading6"/>
        <w:spacing w:lineRule="auto" w:line="360" w:before="0" w:after="0"/>
        <w:ind w:firstLine="709"/>
        <w:jc w:val="left"/>
        <w:rPr>
          <w:szCs w:val="28"/>
        </w:rPr>
      </w:pPr>
      <w:r>
        <w:rPr>
          <w:szCs w:val="28"/>
        </w:rPr>
        <w:t>САМОМАССАЖ ОБЛАСТИ ГРУ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груди может массироваться в зависимости от выполняемых приемов как в положении лежа, так и в положении сид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емами предварительного самомассажа мышц груди являются растирание и разминание. Растирание больших грудных и межреберных мышц производите подушечками пальцев. При растирании подреберья подушечки пальцев должны плотно прилегать к подреберью и глубоко проникать в подреберную впадину. Этот прием выполняется одновременно обеими ру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приемом восстановительного самомассажа мышц груди является поглаживание. Выполняйте поглаживание сидя или лежа. Двигайте плотно прижатую к телу руку в прямолинейном направлении снизу ввер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осуществляйте противоположной массируемой части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МАССАЖ БРЮШНОГО ПР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массаж мышц живота делают в положении сидя или лежа. Особенно он эффективен в положении лежа на спине. Чтобы максимально расслабить мышцы живота (брюшной пресс), нужно согнуть ноги в колен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енировочном самомассаже живота применяют следующие приемы: щипцеобразное поглаживание, растирание костными выступами фаланг пальцев и размин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щипцеобразное поглаживание, захватите мышцу большим и указательным пальцами (как щипцами) и проводите поглаживание на всем ее протяжении. При разминании мышц живота не делайте очень глубокого (до кишечника) давящего движения пальцами. Применяйте следующие разминания: кругообразное (подушечками четырех пальцев), перекатом (основанием ладони), щипцеобразное (всеми пальц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абляя мышцы после физических нагрузок, применяйте ординарное разминание мышц брюшного пресса. При ординарном разминании каждая рука массирует мышцы одноименной стороны живота снизу - от гребня подвздошной области - вверх, до ребер. Это разминание можете проводить одновременно с двух сторон. Кисти рук положите так, чтобы четыре пальца находились со стороны живота, а большой палец - со стороны сп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массаж живота хорошо сочетается с активными движениями (наклоны, вращения). Массаж лучше всего делать через 1,5-2 часа после еды.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АМОМАССАЖ  РУК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амомассаж рук производится, как правило, сидя. Использование опоры для предплечья и кисти дает возможность получить достаточное расслабление массируемых мыш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ссажа предплечья положите его на бедро ноги, опирающейся на какое-либо возвышение. Прием разминания предплечья проводится обычно посредством ритмичного сжатия пальцев кисти, которая плотно обхватывает ткани массируем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енировочном самомассаже сжатие проводите быстро и энергично, а при восстановительном - медленно и пла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ечо можно массировать в положении лежа и сидя. При самомассаже плеча массируйте раздельно двуглавую, трехглавую и дельтовидную мышцы. Основными приемами предварительного самомассажа являются выжимание и разминание. При восстановительном самомассаже применяйте поглаживание и потряхивание. 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ЕМЫ САМОМАССАЖА, ПОСЛЕДОВАТЕЛЬНОСТЬ ИХ ВЫПОЛНЕНИЯ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ехника самомассажа состоит из множества различных приемов. К основным приемам относятся поглаживание, выжимание, разминание, потряхивание, растирание, движения в суставах. Они не должны вызывать болезненных ощущений или оставлять на коже сине-багровые пятна. </w:t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ОГЛАЖИВА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 этого приема начинается самомассаж, им же часто он и заканчивается. Поглаживание используется также между другими приемами. Выполняйте поглаживание, плотно прижав ладонь к коже, сомкнув четыре пальца, а большой отведя в сторону. Сила давления должна быть такой, чтобы рука свободно двигалась по коже, не причиняя неприятных ощущений и боли. Для лучшего скольжения используйте тальк, беря его на кончики пальцев и растирая по всей ладо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при поглаживании должны быть достаточно расслабленными и мягкими (ласковыми). Старайтесь, чтобы ладонь скользила медленно и главным образом по направлению оттока лимфы, т. е. от периферии к центру, по направлению к лимфатическим узлам массируемой области. </w:t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СТИР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рание состоит в продвижении, смещении или растяжении тканей в различных направлениях. При растирании массирующая рука не скользит по коже, а сдвигается вместе с ней. Этот прием оказывает более глубокое воздействие на ткани, чем поглаживание, и производится по ходу крово- и лимфо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растирание ладонной поверхностью кисти, буграми больших пальцев, подушечками указательного и среднего пальцев, основанием ладони, кулаками, локтевым краем кисти, костными выступами фаланг пальцев, согнутых в кулак, одной или двумя руками продольно, поперечно, кругообразно, спиралеви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АЗМИН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ание - основной прием самомассажа, занимающий большое место почти в любом сеансе. Разминание состоит в непрерывном захватывании, приподнимании, сдавливании и смещении тка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прием можно разделить на фазы: наложение руки на мышцу, отжим мышцы в сторону массирующей руки, захват и сдавливание ее между пальцами (большой палец с одной стороны мышцы, все остальные - с другой), отделение от кости и смещение ее в сторону большого пальца, возвращение мышцы на место и прижимание ее к костному ложу основанием ладо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ание выполняйте так, чтобы переход от одной фазы к другой был непрерывным. </w:t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ОКОЛАЧ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еме ткани тела подвергаются ритмичным и максимально частым ударам, совершаемым различными частями кисти и пальцев. При поколачивании кисти слегка сожмите в кулак и поставьте в среднее положение между супинацией и пронацией. Расстояние между руками должно быть 2- 4 см. Производите поколачивание поперек хода мышечных волокон за счет максимально быстрых движений в лучезапястных и локтевых суставах, совершаемых правой и левой рукой поперек. Кисти при проведении поколачивания должны быть максимально расслаблены, а движения в лучезапястном суставе свободными. Чем больше напряжения в кистевых суставах, тем грубее удар при поколачиваниях. Если в движение вовлекаются плечевые суставы, это также делает удары груб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СТРЯХИВАНИЕ - ПОТРЯХ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ием является разновидностью так называемого вибрационного массажа, который характеризуется применением быстрых колебательных или толчкообразных движений, вызывающих сотрясение тканей. Он выполняется на крупных мышцах с целью их рассла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яхивание производите одной рукой. В зависимости от массируемой части тела делайте потряхивание ладонной частью кисти и пальцами или только одними пальцами. Надавливая ладонью и пальцами на мышцу, осуществляйте быстрые колебательные движения в стороны. При этом накладывайте руку поперек хода мышечных волок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йте встряхивание только на конечностях. Встряхивание нижних конечностей делайте двумя руками, а верхних - одной. </w:t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вижениями понимают элементарные двигательные акты, характерные для того или иного сустава. Движения способствуют ускорению тока крови и лимфы в сосудах, удалению из тканей суставной сумки продуктов распада, уменьшению мышечных спазмов, увеличению подвижности суста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в суставах рекомендуем чередовать с различными приемами самомассажа - растираниями, разминаниями. </w:t>
      </w:r>
      <w:r>
        <w:br w:type="page"/>
      </w:r>
    </w:p>
    <w:p>
      <w:pPr>
        <w:pStyle w:val="Heading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КАЗАНИЯ И ПРОТИВОПОКАЗАНИЯ К ПРИМЕНЕНИЮ САМОМАССАЖА</w:t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КАЗ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болевания  сердечно-сосудистой системы</w:t>
      </w:r>
      <w:r>
        <w:rPr>
          <w:sz w:val="28"/>
          <w:szCs w:val="28"/>
        </w:rPr>
        <w:t>: ишемическая болезнь сердца, инфаркт миокарда, в том числе после хирургического их лечения, постинфарктный кардиосклероз, гипертоническая болезнь и артериальная гипотензия, функциональные нейрогенные расстройства сердечно-сосудистой системы, миокардиодистрофия, инфекционно-аллергический миокардит,  пороки сердца, заболевания артерий и в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болевания  органов  дыха</w:t>
        <w:softHyphen/>
        <w:t>ния</w:t>
      </w:r>
      <w:r>
        <w:rPr>
          <w:sz w:val="28"/>
          <w:szCs w:val="28"/>
        </w:rPr>
        <w:t>: ангина, фарингит, ларингит, ринит вазомоторный и аллергический, хронические неспецифические заболевания легких, хрони</w:t>
        <w:softHyphen/>
        <w:t>ческая пневмония и бронхит, эмфизема легких, пневмосклероз, бронхиальная астма вне ста</w:t>
        <w:softHyphen/>
        <w:t>дии обострения, плеврит, носовое кровоте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равмы, заболевания опорно-двигательного аппарата</w:t>
      </w:r>
      <w:r>
        <w:rPr>
          <w:sz w:val="28"/>
          <w:szCs w:val="28"/>
        </w:rPr>
        <w:t>: ревматоидный артрит и другие повреждения сумочно-связочного аппарата сустава, вывихи, тендинит, тендовагинит, паратенонит, периостит, дистрофические процессы в суставах, анкилозирующий   спондилоартрит,   остеохондроз различных отделов позвоночника, ушибы, растяжения связок, искривления позвоноч</w:t>
        <w:softHyphen/>
        <w:t>ника, плоскостопие, нарушение оса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болевания и повреждения нервной системы</w:t>
      </w:r>
      <w:r>
        <w:rPr>
          <w:sz w:val="28"/>
          <w:szCs w:val="28"/>
        </w:rPr>
        <w:t>: травмы нервной системы, последствия нарушения мозгового кровообращения, остаточные явления полио</w:t>
        <w:softHyphen/>
        <w:t>миелита со спастическими и вялыми парали</w:t>
        <w:softHyphen/>
        <w:t>чами, церебральный атеросклероз с хрониче</w:t>
        <w:softHyphen/>
        <w:t>ской недостаточностью мозгового кровообра</w:t>
        <w:softHyphen/>
        <w:t>щения, детские церебральные параличи, нев</w:t>
        <w:softHyphen/>
        <w:t>ралгии, невриты, плекситы, радикулиты при дегенеративных процессах в межпозвоночных дисках, паркинсонизм, диэнцефальные синд</w:t>
        <w:softHyphen/>
        <w:t>ромы, соляриты, полиневр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болевания органов пище</w:t>
        <w:softHyphen/>
        <w:t>варения    вне    фазы    обострения</w:t>
      </w:r>
      <w:r>
        <w:rPr>
          <w:sz w:val="28"/>
          <w:szCs w:val="28"/>
        </w:rPr>
        <w:t>: колиты, дискинезии кишечника, гастриты, опущение желудка (гастроптоз), язвенная болезнь (без наклонности к кровотечению), заболевания печени и желчного пузыря (дискинезии желчного пузыря), а также со</w:t>
        <w:softHyphen/>
        <w:t>стояния после холецистэктомии и операций по поводу язвенной болезни желудка и двена</w:t>
        <w:softHyphen/>
        <w:t>дцатиперстной киш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спалительные заболева</w:t>
        <w:softHyphen/>
        <w:t>ния мужских я женских поло</w:t>
        <w:softHyphen/>
        <w:t>вых органов в подострой и хронической стадиях</w:t>
      </w:r>
      <w:r>
        <w:rPr>
          <w:sz w:val="28"/>
          <w:szCs w:val="28"/>
        </w:rPr>
        <w:t>: хронический уретрит, простатит, везикулит, неправильное положение и смещения матки и влагалища, анатомическая неполноценность матки (врожденная и приобретенная), ее функциональная неполноценность, анатомо-функциональная недостаточность связочного аппарата тазового дна, а также боли в области крестца, копчика, в области матки и яичников в межменструаль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болевания кожи</w:t>
      </w:r>
      <w:r>
        <w:rPr>
          <w:sz w:val="28"/>
          <w:szCs w:val="28"/>
        </w:rPr>
        <w:t>: себорея волосистой части головы, угревая сыпь лица и туловища, псориаз, красный плоский лишай, склеродермия, ихтиоз, выпадение волос, нейродерм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болевания глаз</w:t>
      </w:r>
      <w:r>
        <w:rPr>
          <w:sz w:val="28"/>
          <w:szCs w:val="28"/>
        </w:rPr>
        <w:t>: глаукома, кератит, конъюктивит, неврит зрительного нер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рушение обмена веществ</w:t>
      </w:r>
      <w:r>
        <w:rPr>
          <w:sz w:val="28"/>
          <w:szCs w:val="28"/>
        </w:rPr>
        <w:t>: излишняя полнота, диабет, подаг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Самомассаж применяют также при головной боли и нарушении сна, половой слабости, при заболевании зубов и повышенной раздражительности. </w:t>
      </w:r>
    </w:p>
    <w:p>
      <w:pPr>
        <w:pStyle w:val="Heading2"/>
        <w:spacing w:lineRule="auto" w:line="360" w:before="0" w:after="0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ТИВОПОКАЗ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и самомассаж противопоказаны при острых лихорадочных состояниях, острых воспалительных  процессах, кровотечениях и наклонности к ним, при болезнях крови, гнойных процессах любой локализации, раз</w:t>
        <w:softHyphen/>
        <w:t>личных заболеваниях кожи (инфекционной, грибковой этиологии), гангрене, остром вос</w:t>
        <w:softHyphen/>
        <w:t>палении, тромбозе, значительном варикозном расширении вен, трофических язвах, атеро</w:t>
        <w:softHyphen/>
        <w:t>склерозе периферических сосудов, тромбангите в сочетании с атеросклерозом мозговых сосудов, аневризмах сосудов, тромбофлебите, воспалении лимфатических узлов, активной форме туберкулеза, сифилисе, хроническом остеомиелите, доброкачественных и злокаче</w:t>
        <w:softHyphen/>
        <w:t>ственных опухолях различной локализации (до хирургического леч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ми к назначению самомас</w:t>
        <w:softHyphen/>
        <w:t>сажа являются также нестерпимые боли после травмы (каузалгический синдром), психиче</w:t>
        <w:softHyphen/>
        <w:t>ские заболевания, недостаточность крово</w:t>
        <w:softHyphen/>
        <w:t>обращения III степени, гипертензивные и гипотензивные кризы, тошнота, рвота, боли невыясненного характера при пальпации жи</w:t>
        <w:softHyphen/>
        <w:t>вота, бронхоэктазы, легочная, сердечная, почечная, печеночная недостаточность. Не</w:t>
        <w:softHyphen/>
        <w:t xml:space="preserve">обходимо подчеркнуть, что в ряде случаев противопоказания к назначению массажа и самомассажа носят временный характер и имеют место в остром периоде болезни или при обострении хронического заболе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назначением массажа, требуют соблюдения медицинской этики, такта. При назначении массажа врач должен указать, в каком сочетании с другими процедурами следует применять его разновидности, должен постоянно наблюдать за больным, а массажист должен сообщать врачу обо всех отклонениях. Такой подход к применению массажа делает этот метод наиболее эффективным при лечении различных заболеваний и повреждений.</w:t>
      </w:r>
      <w:r>
        <w:br w:type="page"/>
      </w:r>
    </w:p>
    <w:p>
      <w:pPr>
        <w:pStyle w:val="Heading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наше время не всегда удается воспользоваться услугами квалифицированного массажиста. В таком случае большую помощь может оказать само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необходим для укрепления жизненного тонуса человека. При самомассаже не следует выполнять много приемов, выбор их должен определяться удобством и эффективностью применения на том или ином участке тела. Там, где это возможно, самомассаж выполняют двумя руками. При необходимости повысить мышечный тонус и активизировать весь организм применяют рубление и поколачивание. А при значительной усталости, сопровождающейся болевыми ощущениями в мышцах, легкий самомассаж целесообразно сочетать с водно-тепловыми процедурами (душ, ванна, баня). Ударные приемы при этом, проводить не следует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авила и условия проведения массажа, а также противопоказания, рассмотренные выше, соблюдаются при самомассаже неукоснительно. Длительность сеанса общего самомассажа - до 15-20 мин, частного (локального) - до 6-10 мин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амомассаж имеет ряд недостатков, например: невозможно использовать некоторые приемы; полностью расслабить мышцы, массировать некоторые части тела; массаж требует большой затраты энергии и вызывает утом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иеся недостатки, самомассаж находит много поклонников среди спортменов и любителей физкультуры.</w:t>
      </w:r>
      <w:r>
        <w:br w:type="page"/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я Н.А. Лечебная физкультура и массаж. Учебное пособие. – М., 2001.- 27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чкин. В.И. Справочник по массажу. - М.: «Медицина»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бов А.Ф. Лечебный массаж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гулан М.Ф. Законы здоровья. - М., 2002 г. - 4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ий В. И. «Спортивный массаж. – М.: Изд. «Недра»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лесова Е.Н. Энциклопедия лечебного массажа и гимнастики. Оригинальное издание начала 20 века. – М.: «ТрастПресс» 199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 CYR" w:hAnsi="Times New Roman CYR" w:cs="Times New Roman CYR"/>
      <w:sz w:val="4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firstLine="709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240"/>
      <w:jc w:val="both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240"/>
      <w:jc w:val="both"/>
    </w:pPr>
    <w:rPr>
      <w:sz w:val="20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60" w:after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2:00Z</dcterms:created>
  <dc:creator>ManHunt</dc:creator>
  <dc:description/>
  <cp:keywords/>
  <dc:language>en-US</dc:language>
  <cp:lastModifiedBy>SYSTEM</cp:lastModifiedBy>
  <cp:lastPrinted>2008-02-01T15:35:00Z</cp:lastPrinted>
  <dcterms:modified xsi:type="dcterms:W3CDTF">2011-09-22T04:02:00Z</dcterms:modified>
  <cp:revision>2</cp:revision>
  <dc:subject/>
  <dc:title/>
</cp:coreProperties>
</file>