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держание</w:t>
      </w:r>
    </w:p>
    <w:p>
      <w:pPr>
        <w:pStyle w:val="FR2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FR2"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гментация рынка</w:t>
      </w:r>
    </w:p>
    <w:p>
      <w:pPr>
        <w:pStyle w:val="FR2"/>
        <w:numPr>
          <w:ilvl w:val="1"/>
          <w:numId w:val="6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итерии сегментации</w:t>
      </w:r>
    </w:p>
    <w:p>
      <w:pPr>
        <w:pStyle w:val="FR2"/>
        <w:numPr>
          <w:ilvl w:val="1"/>
          <w:numId w:val="6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нирование стратегии сегментации</w:t>
      </w:r>
    </w:p>
    <w:p>
      <w:pPr>
        <w:pStyle w:val="FR2"/>
        <w:numPr>
          <w:ilvl w:val="1"/>
          <w:numId w:val="6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граничения сегментации</w:t>
      </w:r>
    </w:p>
    <w:p>
      <w:pPr>
        <w:pStyle w:val="FR2"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ущность, содержание и функции туристского рынка</w:t>
      </w:r>
    </w:p>
    <w:p>
      <w:pPr>
        <w:pStyle w:val="FR2"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убъекты туристского рынка</w:t>
      </w:r>
    </w:p>
    <w:p>
      <w:pPr>
        <w:pStyle w:val="FR2"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гментация туристского рынка</w:t>
      </w:r>
    </w:p>
    <w:p>
      <w:pPr>
        <w:pStyle w:val="FR2"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убъекты туризма</w:t>
      </w:r>
    </w:p>
    <w:p>
      <w:pPr>
        <w:pStyle w:val="FR2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FR2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использованной литературы</w:t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70 – 80 гг. получила распространение концепция целевого маркетинга. В соответствии с этой концепцией предприятие производит разграничение между сегментами рынка, выбирает из них один или несколько сегментов. Товары и комплексы маркетинга разрабатываются в отдельности для каждого отобранного сегмента.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Рынки состоят из покупателей, различающихся по самым разным параметрам. Разными могут быть потребности, ресурсы, географическое положение, покупательские отношения и привычки. Любую из этих переменных можно использовать для сегментирования рынка.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нашей работке мы рассмотрим понятие «сегментация рынка», критерии сегментации, планирование стратегии сегментации. А так же сущность туристского рынка, сегментацию туристского рынка.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СЕГМЕНТАЦИЯ РЫНКА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1. Критерии сегментации рынка.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егментация рынка – разбивка рынка на четкие группы покупателей, для каждого из которых могут потребоватся отдельные товары или комплексы маркетинга.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Наиболее распространенными критериями сегментации являются следующее:</w:t>
      </w:r>
    </w:p>
    <w:p>
      <w:pPr>
        <w:pStyle w:val="FR2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личественные параметры сегмента. К их числу относятся емкость сегмента, т.е. сколько изделий и какой общей стоимости может быть продано, какое число потенциальных потребителей имеется на какой площади они проживают и т.п.</w:t>
      </w:r>
    </w:p>
    <w:p>
      <w:pPr>
        <w:pStyle w:val="FR2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тупность сегмента для предприятия, т.е. возможность предприятия получить каналы распределения и сбыта продукции, условия хранения и др. Предприятие должно определить, располагает ли оно достаточным количеством каналов сбыта, какова мощность этих каналов.</w:t>
      </w:r>
    </w:p>
    <w:p>
      <w:pPr>
        <w:pStyle w:val="FR2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ущественность сегмента, т.е. определение того, насколько  реально ту или иную группу потребителей можно рассматривать как сегменты рынка, на сколько она устойчива  по основным объединяющим признакам. Руководству предприятия в данном случае предстоит выяснить, является ли даный сегмент рынка растущим, устойчивым или уменьшающимся, стоит ли ориентировать не него производственные мощности или напротив, надо их перепрофилировать на другой рынок.</w:t>
      </w:r>
    </w:p>
    <w:p>
      <w:pPr>
        <w:pStyle w:val="FR2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быльность. На базе данного критерия определяется, насколько рентабельный будет для предприятия работа на выделенный сегмент рынка. Обычно предприятие для оценки прибыльности того или иного сегмента рынка использует стандартные методы расчета соответствующих показателей; нормы прибыли, дохода на вложенный капитал, размер дивидентов на акцию, величину прироста общей массы прибыли предприятия, в зависимости от специфики хозяйственной деятельности конкретного предприятия.</w:t>
      </w:r>
    </w:p>
    <w:p>
      <w:pPr>
        <w:pStyle w:val="FR2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местимость сегмента с рынком основных конкурентов. Используя это критерий, руководство предприятия должно получить ответ на вопрос, в какой степени основные конкуренты готовы поступится выбранным сегментом рынка, насколько продвижение изделий (услуг) данного предприятия здесь затрагивает их интересы? И если основные конкуренты будут серьезно обеспокоены продвижением продукции (услуг) вашего предприятия на выбранном сегменте рынка и предпримут соответствующие меры по его защите, то будьте готовы нести дополнительные расходы при ориентации на такой сегмент или поищите для себя новый, где конкуренция будет слабее.</w:t>
      </w:r>
    </w:p>
    <w:p>
      <w:pPr>
        <w:pStyle w:val="FR2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ффективность работы на выбранный сегмент рынка. Под этим критерием понимается, прежде всего, проверка наличия у вашего предприятия должного опыта работы на выбранном сегменте рынка. Руководство предприятия должно решить, обладает оно достаточными ресурсами для работы на выбранном сегменте, определить, чего здесь не хватает для эффективной работы.</w:t>
      </w:r>
    </w:p>
    <w:p>
      <w:pPr>
        <w:pStyle w:val="FR2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щищенность выбранного сегмента от конкуренции. В соответствие с этим критерием руководство предприятия должно оценить свои возможности выстоять в конкурентной борьбе с возможными конкурентами на выбранном сегменте рынка. Важно определить, кто может стать конкурентом на выбранном сегменте рынка в будущем, каковы его слабые и сильные стороны, каковы ваши собственные сравнительные преимущества в конкурентной борьбе, на каких направлениях хозяйственной деятельности необходимо сконцентрировать основные усилия и ресурсы с тем, чтобы развить сильные стороны и устранить недостатки и т.д.</w:t>
      </w:r>
    </w:p>
    <w:p>
      <w:pPr>
        <w:pStyle w:val="FR2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гменты рынка могут выделятся на основе региональной демографии, аспектов демографии населения и жизненного стиля потребителей.</w:t>
      </w:r>
    </w:p>
    <w:p>
      <w:pPr>
        <w:pStyle w:val="FR2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Планирование стратегии сегментации</w:t>
      </w:r>
    </w:p>
    <w:p>
      <w:pPr>
        <w:pStyle w:val="FR2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ланирование  включает шесть этапов:</w:t>
      </w:r>
    </w:p>
    <w:p>
      <w:pPr>
        <w:pStyle w:val="FR2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ределение характеристик и требований потребителей в отношении типа товаров или услуг, которые предлагает компания.</w:t>
      </w:r>
    </w:p>
    <w:p>
      <w:pPr>
        <w:pStyle w:val="FR2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нализ сходства и различий потребителей</w:t>
      </w:r>
    </w:p>
    <w:p>
      <w:pPr>
        <w:pStyle w:val="FR2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работка профилей групп потребителей.</w:t>
      </w:r>
    </w:p>
    <w:p>
      <w:pPr>
        <w:pStyle w:val="FR2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бор потребительского сегмента или сегментов.</w:t>
      </w:r>
    </w:p>
    <w:p>
      <w:pPr>
        <w:pStyle w:val="FR2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ределение места предложения компании  на рынке относительно конкуренции.</w:t>
      </w:r>
    </w:p>
    <w:p>
      <w:pPr>
        <w:pStyle w:val="FR2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здание соответствующего плана маркетинга.</w:t>
      </w:r>
    </w:p>
    <w:p>
      <w:pPr>
        <w:pStyle w:val="FR2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навливая общую область своей деятельности, нужно определить характеристики и требования потребителей. В тех случаях, когда существует сходство, фирма понимает, что она должна реагировать на них в своем плане маркетинга независимо от выбранных сегментов.</w:t>
      </w:r>
    </w:p>
    <w:p>
      <w:pPr>
        <w:pStyle w:val="FR2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гда между потребителями имеются различия, выбор рыночного сегмента определит как фирма будет разрабатывать план маркетинга, как можно создать отличное преимущество.</w:t>
      </w:r>
    </w:p>
    <w:p>
      <w:pPr>
        <w:pStyle w:val="FR2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того фирма в состоянии разработать профили потребителей. Они определяют рыночные сегменты, агрегируя потребителей со схожими характеристиками и потребностями.</w:t>
      </w:r>
    </w:p>
    <w:p>
      <w:pPr>
        <w:pStyle w:val="FR2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этапе выбора потребительских сегментов фирма должна принять два решения: какие сегменты создают небольшие возможности для компании, на сколько сегментов компания должна ориентироваться. При этом фирма должна рассматривать свои цели, сильные стороны, уровень конкуренции, размер рынков, отношению с каналами сбыта, прибыль и образ фирмы.</w:t>
      </w:r>
    </w:p>
    <w:p>
      <w:pPr>
        <w:pStyle w:val="FR2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к только компания определила сегмент рынка, она должна изучить свойства и образ продуктов (услуг) всех конкурентов и определить положение своего товара или услуги на рынке.</w:t>
      </w:r>
    </w:p>
    <w:p>
      <w:pPr>
        <w:pStyle w:val="FR2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дним этапом процесса сегментации для компании является разработка плана маркетинга. Совокупный план включает следующее: товар (услуга), распределение, цену, продвижение.</w:t>
      </w:r>
    </w:p>
    <w:p>
      <w:pPr>
        <w:pStyle w:val="FR2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ирма, осуществляющая стратегию сегментации, должна вначале изучить и сделать выбор между конечными потребителями и организациями – потребителями. Затем она должна разработать сегменты на одном или обоих этих рынках.</w:t>
      </w:r>
    </w:p>
    <w:p>
      <w:pPr>
        <w:pStyle w:val="FR2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тобы планирование сегментации было успешным, группы потребителей должны отвечать пяти критериям:</w:t>
      </w:r>
    </w:p>
    <w:p>
      <w:pPr>
        <w:pStyle w:val="FR2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ы быть различия между потребителями, в противном случае требуемой стратегией будет массовый маркетинг.</w:t>
      </w:r>
    </w:p>
    <w:p>
      <w:pPr>
        <w:pStyle w:val="FR2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каждом сегменте должно быть достаточно сходства потребителей, чтобы можно было разработать соответствующий план маркетинга для всего сегмента.</w:t>
      </w:r>
    </w:p>
    <w:p>
      <w:pPr>
        <w:pStyle w:val="FR2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 фирмы должна быть возможность измерить характеристики и требования потребителей для того, чтобы образовать группы. Это может быть трудно для факторов, связанных со стилем жизни.</w:t>
      </w:r>
    </w:p>
    <w:p>
      <w:pPr>
        <w:pStyle w:val="FR2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гменты должны быть достаточно большими для обеспечения продаж и покрытия расходов.</w:t>
      </w:r>
    </w:p>
    <w:p>
      <w:pPr>
        <w:pStyle w:val="FR2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требители в сегментах должны быть достаточно легкодостижимыми.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Ограничения сегментации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Несмотря на то, что сегментация обычно является ориентированным на потребителя, эффективным и прибыльным инструментом маркетинга, ею не следует злоупотреблять. Фирмы могут разбивать рынки на слишком маленькие сегменты, неправильно интерпретировать сходства и различия потребителей, быть не эффективными по издержкам, проявлять близорукость в исследованиях, быть неспособным использовать определенные средства массовой информации, пытаться конкурировать в слишком многих, сильно различающихся сегментах или увязнуть в сокращающемся сегменте.</w:t>
      </w:r>
    </w:p>
    <w:p>
      <w:pPr>
        <w:pStyle w:val="FR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 СУЩНОСТЬ, СОДЕРЖАНИЕ И ФУНКЦИИ ТУРИСТСКОГО РЫНКА</w:t>
      </w:r>
    </w:p>
    <w:p>
      <w:pPr>
        <w:pStyle w:val="Normal"/>
        <w:spacing w:lineRule="auto" w:line="360" w:before="60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уристский рынок можно рассматривать в качестве:</w:t>
      </w:r>
    </w:p>
    <w:p>
      <w:pPr>
        <w:pStyle w:val="Normal"/>
        <w:spacing w:lineRule="auto" w:line="360"/>
        <w:ind w:left="0" w:firstLine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окупности покупателей и продавцов туристского про</w:t>
        <w:softHyphen/>
        <w:t>дукта;</w:t>
      </w:r>
    </w:p>
    <w:p>
      <w:pPr>
        <w:pStyle w:val="Normal"/>
        <w:spacing w:lineRule="auto" w:line="360"/>
        <w:ind w:left="0" w:firstLine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струмента согласования интересов покупателей и продав</w:t>
        <w:softHyphen/>
        <w:t>цов туристского продукта;</w:t>
      </w:r>
    </w:p>
    <w:p>
      <w:pPr>
        <w:pStyle w:val="Normal"/>
        <w:spacing w:lineRule="auto" w:line="360"/>
        <w:ind w:left="0" w:firstLine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феры реализации туристского продукта;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феры проявления экономических отношений между покупа</w:t>
        <w:softHyphen/>
        <w:t>телями и продавцами туристского продукта.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  <w:t>В широком плане туристский рынок означает место, где проис</w:t>
        <w:softHyphen/>
        <w:t>ходят сделки купли-продажи туристского продукта (туров, отдель</w:t>
        <w:softHyphen/>
        <w:t>ных услуг туризма или товаров для туристов).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  <w:t>При этом следует иметь в виду, что указанные сделки не все</w:t>
        <w:softHyphen/>
        <w:t>гда осуществляются в одном и том же месте, например в месте приема туристов в гостинице или у туроператоров. Она может состояться и без прямого вовлечения продавца и покупателя ту</w:t>
        <w:softHyphen/>
        <w:t>ристского продукта, например, посредством телекса, телеграм</w:t>
        <w:softHyphen/>
        <w:t>мы, факса, телефонного звонка или по чеку. Это вызвано тем, что туристский рынок не ограничен специфическим местом или географической зоной.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  <w:t>Более полно туристский рынок можно определить как сферу реализации туристского продукта и экономических отношений, возникающих между покупателями и продавцами туристского продукта, т.е. между туристом, турагентством, туроператором.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  <w:t>Туристский рынок выступает как сфера проявления эко</w:t>
        <w:softHyphen/>
        <w:t>номических отношений между производителями и потребителями туристского продукта. Каждый производитель и потребитель ту</w:t>
        <w:softHyphen/>
        <w:t>ристского продукта имеют свои экономические интересы, которые могут и не совпадать, но если же они совпадают, то происходит акт купли-продажи туристского продукта. Поэтому рынок - своеобраз</w:t>
        <w:softHyphen/>
        <w:t>ный инструмент согласования интересов производства и потреб</w:t>
        <w:softHyphen/>
        <w:t>ления, который для данного туристского хозяйствующего субъек</w:t>
        <w:softHyphen/>
        <w:t>та (туроператора, турагента) представляет собой совокупность потребителей, заинтересованных в туристском продукте этого хо</w:t>
        <w:softHyphen/>
        <w:t>зяйствующего субъекта и имеют денежные средства купить его сегодня или завтра.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  <w:t>Сущность туристского рынка выражается в его функциях.</w:t>
      </w:r>
    </w:p>
    <w:p>
      <w:pPr>
        <w:pStyle w:val="Normal"/>
        <w:spacing w:lineRule="auto" w:line="360"/>
        <w:ind w:left="0" w:firstLine="260"/>
        <w:rPr/>
      </w:pPr>
      <w:r>
        <w:rPr>
          <w:sz w:val="28"/>
          <w:szCs w:val="28"/>
        </w:rPr>
        <w:t xml:space="preserve">Функция (от лат. </w:t>
      </w:r>
      <w:r>
        <w:rPr>
          <w:sz w:val="28"/>
          <w:szCs w:val="28"/>
          <w:lang w:val="en-US"/>
        </w:rPr>
        <w:t>functio</w:t>
      </w:r>
      <w:r>
        <w:rPr>
          <w:sz w:val="28"/>
          <w:szCs w:val="28"/>
        </w:rPr>
        <w:t xml:space="preserve"> – исполнение, совершение) экономи</w:t>
        <w:softHyphen/>
        <w:t>ческой категории - это внешнее проявление ее свойств в данной системе отношений.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  <w:t>Функции туристского рынка отражают форму проявления ту</w:t>
        <w:softHyphen/>
        <w:t>ристской деятельности и ее назначение в обществе.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  <w:t>Туристский рынок выполняет следующие функции:</w:t>
      </w:r>
    </w:p>
    <w:p>
      <w:pPr>
        <w:pStyle w:val="Normal"/>
        <w:spacing w:lineRule="auto" w:line="360"/>
        <w:ind w:left="0" w:firstLine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изацию стоимости и потребительной стоимости, заклю</w:t>
        <w:softHyphen/>
        <w:t>ченных в туристском продукте;</w:t>
      </w:r>
    </w:p>
    <w:p>
      <w:pPr>
        <w:pStyle w:val="Normal"/>
        <w:spacing w:lineRule="auto" w:line="360"/>
        <w:ind w:left="0" w:firstLine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ю процесса доведения туристского продукта до потребителя (туриста);</w:t>
      </w:r>
    </w:p>
    <w:p>
      <w:pPr>
        <w:pStyle w:val="Normal"/>
        <w:spacing w:lineRule="auto" w:line="360"/>
        <w:ind w:left="0" w:firstLine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экономическое обеспечение материальных стимулов к труду. </w:t>
      </w:r>
    </w:p>
    <w:p>
      <w:pPr>
        <w:pStyle w:val="Normal"/>
        <w:spacing w:lineRule="auto" w:line="360"/>
        <w:ind w:left="0" w:firstLine="280"/>
        <w:rPr>
          <w:sz w:val="28"/>
          <w:szCs w:val="28"/>
        </w:rPr>
      </w:pPr>
      <w:r>
        <w:rPr>
          <w:sz w:val="28"/>
          <w:szCs w:val="28"/>
        </w:rPr>
        <w:t xml:space="preserve">В процессе выполнения туристским рынком первой функции происходит движение стоимости, которое отражается посредством обмена: 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1340</wp:posOffset>
                </wp:positionH>
                <wp:positionV relativeFrom="paragraph">
                  <wp:posOffset>40640</wp:posOffset>
                </wp:positionV>
                <wp:extent cx="18288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3.2pt" to="58.5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340</wp:posOffset>
                </wp:positionH>
                <wp:positionV relativeFrom="paragraph">
                  <wp:posOffset>132080</wp:posOffset>
                </wp:positionV>
                <wp:extent cx="18288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10.4pt" to="58.55pt,1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еньги      туристский продукт. Завершение этого обмена означает законченность акта товарно-денежных отношений, реа</w:t>
        <w:softHyphen/>
        <w:t>лизацию стоимости, заключенной в туристском продукте, и обще</w:t>
        <w:softHyphen/>
        <w:t>ственное признание его потребительной стоимости. В результате этого обеспечивается нормальный ход общественного воспроиз</w:t>
        <w:softHyphen/>
        <w:t>водства, появляются и накапливаются денежные средства для раз</w:t>
        <w:softHyphen/>
        <w:t>вития туристской индустрии.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  <w:t>Функция организации процесса доведения туристского продук</w:t>
        <w:softHyphen/>
        <w:t>та до потребителя проявляется через создание сети турагентов и туроператоров по его реализации.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  <w:t>Турист, реализуя собственные денежные средства в обмен на туристский продукт, удовлетворяет свои потребности в материаль</w:t>
        <w:softHyphen/>
        <w:t>ных и духовных благах. Следовательно, туристский рынок непос</w:t>
        <w:softHyphen/>
        <w:t>редственно способствует возмещению затрат рабочей силы и вос</w:t>
        <w:softHyphen/>
        <w:t>производству главной производительной силы общества.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01820</wp:posOffset>
                </wp:positionH>
                <wp:positionV relativeFrom="paragraph">
                  <wp:posOffset>400685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31.55pt" to="360.95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одержание функции экономического обеспечения материаль</w:t>
        <w:softHyphen/>
        <w:t>ных стимулов к труду заключается в том, что в процессе обмена (деньги      туристский продукт) на туристском рынке распределе</w:t>
        <w:softHyphen/>
        <w:t>ние как необходимая фаза воспроизводства предстает в завершен</w:t>
        <w:softHyphen/>
        <w:t>ном виде.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  <w:t>Работники туристской фирмы при продаже туристского продукта получают за свой труд денежные средства, тем самым у них созда</w:t>
        <w:softHyphen/>
        <w:t>ются материальные стимулы к повышению качества и увеличению количества туристского продукта, производству его в соответствии с запросами покупателей, росту производительности труда работ</w:t>
        <w:softHyphen/>
        <w:t>ников туристской индустрии.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  <w:t>Туристский рынок характеризуется емкостью, уровнем сбалан</w:t>
        <w:softHyphen/>
        <w:t>сированности спроса и предложения, условиями реализации тури</w:t>
        <w:softHyphen/>
        <w:t>стского продукта.</w:t>
      </w:r>
    </w:p>
    <w:p>
      <w:pPr>
        <w:pStyle w:val="Normal"/>
        <w:spacing w:lineRule="auto" w:line="360"/>
        <w:ind w:left="0" w:firstLine="280"/>
        <w:rPr>
          <w:sz w:val="28"/>
          <w:szCs w:val="28"/>
        </w:rPr>
      </w:pPr>
      <w:r>
        <w:rPr>
          <w:sz w:val="28"/>
          <w:szCs w:val="28"/>
        </w:rPr>
        <w:t>Емкость туристского рынка - его способность «поглотить» то или иное количество туристского продукта, т.е. возможный объем реализации отдельных туров, услуг туризма и товаров туристско-сувенирного назначения при существующих ценах и предложении. Вышеуказанная величина зависит от объема платежеспособного спроса населения и размеров туристского предложения. Емкость туристского рынка нельзя рассматривать в отрыве от уровня цен, которые являются существенным элементом рынка. В зависимос</w:t>
        <w:softHyphen/>
        <w:t>ти от уровня цен на туристский продукт при той же емкости рынка (общего объема спроса) потребность в туристском продукте мо</w:t>
        <w:softHyphen/>
        <w:t>жет быть различной: при повышении цен она сокращается, при снижении - увеличивается.</w:t>
      </w:r>
    </w:p>
    <w:p>
      <w:pPr>
        <w:pStyle w:val="Normal"/>
        <w:spacing w:lineRule="auto" w:line="360"/>
        <w:ind w:left="0" w:firstLine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туристском рынке сталкиваются спрос на туристский про</w:t>
        <w:softHyphen/>
        <w:t>дукт, который предъявляет турист, и предложение туристского про</w:t>
        <w:softHyphen/>
        <w:t>дукта, которое предлагает туристская фирма.</w:t>
      </w:r>
    </w:p>
    <w:p>
      <w:pPr>
        <w:pStyle w:val="Normal"/>
        <w:spacing w:lineRule="auto" w:line="360"/>
        <w:ind w:left="0" w:firstLine="220"/>
        <w:rPr>
          <w:sz w:val="28"/>
          <w:szCs w:val="28"/>
        </w:rPr>
      </w:pPr>
      <w:r>
        <w:rPr>
          <w:sz w:val="28"/>
          <w:szCs w:val="28"/>
        </w:rPr>
        <w:t>Спрос на туристский продукт представляет собой форму прояв</w:t>
        <w:softHyphen/>
        <w:t>ления потребности населения в туристском продукте, обеспечен</w:t>
        <w:softHyphen/>
        <w:t>ную денежными средствами. Такой спрос называется платежеспо</w:t>
        <w:softHyphen/>
        <w:t>собным.</w:t>
      </w:r>
    </w:p>
    <w:p>
      <w:pPr>
        <w:pStyle w:val="Normal"/>
        <w:spacing w:lineRule="auto" w:line="360"/>
        <w:ind w:left="0" w:firstLine="220"/>
        <w:rPr>
          <w:sz w:val="28"/>
          <w:szCs w:val="28"/>
        </w:rPr>
      </w:pPr>
      <w:r>
        <w:rPr>
          <w:sz w:val="28"/>
          <w:szCs w:val="28"/>
        </w:rPr>
        <w:t>Предложение на туристском рынке - это вся масса предназна</w:t>
        <w:softHyphen/>
        <w:t>ченных для продажи туров, услуг туризма и товаров туристско-сувенирного назначения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ложение туристского продукта обусловлено определенны</w:t>
        <w:softHyphen/>
        <w:t>ми предпосылками, среди которых наиболее важными являются: наличие производителей туристского продукта, уровень развития туристской индустрии, объем туристских ресурсов.</w:t>
      </w:r>
    </w:p>
    <w:p>
      <w:pPr>
        <w:pStyle w:val="Normal"/>
        <w:spacing w:lineRule="auto" w:line="360"/>
        <w:ind w:left="0" w:firstLine="220"/>
        <w:rPr>
          <w:sz w:val="28"/>
          <w:szCs w:val="28"/>
        </w:rPr>
      </w:pPr>
      <w:r>
        <w:rPr>
          <w:sz w:val="28"/>
          <w:szCs w:val="28"/>
        </w:rPr>
        <w:t>Обмен спроса на предложение на туристском рынке означает обмен денег туриста на туристский продукт. При таком обмене, с одной стороны, происходит удовлетворение интересов конк</w:t>
        <w:softHyphen/>
        <w:t>ретного производителя (продавца) и конкретного потребителя (покупателя), с другой - создаются условия для расширенного воспроизводства. Данный процесс зависит от цены на туристс</w:t>
        <w:softHyphen/>
        <w:t>кий продукт. Существует правило: на рынке ценой всегда ко</w:t>
        <w:softHyphen/>
        <w:t>мандует спрос: если спрос превышает предложение - цены под</w:t>
        <w:softHyphen/>
        <w:t>нимаются; если же предложение превышает спрос - цены сни</w:t>
        <w:softHyphen/>
        <w:t>жаются (рис. 1)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4355</wp:posOffset>
                </wp:positionH>
                <wp:positionV relativeFrom="paragraph">
                  <wp:posOffset>288925</wp:posOffset>
                </wp:positionV>
                <wp:extent cx="648970" cy="1197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С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94.3pt;mso-wrap-distance-left:9.05pt;mso-wrap-distance-right:9.05pt;mso-wrap-distance-top:0pt;mso-wrap-distance-bottom:0pt;margin-top:22.7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jc w:val="left"/>
                        <w:rPr/>
                      </w:pPr>
                      <w:r>
                        <w:rPr/>
                        <w:t>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78835</wp:posOffset>
                </wp:positionH>
                <wp:positionV relativeFrom="paragraph">
                  <wp:posOffset>288925</wp:posOffset>
                </wp:positionV>
                <wp:extent cx="648970" cy="11976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Предл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94.3pt;mso-wrap-distance-left:9.05pt;mso-wrap-distance-right:9.05pt;mso-wrap-distance-top:0pt;mso-wrap-distance-bottom:0pt;margin-top:22.75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jc w:val="left"/>
                        <w:rPr/>
                      </w:pPr>
                      <w:r>
                        <w:rPr/>
                        <w:t>Пред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</wp:posOffset>
                </wp:positionH>
                <wp:positionV relativeFrom="paragraph">
                  <wp:posOffset>78105</wp:posOffset>
                </wp:positionV>
                <wp:extent cx="1554480" cy="548640"/>
                <wp:effectExtent l="1905" t="1079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6.15pt" to="143.95pt,4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3360</wp:posOffset>
                </wp:positionH>
                <wp:positionV relativeFrom="paragraph">
                  <wp:posOffset>78105</wp:posOffset>
                </wp:positionV>
                <wp:extent cx="1097280" cy="54864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6.15pt" to="403.15pt,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ена</w:t>
        <w:tab/>
        <w:tab/>
        <w:tab/>
        <w:tab/>
        <w:tab/>
        <w:tab/>
        <w:tab/>
        <w:tab/>
        <w:tab/>
        <w:tab/>
        <w:tab/>
        <w:t>Це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885</wp:posOffset>
                </wp:positionH>
                <wp:positionV relativeFrom="paragraph">
                  <wp:posOffset>288925</wp:posOffset>
                </wp:positionV>
                <wp:extent cx="648970" cy="5575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Предл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43.9pt;mso-wrap-distance-left:9.05pt;mso-wrap-distance-right:9.05pt;mso-wrap-distance-top:0pt;mso-wrap-distance-bottom:0pt;margin-top:22.7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jc w:val="left"/>
                        <w:rPr/>
                      </w:pPr>
                      <w:r>
                        <w:rPr/>
                        <w:t>Пред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720" w:after="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33315</wp:posOffset>
                </wp:positionH>
                <wp:positionV relativeFrom="paragraph">
                  <wp:posOffset>9525</wp:posOffset>
                </wp:positionV>
                <wp:extent cx="740410" cy="5575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С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0.7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jc w:val="left"/>
                        <w:rPr/>
                      </w:pPr>
                      <w:r>
                        <w:rPr/>
                        <w:t>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72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 1. Зависимость цены от спроса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СУБЪЕКТЫ ТУРИСТСКОГО РЫНКА</w:t>
      </w:r>
    </w:p>
    <w:p>
      <w:pPr>
        <w:pStyle w:val="Normal"/>
        <w:spacing w:lineRule="auto" w:line="360" w:before="18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убъекты туристского рынка - юридические и физические лица, являющиеся производителями и потребителями туристского продукта.</w:t>
      </w:r>
    </w:p>
    <w:p>
      <w:pPr>
        <w:pStyle w:val="Normal"/>
        <w:spacing w:lineRule="auto" w:line="360"/>
        <w:ind w:left="0" w:firstLine="300"/>
        <w:rPr>
          <w:sz w:val="28"/>
          <w:szCs w:val="28"/>
        </w:rPr>
      </w:pPr>
      <w:r>
        <w:rPr>
          <w:sz w:val="28"/>
          <w:szCs w:val="28"/>
        </w:rPr>
        <w:t>Потребители туристского продукта - граждане, желающие пу</w:t>
        <w:softHyphen/>
        <w:t>тешествовать, т.е. туристы.</w:t>
      </w:r>
    </w:p>
    <w:p>
      <w:pPr>
        <w:pStyle w:val="Normal"/>
        <w:spacing w:lineRule="auto" w:line="360"/>
        <w:ind w:left="0" w:firstLine="300"/>
        <w:rPr>
          <w:sz w:val="28"/>
          <w:szCs w:val="28"/>
        </w:rPr>
      </w:pPr>
      <w:r>
        <w:rPr>
          <w:sz w:val="28"/>
          <w:szCs w:val="28"/>
        </w:rPr>
        <w:t>Производители туристского продукта -туристские фирмы (туроператоры и турагенты), которые работают с целью получить при</w:t>
        <w:softHyphen/>
        <w:t xml:space="preserve">быль и удовлетворить потребности туристов.     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  <w:t>Таким образом, на туристском рынке действуют три субъекта: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  <w:t xml:space="preserve">турист, туроператор, турагент.                             </w:t>
      </w:r>
    </w:p>
    <w:p>
      <w:pPr>
        <w:pStyle w:val="Normal"/>
        <w:spacing w:lineRule="auto" w:line="360"/>
        <w:ind w:left="0" w:firstLine="300"/>
        <w:rPr>
          <w:sz w:val="28"/>
          <w:szCs w:val="28"/>
        </w:rPr>
      </w:pPr>
      <w:r>
        <w:rPr>
          <w:sz w:val="28"/>
          <w:szCs w:val="28"/>
        </w:rPr>
        <w:t>Под туроператорской деятельностью понимается деятельность по формированию, продвижению и реализации ту</w:t>
        <w:softHyphen/>
        <w:t>ристского продукта, осуществляемая на основании лицензии юри</w:t>
        <w:softHyphen/>
        <w:t>дическим лицом или индивидуальным предпринимателем.</w:t>
      </w:r>
    </w:p>
    <w:p>
      <w:pPr>
        <w:pStyle w:val="Normal"/>
        <w:spacing w:lineRule="auto" w:line="360"/>
        <w:ind w:left="0" w:firstLine="300"/>
        <w:rPr>
          <w:sz w:val="28"/>
          <w:szCs w:val="28"/>
        </w:rPr>
      </w:pPr>
      <w:r>
        <w:rPr>
          <w:sz w:val="28"/>
          <w:szCs w:val="28"/>
        </w:rPr>
        <w:t>Туроператор - хозяйствующий субъект или индивидуальный предприниматель, который занимается разработкой туристских маршрутов, обеспечивает их функционирование, организует рек</w:t>
        <w:softHyphen/>
        <w:t>ламу, устанавливает цены на туры турагентам для выпуска по ним путевок и их реализации.</w:t>
      </w:r>
    </w:p>
    <w:p>
      <w:pPr>
        <w:pStyle w:val="Normal"/>
        <w:spacing w:lineRule="auto" w:line="360"/>
        <w:ind w:left="0" w:firstLine="300"/>
        <w:rPr>
          <w:sz w:val="28"/>
          <w:szCs w:val="28"/>
        </w:rPr>
      </w:pPr>
      <w:r>
        <w:rPr>
          <w:sz w:val="28"/>
          <w:szCs w:val="28"/>
        </w:rPr>
        <w:t>Туроператорам отводится отдельная роль в туристской индуст</w:t>
        <w:softHyphen/>
        <w:t>рии. Они приобретают туристские продукты (места в самолетах, номера в гостиницах и другие услуги), формируют пакеты услуг туризма и продают их (прямо или косвенно) различным пользова</w:t>
        <w:softHyphen/>
        <w:t>телям ~ туристам с целью получения прибыли. Туроператор может продавать услуги туризма раздельно. Это делается либо из сообра</w:t>
        <w:softHyphen/>
        <w:t>жений прибыли, либо по другой необходимости.</w:t>
      </w:r>
    </w:p>
    <w:p>
      <w:pPr>
        <w:pStyle w:val="Normal"/>
        <w:spacing w:lineRule="auto" w:line="360"/>
        <w:ind w:left="0" w:firstLine="300"/>
        <w:rPr>
          <w:sz w:val="28"/>
          <w:szCs w:val="28"/>
        </w:rPr>
      </w:pPr>
      <w:r>
        <w:rPr>
          <w:sz w:val="28"/>
          <w:szCs w:val="28"/>
        </w:rPr>
        <w:t>В первом случае, когда туроператор формирует туристский па</w:t>
        <w:softHyphen/>
        <w:t>кет, он выступает в роли производителя туристского продукта. Это верно, даже если купленные услуги собираются использовать кон</w:t>
        <w:softHyphen/>
        <w:t>кретно по назначению, без всяких условий. Туристские пакеты, известные как инклюзив-туры, отличаются друг от друга состав</w:t>
        <w:softHyphen/>
        <w:t>ляющими элемен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тором случае, когда туроператор продает услуги туризма по отдельности, он выступает как оптовый дилер туристских услуг. Это возможно в том случае, когда туроператор покупает у производителя больше туристского продукта, чем это необходимо для формирования туристского пакета. Бывают также случаи, когда туроператоры продают отдельные услуги туризма по оптовым ценам людям, желающим формировать свой индивидуальный пак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ность туроператора состоит в его способности страховать</w:t>
        <w:softHyphen/>
        <w:t>ся от снижения расценок покупкой в больших количествах услуг туризма, необходимых для формирования туристских пакетов, эко</w:t>
        <w:softHyphen/>
        <w:t>номически доступных для тури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рубежом обычно выделяют четыре типа туроператоров:</w:t>
      </w:r>
    </w:p>
    <w:p>
      <w:pPr>
        <w:pStyle w:val="Normal"/>
        <w:spacing w:lineRule="auto" w:line="360"/>
        <w:ind w:left="40" w:firstLine="280"/>
        <w:rPr>
          <w:sz w:val="28"/>
          <w:szCs w:val="28"/>
        </w:rPr>
      </w:pPr>
      <w:r>
        <w:rPr>
          <w:sz w:val="28"/>
          <w:szCs w:val="28"/>
        </w:rPr>
        <w:t>1. Массового рынка;</w:t>
      </w:r>
    </w:p>
    <w:p>
      <w:pPr>
        <w:pStyle w:val="Normal"/>
        <w:spacing w:lineRule="auto" w:line="360"/>
        <w:ind w:left="40" w:firstLine="280"/>
        <w:rPr>
          <w:sz w:val="28"/>
          <w:szCs w:val="28"/>
        </w:rPr>
      </w:pPr>
      <w:r>
        <w:rPr>
          <w:sz w:val="28"/>
          <w:szCs w:val="28"/>
        </w:rPr>
        <w:t>2. Специализированные;</w:t>
      </w:r>
    </w:p>
    <w:p>
      <w:pPr>
        <w:pStyle w:val="Normal"/>
        <w:spacing w:lineRule="auto" w:line="360"/>
        <w:ind w:left="40" w:firstLine="280"/>
        <w:rPr>
          <w:sz w:val="28"/>
          <w:szCs w:val="28"/>
        </w:rPr>
      </w:pPr>
      <w:r>
        <w:rPr>
          <w:sz w:val="28"/>
          <w:szCs w:val="28"/>
        </w:rPr>
        <w:t>3. Местные;</w:t>
      </w:r>
    </w:p>
    <w:p>
      <w:pPr>
        <w:pStyle w:val="Normal"/>
        <w:spacing w:lineRule="auto" w:line="360"/>
        <w:ind w:left="40" w:firstLine="300"/>
        <w:rPr>
          <w:sz w:val="28"/>
          <w:szCs w:val="28"/>
        </w:rPr>
      </w:pPr>
      <w:r>
        <w:rPr>
          <w:sz w:val="28"/>
          <w:szCs w:val="28"/>
        </w:rPr>
        <w:t>4. Въездные.</w:t>
      </w:r>
    </w:p>
    <w:p>
      <w:pPr>
        <w:pStyle w:val="Normal"/>
        <w:spacing w:lineRule="auto" w:line="360"/>
        <w:ind w:left="40" w:firstLine="300"/>
        <w:rPr>
          <w:sz w:val="28"/>
          <w:szCs w:val="28"/>
        </w:rPr>
      </w:pPr>
      <w:r>
        <w:rPr>
          <w:sz w:val="28"/>
          <w:szCs w:val="28"/>
        </w:rPr>
        <w:t>Туроператоры массового рынка - наиболее распространенный тип. Они продают туристские пакеты на популярные курорты. Пе</w:t>
        <w:softHyphen/>
        <w:t>ревозка туристов осуществляется чартерными или регулярными рейсами.</w:t>
      </w:r>
    </w:p>
    <w:p>
      <w:pPr>
        <w:pStyle w:val="Normal"/>
        <w:spacing w:lineRule="auto" w:line="360"/>
        <w:ind w:left="40" w:firstLine="300"/>
        <w:rPr>
          <w:sz w:val="28"/>
          <w:szCs w:val="28"/>
        </w:rPr>
      </w:pPr>
      <w:r>
        <w:rPr>
          <w:sz w:val="28"/>
          <w:szCs w:val="28"/>
        </w:rPr>
        <w:t>Второй тип включает туроператоров, которые специализируются в определенном направлении:</w:t>
      </w:r>
    </w:p>
    <w:p>
      <w:pPr>
        <w:pStyle w:val="Normal"/>
        <w:spacing w:lineRule="auto" w:line="360"/>
        <w:ind w:left="40" w:firstLine="3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лагающих туристские пакеты для определения клиенту</w:t>
        <w:softHyphen/>
        <w:t>ры (молодежные, семейные туры и др.);</w:t>
      </w:r>
    </w:p>
    <w:p>
      <w:pPr>
        <w:pStyle w:val="Normal"/>
        <w:spacing w:lineRule="auto" w:line="360"/>
        <w:ind w:left="40" w:firstLine="3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ующих туристские пакеты на определенные направле</w:t>
        <w:softHyphen/>
        <w:t>ния, например туры в Англию, Францию, Финляндию и др.;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раивающих проживание в определенных местах (домах от</w:t>
        <w:softHyphen/>
        <w:t>дыха, кемпингах, туристских базах и др.);</w:t>
      </w:r>
    </w:p>
    <w:p>
      <w:pPr>
        <w:pStyle w:val="Normal"/>
        <w:spacing w:lineRule="auto" w:line="360"/>
        <w:ind w:left="40" w:firstLine="3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возящих туристов на определенном виде транспорта (ко</w:t>
        <w:softHyphen/>
        <w:t>рабль, поезд и др.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лагающих Специфические туры (горный туризм, пещер</w:t>
        <w:softHyphen/>
        <w:t>ный туризм, охотничий туризм и т.п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ные туроператоры - туроператоры внутреннего рынка. Они продают турпакеты внутри страны проживания, т.е. организуют туры по стране проживания турис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ъездные туроператоры - туроператоры внешнего рынка. Они продают турпакеты в разные страны. Одни туроператоры организуют для зарубежных туроператоров раз</w:t>
        <w:softHyphen/>
        <w:t>личные услуги и выступают в роли менеджеров, другие специа</w:t>
        <w:softHyphen/>
        <w:t>лизируются исключительно на встрече и доставке туристов в гостиницы. Туроператоры предлагают целый ряд услуг, которые включают переговоры с компаниями, имеющими автобусы и гостиницы, для минимизации цен, заключенных в контрактах, переговоры и организацию образовательных туров, питания и развлечений. Некоторые туроператоры специализируются на обслуживании определенных этнических групп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роператор - наиболее индустриализованный вид турфирмы, представляющий собой разновидность оптовой туристской фир</w:t>
        <w:softHyphen/>
        <w:t>мы и отличающийся более крупным объемом и широкой специа</w:t>
        <w:softHyphen/>
        <w:t>лизацией. Довольно часто он организует и продает турагентам мас</w:t>
        <w:softHyphen/>
        <w:t>совые серийные инклюзив-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овательно, турагент - это хозяйствующий субъект или индивидуальный предприниматель, который приобретает туры по туристским маршрутам, разработанным туроператором, выпуска</w:t>
        <w:softHyphen/>
        <w:t>ет по ним путевки и реализует эти путевки турист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рагенты, как правило, не владеют средствами обслуживания и выступают в роли посредников между предприятием туристско</w:t>
        <w:softHyphen/>
        <w:t>го обслуживания и покупателем туристской путевки.</w:t>
      </w:r>
    </w:p>
    <w:p>
      <w:pPr>
        <w:pStyle w:val="Normal"/>
        <w:spacing w:lineRule="auto" w:line="360"/>
        <w:ind w:left="40" w:firstLine="280"/>
        <w:rPr>
          <w:sz w:val="28"/>
          <w:szCs w:val="28"/>
        </w:rPr>
      </w:pPr>
      <w:r>
        <w:rPr>
          <w:sz w:val="28"/>
          <w:szCs w:val="28"/>
        </w:rPr>
        <w:t>В разных странах действуют различные виды турагентов. На</w:t>
        <w:softHyphen/>
        <w:t>пример, в Японии их три.</w:t>
      </w:r>
    </w:p>
    <w:p>
      <w:pPr>
        <w:pStyle w:val="Normal"/>
        <w:spacing w:lineRule="auto" w:line="360"/>
        <w:ind w:left="40" w:firstLine="300"/>
        <w:rPr>
          <w:sz w:val="28"/>
          <w:szCs w:val="28"/>
        </w:rPr>
      </w:pPr>
      <w:r>
        <w:rPr>
          <w:sz w:val="28"/>
          <w:szCs w:val="28"/>
        </w:rPr>
        <w:t>1. Генеральные агенты. Они имеют специальную лицензию ми</w:t>
        <w:softHyphen/>
        <w:t>нистерства транспорта, дающую право на организацию поездок внутри страны и за границу японских и иностранных граждан. В зависимости от своей специализации одни генеральные агенты, предлагают туры, рассчитанные на массового туриста и включаю</w:t>
        <w:softHyphen/>
        <w:t>щие посещение различных стран мира, другие предлагают только определенные маршруты или туры для определенной группы ту</w:t>
        <w:softHyphen/>
        <w:t>ристов.</w:t>
      </w:r>
    </w:p>
    <w:p>
      <w:pPr>
        <w:pStyle w:val="Normal"/>
        <w:spacing w:lineRule="auto" w:line="360"/>
        <w:ind w:left="40" w:firstLine="300"/>
        <w:rPr>
          <w:sz w:val="28"/>
          <w:szCs w:val="28"/>
        </w:rPr>
      </w:pPr>
      <w:r>
        <w:rPr>
          <w:sz w:val="28"/>
          <w:szCs w:val="28"/>
        </w:rPr>
        <w:t>2. Туристские агенты, организующие туры только в Япо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убагенты, которые занимаются реализацией услуг, создан</w:t>
        <w:softHyphen/>
        <w:t>ных генеральными и туристскими аген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роператоры и турагенты входят в состав туристской индустрии.</w:t>
      </w:r>
    </w:p>
    <w:p>
      <w:pPr>
        <w:pStyle w:val="Normal"/>
        <w:spacing w:lineRule="auto" w:line="360"/>
        <w:ind w:left="4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60"/>
        <w:jc w:val="center"/>
        <w:rPr>
          <w:sz w:val="28"/>
          <w:szCs w:val="28"/>
        </w:rPr>
      </w:pPr>
      <w:r>
        <w:rPr>
          <w:sz w:val="28"/>
          <w:szCs w:val="28"/>
        </w:rPr>
        <w:t>4. СЕГМЕНТАЦИЯ ТУРИСТСКОГО РЫНКА</w:t>
      </w:r>
    </w:p>
    <w:p>
      <w:pPr>
        <w:pStyle w:val="Normal"/>
        <w:spacing w:lineRule="auto" w:line="360"/>
        <w:ind w:left="4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уристическая индустрия представляет собой целый меж</w:t>
        <w:softHyphen/>
        <w:t>отраслевой комплекс, а рынок туристических услуг и товаров имей сложную структуру и свойственные только ему экономические показател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д сегментированием рынка понимают деление "рынка вооб</w:t>
        <w:softHyphen/>
        <w:t>ще" па, но возможности, однородные удельные рынки. "Сегмен</w:t>
        <w:softHyphen/>
        <w:t>тирование рынка — это, собственно говоря, определение плластов рынка Ф. Котлер рассматривает сегментирование рынка только применительно к спросу. В. Фрейер употребляет термин не "разграничение" рынков, которое "в теории и практике проис</w:t>
        <w:softHyphen/>
        <w:t>ходит прежде всего на основе пространственного и временного ас</w:t>
        <w:softHyphen/>
        <w:t>пектов, а также в зависимости от специфики производимого про</w:t>
        <w:softHyphen/>
        <w:t>дукта"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терии сегментирования рынка, предлагаемые различными авторами, в значительной степени сходны между собой. Вместе с тем, следует подчеркнуть, что какого-либо единою метода сегмен</w:t>
        <w:softHyphen/>
        <w:t>тирования рынка не существует. Необходимо опробовать варианты  сегментирования на основе разных переменных параметров, одного или нескольких сразу, учитывая при этом специфику структуры спроса и предложения на данном рын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ментирование рынка предполагает выявление составляющих компонентов как в спросе, так и в предложе</w:t>
        <w:softHyphen/>
        <w:t>нии. В этом отношении следует различать сегменты рынки и субры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терии сегментации:</w:t>
      </w:r>
    </w:p>
    <w:p>
      <w:pPr>
        <w:pStyle w:val="Normal"/>
        <w:spacing w:lineRule="auto" w:line="360"/>
        <w:ind w:left="40" w:firstLine="100"/>
        <w:rPr/>
      </w:pPr>
      <w:r>
        <w:rPr>
          <w:i/>
          <w:i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ографические;                   </w:t>
      </w:r>
    </w:p>
    <w:p>
      <w:pPr>
        <w:pStyle w:val="Normal"/>
        <w:spacing w:lineRule="auto" w:line="360" w:before="20" w:after="0"/>
        <w:ind w:left="40" w:firstLine="1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цио - демографические;</w:t>
      </w:r>
    </w:p>
    <w:p>
      <w:pPr>
        <w:pStyle w:val="Normal"/>
        <w:spacing w:lineRule="auto" w:line="360" w:before="20" w:after="0"/>
        <w:ind w:left="40" w:firstLine="1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сихолого-поведенческие.</w:t>
      </w:r>
    </w:p>
    <w:p>
      <w:pPr>
        <w:pStyle w:val="Normal"/>
        <w:spacing w:lineRule="auto" w:line="360"/>
        <w:ind w:left="40" w:firstLine="100"/>
        <w:rPr>
          <w:sz w:val="28"/>
          <w:szCs w:val="28"/>
        </w:rPr>
      </w:pPr>
      <w:r>
        <w:rPr>
          <w:sz w:val="28"/>
          <w:szCs w:val="28"/>
        </w:rPr>
        <w:t>Сегментирование по географическим параметрам предполагает разделение спроса на различные географические единицы в зависимости:</w:t>
      </w:r>
    </w:p>
    <w:p>
      <w:pPr>
        <w:pStyle w:val="Normal"/>
        <w:spacing w:lineRule="auto" w:line="360"/>
        <w:ind w:left="40" w:firstLine="1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 страны постоянного проживания туриста — на внутренний, въездной и выездной туризм;</w:t>
      </w:r>
    </w:p>
    <w:p>
      <w:pPr>
        <w:pStyle w:val="Normal"/>
        <w:spacing w:lineRule="auto" w:line="360"/>
        <w:ind w:left="40" w:firstLine="1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 географической цели туристической поездки — по частям света, странам, регионам, кантонам, городам.</w:t>
      </w:r>
    </w:p>
    <w:p>
      <w:pPr>
        <w:pStyle w:val="Normal"/>
        <w:spacing w:lineRule="auto" w:line="360" w:before="14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Социо-демографические критерии (характеристика туриста)</w:t>
      </w:r>
    </w:p>
    <w:p>
      <w:pPr>
        <w:pStyle w:val="Normal"/>
        <w:spacing w:lineRule="auto" w:line="360" w:before="120" w:after="0"/>
        <w:ind w:left="320" w:hanging="320"/>
        <w:rPr>
          <w:sz w:val="28"/>
          <w:szCs w:val="28"/>
        </w:rPr>
      </w:pPr>
      <w:r>
        <w:rPr>
          <w:sz w:val="28"/>
          <w:szCs w:val="28"/>
        </w:rPr>
        <w:t>1. Возраст.</w:t>
      </w:r>
    </w:p>
    <w:p>
      <w:pPr>
        <w:pStyle w:val="Normal"/>
        <w:spacing w:lineRule="auto" w:line="360"/>
        <w:ind w:left="320" w:hanging="320"/>
        <w:rPr>
          <w:sz w:val="28"/>
          <w:szCs w:val="28"/>
        </w:rPr>
      </w:pPr>
      <w:r>
        <w:rPr>
          <w:sz w:val="28"/>
          <w:szCs w:val="28"/>
        </w:rPr>
        <w:t>2. Пол.</w:t>
      </w:r>
    </w:p>
    <w:p>
      <w:pPr>
        <w:pStyle w:val="Normal"/>
        <w:spacing w:lineRule="auto" w:line="360"/>
        <w:ind w:left="320" w:hanging="320"/>
        <w:rPr>
          <w:sz w:val="28"/>
          <w:szCs w:val="28"/>
        </w:rPr>
      </w:pPr>
      <w:r>
        <w:rPr>
          <w:sz w:val="28"/>
          <w:szCs w:val="28"/>
        </w:rPr>
        <w:t>3. Профессия туриста.</w:t>
      </w:r>
    </w:p>
    <w:p>
      <w:pPr>
        <w:pStyle w:val="Normal"/>
        <w:spacing w:lineRule="auto" w:line="360"/>
        <w:ind w:left="320" w:hanging="320"/>
        <w:rPr>
          <w:sz w:val="28"/>
          <w:szCs w:val="28"/>
        </w:rPr>
      </w:pPr>
      <w:r>
        <w:rPr>
          <w:sz w:val="28"/>
          <w:szCs w:val="28"/>
        </w:rPr>
        <w:t>4. Профессия главы семьи.</w:t>
      </w:r>
    </w:p>
    <w:p>
      <w:pPr>
        <w:pStyle w:val="Normal"/>
        <w:spacing w:lineRule="auto" w:line="360"/>
        <w:ind w:left="320" w:hanging="320"/>
        <w:rPr>
          <w:sz w:val="28"/>
          <w:szCs w:val="28"/>
        </w:rPr>
      </w:pPr>
      <w:r>
        <w:rPr>
          <w:sz w:val="28"/>
          <w:szCs w:val="28"/>
        </w:rPr>
        <w:t>5. Величина населенного пункта, где постоянно проживают ту</w:t>
        <w:softHyphen/>
        <w:t>ристы.</w:t>
      </w:r>
    </w:p>
    <w:p>
      <w:pPr>
        <w:pStyle w:val="Normal"/>
        <w:spacing w:lineRule="auto" w:line="360"/>
        <w:ind w:left="320" w:hanging="320"/>
        <w:rPr>
          <w:sz w:val="28"/>
          <w:szCs w:val="28"/>
        </w:rPr>
      </w:pPr>
      <w:r>
        <w:rPr>
          <w:sz w:val="28"/>
          <w:szCs w:val="28"/>
        </w:rPr>
        <w:t>6. Количество членов семьи, сопровождающих туриста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7. Тип семьи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8. Национальность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9. Религиозные убеждения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0. Наличие или отсутствие и семье личных транспортных средств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1. Доход семьи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2. Доход на одного члена семьи.</w:t>
      </w:r>
    </w:p>
    <w:p>
      <w:pPr>
        <w:pStyle w:val="Normal"/>
        <w:spacing w:lineRule="auto" w:line="360" w:before="1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сихолиго-поведеические критерии (характеристика туристского поведении)</w:t>
      </w:r>
    </w:p>
    <w:p>
      <w:pPr>
        <w:pStyle w:val="Normal"/>
        <w:spacing w:lineRule="auto" w:line="360" w:before="16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. Мотив поездки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 Тип туриста (психологический портрет)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 Сезонность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4. Организация поездки (туронератор)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5. Форма поездки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6. Используемые транспортные средства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7. Используемые средства размещения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8. Удаленность турцели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9. Длительность поездки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0. Источники финансирования поездки.</w:t>
      </w:r>
    </w:p>
    <w:p>
      <w:pPr>
        <w:pStyle w:val="Normal"/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  <w:t>11. Консультанты и посредники в принятии решения о совершении турпоездки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ведем примеры сегментирования спроса по некоторым из приведенных критериев. По возрастному признаку различают, например, молодежный туризм и туризм "сениоров"; имеет свои особенности спрос на туристские услуги со стороны возрастных групп "от 30 до 45 лет" и "от 45 до 55 лет" и т.д. Растущее значение приобретают женский туризм, профессиональный специализированный туризм (например, туры для банковских служащих, работников сельскою хозяйства, различных отраслей промышленности.). В зависимости от типа семьи спрос разделяется на семейный туризм с детьми и без детей, туризм одиночек, туризм семей из 5 и более человек и т.д. Отдельные сегменты образуют религиозный, этнический туризм, дорогие эксклюзивные и дешевые туристические поездки.</w:t>
      </w:r>
    </w:p>
    <w:p>
      <w:pPr>
        <w:pStyle w:val="Normal"/>
        <w:spacing w:lineRule="auto" w:line="360"/>
        <w:ind w:left="0" w:firstLine="240"/>
        <w:rPr>
          <w:sz w:val="28"/>
          <w:szCs w:val="28"/>
        </w:rPr>
      </w:pPr>
      <w:r>
        <w:rPr>
          <w:sz w:val="28"/>
          <w:szCs w:val="28"/>
        </w:rPr>
        <w:t>При психолою-поведенческом сегментировании потребителе туристических услуг и товаров разделяют на группы по признакам образа жизни и целевым установкам относительно организации своего свободного времени, по характеристике личности, а также поведенческим особенностям и стереотипам в отношении потреб</w:t>
        <w:softHyphen/>
        <w:t>ления туристического проду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зависимости от мотивации туристической поездки различают следующие основные сегменты туристического спроса: рекреаци</w:t>
        <w:softHyphen/>
        <w:t>онный, культурный, коммуникационный, спортивный, деловой ту</w:t>
        <w:softHyphen/>
        <w:t>ризм. Многие из них делятся на более мелкие субсегменты, на</w:t>
        <w:softHyphen/>
        <w:t>пример, в рекреационном туризме это — отпускной туризм и ту</w:t>
        <w:softHyphen/>
        <w:t>ризм с целью лечения; множество подвидов имеется в спортивном туризме. Часто бывает нелегко провести четкую границу между от</w:t>
        <w:softHyphen/>
        <w:t>дельными сегментами по мотивации: деловой туризм может соче</w:t>
        <w:softHyphen/>
        <w:t>таться с познавательным, спортивный — с рекреационным. Услож</w:t>
        <w:softHyphen/>
        <w:t>нение туристических потребностей обуславливает возникновение не только совершенно новых сегментов в туристическом спросе, но и значительное число смешанных форм туризм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е критерия "используемые основные транспортные средства</w:t>
      </w:r>
      <w:r>
        <w:rPr>
          <w:smallCaps/>
          <w:sz w:val="28"/>
          <w:szCs w:val="28"/>
        </w:rPr>
        <w:t xml:space="preserve">" </w:t>
      </w:r>
      <w:r>
        <w:rPr>
          <w:sz w:val="28"/>
          <w:szCs w:val="28"/>
        </w:rPr>
        <w:t>туристический спрос делится па сегменты: автомобильный, авиа-, железнодорожный, морской круизный, речной круизный автобусный, велосипедный туризм. Критерий "сезонности" предполагает анализ туристических потоков в основной сезон и межсезонные, а также но месяцам и временам года. Множество сегментов выявляет критерий "используемые туристом средства размещения": гостиницы, пансионаты и санатории, размещение на частных квартирах, мотели, кемпинги, автомобильные вагончики-прицепы и т. д.</w:t>
      </w:r>
    </w:p>
    <w:p>
      <w:pPr>
        <w:pStyle w:val="Normal"/>
        <w:spacing w:lineRule="auto" w:line="360"/>
        <w:ind w:left="40" w:firstLine="200"/>
        <w:rPr>
          <w:sz w:val="28"/>
          <w:szCs w:val="28"/>
        </w:rPr>
      </w:pPr>
      <w:r>
        <w:rPr>
          <w:sz w:val="28"/>
          <w:szCs w:val="28"/>
        </w:rPr>
        <w:t>Сегментирование по критерию "длительность туристической поездки" имеет большое значение для производителей туристических услуг: замечено, в частности, что туристы, предпринимающие короткие туры, готовы к большим расходам и требуют более интен</w:t>
        <w:softHyphen/>
        <w:t>сивную экскурсионную программу. Методики сегментирования по данному критерию могут иметь существенные различия. Швейцар</w:t>
        <w:softHyphen/>
        <w:t>ские исследователи, например, различают два основных сегмента: длительные (более 5 дней) и короткие туры. Длительные туры раз</w:t>
        <w:softHyphen/>
        <w:t>деляются далее на сегменты: "до трех недель", "четыре недели", "пять недель", "более пяти недель". Короткие туры имеют субсег</w:t>
        <w:softHyphen/>
        <w:t>менты "2, 3, 4 дня". В исследованиях германского Института по проблемам туризма (Штарнберг) в сегменте "длительные туры" анализируются субсегменты "до 8 дней", "от 9 до 15 дней", "от 16 до 22 дней", "23 дня и более".</w:t>
      </w:r>
    </w:p>
    <w:p>
      <w:pPr>
        <w:pStyle w:val="Normal"/>
        <w:spacing w:lineRule="auto" w:line="360"/>
        <w:ind w:left="40" w:firstLine="2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водя итог вышесказанному, суммируем основные сегменты туристического спроса следующим образом.       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ографические :       </w:t>
      </w:r>
    </w:p>
    <w:p>
      <w:pPr>
        <w:pStyle w:val="Normal"/>
        <w:spacing w:lineRule="auto" w:line="360"/>
        <w:ind w:left="200" w:hanging="2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ана прибытия туриста — въездной, выездной, внутренний туризм;                         </w:t>
      </w:r>
    </w:p>
    <w:p>
      <w:pPr>
        <w:pStyle w:val="Normal"/>
        <w:spacing w:lineRule="auto" w:line="360"/>
        <w:ind w:left="200" w:hanging="2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еографическая цель тура — туризм по странам, регионам, от</w:t>
        <w:softHyphen/>
        <w:t>дельным турцентрам.</w:t>
      </w:r>
    </w:p>
    <w:p>
      <w:pPr>
        <w:pStyle w:val="Normal"/>
        <w:spacing w:lineRule="auto" w:line="360"/>
        <w:ind w:left="200" w:hanging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0" w:hanging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0" w:hanging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0" w:hanging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0" w:hanging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0" w:hanging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0" w:hanging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0" w:hanging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Социо-демографические: 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6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                  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ы спрос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озраст        </w:t>
            </w:r>
          </w:p>
          <w:p>
            <w:pPr>
              <w:pStyle w:val="Normal"/>
              <w:spacing w:lineRule="auto" w:line="240"/>
              <w:ind w:left="40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л 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фессия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а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фессия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мьи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еличина населенного пункта постоянного проживания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ип семьи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циональность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Религиозный убеждения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оход семьи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ый туризм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  «сениоров»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туризм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 по возрастным группам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 туризм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ый туризм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о сегментов по профессиональному признаку: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уры для сотрудников различных отраслей экономики, политики, собственной жизни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ы по принадлежности к различным социальным слоям общества: например, высший менеджмент, служащие среднего уровня, рабочие и т.д.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ы из больших, малых, средних городов, из сельской местности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 одиночек, семьи без детей, с детьми, многосемейный туризм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ический туризм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озный туризм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туризм, люкс – туризм, дешевые туры, эксклюзивные туры</w:t>
            </w:r>
          </w:p>
        </w:tc>
      </w:tr>
    </w:tbl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i/>
          <w:iCs/>
          <w:sz w:val="28"/>
          <w:szCs w:val="28"/>
        </w:rPr>
        <w:t>3. Психолого-поведснческие: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ы спрос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 поездки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ип туриста (психологический портрет)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езонность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поездки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орма поездки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Используемые транспортные средства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спользуемые средства размещения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Длительность поездки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даленность турцели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источники финансирования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онсультанты и посредники в принятии решения о совершении турпоездки.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онный, деловой, спортивный, познавательный, коммуникативный туризм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классификации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сезон, межсезонье, по месяцам года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или через туристическую фирму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, индивидуальная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 -, авиа -, велотуризм, автобусный, морской и речной круизный и др. виды туризма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ы, мотели, кемпинги, частные дома и квартиры и другие виды туризма.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ые (более 21 дня)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(2 – 4 дня)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й продолжительности (7 – 14 дней) и т.п.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критерии сегментирования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туризм (отдых поездки малообеспеченных слоев населения субсидируется системой социального страхования), интенсивтуры (поощрительные поездки для сотрудников фирмы, их семей, финансируемые фирмой), семейный бюджет.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еские бюро,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операторы,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ые, средства массовой информации и т.д.</w:t>
            </w:r>
          </w:p>
        </w:tc>
      </w:tr>
    </w:tbl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  <w:t>Следует подчеркнуть, что приведенный перечень не является ис</w:t>
        <w:softHyphen/>
        <w:t>черпывающим. Сегментирование туристического спроса имеет тен</w:t>
        <w:softHyphen/>
        <w:t>денцию к бесконечности, что обуславливают такие факторы, как усложнение структуры потребностей человека, а также растущее значение отдыха и туризма в жизни общества.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260"/>
        <w:jc w:val="center"/>
        <w:rPr>
          <w:sz w:val="28"/>
          <w:szCs w:val="28"/>
        </w:rPr>
      </w:pPr>
      <w:r>
        <w:rPr>
          <w:sz w:val="28"/>
          <w:szCs w:val="28"/>
        </w:rPr>
        <w:t>5. СУБЪЕКТЫ ТУРИЗМА</w:t>
      </w:r>
    </w:p>
    <w:p>
      <w:pPr>
        <w:pStyle w:val="Normal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left="0" w:firstLine="2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явление компонентов предложения осуществляется по иным критериям, чем в спросе. Основным сегментационным критерием является здесь "турпродукт", т.е. характеристика производимых товаров и/или услуг.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  <w:t xml:space="preserve">Проблема сегментирования туристического предложения на основе данного критерия напрямую связана с проблемой дефиниции и туризма и туриндустрии. Классификация туристской индустрии: </w:t>
      </w:r>
    </w:p>
    <w:p>
      <w:pPr>
        <w:pStyle w:val="Normal"/>
        <w:spacing w:lineRule="auto" w:line="360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 •</w:t>
      </w:r>
      <w:r>
        <w:rPr>
          <w:sz w:val="28"/>
          <w:szCs w:val="28"/>
        </w:rPr>
        <w:tab/>
        <w:t>туристский рынок в узком смысле — типичные туруслуги;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туристский рынок в широком смысле— типичные туруслуги     </w:t>
      </w:r>
    </w:p>
    <w:p>
      <w:pPr>
        <w:pStyle w:val="Normal"/>
        <w:spacing w:lineRule="auto" w:line="360"/>
        <w:ind w:left="0" w:firstLine="2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изводятся нетипичными туристическими предприятиями;</w:t>
      </w:r>
    </w:p>
    <w:p>
      <w:pPr>
        <w:pStyle w:val="Normal"/>
        <w:spacing w:lineRule="auto" w:line="360"/>
        <w:ind w:left="200" w:hanging="200"/>
        <w:rPr>
          <w:sz w:val="28"/>
          <w:szCs w:val="28"/>
        </w:rPr>
      </w:pPr>
      <w:r>
        <w:rPr>
          <w:sz w:val="28"/>
          <w:szCs w:val="28"/>
        </w:rPr>
        <w:t xml:space="preserve">   •  </w:t>
      </w:r>
      <w:r>
        <w:rPr>
          <w:sz w:val="28"/>
          <w:szCs w:val="28"/>
        </w:rPr>
        <w:t xml:space="preserve">"окраинный" туристский рынок — туристам предлагаются то вары и услуги, не относящиеся к типичному турпродукту (см табл.1). 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80" w:hanging="0"/>
        <w:rPr/>
      </w:pPr>
      <w:r>
        <w:rPr/>
        <w:t>Туристическая индустрия                           Таблица 1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752"/>
        <w:gridCol w:w="347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индустрия в собственном смысле слова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туристические пердприят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ая туриндустрия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специализирующиеся на туризм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краинная» индустрия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в той или иной степени зависимые от туризма</w:t>
            </w:r>
          </w:p>
        </w:tc>
      </w:tr>
      <w:tr>
        <w:trPr>
          <w:trHeight w:val="639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размещения туристов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(ж/д, авто - , авиа -, морской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оператор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еские агентств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ы, ассоциации и государственные органы по регулированию развития туризм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грессов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ы, организующие проведение выставок и ярмарок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 для отдых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строение (автомобили, мотоциклы и пр.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литературы по туризму (каталоги, проспекты, карты и пр.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лекарственных препаратов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обслуживани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онное обслуживание, гиды, организация развлечени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ист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льщики багаж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институты (обмен денег, кредитные карточки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компани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туристского снаряжени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заведения по подготовке кадров для туризм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ы  маркетинговых исследований в области туризм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атические представительства (выдача виз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това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(для отдыха и туризм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това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е средст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препараты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обслуживания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общественного питания (кафе, рестораны, бары и т.п.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и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ские услуг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олыжный лифты, фуникулер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 – просветительские учреждения (театры, кино, лицеи, музеи и т.п.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услуги.</w:t>
            </w:r>
          </w:p>
        </w:tc>
      </w:tr>
    </w:tbl>
    <w:p>
      <w:pPr>
        <w:pStyle w:val="Normal"/>
        <w:spacing w:lineRule="auto" w:line="360"/>
        <w:ind w:left="0" w:firstLine="200"/>
        <w:rPr/>
      </w:pPr>
      <w:r>
        <w:rPr>
          <w:sz w:val="28"/>
          <w:szCs w:val="28"/>
        </w:rPr>
        <w:t>Каждый из этих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удельных рынков подвергается дальнейшем дроблению: к первому относятся прежде всего рынки средств размещения, транспортных услуг, туроператоров, турбюро и т.д.; к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торому — производство и продажа сувениров, туристическое снаряжения, рекламно-информационная литература по туризму т.п.; третий удельный рынок включает, например, предложение одежды для отдыха и отпуска, ресторанный сервис, фототовары и проч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ируя современные статистические издания по туризму можно отметить следующие удельные рынки туристического спроса, которые наиболее полно и регулярно исследуются, напри</w:t>
        <w:softHyphen/>
        <w:t xml:space="preserve">мер, в ФРГ и Швейцарии:                                   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ынок средств размещения туристов;                     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ынок транспортных туристских услуг;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ынок услуг туроператоров и турбюро.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 остальные виды услуг, предоставляемые туристам различными отраслями народною хозяйства, сегодня в статистике по туризму либо не отражаются вообще, либо отражаются эпизодически. Чаще всею данные но обслуживанию туристов (за исключением вышеназванных 3 областей туриндустрии) входят в статистику по другим отраслям народного хозяйства. Несовершенство статистических исследовании по туризму не позволяет в полной мере оценить значение туризма для экономики страны в целом.              </w:t>
      </w:r>
    </w:p>
    <w:p>
      <w:pPr>
        <w:pStyle w:val="TextBody"/>
        <w:rPr/>
      </w:pPr>
      <w:r>
        <w:rPr/>
        <w:t xml:space="preserve">    </w:t>
      </w:r>
      <w:r>
        <w:rPr/>
        <w:t>Сегментирование туристского предложения может также осуществляться на основе географического критерия: национальные, региональные и местные особенности туристского предложения специализация последнею на отдельных сегментах спроса.</w:t>
      </w:r>
    </w:p>
    <w:p>
      <w:pPr>
        <w:pStyle w:val="TextBody"/>
        <w:rPr/>
      </w:pPr>
      <w:r>
        <w:rPr/>
        <w:tab/>
        <w:t>Объем предложения характеризуют такие экономические переменные как оборот, численность занятых, количество и структура предприятий, производящих тот или иной вид туристического продукта, доходы от реализации туристических товаров и услуг, количество проданных туров и т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ЗАКЛЮЧЕНИЕ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Итак, в нашей работе была рассмотрена сегментация туристического рынка.</w:t>
      </w:r>
    </w:p>
    <w:p>
      <w:pPr>
        <w:pStyle w:val="TextBody"/>
        <w:rPr/>
      </w:pPr>
      <w:r>
        <w:rPr/>
        <w:tab/>
        <w:t>Туристический рынок представляет собой сферу реализации туристического продукта и экономических отношений, возникающих между покупателями и продавцами туристского продукта, т.е. между туристом, турагентством, туроператором.</w:t>
      </w:r>
    </w:p>
    <w:p>
      <w:pPr>
        <w:pStyle w:val="TextBody"/>
        <w:ind w:left="0" w:firstLine="720"/>
        <w:rPr/>
      </w:pPr>
      <w:r>
        <w:rPr/>
        <w:t>Туристский рынок выступает так же как сфера проявления экономических отношений между производителями и потребителями туристского продукта.</w:t>
      </w:r>
    </w:p>
    <w:p>
      <w:pPr>
        <w:pStyle w:val="TextBody"/>
        <w:ind w:left="0" w:firstLine="720"/>
        <w:rPr/>
      </w:pPr>
      <w:r>
        <w:rPr/>
        <w:t>В работе рассмотрены субъекты туристского рынка.</w:t>
      </w:r>
    </w:p>
    <w:p>
      <w:pPr>
        <w:pStyle w:val="TextBody"/>
        <w:ind w:left="0" w:firstLine="720"/>
        <w:rPr/>
      </w:pPr>
      <w:r>
        <w:rPr/>
        <w:t>Сегментация рынка – деление рынка на однородные удельные рынки. Различают сегменты спроса на рынке и сегменты предложения на рынке туруслуг.</w:t>
      </w:r>
    </w:p>
    <w:p>
      <w:pPr>
        <w:pStyle w:val="TextBody"/>
        <w:ind w:left="0" w:firstLine="720"/>
        <w:rPr/>
      </w:pPr>
      <w:r>
        <w:rPr/>
        <w:t>Выделяют три группы критериев сегментации спроса на рынке:</w:t>
      </w:r>
    </w:p>
    <w:p>
      <w:pPr>
        <w:pStyle w:val="TextBody"/>
        <w:numPr>
          <w:ilvl w:val="0"/>
          <w:numId w:val="3"/>
        </w:numPr>
        <w:rPr/>
      </w:pPr>
      <w:r>
        <w:rPr/>
        <w:t>географические</w:t>
      </w:r>
    </w:p>
    <w:p>
      <w:pPr>
        <w:pStyle w:val="TextBody"/>
        <w:numPr>
          <w:ilvl w:val="0"/>
          <w:numId w:val="3"/>
        </w:numPr>
        <w:rPr/>
      </w:pPr>
      <w:r>
        <w:rPr/>
        <w:t>социо-демографические</w:t>
      </w:r>
    </w:p>
    <w:p>
      <w:pPr>
        <w:pStyle w:val="TextBody"/>
        <w:numPr>
          <w:ilvl w:val="0"/>
          <w:numId w:val="3"/>
        </w:numPr>
        <w:rPr/>
      </w:pPr>
      <w:r>
        <w:rPr/>
        <w:t>психолого-поведенческие</w:t>
      </w:r>
    </w:p>
    <w:p>
      <w:pPr>
        <w:pStyle w:val="TextBody"/>
        <w:ind w:left="0" w:firstLine="720"/>
        <w:rPr/>
      </w:pPr>
      <w:r>
        <w:rPr/>
        <w:t>Выявлением компонентов предложения осуществляется по иным критериям, чем в спросе основным сегментационным критерием является здесь характеристика производимых услуг.</w:t>
      </w:r>
    </w:p>
    <w:p>
      <w:pPr>
        <w:pStyle w:val="TextBody"/>
        <w:ind w:left="0" w:firstLine="720"/>
        <w:rPr/>
      </w:pPr>
      <w:r>
        <w:rPr/>
        <w:t>Так же в работе было рассмотрено понятие «сегментация рынка» в маркетинге. Дано определение в общем для все рынков, критерии, параметры сегментирования, а так же рассмотрены этапы планирования стратегии сегментации и ограничения сегментации.</w:t>
      </w:r>
    </w:p>
    <w:p>
      <w:pPr>
        <w:pStyle w:val="TextBody"/>
        <w:ind w:left="0" w:firstLine="720"/>
        <w:rPr/>
      </w:pPr>
      <w:r>
        <w:rPr/>
      </w:r>
    </w:p>
    <w:p>
      <w:pPr>
        <w:pStyle w:val="TextBody"/>
        <w:ind w:left="0" w:firstLine="720"/>
        <w:rPr/>
      </w:pPr>
      <w:r>
        <w:rPr/>
      </w:r>
    </w:p>
    <w:p>
      <w:pPr>
        <w:pStyle w:val="TextBody"/>
        <w:ind w:left="0" w:firstLine="720"/>
        <w:rPr/>
      </w:pPr>
      <w:r>
        <w:rPr/>
      </w:r>
    </w:p>
    <w:p>
      <w:pPr>
        <w:pStyle w:val="TextBody"/>
        <w:ind w:left="0" w:firstLine="720"/>
        <w:rPr/>
      </w:pPr>
      <w:r>
        <w:rPr/>
      </w:r>
    </w:p>
    <w:p>
      <w:pPr>
        <w:pStyle w:val="TextBody"/>
        <w:ind w:left="0" w:firstLine="720"/>
        <w:rPr/>
      </w:pPr>
      <w:r>
        <w:rPr/>
      </w:r>
    </w:p>
    <w:p>
      <w:pPr>
        <w:pStyle w:val="TextBody"/>
        <w:ind w:left="0" w:firstLine="720"/>
        <w:jc w:val="center"/>
        <w:rPr/>
      </w:pPr>
      <w:r>
        <w:rPr/>
        <w:t>СПИСОК ИСПОЛЬЗОВАННОЙ ЛИТЕРАТУРЫ</w:t>
      </w:r>
    </w:p>
    <w:p>
      <w:pPr>
        <w:pStyle w:val="TextBody"/>
        <w:ind w:left="0" w:firstLine="720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Сапрунова В.  Туризм: Эволюция, структура, маркетинг – М., 1997г</w:t>
      </w:r>
    </w:p>
    <w:p>
      <w:pPr>
        <w:pStyle w:val="TextBody"/>
        <w:numPr>
          <w:ilvl w:val="0"/>
          <w:numId w:val="4"/>
        </w:numPr>
        <w:rPr/>
      </w:pPr>
      <w:r>
        <w:rPr/>
        <w:t>Экономика современного туризма / под ред. Карповой П. А. – М,., 1998г</w:t>
      </w:r>
    </w:p>
    <w:p>
      <w:pPr>
        <w:pStyle w:val="TextBody"/>
        <w:numPr>
          <w:ilvl w:val="0"/>
          <w:numId w:val="4"/>
        </w:numPr>
        <w:rPr/>
      </w:pPr>
      <w:r>
        <w:rPr/>
        <w:t>Балабанов И. Т. Экономика туризма – М., 1999г</w:t>
      </w:r>
    </w:p>
    <w:p>
      <w:pPr>
        <w:pStyle w:val="TextBody"/>
        <w:numPr>
          <w:ilvl w:val="0"/>
          <w:numId w:val="4"/>
        </w:numPr>
        <w:rPr/>
      </w:pPr>
      <w:r>
        <w:rPr/>
        <w:t>Голубков Е. П. основы маркетинга: Учебник – М., 1999г</w:t>
      </w:r>
    </w:p>
    <w:p>
      <w:pPr>
        <w:pStyle w:val="TextBody"/>
        <w:numPr>
          <w:ilvl w:val="0"/>
          <w:numId w:val="4"/>
        </w:numPr>
        <w:rPr/>
      </w:pPr>
      <w:r>
        <w:rPr/>
        <w:t>Дурович А. П. Маркетинг в туризме: Учебное пособие – Минск, 1998г.</w:t>
      </w:r>
    </w:p>
    <w:p>
      <w:pPr>
        <w:pStyle w:val="TextBody"/>
        <w:numPr>
          <w:ilvl w:val="0"/>
          <w:numId w:val="4"/>
        </w:numPr>
        <w:rPr/>
      </w:pPr>
      <w:r>
        <w:rPr/>
        <w:t>Лебедев О. Т. Основы маркетинга – М., 1997г</w:t>
      </w:r>
    </w:p>
    <w:p>
      <w:pPr>
        <w:pStyle w:val="TextBody"/>
        <w:ind w:left="0"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/>
        <w:ind w:left="0" w:hanging="0"/>
        <w:jc w:val="left"/>
        <w:rPr/>
      </w:pPr>
      <w:r>
        <w:rPr/>
      </w:r>
    </w:p>
    <w:p>
      <w:pPr>
        <w:pStyle w:val="Normal"/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849" w:gutter="0" w:header="72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Сапрунова Туризм – М,, 1997, с. 2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8"/>
      <w:ind w:left="40"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00:00Z</dcterms:created>
  <dc:creator>Игорь</dc:creator>
  <dc:description/>
  <cp:keywords/>
  <dc:language>en-US</dc:language>
  <cp:lastModifiedBy>SYSTEM</cp:lastModifiedBy>
  <cp:lastPrinted>2000-04-13T17:46:00Z</cp:lastPrinted>
  <dcterms:modified xsi:type="dcterms:W3CDTF">2011-09-22T04:00:00Z</dcterms:modified>
  <cp:revision>2</cp:revision>
  <dc:subject/>
  <dc:title>2</dc:title>
</cp:coreProperties>
</file>