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НИСТЕРСТВО УКРАИНЫ ПО ДЕЛА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ЕМЬИ, МОЛОДЁЖИ И 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ГОСУДАРСТВЕННЫ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Я, ФИЗИЧЕСКОГО ВОСПИТАНИЯ И 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ории физического воспитания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йского спорта и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Теория и методика физического воспит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ЕМА: СИСТЕМА ФИЗИЧЕСКОГО ВОСПИТ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студентка 44 групп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Лунёва Елена Викторов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аренко Л.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изическое воспитание как социальн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 системы физического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системы физического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направления системы физического воспитания.</w:t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воспитание как социальная система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изическое воспитание представляет собой социально обусловленный, педагогически организованный процесс овладения ценностями физической культур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оциальная обусловленность физического воспитания заключа6ется в том, что в ходе его достигается социально значимая цель, т.е. цель, которая является существенно важной как для развития самого человека, так и для прогресса общества в целом. Кроме того, это означает, что физическое воспитание протекает в рамках определенной социальной организации, которая располагает необходимыми возможностями для обеспечения интересов общества в этом направлен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ая социальная организация носит название </w:t>
      </w:r>
      <w:r>
        <w:rPr>
          <w:i/>
          <w:sz w:val="28"/>
          <w:szCs w:val="28"/>
        </w:rPr>
        <w:t>систем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истема физического воспитания представляет собой упорядоченную относительно цели деятельности совокупность элементов физической культур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ак и в любой другой социальной системе, в физическом воспитании можно выделить: 1) определенный состав и структурную организацию образующих его элементов; 2) функции; 3) характер взаимосвязи с другими системами общест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состав системы физического воспитания могут войти самые различные элементы физической культуры, т.е. любые факторы материальной и духовной культуры, связанные с «производством» физически совершенных людей. Однако, неотъемлемыми ее элементами становятся только те, которые имеют непосредственное отношение к физическому воспитанию. Без них система не может существовать как единый социальный организм (управление, кадры, научное обеспечение и т.д.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процессе деятельности между элементами системы устанавливаются определенные связи. Образующие основу структуры систем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фактором существования всякой системы является ее функционировани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ункции выражают объективно присущие системе возможности в преобразовании человека, природы и общества. В функции системы физического воспитания входит деятельность по обеспечению физического совершенствования люде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внешние и внутренние функц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нешние функции системы физического воспитания направлены на людей. Их объект – человек; предмет – здоровье, физические силы и способности людей. Внутренние функции – это взаимодействие элементов системы, обеспечивающих внешнее функционирование (обеспечение физкультурными кадрами, помещениями, финансирование и т.д.). Здоровый человек несет больше пользы обществу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истема физического воспитания тесно связана с другими системами общества: экономикой, культурой, наукой, политико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Будучи одной из сфер проявления общественных отношений она развивается под влиянием изменений, происходящих во всех сферах общественной жизни (современный период). Ей присущ конкретно исторический характер. Именно поэтому она выступает и как вид и как тип общественной практик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ак вид отражает специфику данного вида воспитательной деятельности, как тип – несет в себе все основные свойства социальной системы общества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истемы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ринцип оздоровительной направленности</w:t>
      </w:r>
      <w:r>
        <w:rPr>
          <w:sz w:val="28"/>
          <w:szCs w:val="28"/>
        </w:rPr>
        <w:t xml:space="preserve"> обязывает педагога так организовать физическое воспитание, чтобы оно выполняло и профилактическую и развивающую функции. Это означает, что с помощью физического воспитания необходимо, во-первых, компенсировать недостаток двигательной активности, возникающей в условиях современной жизни; во-вторых, совершенствовать функциональные возможности организма, повышая его работоспособность и сопротивляемость неблагоприятным воздей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ется этот принцип путем выполнения основных требова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ства и методы физического воспитания должны применяться только такие, которые имеют научное обоснование их оздоровительной це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нагрузки обязаны планироваться в соответствии с возможностями де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о-педагогический контроль должен быть обязательным элементов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санитарно-гигиенических норм, рациональное использование солнца, воздуха и воды – все это следует учитывать при организации каждого занятия физическими упра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ринцип всестороннего развития личност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физическом воспитании этот принцип предусматривает выполнение двух основных требований: 1) решение задач физического воспитания должно осуществляться в органической связи с умственным, трудовым, нравственным и эстетическим воспитанием; 2) содержание физического воспитания следует планировать таким образом, чтобы обеспечивалось согласованное и соразмерное развитие всех физических способностей, достаточно разностороннее формирование двигательных умений и вооружение специальными знания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ринцип связи с трудовой и оборонной практикой</w:t>
      </w:r>
      <w:r>
        <w:rPr>
          <w:sz w:val="28"/>
          <w:szCs w:val="28"/>
        </w:rPr>
        <w:t xml:space="preserve"> выражает прикладную направленность всей системы воспитания, призванный воспитывать всесторонне подготовленных людей «которые умеют все делать». Получение человеком всесторонней подготовки удовлетворяет не только его личные потребности, но и запросы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физического воспитания с жизнью отражена в физкультурно-оздоровительном комплексе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этого принципа осуществляется через выполнение следующих требований: 1) содержание физического воспитания должно предусматривать формирование, прежде всего, жизненно важных двигательных умений в ходьбе, беге, прыжках, плавании и т.п. Это требование воплощено в содержании физкультурно-оздоровительного комплекса РБ и учебных программах по физическому воспитанию; 2) всесторонним физическим воспитанием необходимо создавать настолько широкую подготовленность человека. Чтобы его общий уровень физической работоспособности позволял осваивать самые разнообразные трудовые и военные действия; 3) максимально использовать занятия физическими упражнениями для трудового и патриот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инципов необходимы определенные условия, т.е. соответствующая экономическая, материально-техническая, социальная и культурная база. Практическая деятельность по их реализации должна быть адекватна этой базе. В противном случае прокламируемые принципы могут превратиться в утопические призы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истемы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экономические основ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истема физического воспитания тесно связана с другими социально-экономическими системами общества: экономикой, политикой, наукой и культурой. Будучи одной из сфер проявления общественных отношений, происходящих в данны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й основой этих связей является включенность системы физического воспитания в общественное производство. Однако, воздействие на общественное производство она оказывает косвенным путем. Система не участвует непосредственно в создании общественного продукта. Но она оказывает на эту сферу опосредованное воздействие через субъекта производственных отношений –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ими различными формами система физического воспитания включена во все основные виды социальной деятельности человека. Система физического воспитания удовлетворяет не только его биологические потребности в движении, но и социальные – формирование личности, совершенствование общественных отношений (физкультурная и спортивная деятельность подчиняется строгим правилам и нормам по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я свои воспитательно-педагогические функции, система физического воспитания способна решать задачи нравственного, эстетического, трудового и интеллекту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физического воспитания является развитой сферой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сложной по своему организационному строению (сочетание принципов государственного и общественного руководства), она сочетает в себе и различные по происхождению источники финансирования и материально-технического обеспечения: государственный бюджет, общественные фонды, средства предприятий, профсоюзов, кооперативных обществ, спонсорская помощ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ческом плане система выступает как </w:t>
      </w:r>
      <w:r>
        <w:rPr>
          <w:b/>
          <w:sz w:val="28"/>
          <w:szCs w:val="28"/>
        </w:rPr>
        <w:t>отрасль</w:t>
      </w:r>
      <w:r>
        <w:rPr>
          <w:sz w:val="28"/>
          <w:szCs w:val="28"/>
        </w:rPr>
        <w:t xml:space="preserve"> народного хозяйства, включающая в себя развитую сеть производств материального и нематериального характера. В сфере материального производства труд работников отрасли имеет материальную, вещественную форму: спортивные сооружения, инвентарь, обувь, одежда. Но эта сфера носит обслуживающий характер по отношению к главной сфере системы физического воспитания – непроизводственной, направленной на физическое совершенствован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овые основ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физического воспитания опирается на определенную совокупность нормативных актов, регулирующих ее функционирование. Эти акты имеют различную юридическую силу (законы, постановления, указы, инструкции). Особое место среди них занимает Конституция, в которой закреплено право людей на физическое воспитание. Имеются и другие нормативные документы, определяющие деятельность организаций и учреждений, обеспечивающих физическое воспитание (детские сады, школы, ПТУ, вузы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ические основ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основы раскрываются в закономерностях физического воспитания и соответствующих им рекомендациях по реализации принципов обучения и воспитания, а так же по использованию средств, методов и форм организации занятий в каждой социальной групп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тодических основах выражается характерная черта системы физического воспитания – ее научность. Исходные теоретические положения и способы их практической реализации разрабатываются с опорой на фундаментальные науки (философию, социологию, педагогику, психологию, биологию и др.) целым комплексом специализированных теоретических и спортивно-педагогических нау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-нормативные осн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о-нормативные основы раскрываются в трехступенчатой системе взаимосвязанных нормативных требований к уровню физической подготовленности и физического образо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диные государственные программы физического воспитания определяют обязательный минимум физического воспитания, осуществляемый в яслях, детских садах, общеобразовательных школах, в средних специальных и высших учебных за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программах установлены основные средства физического воспитания и нормативные требования к показателям физической подготовленности и физического образования с учетом возраста, пола и типа учебного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изкультурно-оздоровительный комплекс Республики Беларусь является программно-нормативной основой требований к физической подготовке людей. Комплекс охватывает лиц обоего пола в возрасте от 7 до 17 лет. Часть средств и некоторые нормативные требования комплекса входят в единые государственные программы физического воспитания. В этом проявляется их взаимообуслов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ательное развитие системы физического воспитания сопровождается изменением содержания, структуры и нормативных требований физкультурно-оздоровительного комплекса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озрастными возможностями нормативные требования возрастают в каждой очередной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е требования каждой ступени определяют, во-первых, количественные критерии достижений в некоторых наиболее важных для человека действиях (бег, прыжки и пр.); во-вторых, круг жизненно важных двигательных умений, необходимых человеку для полноценной жизнедеятельности; в-третьих, объем теоретических сведений о правилах личной и общественной гиги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Единая спортивная классификация является высшей заключительной ступенью программно-нормативной основы системы физического воспитания. Она устанавливает единые для всех спортивных организаций страны принципы и правила присвоения спортивных разрядов и званий, а также единые в каждом виде спорта нормативные требования к подготовленности спортсменов. Главное назначение спортивной классификации состоит в том, чтобы содействовать массовости спорта, всестороннему воспитанию спортсменов, повышению качества их подготовки и на этой основе достижению высших спортив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видов спорта и нормативные требования в отдельных видах спорта пересматриваются примерно через каждые четыре года, как правило, в первый послеолимпийский год. Таким образом, создается требуемая перспектива развития каждого вида спорта к очередным Олимпийским и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ортивной классификации предусмотрены два вида нормативных требований: разрядные нормы для видов спорта, в которых результаты оцениваются по объективным показателям (в мерах времени, веса, расстоянии и т.п.), и разрядные требования для видов спорта, в которых достижение оценивается по факту и значению победы, одержанной в соревновании лично или в составе команды (бокс, спортивные игр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ожении о Единой спортивной классификации предусмотрены правила, обязывающие спортсмена повышать свою теоретическую подготовку и общую физическую подготовку. Это создает условия для всестороннего развития человека и устанавливает преемственность с физкультурно-оздоровительным комплекс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изационные основ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ая основа систем физического воспитания представляет собой сочетание </w:t>
      </w:r>
      <w:r>
        <w:rPr>
          <w:i/>
          <w:sz w:val="28"/>
          <w:szCs w:val="28"/>
        </w:rPr>
        <w:t>государственных и общественных</w:t>
      </w:r>
      <w:r>
        <w:rPr>
          <w:sz w:val="28"/>
          <w:szCs w:val="28"/>
        </w:rPr>
        <w:t xml:space="preserve"> фор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форма управления осуществляется государственными органами и учреждениями на основе еди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веньями государственной формы руководства и осуществления физического воспитания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истерство народного образования (детские сады и ясли, средние школы, ПТУ, </w:t>
      </w:r>
      <w:r>
        <w:rPr>
          <w:caps/>
          <w:sz w:val="28"/>
          <w:szCs w:val="28"/>
        </w:rPr>
        <w:t>ссуз</w:t>
      </w:r>
      <w:r>
        <w:rPr>
          <w:sz w:val="28"/>
          <w:szCs w:val="28"/>
        </w:rPr>
        <w:t>ы, вуз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стерство обороны (военные части и подразделения, военные училища, институты, академи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(физкультурные диспансеры, поликлиники [ЛФК], здравниц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стерство культуры (клубы, Дома и Дворцы культуры, парки культуры и отдых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(ДЮСШ, ШВСМ, СДЮШОР)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щественно-самодеятельная форма организации и руководства направлено на массовый охват физическим воспитанием на самодеятельных началах всех возрастных контингентов насе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 ним относятся: профсоюзы, оборонные организации - ДОСААФ, спортивные клубы, спортивные общества (ДСО – «Динамо», «Спартак»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системы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еимущественное решение тех или иных педагогических задач позволяет выделить три основные направления в физическом воспит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Общее физическое воспит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физическое воспитание направлено на укрепление здоровья и поддержание работоспособности в учебной или трудовой деятельности. В соответствии с этим содержание физического воспитания ориентировано на овладение жизненно важными двигательными действиями, согласованное и соразмеренное развитие силы, быстроты, выносливости, ловкости и подвижности в суставах. Общее физическое воспитание создает тот обязательный минимум физической подготовленности человека, который необходим для нормальной жизнедеятельности, для специализации в любом виде профессиональной или спортивной деятельности. Оно осуществляется в дошкольных учреждениях, на уроках физической культуры, в общеобразовательной школе, в секциях (группах) ОФП и группах физкультурно-оздоровительного комплекса РБ, в группах здоровь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Физическое воспитание с профессиональной направленностью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изическое воспитание с профессиональной направленностью призвано обеспечивать тот характер и уровень физической готовности, который необходим человеку в конкретном виде трудовой или военной деятельности (в этом значении говорят о специальном физическом воспитании космонавта, монтажника-высотник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физической подготовки всегда обусловлено требованиями конкретного вида профессиональной деятельности. Поэтому физические упражнения для занятий подбираются такие, которые в наибольшей степени содействовали бы формированию трудовых умений, соответствовали условиям настоящей и будущей трудовой деятельности. Физическая подготовка осуществляется в специальных средних, высших учебных заведениях и в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Физическое воспитание со спортивной направленност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ое воспитание со спортивной направленностью обеспечивает возможность специализироваться в избранном виде физических упражнений и достигать в них максимальных результатов. Физическое воспитание, направленное на подготовку к высоким достижениям в избранном виде спорта, называют </w:t>
      </w:r>
      <w:r>
        <w:rPr>
          <w:b/>
          <w:sz w:val="28"/>
          <w:szCs w:val="28"/>
        </w:rPr>
        <w:t>спортивной трениров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ая тренировка вместе со спортивной ориентацией и отбором, теоретическими занятиями спортсменов, восстановительными мероприятиями и т.п. составляют то, что принято называть спортивной подгот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ортивной тренировке условно выделяют отдельные ее стороны, в том числе физическую подготовку, которая обеспечивает высокий уровень функциональных возможностей организма и укрепления здоровья спортсмена для максимальных достижений в избранном виде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направления подчиняются единой цели, общим задачам и принципам системы физического вос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ев Л.П. Теория и методика физической культуры: учебник для институтов ТМФК – М.: ФиС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чанов С.В. Триединство физической культуры: (Ист.теорет.анализ соц.-пед.системы). - Мн.: Полымя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одионов А., Родионов В. Физическое развитие и психическое здоровье. Программа развития личности ребенка средствами физической активности. - М.: ТЕИС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/Б.А. Ашмарин, Ю.А. Виноградов, З.Н. Вяткина и др.; Под ред. Б.А. Ашмарина. – М.: Просвещение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урманов А.Г. Оздоровительная физическая культура. - Мн.: Тесей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8:00Z</dcterms:created>
  <dc:creator>КОСС</dc:creator>
  <dc:description/>
  <cp:keywords/>
  <dc:language>en-US</dc:language>
  <cp:lastModifiedBy>SYSTEM</cp:lastModifiedBy>
  <dcterms:modified xsi:type="dcterms:W3CDTF">2011-09-22T03:58:00Z</dcterms:modified>
  <cp:revision>2</cp:revision>
  <dc:subject/>
  <dc:title>МИНИСТЕРСТВО  УКРАИНЫ  ПО  ДЕЛАМ  </dc:title>
</cp:coreProperties>
</file>