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  <w:r>
        <w:rPr>
          <w:sz w:val="28"/>
          <w:szCs w:val="28"/>
        </w:rPr>
        <w:t>История физической культуры и спор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ИСТЕМЫ ФИЗИЧЕСКОЙ КУЛЬТУРЫ И СПОРТА ЗА РУБЕЖОМ В ПЕРИОД С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 ДО НАСТОЯЩЕГО ВРЕМЕН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ль Жан Жака Руссо и Иоганна Генриха Песталоцци в развитии системы физического воспитания. Деятельность филантропо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гимнастические движения на Европейском континент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о-игровое направление в физическом воспитани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современных систем физического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Роль Жан Жака Руссо и Иоганна Генриха Песталоцци в развитии системы физического воспитания. Деятельность филантроп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и </w:t>
      </w:r>
      <w:r>
        <w:rPr>
          <w:i/>
          <w:sz w:val="28"/>
          <w:szCs w:val="28"/>
        </w:rPr>
        <w:t>Ж.Ж. Руссо (1712-1778)</w:t>
      </w:r>
      <w:r>
        <w:rPr>
          <w:sz w:val="28"/>
          <w:szCs w:val="28"/>
        </w:rPr>
        <w:t xml:space="preserve"> относительно физического воспитания определялись потребностями воспитания революционной буржуазии. Под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"физическим воспитанием"</w:t>
      </w:r>
      <w:r>
        <w:rPr>
          <w:i/>
          <w:sz w:val="28"/>
          <w:szCs w:val="28"/>
        </w:rPr>
        <w:t xml:space="preserve"> понимается целенаправленный процесс по управлению физическим развитием и физическим образованием</w:t>
      </w:r>
      <w:r>
        <w:rPr>
          <w:sz w:val="28"/>
          <w:szCs w:val="28"/>
        </w:rPr>
        <w:t>. В своей работе "Эмиль или О воспитании" французский писатель и философ Ж.Ж. Руссо резко противопоставил изнеженной, избалованной и слабохарактерной аристократической молодежи диких, грубых и здоровых выходцев из простого народа. В качестве идеала и примера для подражания он предложил тип развитого, сильного, умелого и смелого человека. По мнению Ж.Ж. Руссо, всякая общественная проблема происходит от человеческого зла, а зло, в свою, очередь, - от слабости человека. Это положение можно изменить только путем воспитания умной, физически развитой и сильной молодежи. Система физического воспитания, по его мнению, должна строиться на борьбе с преодолением естественных препятствий "свободной" природы: карабканье на деревья, перелазание через ограждения, скалы, переноса тяжестей, прыжков и бега, а также заплывов. Руссо был первым, кто признал необходимость тренировки органов чувств. В свою систему физического воспитания он встроил взгляды других мыслителей, таких как Д.Локка и Я.Коменского. Из тезисов Д. Локка он использовал идею сочетания умственного и физического воспитания. Из учений Я Коменского теории воспитательной роли игры, но с ценностной воспитательной силой игр, которые сопровождались физическими испытаниями и побуждали к принятию самостоятельных решений. Физическое воспитание девочек Ж.Ж. Руссо считал обязательным, оно должно быть направленным на воспитание обаятельности, грациозности, стройност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и французского Просвещения, связанные с физическим воспитанием, впервые попытался осуществить на практике </w:t>
      </w:r>
      <w:r>
        <w:rPr>
          <w:i/>
          <w:sz w:val="28"/>
          <w:szCs w:val="28"/>
        </w:rPr>
        <w:t>И.Г. Песталоцци (1746-1825)</w:t>
      </w:r>
      <w:r>
        <w:rPr>
          <w:sz w:val="28"/>
          <w:szCs w:val="28"/>
        </w:rPr>
        <w:t>. Он ступил на стезю педагогики под влиянием Руссо. Песталоцци неколебимо верил в то, что изъяны общественной системы можно направить путем введения всеобщего образования, не только для детей состоятельных семей, но и бедноты. Его подход к вопросам физического воспитания заключался в проведении совместных занятий с учащимися элитных и народных школ. В своей работе "Элементарная гимнастика", изданной в 1807 г., он сгруппировал составленные им вольные упражнения в зависимости от форм подвижности суставов. Поэтому упражнения для головы, ног, рук, туловища должны сочетаться с использованием в физическом воспитании естественных упражнений, игровых и комплексных упражнений. Под комплексными И.Г. Песталоцци подразумевал виды спорта – фехтование, бег на коньках, борьбу, спортивные игры и танцы. Именно такое сочетание позволит улучшить здоровое функционирование внутренних органов, развить мышечную систему и приобрести правильную осанку, дать нравственную закалку. Классической заслугой Песталоцци является то, что он уже в то время, увидел и осудил недостатки некоторых педагогов в стремлении к односторонности физического воспитания молодежи. "Имеются сторонники обособленного преподавания отдельных искусств, - подчеркивал он, - имеются преподаватели танцев, фехтования, езды верхом. Но даже специалисты по гимнастике занимаются скорее преподаванием отдельных упражнений, нежели совершенствованием физического развития человека в целом… По этой причине деятельность этих людей нельзя считать полноценным физическим воспитанием…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И.Г. Песталоцци не смог стать свидетелем осуществления своих педагогических идей. Опыт его беспокойной и полной неудач жизни использовали филантропы, создатели швейцарской системы вольных упражнений, немецкой и датской гимнастики.</w:t>
      </w:r>
    </w:p>
    <w:p>
      <w:pPr>
        <w:pStyle w:val="21"/>
        <w:spacing w:lineRule="auto" w:line="360"/>
        <w:ind w:firstLine="709"/>
        <w:rPr/>
      </w:pPr>
      <w:r>
        <w:rPr>
          <w:b w:val="false"/>
          <w:i w:val="false"/>
          <w:szCs w:val="28"/>
          <w:u w:val="none"/>
        </w:rPr>
        <w:t>Деятельность филантропов (филантропия – благотворительность) явилась яркой вехой в развитии новых систем физического воспитания. Социальную основу движения филантропов составляли располагавшие небольшим капиталом слои буржуазии, которые видели причину обнищания в неправильной системе воспитания. В 1774 г. представителями этого движения и их сторонниками открылись малочисленные школы – филантропии, в которых стала осуществляться теория воспитания и впервые в процессе школьного образования было введено физическое воспитание. Выдающаяся роль в осуществлении этого принадлежит Герхарду Антону Фиту (1763-1836) и Иоганну Кристофу Гутс-Мутсу (1759-1839). Выработанная ими система выделяла три группы движений: игры, практические упражнения для развития сноровки рук, собственно физические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ам в системе физического воспитания филантропами отводилась главенствующая роль. В своей книге Гутс-Мутс собрал 105 различных игр, в том числе 63 игры с мячом. Филантропы обновили теорию Я. Коменского относительно игр: классифицировали их в зависимости от содержания. По воздействию на учащихся они различали игры развивающи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разительность и рассудительнос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ственные способност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.</w:t>
      </w:r>
    </w:p>
    <w:p>
      <w:pPr>
        <w:pStyle w:val="21"/>
        <w:spacing w:lineRule="auto" w:line="360"/>
        <w:ind w:firstLine="709"/>
        <w:rPr/>
      </w:pPr>
      <w:r>
        <w:rPr>
          <w:b w:val="false"/>
          <w:i w:val="false"/>
          <w:szCs w:val="28"/>
          <w:u w:val="none"/>
        </w:rPr>
        <w:t>Введением в воспитание практических упражнений. Развивающих сноровку рук, воспитатели-филантропы стремились способствовать подготовленности к трудовой деятельности детей мелких буржуа. Это стремление означало не обучение "труду", а воспитание "трудом". Для этого использовались формы движений нескольких, почетных в эпоху их деятельности, профессий – столяра, переплетчика, садовника, токаря. Так сочеталось умственное и физическое воспитание, по мнению филантропов. "Собственно" физические упражнения, составляющие костяк их системы движений, исследователь Эндре Бурка характеризовал следующим образом: "К физическим упражнениям предъявлялось в целом требование, чтобы они способствовали закалке организма, развитию силы и стойкости, выработке таких способностей и качеств, в результате которых человек становится пригодным для выполнения задач, выдвигаемых жизнью. Их движения и спортивные снаряды характеризовались большой степенью приближения к действительност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тбора соответствующих видов движений филантропами были созданы 12 групп: прыжки, бег, метание, борьба, лазание, упражнения по сохранению равновесия, упражнению по поднятию, переносу и толканию тяжестей, танцы и строевые упражнения, плавание и купание, тренировочные упражнения, упражнения в пении, умственные упражнения. В рамках физических упражнений они стремились увязать получение практических навыков с благоприятным воздействием на организм. Комбинируя в пределах своей системы виды физических упражнений с их элементами, они открыли системный подход к дифференциации движений, что позволило в дальнейшем создать гимнастическое направление в физическом воспитании. Гутс-Мутс и Фит использовали в своей системе достижения медицинской науки и считали, что упражнения следует составлять с учетом физиологических и индивидуальных особенностей организма. Преподающий физические упражнения должен был, по мнению филантропов, знать не только функционирование тела человека, но иметь знания по воздействию различных упражнений на организм. Признавая в педагогике роль спортивных результатов, они тем самым установили взаимосвязь между школьным физическим воспитанием и спортивными достижениями. Книга Гутс-Мутса "Гимнастика для молодежи" (1893) была переведена с немецкого на французский, датский, английский, шведский языки. Все это свидетельствовало о том, что налаживание института физического воспитания становилось в Европе делом вс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Национальные гимнастические движения на Европейском континен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е деятели и европейские педагоги уже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обратили внимание на значение трудов Песталоцци и филантропистов. Достигнутое ими в области физической культуры было темой, символом и аргументом в речах и беседах. Так, в истории физической культуры началось развертывание </w:t>
      </w:r>
      <w:r>
        <w:rPr>
          <w:i/>
          <w:sz w:val="28"/>
          <w:szCs w:val="28"/>
        </w:rPr>
        <w:t>буржуазно-национальных гимнастических движений</w:t>
      </w:r>
      <w:r>
        <w:rPr>
          <w:sz w:val="28"/>
          <w:szCs w:val="28"/>
        </w:rPr>
        <w:t>, среди которых наибольшую силу имели: немецкая, шведская и Сокольская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основ </w:t>
      </w:r>
      <w:r>
        <w:rPr>
          <w:i/>
          <w:sz w:val="28"/>
          <w:szCs w:val="28"/>
        </w:rPr>
        <w:t>немецкой гимнастики</w:t>
      </w:r>
      <w:r>
        <w:rPr>
          <w:sz w:val="28"/>
          <w:szCs w:val="28"/>
        </w:rPr>
        <w:t xml:space="preserve"> связано с именами </w:t>
      </w:r>
      <w:r>
        <w:rPr>
          <w:i/>
          <w:sz w:val="28"/>
          <w:szCs w:val="28"/>
        </w:rPr>
        <w:t>Фридриха Людвига Яна</w:t>
      </w:r>
      <w:r>
        <w:rPr>
          <w:sz w:val="28"/>
          <w:szCs w:val="28"/>
        </w:rPr>
        <w:t xml:space="preserve"> (1778-1852), </w:t>
      </w:r>
      <w:r>
        <w:rPr>
          <w:i/>
          <w:sz w:val="28"/>
          <w:szCs w:val="28"/>
        </w:rPr>
        <w:t>Эрнста Айзелена</w:t>
      </w:r>
      <w:r>
        <w:rPr>
          <w:sz w:val="28"/>
          <w:szCs w:val="28"/>
        </w:rPr>
        <w:t xml:space="preserve"> (1792-1846) и </w:t>
      </w:r>
      <w:r>
        <w:rPr>
          <w:i/>
          <w:sz w:val="28"/>
          <w:szCs w:val="28"/>
        </w:rPr>
        <w:t>Адольфа Шписса</w:t>
      </w:r>
      <w:r>
        <w:rPr>
          <w:sz w:val="28"/>
          <w:szCs w:val="28"/>
        </w:rPr>
        <w:t xml:space="preserve"> (1810-1858). Идеологом явился Ф. Ян, который разработал систему гимнастических упражнений для повышения боевой выучки немецких солдат в борьбе с армией Наполеона. Позже, Э. Айзелен переработал комплекс войсковой гимнастики под требования школьного физического воспитания. Швейцарец А. Шписс в дополнение к усовершенствованному гимнастическому комплексу разработал упражнения с ручными снарядами, перестроениями, висами и опорами. Немецкая, или турнерская, система гимнастики включала в себя: общую разминку, бег, ходьбу, махи, упражнения с препятствиями, упражнения на вытягивание, махово-растягивающие упражнения, упражнения на кольцах; на карусели; висы; лазание; упражнения на равновесие. Исключала – плавание и борьбу. Занятия проводились на специальных открытых площадках – турнплацах, где стояли турники, брусья, гимнастический конь, перекладины и т.п. Первый турнплац был открыт под Берлином в 1811 г. и число одновременно занимавшихся на нем равнялось 500 человек. К сожалению, в немецкой гимнастике отсутствовали указания по дозировке, врачебный и педагогический контроль. Начиная со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гимнастика Яна-Айзелена-Шписса использовалась для подготовки молодежи к решению любых жизненных задач и приобрела статус </w:t>
      </w:r>
      <w:r>
        <w:rPr>
          <w:i/>
          <w:sz w:val="28"/>
          <w:szCs w:val="28"/>
        </w:rPr>
        <w:t>системы физического воспитания, т.е. упорядоченной совокупности элементов физического воспитания рамках определенной обществен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ведское направление</w:t>
      </w:r>
      <w:r>
        <w:rPr>
          <w:sz w:val="28"/>
          <w:szCs w:val="28"/>
        </w:rPr>
        <w:t xml:space="preserve"> в гимнастике было первым, учитывающим жизнедеятельность организма. Ее основоположник </w:t>
      </w:r>
      <w:r>
        <w:rPr>
          <w:i/>
          <w:sz w:val="28"/>
          <w:szCs w:val="28"/>
        </w:rPr>
        <w:t>Пер Хенрик Линг</w:t>
      </w:r>
      <w:r>
        <w:rPr>
          <w:sz w:val="28"/>
          <w:szCs w:val="28"/>
        </w:rPr>
        <w:t xml:space="preserve"> (1776-1839). Концепция П. Линга основывается на том, что физическое воспитание должно строиться только на знаниях биологии и анатомии, упражнения должны применяться таким образом, чтобы максимально обеспечить функционирование организма. По замыслам П. Линга, следовало создавать 4 вида гимнастики: </w:t>
      </w:r>
      <w:r>
        <w:rPr>
          <w:i/>
          <w:sz w:val="28"/>
          <w:szCs w:val="28"/>
        </w:rPr>
        <w:t>педагогическую, военную, врачебную и эстетическую</w:t>
      </w:r>
      <w:r>
        <w:rPr>
          <w:sz w:val="28"/>
          <w:szCs w:val="28"/>
        </w:rPr>
        <w:t>. В жизнь удалось реализовать только лечебную и эстетиче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л дело отца </w:t>
      </w:r>
      <w:r>
        <w:rPr>
          <w:i/>
          <w:sz w:val="28"/>
          <w:szCs w:val="28"/>
        </w:rPr>
        <w:t>Ялмар Линг (1799-1881).</w:t>
      </w:r>
      <w:r>
        <w:rPr>
          <w:sz w:val="28"/>
          <w:szCs w:val="28"/>
        </w:rPr>
        <w:t xml:space="preserve"> Он ввел в гимнастику вспомогательные средства – шведскую стенку, бревно, прыжковый трамплин, скамью и др. Для практического использования шведской системы в 1813 г. в Стокгольме открылся Центральный гимнастический институт для подготовки преподавателей шведской гимнастики, а также спроектирован проект первого закрытого спортивного зала. Занятие шведской гимнастикой предусматривало сложную структуру воздействия на различные части тела и физиологические системы и содержало 12-18 частей. Классификация физических упражнений на группы: для ног, спины, рук, брюшного пресса, сердечно-сосудистой системы и дыхательной системы. Шведская гимнастика была обязательной для мальчиков и девочек. Она придерживалась физиологических принципов в физическом воспитании – разминка – основные занятия – расслабление и продержалась до 1944 г., середины 20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стоятельства возникновения </w:t>
      </w:r>
      <w:r>
        <w:rPr>
          <w:i/>
          <w:sz w:val="28"/>
          <w:szCs w:val="28"/>
        </w:rPr>
        <w:t>чешской гимнастики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национального гимнастического движения «Сокол»</w:t>
      </w:r>
      <w:r>
        <w:rPr>
          <w:sz w:val="28"/>
          <w:szCs w:val="28"/>
        </w:rPr>
        <w:t xml:space="preserve"> (1862) связаны с борьбой славянских народов империи Габсбургов за культурную автономию и национальную независимость. Ее основоположник </w:t>
      </w:r>
      <w:r>
        <w:rPr>
          <w:i/>
          <w:sz w:val="28"/>
          <w:szCs w:val="28"/>
        </w:rPr>
        <w:t>Мирослав Тырш</w:t>
      </w:r>
      <w:r>
        <w:rPr>
          <w:sz w:val="28"/>
          <w:szCs w:val="28"/>
        </w:rPr>
        <w:t xml:space="preserve"> (1832-1884) преподаватель Пражского университета. Цель – сплочение и национальное воспитание молодежи через систему физического воспитания. "Сокольская" гимнастика включала 4 группы упражнени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жнения без снарядов (бег, ходьба, вольные упражнения, танцы, строевая подготовка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снарядах (немецкая гимнастика, шведская гимнастика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и массовые гимнастические выступлен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евые упражнения (бокс, фехтование, борьба, упражнения с сопротивлением)</w:t>
      </w:r>
    </w:p>
    <w:p>
      <w:pPr>
        <w:pStyle w:val="21"/>
        <w:spacing w:lineRule="auto" w:line="360"/>
        <w:ind w:firstLine="709"/>
        <w:rPr/>
      </w:pPr>
      <w:r>
        <w:rPr>
          <w:b w:val="false"/>
          <w:i w:val="false"/>
          <w:szCs w:val="28"/>
          <w:u w:val="none"/>
        </w:rPr>
        <w:t>Благодаря гимнастическому движению "Сокол" в систему физического воспитания были внедрены: дозировка упражнений, техничность (красота) исполнения, специальная форма одежды для занятий и музыкальное сопровождение гимнастических выступлений. Среди славянских народов эта система подготовки была популярна, вплоть до 1920-1930 г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szCs w:val="28"/>
        </w:rPr>
        <w:t>3. Спортивно-игровое направление в физическом воспит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ие основы реформы воспитания, осуществленной в английских школах (университетах, колледжах),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разработал каноник Вестминстерского аббатства </w:t>
      </w:r>
      <w:r>
        <w:rPr>
          <w:i/>
          <w:sz w:val="28"/>
          <w:szCs w:val="28"/>
        </w:rPr>
        <w:t>Чарлз Кингсли (1819-1875).</w:t>
      </w:r>
      <w:r>
        <w:rPr>
          <w:sz w:val="28"/>
          <w:szCs w:val="28"/>
        </w:rPr>
        <w:t xml:space="preserve"> Образцом личности для него был идеализированный образ "юного христианина-атлета", который наряду с широкой "светской и духовной" учебой должен углубленно заниматься развитием своих физических способностей. Добиться последнего, по мнению Ч. Кингсли, возможно через занятия спортом и соревнования. "Ведь спорт, соревнования, - заявлял он, - молодечество человека, показывающего свою ловкость, есть для молодежи область, где можно упражняться в созидании общества. Подрастающее поколение …на малом закалится для большой арены жизни". Посредством спортивной площадки можно воспитать целеустремленное и последовательное поколение, которое в любом уголке мира "сможет постоять за интересы свои и своего отечества". Таков вывод значения занятий спортом для английской молодежи. Ч. Кингсли дал теоретическое обоснование элитарному школьному физическому воспитанию. Установки каноника базировались на практической деятельности ректора колледжа в Регби Томаса Арнольда (1795-184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Англии начинает формироваться школьное физическое воспитание, основанное на современной спортивной и игровой деятельности. На практике в историю физической культуры это направление вошло под названием "арнольдизм", т.к. корнями уходит в педагогическую практику ректора колледжа в г. Регби Томаса Арнольда (1795-1842). Приняв руководство колледжем Т. Арнольд столкнулся с аморальностью в воспитании молодого поколения: преступления и пьянство, систематическая ложь, тирания старшими младших, недисциплинированность, пренебрежение школьных правил, леность, изнеженность и телесный упадок. Добиться коренной перестройки возможно было, по мнению Т. Арнольда, за счет организованных по "честным правилам" соревнований. Поэтому теоретическое обоснование арнольдизма – это посредством физических движений и эмоций, связанных с игрой, строить нравственное и физическое формирование учащейся молодежи. Т. Арнольд открыл спортивные площадки в колледже, разработал систему самоуправления, упорядочил регулярные спортивные соревнования, ввел в быт учебного заведения спортивные команды, организации. Средством физического воспитания были выбраны популярные в то время виды спорта. Английское школьное физическое воспитание, благодаря Т. Арнольду, на долгое время стало образцовым. Последователем "арнольдизма" явился каноник Вестминстерского аббатства Чарлз Кингсли (1819-1875), который теоретически реформировал опыт своего предшественника и создал идеализированный образ "юного христианина-атлета".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Англии среди молодежи стало модным наряду с "светской и духовной" учебой углубленно заниматься развитием своих физических способностей. "Арнольдизм" сыграл огромное значение в становлении и развитии спорта среди молодежи, особенно в таких как крикет, футбол, хоккей, плавание, легкая атлетика, борьба, альпинизм, гребля. При всей образцовости и эффективности спортивно-игровой системы физического воспитания она имела ряд недоста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о оттеснило развитие классных занятий в нижних ступенях шко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порт охватывал в средней и высшей школе по большей части только детей состоятельных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игнорировалось физическое воспитание девочек, т.к. считалось презрительным для них занятия, "вызывающие по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szCs w:val="28"/>
        </w:rPr>
        <w:t>4. Становление и развитие современных систем физическог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ознаменовались появлением целого ряда модернизированных школьных систем физического воспитания. В США возникло </w:t>
      </w:r>
      <w:r>
        <w:rPr>
          <w:i/>
          <w:sz w:val="28"/>
          <w:szCs w:val="28"/>
        </w:rPr>
        <w:t>социально-гигиеническое (медицинское) направление</w:t>
      </w:r>
      <w:r>
        <w:rPr>
          <w:sz w:val="28"/>
          <w:szCs w:val="28"/>
        </w:rPr>
        <w:t xml:space="preserve">, основоположником которого стал </w:t>
      </w:r>
      <w:r>
        <w:rPr>
          <w:i/>
          <w:sz w:val="28"/>
          <w:szCs w:val="28"/>
        </w:rPr>
        <w:t>Овиде Декроли (1871-1932)</w:t>
      </w:r>
      <w:r>
        <w:rPr>
          <w:sz w:val="28"/>
          <w:szCs w:val="28"/>
        </w:rPr>
        <w:t>. Это направление имело много последователей. В основу этой системы физического воспитания легли движения лечебной гимнастики и нормы по охране здоровья: прием пищи, дыхания и гигиены; защита от подстерегающих опасностей; правильность поведения в обществе. Был введен экзамен по физическому воспитанию, включающий билеты по "нормам поддержания хорошего самочувствия", методике гигиенического воспитания, требованиям к физическим возможностям и т.д. усовершенствованная социально-гигиеническая система физического воспитания существует и сегодня в некоторых штатах Америки, Пакистане, на Филипп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стественная (натуралистическая) гимнастика</w:t>
      </w:r>
      <w:r>
        <w:rPr>
          <w:sz w:val="28"/>
          <w:szCs w:val="28"/>
        </w:rPr>
        <w:t xml:space="preserve">, новое направление в физическом воспитании школьников, пришедшая на смену немецкой и шведской гимнастик. Ее основоположник </w:t>
      </w:r>
      <w:r>
        <w:rPr>
          <w:i/>
          <w:sz w:val="28"/>
          <w:szCs w:val="28"/>
        </w:rPr>
        <w:t>Георг Эбер (1875-1957)</w:t>
      </w:r>
      <w:r>
        <w:rPr>
          <w:sz w:val="28"/>
          <w:szCs w:val="28"/>
        </w:rPr>
        <w:t xml:space="preserve"> французский офицер флота. Элементы движений он разделил на 8 групп: ходьба, бег, прыжки, лазанье, поднятие, метание, плавание, атакующие и оборонительные движения. К числу последних он относил и игры. Натуралистическая система физического воспитания Г. Эбера была направлена на воспитание выносливости, а принципы заключались в следующем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физического воспитания в ходе выполнения упражнений должен "жить вместе" с учениками, т.е. развивать различные группы мышц средствами, в эффективности которых убедился на себе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заниматься физическим воспитанием и использовать при этом максимально естественные условия (солнце, воду, воздух, естественные препятствия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занятиях выполнять упражнения на дыхание и выносливость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занимаются обнаженными по пояс на открытом воздухе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ждый урок физического воспитания заканчивать массажем и купанием.</w:t>
      </w:r>
    </w:p>
    <w:p>
      <w:pPr>
        <w:pStyle w:val="21"/>
        <w:spacing w:lineRule="auto" w:line="360"/>
        <w:ind w:firstLine="709"/>
        <w:rPr>
          <w:b w:val="false"/>
          <w:b w:val="false"/>
          <w:i w:val="false"/>
          <w:i w:val="false"/>
          <w:szCs w:val="28"/>
          <w:u w:val="none"/>
        </w:rPr>
      </w:pPr>
      <w:r>
        <w:rPr>
          <w:b w:val="false"/>
          <w:i w:val="false"/>
          <w:szCs w:val="28"/>
          <w:u w:val="none"/>
        </w:rPr>
        <w:t>Последователи системы Г. Эбера австралийцы Карл Гальгофер, Маргарет штрейхер и Адам Слам усовершенствовали естественную гимнастику. Они внесли в урок три составных части: разминку – бодрящие упражнения. Последовательные и энергичные движения (прыжки, бег) для ускорения крови и расслабления мышц; основную часть – упражнения на развитие физических качеств, заключительную часть – свободные и успокаивающие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физического воспитания </w:t>
      </w:r>
      <w:r>
        <w:rPr>
          <w:i/>
          <w:sz w:val="28"/>
          <w:szCs w:val="28"/>
        </w:rPr>
        <w:t>Георга Демени</w:t>
      </w:r>
      <w:r>
        <w:rPr>
          <w:sz w:val="28"/>
          <w:szCs w:val="28"/>
        </w:rPr>
        <w:t xml:space="preserve"> была единственной, на тот период, научно-обоснованной. Г. Демени доказал, что существующие немецкая и шведская система движений не соответствует закономерностям анатомии и физиологии. Им была разработана следующая система требований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жна быть динамика физических упражнений. Следует избегать неестественных положений. Скорость движений должна быть в обратной пропорции с массой двигающихся частей тел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искусственно, на полпути, прерывать упражнен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я должны быть естественными и размашистым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цы, не участвующие в движении, в процессе выполнения должны быть полностью расслаблен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учивании упражнений переходить от простых к сложным, от более легких к более трудным, от известных к неизвес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. Демени выработал требования к физическому воспитанию девушек с учетом особенностей женского организма. Совершенная теоретическая система физического воспитания ученого легла в основу тренировоч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е распространение, особенно в период пере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ыми войнами, получают </w:t>
      </w:r>
      <w:r>
        <w:rPr>
          <w:i/>
          <w:sz w:val="28"/>
          <w:szCs w:val="28"/>
        </w:rPr>
        <w:t>милитаристские системы физического воспитания</w:t>
      </w:r>
      <w:r>
        <w:rPr>
          <w:sz w:val="28"/>
          <w:szCs w:val="28"/>
        </w:rPr>
        <w:t xml:space="preserve">, в основу которых легли реакционные взгляды на физическое воспитание английского социолога и психолога Г. Спенсера (1820-1903), который биологические законы животного мира механически перенес на физическое развитие и воспитание человека: "война между людьми, как и война между животными, играет значительную роль в усовершенствовании их организации". Трактаты Г. Спенсера "Воспитание физическое, умственное и нравственное" приобрели популярность в мире. Примером милитаристской системы физического воспитания, т.е. военно-физической подготовки, может служить Германия. 1937 г.: пять уроков физического воспитания в неделю, один обязательный спортивный день, с 10 до 13 лет военно-физическая подготовка в отрядах "Юнгфольке", с 14 до 18 в отрядах "Гитлер-югенде", сдача практических нормативов и экзаменов для получения "военного свидетельства", с 18 до 35 лет подготовка и сдача норм на имперский значок (золотой, серебряный, бронзовый). Военно-физическое направление характерно для многих современных государств и организаций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современной художественной гимнастики заложил Франсуа Дельсарт и его последователи: Женьева Стеббинс, Айседора Дункан, Дора Менцлер. Их система физического воспитания носила название </w:t>
      </w:r>
      <w:r>
        <w:rPr>
          <w:i/>
          <w:sz w:val="28"/>
          <w:szCs w:val="28"/>
        </w:rPr>
        <w:t>гимнастика модерн</w:t>
      </w:r>
      <w:r>
        <w:rPr>
          <w:sz w:val="28"/>
          <w:szCs w:val="28"/>
        </w:rPr>
        <w:t xml:space="preserve">. Она была рассчитана на физическое воспитание женщин и включала в себя перенесенные в "светскую жизнь" стилизованные гимнастические движения и новые формы балетного искусства. </w:t>
      </w:r>
      <w:r>
        <w:rPr>
          <w:i/>
          <w:sz w:val="28"/>
          <w:szCs w:val="28"/>
        </w:rPr>
        <w:t>Ритмическое направление</w:t>
      </w:r>
      <w:r>
        <w:rPr>
          <w:sz w:val="28"/>
          <w:szCs w:val="28"/>
        </w:rPr>
        <w:t xml:space="preserve"> в современной системе физического воспитания связно с именем женевского учителя музыки Эмиля Жака Далькроза (1865-191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ом </w:t>
      </w:r>
      <w:r>
        <w:rPr>
          <w:i/>
          <w:sz w:val="28"/>
          <w:szCs w:val="28"/>
        </w:rPr>
        <w:t>военно-патриотического направления</w:t>
      </w:r>
      <w:r>
        <w:rPr>
          <w:sz w:val="28"/>
          <w:szCs w:val="28"/>
        </w:rPr>
        <w:t xml:space="preserve"> в системе физического воспитания может служить бойскаутское движение. Эта система распространилась по всему миру. На сегодняшний день она объединяет около 16 млн скаутов в более чем 128 странах. Контактно-организационную систему скаутов осуществляют Международные комитеты. Движение возникло на рубеже 19-20 вв. в Англии. Основатель – английский генерал Роберт Баден-Пауэл. Скаут в переводе с английского – разведчик. Английские скауты обучались искусству разведчика (следопыта), знанию природных явлений, жизни в походных условиях, развитию выносливости, общественному поведению, действиям при несчастных случаях. В период с 1910 по 1914 гг. 792 английских скаута были награждены за подвиги при спасении жизни людей. Девиз английских скаутов: "Вера в бога, верность королю, верность Родине – будь готов! " 3 значок – лилия, перевязанная ленточкой. Скаутская форма – форма военных периода англобурской войны в Южной Африке (1892-1902). Шляпа, косынка, короткие брюки, чулки, башмаки. Организационная структура патрульные отряды (6-8 чел.) носили названия животных. Упражнения организовывали: "суд-чести" из инструкторов (скаут-маст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физической культуре появилось такое направление как адаптивная физическая культура и спорт. В 1973 году это направление получило официальный статус: была создана Международная федерация адаптивной физической активности (</w:t>
      </w:r>
      <w:r>
        <w:rPr>
          <w:sz w:val="28"/>
          <w:szCs w:val="28"/>
          <w:lang w:val="en-US"/>
        </w:rPr>
        <w:t>IFAPA</w:t>
      </w:r>
      <w:r>
        <w:rPr>
          <w:sz w:val="28"/>
          <w:szCs w:val="28"/>
        </w:rPr>
        <w:t xml:space="preserve">). Во многих странах мира АФА является самостоятельной профессией. Понятие "адаптивная физическая культура" обозначает термин, объединяющий все виды физической активности и спорта, способствующий расширению возможностей индивидов с различными ограничениями и нарушениями функций. Главная цель АФА - улучшение жизни людей, квалифицирующихся в обществе как "люди с ограничениями отдельных функций", и улучшение жизни людей со сниженным жизненным потенциалом. ООН в 1982 году была принята программа "Всемирная программа действий в отношении инвалидов", которая позволила ввести в систему физического воспитания адаптивный спорт. Адаптивный спорт - это процесс и результат формирования у лиц с отклонениями в здоровье спортивных умений и навыков для достижения социально значимых результатов через соревновательную деятельность. Ведущими формами адаптивного спорта являются параолимпийские летние и зимние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ХХ века в истории физической культуры и спорта ознаменовался таким популярным направлением как экстремальный спорт. Он рассчитан на любителей проявить умственные и физические способности в нестандартных ситуациях. Например, спуск на велосипеде с горных вершин, с вертолета на парашюте; прыжки с самых высоких зданий, мостов со страховкой; плавание в холодных водах под толщей льда и т.п. На сегодняшний день любителей экстремального спорта насчитывается несколько миллионов. Для них проводятся чемпионаты государств, континентов,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ькин Я.Р. Откуда пошли олимпиады. – Мн.: Полымя, 1980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 спорте: Справочник. – Т.1-3/Сост. В.В. Кукушкин и А.А. Добров. – М., 1976,1978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лощапов Б.Р. История физической культуры и спорта. - М: Академия, 200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етер Г.С., Горбунов В.В. 70 лет советского спорта: люди, события, факты. – М.: ФиС, 198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аков А. От Шамони до Нагано // Спортивная панорама. - 02.02.2002. - С.4-5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аков А. У нас была только одна Екатерина Великая //Спортивная панорама. - 16.09.2000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н Л. Всеобщая история физической культуры и спорта. – М: Радуга, 1982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бов В.В. История физической культуры и спорта – М: Физкультура и спорт, 1983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олбов В.В., Финогенова Л.А., Мельникова Н.Ю. История физической культуры и спорта: Учебник/Под ред. В.В. Столбова. – М.: ФиС, 200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8"/>
      <w:u w:val="single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8:00Z</dcterms:created>
  <dc:creator>КОСС</dc:creator>
  <dc:description/>
  <cp:keywords/>
  <dc:language>en-US</dc:language>
  <cp:lastModifiedBy>SYSTEM</cp:lastModifiedBy>
  <dcterms:modified xsi:type="dcterms:W3CDTF">2011-09-22T03:58:00Z</dcterms:modified>
  <cp:revision>2</cp:revision>
  <dc:subject/>
  <dc:title>Реферат</dc:title>
</cp:coreProperties>
</file>