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Украин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есский государственный экономический университе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Создание технологической карты туристского путешествия»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есса 2005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Введение</w:t>
      </w:r>
      <w:r>
        <w:rPr>
          <w:sz w:val="28"/>
          <w:szCs w:val="28"/>
        </w:rPr>
        <w:t>………………………………………………………………………стр.2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Технологическая карта туристского путешеств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) сущность технологической карты туристского путешествия;……...стр.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) структура технологической карты туристского путешествия;……..стр.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) методические рекомендации по заполнению технологической карты туристского путешествия………………………………………………..стр.10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редложения по созданию нового образца технологической карты туристского путешеств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) видимые недостатки и упущения технологической карты туристского путешествия;……………………………………………………………..стр.1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) проект новой технологической карты туристского путешествия...стр.17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Заключение</w:t>
      </w:r>
      <w:r>
        <w:rPr>
          <w:sz w:val="28"/>
          <w:szCs w:val="28"/>
        </w:rPr>
        <w:t>…………………………………………………………………стр.18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……………………………………….стр.1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………………………………………………………………….стр.20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Я выбрал тему моей курсовой «Создание технологической карты туристского путешествия», так как считаю, что она является актуальной в условиях развития современного межотраслевого туристического комплекса Украины. Для развития которого необходима устойчивая нормативно-правовая законодательная баз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1997 году Украина утвердила межгосударственный стандарт в области туристско-экскурсионного обслуживания по проектированию туристских услуг как государственный стандарт, действующий и в наши дни. В нем подробно описан процесс проектирования туристских услуг и перечислена необходимая технологическая документация, составляющей частью которой является технологическая кар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1 января 2004 года вступил в силу обновленный Закон Украины «О туризме», изданный ранее в 1995. Следует обратить внимание на тот факт, что вышеуказанный государственный стандарт Украины изменению не подлежал. Соответственно в данном случае образовалась коллизия в законодательной базе сферы туризма. Так как многие положения обновленного закона не соответствует положениям государственного стандар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этого, в 2005 году была реформирована Государственная Туристическая Администрация Украины. Изменения снова были не до конца внесены в законодательную базу сферы туриз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того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для ХХ века был характерен массовый или так называемый конвейерный туризм, который в начале Х</w:t>
      </w:r>
      <w:r>
        <w:rPr>
          <w:sz w:val="28"/>
          <w:szCs w:val="28"/>
          <w:lang w:val="uk-UA"/>
        </w:rPr>
        <w:t xml:space="preserve">ХІ </w:t>
      </w:r>
      <w:r>
        <w:rPr>
          <w:sz w:val="28"/>
          <w:szCs w:val="28"/>
        </w:rPr>
        <w:t xml:space="preserve">века был заменен дифференцированным подходом в туризме, что не могло не отразиться на специфике проектирования туристических услуг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я из этого, целью моей курсовой работы является подробное рассмотрение технологической карты и предложения по внесению существенных изменений в ее структу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я работа состоит из двух основных частей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1 глава освещает основные теоретические основы по созданию технологической карт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 глава является практической и содержит мои предложения по необходимым изменениям в структуре технологической кар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своей работе я использовал нормативно-правовые положения государственного стандарта Украины, положения Закона Украины «О Туризме» в новой редакции, а также труды украинских, русских и белорусских деятелей сферы туризма, работы которых внесли огромный вклад в развитие и успешное функционирование туристической отрасли Украин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туристского путешеств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) Сущность технологической карты туристского путешеств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скрытии любого вопроса необходимо разобраться в его сущности; только полностью осознав всю сущность и глубину рассматриваемого вопроса можно принять реше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предоставить какие-либо рекомендации по созданию новой редакции технологической карты туристского путешествия мне необходимо разобраться в сущности самого понятия  и ознакомиться с процессом проектирования туристских услу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краине этот процесс регламентируется Государственным стандартом 28681.1-95 «Туристско-экскурсионное обслуживание. Проектирование туристских услуг». В нем подробно представлен процесс проектирования туристских услуг. В том числе и отдельных видов, а именно, проектирование услуги «туристского путешествия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роектировани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уристской услуги осуществляется в последовательности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958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тановление нормируемых характеристик услуг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958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тановление технологии процесса обслуживания туристов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958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работка технологической документаци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958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ределение методов контроля качеств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958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ализ проекта;</w:t>
      </w:r>
    </w:p>
    <w:p>
      <w:pPr>
        <w:pStyle w:val="Normal"/>
        <w:numPr>
          <w:ilvl w:val="0"/>
          <w:numId w:val="4"/>
        </w:numPr>
        <w:spacing w:lineRule="auto" w:line="360"/>
        <w:ind w:left="958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едставление проекта на утверждение.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чем следует обратить особое внимание на третий пункт, так как в нем раскрывается сущность технологической карты. В нем рассматривается разработка технологической документ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кументация, детализирующая требования к процессу обслуживания туристов, должна содержа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писания процессов, форм и методов обслуживания турист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значения характеристик процесса обслуживания турист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требования к типу, количеству и пропускной способности используемого обо</w:t>
        <w:softHyphen/>
        <w:t xml:space="preserve">рудования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количество необходимого персонала и уровень его профессиональной под</w:t>
        <w:softHyphen/>
        <w:t>готовк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договорное обеспечение поставок изделий </w:t>
      </w:r>
      <w:r>
        <w:rPr>
          <w:iCs/>
          <w:color w:val="000000"/>
          <w:sz w:val="28"/>
          <w:szCs w:val="28"/>
        </w:rPr>
        <w:t>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луг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гаранти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обходимые согласования (с собственниками рекреационных ресурсов, орга</w:t>
        <w:softHyphen/>
        <w:t>нами санитарно-эпидемиологического и пожарного надзора,  государственной автоинспекцией  и др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кретные требования к процессу обслуживания туристов должны быть не ниже требований действующих нормативных докумен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ектирование процесса обслуживания туристов осуществляют по отдельным этапам предоставления услуги (например, предоставление информации об услуге, оказание услуги, расчеты за услугу) и составление для каждого из них технологических карт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держание и последовательность этапов могут варьироваться в зависимости от вида услуг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зультатом проектирования туристской услуги являются технологические документы (технологические карты, инструкции, правила, регламенты и др.).[1] </w:t>
      </w:r>
      <w:r>
        <w:rPr>
          <w:sz w:val="28"/>
          <w:szCs w:val="28"/>
        </w:rPr>
        <w:t>Так как эти требования являются общими для проектирования разных видов туристских услуг. А в нашем случае речь идет о технологической карте туристского маршрута. То необходимо вкратце рассмотреть проектирование отдельной туристской услуги, а именно, туристского путешеств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ешествие - комплексная туристская услуга, обеспечивающая удовлетворение оздоровительных, познавательных потребностей туристов при определен</w:t>
        <w:softHyphen/>
        <w:t xml:space="preserve">ных условиях их жизнеобеспечения. [2] </w:t>
      </w:r>
      <w:r>
        <w:rPr>
          <w:color w:val="000000"/>
          <w:sz w:val="28"/>
          <w:szCs w:val="28"/>
        </w:rPr>
        <w:t xml:space="preserve">Порядок проектирования услуги «туристское путешествие» предусматривает два этапа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проектирование каждого тура, включаемого в услугу «туристское путешествие» в соответствии с программой обслуживания туристов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проектирование услуги «туристское путешествие» в цел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ектирование тура, осуществляемое туристским предприятием, предусматривает согласование возможностей туристского предприятия с запросами туристов.</w:t>
      </w:r>
      <w:r>
        <w:rPr>
          <w:sz w:val="28"/>
          <w:szCs w:val="28"/>
        </w:rPr>
        <w:t xml:space="preserve"> [9, стр. 47-48]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аткое описание услуги «туристское путешествие» составляют на основе изучений потребностей и платежеспособного спроса населения на виды и фермы туристских путешествий и возможностей рекреационных ресурсов в конкретном район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аткое описание услуги «туристское путешествие» конкретизируют в проекте программы обслуживания туристов. Разработка программы обслуживания включает определени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маршрута путешеств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еречня туристских предприятий-исполнителей услуг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ериода предоставления туров каждым предприятием-исполнителем услуг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остава экскурсий и достопримечательных объект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еречня туристских походов, прогулок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комплекса досуговых мероприяти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одолжительности пребывания в каждом пункте маршрут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количества туристов, участвующих в путешестви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идов транспорта для внутримаршрутных перевозок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требности в инструкторах-методистах по туризму,  экскурсоводах,  гидах-переводчиках, другом обслуживающем персонале и необходимой дополнительной их подготовк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необходимого количества транспортных средст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форм и подготовку рекламных, информационных и картографических матери</w:t>
        <w:softHyphen/>
        <w:t>алов, описания путешествия для информационных листков к туристским путевкам.</w:t>
      </w:r>
      <w:r>
        <w:rPr>
          <w:sz w:val="28"/>
          <w:szCs w:val="28"/>
        </w:rPr>
        <w:t xml:space="preserve"> [9, стр. 51-52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зультатом проектирования услуги «туристское путешествие» являются следующие технологические документы туристского предприяти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технологическая карта туристского путешествия (Приложение №1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график загрузки туристского предприят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информационный листок к туристской путевке, который предоставляется потребителю. </w:t>
      </w:r>
      <w:r>
        <w:rPr>
          <w:sz w:val="28"/>
          <w:szCs w:val="28"/>
        </w:rPr>
        <w:t>[7, стр. 192]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ходя из всего этого, можно дать понятие термину «Технологическая карта туристского путешествия»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хнологическая карта  туристского  путешествия - технологический документ, определяющий содержание программы и условий обслуживания туристов на конкретном маршруте.[1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2.) Структура технологической карты туристского путешеств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в понятие и сущность технологической карты туристского путешествия, перехожу к вопросу о ее структуре, так как главной задачей моей курсовой работы будет предложение по поводу внесения значительных изменений в структуру технологической карты туристского путешеств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им подробно структуру технологической карты туристского путешествия (Приложение №1)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на состоит из шапки и трех частей, основными являются две части. Следует выделить первую часть, которая отображает основные показатели маршрута, и вторую часть – программу обслуживания туристов в путешествии по маршруту. Также можно упомянуть о третьей части, которая незначительна по своему размеру – кратком описании путешествия, которое полностью повторяется в информационном листке к туристской путевк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алее следует подпись руководителя предприятия, обслуживающего туристский маршрут. В шапке указывается полное наименование туристского предприятия, обслуживающего маршрут и наименование маршру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тановлюсь подробней на первом и втором структурном компоненте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так, основные показатели маршрута содержат такие пункты, как: вид маршрута, категорию его сложности, протяженность маршрута, продолжительность маршрута, число туристских групп, число туристов в группе, общее количество туристов по маршруту, общее количество человеко-дней обслуживания, даты начала обслуживания на маршруте самой первой группы и последней группы, дата конца обслуживания последней группы, а также стоимость путевки. Кроме этого прилагается таблица, которая отображает заезд туристских групп по месяцам, состоит она из четырех столбцов, в первом указывается месяц заезда туристов, во втором – число туристов в месяц, в третьем – график заезда туристских групп по месяцам, в четвертом – число групп в месяц. Далее указывается адрес туристского предприятия, с которого начинается путешеств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торой структурный компонент представлен программой обслуживания туристов в путешествии по маршруту. Он содержит таблицу, состоящую из пяти столбцов. Первый столбец содержит информацию по населенным пунктам, расстояниям между ними, способами передвижения, временем прибытия в пункт и выезда из него. Второй столбец – по наименованиям туристских предприятий и условиям размещений. Третий столбец – по запланированным туристским услугам, наименованиям экскурсий (с перечнем основных объектов показа), туристским прогулкам и походам. Четвертый столбец отображает все осуществляемые на маршруте перевозки. Пятый столбец содержит экскурсионные расходы на 1 человека. Далее за таблицей следует список предприятий, осуществляющих внутримаршрутные перевозки, пункт передачи групп, всевозможные условные обозначения, места для печатей и подписей.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смотрев структуру технологической карты туристского путешествия, можно переходить к методическим рекомендациям по заполнению технологической карты туристского путешествия, чтобы в практической части курсовой работы предложить внесение некоторых изменений в структуре технологической кар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) Методические рекомендации по заполнению технологической карты туристского путешеств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ая карта туристского маршрута — основной документ транспортного маршрута — составляется работником субъекта хозяйствования, зани</w:t>
        <w:softHyphen/>
        <w:t xml:space="preserve">мающегося туристской деятельностью, и турорганизацией, подписывается руководителем планово-финансового отдела, руководителем предприятий, обслуживающих маршрут, скрепляется печатью. [7, стр. 554-555]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шапке технологической карты указывается наименование туристского предприятия, обслуживающего маршрут.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а «Наименование маршрута». От названия маршрута зависит его популярность. Поэтому оно должно быть образным, ярким и отражать характерные особенности маршру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следует первый структурный элемент – основные показатели маршру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а «Вид маршрута». В зависимости от вида транспорта в нее записывается: железнодорожный, автобусный, авиационный, теплоходный. При условии использования автобуса указывается, собственный это транспорт или арендны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а «Категория сложности». В зависимости от сложности маршрута: от простого пешеходного экскурсионного до специализированного альпинистского ставится цифра от 1 до 4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а «Протяженность маршрута». Общий километраж указывается на основании акта замера протяженности маршрута, учитывается километраж прохождения пешком (на лыжах) и на лодках (на плотах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рока «Продолжительность путешествия в сут.» должна соответствовать количеству дней, указанных в программе обслуживания туристов в путешествий по маршруту, приведенной во втором структурном элемент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рока «Число туристских групп». Оно должно соответствовать количеству групп, указанному в договоре с соответствующим предприятием на обслуживание турист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оке «Число туристов в группе» указывается число человек в группе. В это число не включаются руководитель туристской группы, гид и водители автобуса.  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оке «Всего туристов по маршруту» указывается количество туристов по маршруту, которое определяется путем умножения количества туристских групп на число туристов в группе.  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оке «Всего человеко-дней обслуживания» указывается общее количество человеко-дней по указанному маршруту, которое определяется путем умножения общего количества туристов на продолжительность обслуживания в календарных днях, предусмотренных туром.    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«Начало обслуживания на маршруте первой группы» указывается дата заезда первой туристской группы на маршру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«Начало обслуживания на маршруте последней группы» указывается дата заезда самой последней туристской группы на маршру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«Конец обслуживания последней группы» указывается дата окончания обслуживания последней туристской группы на маршрут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«Стоимость путевки» указывается стоимость всего туристского обслужив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блице заезда туристских групп по месяцам указывается число туристов в месяц, график заезда туристских групп по месяцам и число групп в месяц, все данные указываются согласно заключенным договора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«Адрес туристского предприятия, с которого начинается путешествие» указывается адрес соответствующего туристского предприят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о втором структурном элементе – программе обслуживания туристов в путешествии по маршруту в зависимости от столбцов вносятся данные. В первом столбце следует отметить пункты мар</w:t>
        <w:softHyphen/>
        <w:t>шрута в порядке движения по нему, в которых осуществляется обслуживание и проводятся туристско-экскурсионные мероприятия; километраж указывается между пунк</w:t>
        <w:softHyphen/>
        <w:t>тами при использовании автобуса на маршруте. Километраж устанавливается в соответствии с актом замера протяженности автобусного туристского маршру</w:t>
        <w:softHyphen/>
        <w:t>та, с учетом подъездов к месту проживания, питания, экскурсионным объектам. По строке «Всего» указывается общий пробег автобуса на маршруте; также указывается время прибытия в пункт и выезда из нег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тором столбце следует указать все туристские предприятия и условия размещения, т.е. условно обозначается, в каком пункте маршрута, в течение скольких дней туристские услуги предоставляются туриста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ретьем столбце следует указать запланированные виды туристских услуг, а также указывается точное наименование тем экскурсий, маршрута, прогулки, похода, перечисляются услуги, предоставляемые туристам в каждом пункте в соответствии с запланиро</w:t>
        <w:softHyphen/>
        <w:t xml:space="preserve">ванной программой обслуживания на данном маршруте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етвертый столбец заносятся такие сведения, как трансфер (если это предусмот</w:t>
        <w:softHyphen/>
        <w:t>рено программой обслуживания), а также перевозка по железной дороге, самоле</w:t>
        <w:softHyphen/>
        <w:t>том, теплоход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ятом столбце указывается экскурсионные расходы на 1 челове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троке «Всего» в конце столбцов проводятся ито</w:t>
        <w:softHyphen/>
        <w:t>говые данные по маршрут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ретьем структурном элементе предоставляется краткое описание путешествия , которое повторяется в информационном листке к туристской путевк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ая карта туристского маршрута дает полное представление потребителю о качестве и количестве туристских услуг, отражает объем обслужи</w:t>
        <w:softHyphen/>
        <w:t xml:space="preserve">вания туристов на данном маршруте, служит для расчета стоимости тура. 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I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о созданию нового образца технологической карты туристского путешеств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1.) Видимые недостатки и упущения технологической карты туристского путешеств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редыдущей главе, освещающей теоретические основы, я ознакомился и разобрался с вопросом сущности технологической карты туристского путешествия, рассмотрел методические рекомендации по заполнению технологической карты, а также подробно изучил её структуру. Сравнив ситуацию, которая сложилась на данный момент в сфере туризма Украины, с ситуацией, которая существовала несколько лет назад, я пришел к выводу, что с ходом произошедших изменений возникла необходимость во внесении изменений в законодательную базу туризма Украины, так как действующие государственные стандарты, к сожалению, частично не соответствуют действительности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этому главной задачей моей курсовой работы является внесение предположительных изменений в структуру технологической карты туристского путешествия, чтобы адаптировать ее к современной ситуации в туризме не только в пределах Украины, но и в пределах Европейского союза, так как наше государство проявляет огромный интерес к возможному вступлению в европейское пространств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м вопросе я освещу мои предложения по поводу внесения возможных изменений в структуру технологической карты туристского путешеств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 рассмотрел несколько вариантов технологических карт туристского путешествия стран СНГ и пришел к выводу, что если адаптировать опыт зарубежных стран с учетом особенностей нашей страны, то можно получить, довольно-таки, удачный и приемлемый проект технологической карты туристского путешестви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начнем с шапки технологической карты. Кроме наименования маршрута и туристского предприятия, обслуживающего маршрут, я считаю необходимо ввести такую строку, как «Основные пункты маршрута». Где будут указываться начальный и конечный пункты маршрута, а также наиболее крупные промежуточные пункты, в которых осуществляется обслуживание туристов, и проводятся туристско-экскурсионные маршруты. Также необходимо поменять местами само название документа и наименование туристского предприятия, обслуживающего маршру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ходим к первому структурному элементу – Основным показателям маршрута. Я считаю, что строку «Категория сложности»  можно исключить из технологической карты, так как она не соответствует европейским стандартам. Эта категоризация распространяется в данный момент только по Украине и представляет собой устаревшее деление на определенные категории в зависимости от сложности трассы маршрута. В наше время это не актуально в связи с диверсификацией туристского продук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року «Протяженность маршрута (в км) в т.ч. пешком (на лыжах) на лодках (плотах)» можно немного модифицировать. Я считаю, что логично представить эту строку в следующем виде «Протяженность маршрута (в км)» и не учитывать ранее существующие дополнения по поводу маршрута на лыжах и плот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року «Протяженность путешествия (в сут.)» можно модифицировать в «Продолжительность маршрута в днях», так как учет туристской статистики ведется не в сутках, а дня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роки «Начало обслуживания на маршруте первой группы», «Начало обслуживания на маршруте последней группы», «Конец обслуживания последней группы» необходимо исключить, так как о них упоминается далее в таблиц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року «Стоимость путевки» необходимо модифицировать и разнести в две строки, а именно: «Стоимость ваучера на туристскую группу», «Стоимость ваучера на одного человека». Понятие «путевка» нельзя употреблять, так как с 1 января 2004 года оно отсутствует в законе Украины «О туризме» и заменено понятием «ваучер»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аучер – форма письменного договора на туристское или экскурсионное обслуживание.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]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же существует необходимость в добавлении  следующих строк, таких как «Расходы по внутримаршрутному транспорту», «Расходы по экскурсионному обслуживанию», «Продолжительность работы руководителя туристской группы». Я посчитал необходимым введение этих трех строк, так как в новом варианте Закона «О туризме» рассматривается отдельно договор на экскурсионное обслуживание, т.е. появляется такое понятие как «экскурсионное обслуживание», а не просто услуга «экскурсия». Кроме этого вопрос о внутримаршрутных перевозках всегда волновал многие туристские предприятия, так как перевозка является одной из самых дорогих туристских услуг. А также переход на международные рамки и внедрение многих коммерческих элементов в развитие сферы туризма привел к тому, что человеческий труд стал высокооплачиваемым. Поэтому необходимо в обязательном порядке учитывать продолжительность работы руководителя туристской группы. Итак, в строке «Расходы по внутримаршрутному транспорту» необходимо указать стоимость расходов, связанных с переездом туристов между пунктами, указанными в строке «Основные пункты маршрута»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троке «Расходы по экскурсионному обслуживанию» необходимо указать все расходы по экскурсионному обслуживанию во время туристского путешестви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«Продолжительность работы руководителя туристской группы» необходимо указать общее количество часов работы руководителя туристской группы; если на автобусном маршруте планируется проведение экскурсии, то указывается дробью: в числителе – количество часов ведения экскурсии, в знаменателе – количество часов сопровожд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алее следует таблица из четырех столбцов, я считаю, что ее необходимо вынести как отдельный структурный элемент и назвать его как «Даты отъезда и прибытия групп и количество групп по месяцам». Причем из этой таблицы можно исключить два столбца, таких как «месяц» и «число туристов в месяц». Я объясняю это тем, что выделение таблицы в отдельный структурный элемент и исключение двух столбцов упростит заполнение технологической карты и необходимые расчет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ледующим структурным элементом, теперь уже третьим по счету, будет Программа обслуживания туристов в путешествии по маршруту. Она оформлена в виде таблицы из пяти столбцов. Я считаю, что два последних столбца («Внутримаршрутные перевозки» и «Экскурсионные расходы на 1 человека») необходимо исключить. Первый столбец необходимо разнести на два столбца: «Населенные пункты, расстояния между ними» и «Способы передвижения, время прибытия в пункт и выезда из него». Все печати и подписи руководителей необходимо перенести на место после четвертого структурного элемен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оответственно следующий структурный элемент «Краткое описание путешествия (повторяется в информационном листке к туристской путевке)» необходимо переименовать в «Описание маршрута». Здесь будет необходимо дать описание туристского маршрута, условий приема и обслуживания турис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этого должны следовать все печати и подписи руководителей туристских предприятий, обслуживающих маршрут, а также подписи руководителей финансовых служб (главных бухгалтеров) предприятий, дата подписания технологической карты туристского путешеств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) Проект новой технологической карты туристского путешеств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так, рассмотрев все существующие недостатки технологической карты туристского путешествия, которая действует согласно ГОСТу в наше время в Украине, я хочу представить проект своей технологической карты туристского путешеств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попытался исправить все ошибки, которые связаны с коллизией законодательной базы Украины, а также учесть всевозможные нюансы при использовании экскурсионного обслужи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технологической карты туристского предприятия выглядит следующим образом (Приложение 2)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пка технологической карты туристского путешеств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структурный элемент – «Основные показатели маршрута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структурный элемент – «Даты отъезда и прибытия групп и количество групп по месяцам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ий структурный элемент – «Программа обслуживания туристов в путешествии по маршруту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вертый структурный элемент – «Описание маршрута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подробно ознакомиться с каждым элементом технологической карты туристского путешествия можно проанализировав Приложение 2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считаю, что, написав курсовую работу на тему «Создание технологической карты туристского путешествия», я выполнил задачу, поставленную в моей курсовой работе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1 главе, которая представляет собой теоретическую основу, я подробно изучил сущность технологической карты туристского путешествия как документа, рассмотрел подробно ее структуру и методические рекомендации по заполнению. Исходя из этого, я обнаружил, что технологическая карта туристского путешествия не соответствует современным стандартам в сфере туризма. Другими словами туризм в Украине развивается быстрее, чем его законодательная база. В связи с этим, появляется необходимость в своевременном реформировании и создании технологических карт нового образца, причем речь идет не только о туристском путешествии, но и об экскурсиях и туристских подход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во второй главе, которая представляет собой практическую часть, я попробовал внести свои предложения по поводу необходимых изменений в структуре технологической карты туристского путешестви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считаю, что реформирование законодательной базы в сфере туризма  в сочетании с другими факторами приведет к успешному функционированию туризма в Украине в целом. Поэтому этому следует уделять особое внимание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ГОСТ 28681.1-95 «Туристско-экскурсионное обслуживание. Проектирование туристских услуг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ГОСТ 28681.2-95 «Туристско-экскурсионное обслуживание. Туристские услуги. Общие требования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ГОСТ 28681.3-95 «Туристско-экскурсионное обслуживание. Требования по обеспечению безопасности туристов и экскурсантов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Закон Украины «О туризме» новая редакция, вступившая в силу с 1 января 2004 го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Александрова А.Ю. Международный туризм .М.: Аспект Пресс, 200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Ефремова М.В. Основы технологии туристского бизнеса .М.: Ось-89, 199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>Организация туризма: учеб. пособие / А.П. Дурович, Г.А. Бондаренко, Т.М. Сергеева и др. ; под общ. ред. А.П. Дуровича – 2-е изд.. испр. – Мн.: Новое знание, 200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8. </w:t>
      </w:r>
      <w:r>
        <w:rPr>
          <w:sz w:val="28"/>
          <w:szCs w:val="28"/>
        </w:rPr>
        <w:t>Сенин В.С. Организация международного туризма .М: Финансы и статистика, 200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9. </w:t>
      </w:r>
      <w:r>
        <w:rPr>
          <w:sz w:val="28"/>
          <w:szCs w:val="28"/>
        </w:rPr>
        <w:t>Черных Н.Б. Технология путешествий и организация обслуживания клиентов: Учебное пособие. – М.: Советский спорт, 200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spacing w:lineRule="auto" w:line="360"/>
        <w:ind w:firstLine="709"/>
        <w:rPr/>
      </w:pPr>
      <w:r>
        <w:rPr>
          <w:b/>
          <w:sz w:val="20"/>
          <w:szCs w:val="20"/>
        </w:rPr>
        <w:t xml:space="preserve">Приложение 1 </w:t>
      </w:r>
      <w:r>
        <w:rPr>
          <w:sz w:val="20"/>
          <w:szCs w:val="20"/>
        </w:rPr>
        <w:t>Технологическая карта туристского путешествия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                        </w:t>
      </w:r>
      <w:r>
        <w:rPr>
          <w:sz w:val="20"/>
          <w:szCs w:val="20"/>
          <w:vertAlign w:val="superscript"/>
        </w:rPr>
        <w:t>наименование туристского предприятия, обслуживающего маршрут</w:t>
      </w:r>
    </w:p>
    <w:p>
      <w:pPr>
        <w:pStyle w:val="Normal"/>
        <w:spacing w:lineRule="auto" w:line="360"/>
        <w:ind w:firstLine="709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rPr/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ab/>
        <w:t xml:space="preserve">        ТЕХНОЛОГИЧЕСКАЯ КАРТА</w:t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  <w:t>туристского путешествия по маршруту ___________________________________________</w:t>
      </w:r>
    </w:p>
    <w:p>
      <w:pPr>
        <w:pStyle w:val="Normal"/>
        <w:spacing w:lineRule="auto" w:line="360"/>
        <w:ind w:firstLine="709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                                                                                                                      </w:t>
      </w:r>
      <w:r>
        <w:rPr>
          <w:sz w:val="20"/>
          <w:szCs w:val="20"/>
          <w:vertAlign w:val="superscript"/>
        </w:rPr>
        <w:t>наименование маршрута</w:t>
      </w:r>
    </w:p>
    <w:p>
      <w:pPr>
        <w:pStyle w:val="Normal"/>
        <w:numPr>
          <w:ilvl w:val="0"/>
          <w:numId w:val="1"/>
        </w:numPr>
        <w:spacing w:lineRule="auto" w:line="360"/>
        <w:ind w:left="900" w:firstLine="709"/>
        <w:rPr>
          <w:sz w:val="20"/>
          <w:szCs w:val="20"/>
        </w:rPr>
      </w:pPr>
      <w:r>
        <w:rPr>
          <w:sz w:val="20"/>
          <w:szCs w:val="20"/>
        </w:rPr>
        <w:t>Основные показатели маршрута</w:t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  <w:t>Вид маршрута _________________________________________________________________</w:t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  <w:t>Категория сложности_________________________________________________________</w:t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  <w:t>Протяженность маршрута (км) ___________________________________________________</w:t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  <w:t>в т.ч. пешком (на лыжах) _______________________________________________________</w:t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на лодках (плотах) ________________________________________________________</w:t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  <w:t>Продолжительность путешествия (сут.) ___________________________________________</w:t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  <w:t>Число туристских групп ________________________________________________________</w:t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  <w:t>Всего туристов по маршруту ____________________________________________________</w:t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  <w:t>Всего человеко-дней обслуживания ______________________________________________</w:t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  <w:t>Начало обслуживания на маршруте первой группы _________________________________</w:t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  <w:t>Начало обслуживания на маршруте последней группы_______________________________</w:t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  <w:t>Конец обслуживания последней группы ___________________________________________</w:t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  <w:t>Стоимость путевки ____________________________________________________________</w:t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93"/>
        <w:gridCol w:w="2523"/>
        <w:gridCol w:w="216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туристов в месяц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 заезда туристских групп по месяц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групп в месяц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  <w:t>Адрес туристского предприятия, с которого начинается путешествие.__________________ _____________________________________________________________________________</w:t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  <w:t>2. Программа обслуживания туристов в путешествии по маршруту________________</w:t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1907"/>
        <w:gridCol w:w="1911"/>
        <w:gridCol w:w="1938"/>
        <w:gridCol w:w="1910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ные пункты, расстояния между ними, способы передвижения, время прибытия в пункт и выезда из него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уристских предприятий и условия размещени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анированные туристские услуги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экскурсий (с перечнем основных объектов показа), туристских прогулок и походов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маршрутные перевозк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онные расходы на 1 чел.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  <w:t>Всего __________________________________________________________________________________</w:t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  <w:t>в т.ч. 1 __________________________предприятие__________________________________________________</w:t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  <w:t>в т.ч. 2 __________________________предприятие__________________________________________________</w:t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  <w:t>в т.ч. и т.п. ______________________ предприятие_________________________________________</w:t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  <w:t>Внутримаршрутные перевозки осуществляются предприятиями      Место печатей    Подписи руководителей</w:t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предприятий обслужи-</w:t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вающих маршрут</w:t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  <w:t>Передача групп производится в пункте:                                                                             Подписи руководителей</w:t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  <w:t>Условные обозначения: х – обслуживание в туристском предприятии                          финансовых служб</w:t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сп – сухой паек                                                                             (главных бухгалтеров)</w:t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пу – ночлег в полевых условиях (походные палатки)              предприятий</w:t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</w:p>
    <w:p>
      <w:pPr>
        <w:pStyle w:val="Normal"/>
        <w:spacing w:lineRule="auto" w:line="360"/>
        <w:ind w:firstLine="709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 </w:t>
      </w:r>
      <w:r>
        <w:rPr>
          <w:sz w:val="20"/>
          <w:szCs w:val="20"/>
          <w:lang w:val="en-US"/>
        </w:rPr>
        <w:t>“        ”</w:t>
      </w:r>
      <w:r>
        <w:rPr>
          <w:sz w:val="20"/>
          <w:szCs w:val="20"/>
        </w:rPr>
        <w:t xml:space="preserve">        200   г.</w:t>
      </w:r>
    </w:p>
    <w:p>
      <w:pPr>
        <w:pStyle w:val="Normal"/>
        <w:numPr>
          <w:ilvl w:val="0"/>
          <w:numId w:val="3"/>
        </w:numPr>
        <w:spacing w:lineRule="auto" w:line="360"/>
        <w:ind w:left="900" w:firstLine="709"/>
        <w:rPr>
          <w:sz w:val="20"/>
          <w:szCs w:val="20"/>
        </w:rPr>
      </w:pPr>
      <w:r>
        <w:rPr>
          <w:sz w:val="20"/>
          <w:szCs w:val="20"/>
        </w:rPr>
        <w:t>Краткое описание путешествия (повторяется в информационном листке к туристской путевке)</w:t>
      </w:r>
    </w:p>
    <w:p>
      <w:pPr>
        <w:pStyle w:val="Normal"/>
        <w:spacing w:lineRule="auto" w:line="360"/>
        <w:ind w:left="540"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540"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ind w:left="900" w:firstLine="709"/>
        <w:rPr>
          <w:sz w:val="20"/>
          <w:szCs w:val="20"/>
        </w:rPr>
      </w:pPr>
      <w:r>
        <w:rPr>
          <w:sz w:val="20"/>
          <w:szCs w:val="20"/>
        </w:rPr>
        <w:t>Руководитель предприятия, обслуживающего маршрут</w:t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  <w:t>Подпись</w:t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риложение 2 </w:t>
      </w:r>
      <w:r>
        <w:rPr>
          <w:sz w:val="28"/>
          <w:szCs w:val="28"/>
        </w:rPr>
        <w:t>Технологическая карта туристского путешеств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  <w:t>ТЕХНОЛОГИЧЕСКАЯ КАРТА</w:t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                        </w:t>
      </w:r>
      <w:r>
        <w:rPr>
          <w:sz w:val="20"/>
          <w:szCs w:val="20"/>
          <w:vertAlign w:val="superscript"/>
        </w:rPr>
        <w:t>наименование туристского предприятия, обслуживающего маршрут</w:t>
      </w:r>
    </w:p>
    <w:p>
      <w:pPr>
        <w:pStyle w:val="Normal"/>
        <w:spacing w:lineRule="auto" w:line="360"/>
        <w:ind w:firstLine="709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  <w:t>Наименование маршрута________________________________________________________</w:t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  <w:t>Основные пункты маршрута_____________________________________________________</w:t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ind w:left="900"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новные показатели маршрута</w:t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  <w:t>Вид маршрута _________________________________________________________________</w:t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  <w:t>Протяженность маршрута (км) ___________________________________________________</w:t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  <w:t>Продолжительность маршрута в днях _____________________________________________</w:t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  <w:t>Число туристских групп  ________________________________________________________</w:t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  <w:t>Число туристов в группе ________________________________________________________</w:t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  <w:t>Всего туристов по маршруту_____________________________________________________</w:t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  <w:t>Всего человеко-дней обслуживания_______________________________________________</w:t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  <w:t>Расходы по внутримаршрутному транспорту _______________________________________</w:t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  <w:t>Расходы по экскурсионному обслуживанию________________________________________</w:t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  <w:t>Продолжительность работы руководителя туристской группы ________________________</w:t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  <w:t>Стоимость ваучера на туристскую группу__________________________________________</w:t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  <w:t>Стоимость ваучера на одного человека ____________________________________________</w:t>
      </w:r>
    </w:p>
    <w:p>
      <w:pPr>
        <w:pStyle w:val="Normal"/>
        <w:spacing w:lineRule="auto" w:line="360"/>
        <w:ind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Даты отъезда и прибытия групп и количество групп по месяцам</w:t>
      </w:r>
    </w:p>
    <w:p>
      <w:pPr>
        <w:pStyle w:val="Normal"/>
        <w:spacing w:lineRule="auto" w:line="360"/>
        <w:ind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1"/>
        <w:gridCol w:w="4683"/>
      </w:tblGrid>
      <w:tr>
        <w:trPr/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ы отъезда и прибытия групп по месяцам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групп в месяц</w:t>
            </w:r>
          </w:p>
        </w:tc>
      </w:tr>
      <w:tr>
        <w:trPr/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  <w:t>Адрес туристского предприятия, с которого начинается путешествие.__________________ _____________________________________________________________________________</w:t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Программа обслуживания туристов в путешествии по маршруту _________________________________________________________________________</w:t>
      </w:r>
    </w:p>
    <w:p>
      <w:pPr>
        <w:pStyle w:val="Normal"/>
        <w:spacing w:lineRule="auto" w:line="360"/>
        <w:ind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еленные пункты, расстояния между ними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передвижения, время прибытия в пункт и выезда из н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уристских предприятий и условия размещ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анированные туристские услуги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экскурсий (с перечнем основных объектов показа), туристских прогулок и походов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  <w:t>Всего __________________________________________________________________________________</w:t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  <w:t>в т.ч. 1 __________________________предприятие__________________________________________________</w:t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  <w:t>в т.ч. 2 __________________________предприятие__________________________________________________</w:t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  <w:t>в т.ч. и т.п. ______________________ предприятие_________________________________________</w:t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Передача групп производится в пункте:                                                                            </w:t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Условные обозначения: х – обслуживание в туристском предприятии                          </w:t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 xml:space="preserve">сп – сухой паек                                                                             </w:t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 xml:space="preserve">пу – ночлег в полевых условиях (походные палатки)              </w:t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b/>
          <w:sz w:val="20"/>
          <w:szCs w:val="20"/>
        </w:rPr>
        <w:t>4. Описание маршрута</w:t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  <w:t>Место печатей    Подписи руководителей</w:t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Предприятий, </w:t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обслуживающих </w:t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  <w:t>маршрут</w:t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  <w:t>Подписи руководителей</w:t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  <w:t>финансовых служб</w:t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главных бухгалтеров)</w:t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  <w:t>предприятий</w:t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 “        ”        </w:t>
      </w:r>
      <w:r>
        <w:rPr>
          <w:sz w:val="20"/>
          <w:szCs w:val="20"/>
        </w:rPr>
        <w:t>200   г.</w:t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0" w:firstLine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9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708"/>
        </w:tabs>
        <w:ind w:left="958" w:hanging="39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3:53:00Z</dcterms:created>
  <dc:creator>Beltsy-Megapolys</dc:creator>
  <dc:description/>
  <cp:keywords/>
  <dc:language>en-US</dc:language>
  <cp:lastModifiedBy>SYSTEM</cp:lastModifiedBy>
  <dcterms:modified xsi:type="dcterms:W3CDTF">2011-09-22T03:53:00Z</dcterms:modified>
  <cp:revision>2</cp:revision>
  <dc:subject/>
  <dc:title>Содержание</dc:title>
</cp:coreProperties>
</file>