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58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 Резю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Данный бизнес-план посвящен созданию туристической фирмы </w:t>
      </w:r>
      <w:r>
        <w:rPr>
          <w:rFonts w:cs="Times New Roman" w:ascii="Times New Roman" w:hAnsi="Times New Roman"/>
          <w:b/>
          <w:bCs/>
          <w:sz w:val="28"/>
          <w:szCs w:val="28"/>
          <w:lang w:eastAsia="ru-RU"/>
        </w:rPr>
        <w:t>«</w:t>
      </w:r>
      <w:r>
        <w:rPr>
          <w:rFonts w:cs="Times New Roman" w:ascii="Times New Roman" w:hAnsi="Times New Roman"/>
          <w:sz w:val="28"/>
          <w:szCs w:val="28"/>
          <w:lang w:val="en-US" w:eastAsia="ru-RU"/>
        </w:rPr>
        <w:t>Relax</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в г. Минс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бщество с ограниченной ответственностью туристическая фирма «Relax».</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г. Минск, пр-т. Независимости 3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 создания: 2010 г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имаемая площадь туристической фирмы - 35 кв. мет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ой целью туристической фирмы явля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еспечение своих клиентов качественными услуг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здание новых рабочих мес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влечение к сотрудничеству независимых инвесторов и кредит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отрудничество с предприятиями сферы туризма города Минс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оникновение на рынок и завоевание доли рынка в первый год работы компании не менее 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направлениями деятельности ООО «Relax» является: прием и обслуживание туристов, оказание туристских, деловых, гостиничных, курортно-зрелищных, спортивно-оздоровительных, экскурсионных и других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окий спектр туристических и гостиничных услуг, приятная атмосфера в офисе фирмы, квалифицированный персонал, которые могут дать хороший совет - куда лучше поехать и высокий уровень обслуживания, а также приемлемые цены на предоставляемые услуги и доступное местоположение туристической фирмы выгодно отличает ее от конкур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2. Туристский бизнес, предприятие, товар, услу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ания будет оказывать услуги, связанные с организацией туризма и отдыха в пределах Российской Федерации и за рубежом, а такж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ем и обслуживание турис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казание туристских, деловых, гостиничных, культурно-зрелищных, спортивно - оздоровительных, экскурсионных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уги, предлагаемые фирмой, включают в себ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формление в установленном порядке туристские или проездные документы, визы в иностранных посольств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своих клиентов авиабилетами и соответствующим трансфер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мещение клиентов в гостиницах, которые располагают всеми необходимыми условиями для отдыха и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ие по просьбе клиента за минимальные тарифы любые экскурсии и развлечения, обеспечение сопровождающими и гидами: предоставление возможностей для проведения деловых встреч и научных конференций (в гостиницах существует конференц-залы, рассчитанные на различное количество участков, оснащенные современной аудиовизуальной аппаратурой, компьютерами и т.д. а также возможность пользоваться услугами переводчиков и секретар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рма организует для своих клиентов туристические поездки по различным направлениям (Объединенные Арабские Эмираты, Италия, Кипр, Турция и др.) в различные от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гостиницы представляют собой здания современной конструкции. Все номера оснащены телевизором, телефоном, кондиционером, современным сантехническим оборудованием, лоджией или балко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ор услуг, который может быть предложен проживающим в гостинице:</w:t>
      </w:r>
    </w:p>
    <w:p>
      <w:pPr>
        <w:pStyle w:val="Style17"/>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торан;</w:t>
      </w:r>
    </w:p>
    <w:p>
      <w:pPr>
        <w:pStyle w:val="Style17"/>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р (дневной, ночной);</w:t>
      </w:r>
    </w:p>
    <w:p>
      <w:pPr>
        <w:pStyle w:val="Style17"/>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ные процедуры (сауна, бассейн);</w:t>
      </w:r>
    </w:p>
    <w:p>
      <w:pPr>
        <w:pStyle w:val="Style17"/>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й и настольный теннис;</w:t>
      </w:r>
    </w:p>
    <w:p>
      <w:pPr>
        <w:pStyle w:val="Style17"/>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нажерный зал;</w:t>
      </w:r>
    </w:p>
    <w:p>
      <w:pPr>
        <w:pStyle w:val="Style17"/>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нкт обмена валюты;</w:t>
      </w:r>
    </w:p>
    <w:p>
      <w:pPr>
        <w:pStyle w:val="Style17"/>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нцевальные вечера, дискоте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общепринятого набора услуг соответствующего европейскому стандарту отдыхающим будет предоставлена возможность совершать экскурсионные поездки по достопримечательностям данного района, а также посещение концертов, театров, музе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3. Исследование и анализ ры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нсивная конкуренция в сфере организации путешествий стимулировала эффективное изучение различных групп клиентов. Основными клиентами нашей фирмы являются представители практически всех возрастных груп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трудники турфирмы «Relax» определяют целевой сегмент по следующим характеристикам:</w:t>
      </w:r>
    </w:p>
    <w:p>
      <w:pPr>
        <w:pStyle w:val="Style17"/>
        <w:numPr>
          <w:ilvl w:val="0"/>
          <w:numId w:val="2"/>
        </w:numPr>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Возраст 25 - 45 лет (</w:t>
      </w:r>
      <w:r>
        <w:rPr>
          <w:rStyle w:val="StrongEmphasis"/>
          <w:rFonts w:cs="Times New Roman" w:ascii="Times New Roman" w:hAnsi="Times New Roman"/>
          <w:b w:val="false"/>
          <w:bCs w:val="false"/>
          <w:sz w:val="28"/>
          <w:szCs w:val="28"/>
        </w:rPr>
        <w:t>2.149.259)23% от всего населения;</w:t>
      </w:r>
    </w:p>
    <w:p>
      <w:pPr>
        <w:pStyle w:val="Style17"/>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дохода - средний и выше среднего;</w:t>
      </w:r>
    </w:p>
    <w:p>
      <w:pPr>
        <w:pStyle w:val="Style17"/>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 обычно высшее, но роли не играет.</w:t>
      </w:r>
    </w:p>
    <w:p>
      <w:pPr>
        <w:pStyle w:val="Style17"/>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ейное положение - обычно семья из двух-четырех человек.</w:t>
      </w:r>
    </w:p>
    <w:p>
      <w:pPr>
        <w:pStyle w:val="Style17"/>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профессия - чаще всего - частные предприниматели;</w:t>
      </w:r>
    </w:p>
    <w:p>
      <w:pPr>
        <w:pStyle w:val="Style17"/>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зненный стиль - энергичный, активный человек, занятый торговой или управленческой деятельностью, работающий зачастую по выходным и праздникам, следит за своим имиджем, ощущает нехватку времени на отдых и семью, восприимчивый к новинкам, скептически относящийся к рекла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это не означает что абсолютно все клиенты фирмы именно такого возраста или статуса, но большая их часть подходит под такое определение, и именно эта группа потребителей позволяет быстро окупать затраты на производство и продвижение тур продукта. С другой стороны почти все турфирмы ориентированы на тот же сегмент, о чем ранее уже говорилось. Значит, фирма должна стремиться завоевать покупательское расположение и довер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маркетинговые усилия должны быть направлены на формирование сильных и прочных предпочтений у действительных и потенциальных клиентов. Существует ряд основных факторов, которые оказывают влияние на туристский спрос, и на туристский рынок. Спрос на туризм, как и на другие продукты, обусловлен покупательской способностью потребителей - наличием у населения денежных средств и желание их потратить на путешествия. Основными факторами выступают изменение в покупательском поведении, уровень доходов населения, принадлежность к определенной расе, пол, образование, род занятий, мнения мода, время, обычаи, привычки и традиции, образ жизни. Этот список не включает всего множества разнообразных факторов, влияющих на отдых, но перечисленные являются основными, на которые менеджеры туризма должны обращать внимание при составлении маркетинговых пла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и предпосылками возникновения массового спроса на туризм и подержание его на высоком уровне являются, увеличение свободного времени и рост благосостояния общества. Тенденция к увеличению свободного времени является объективным фактором возникновения и роста спроса на отд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тщательному анализу потребителей в процессе маркетинговых исследований компания разработала профиль потребителя, наиболее полно удовлетворяющий потребности и соответствующий цели курортного комплекса. Основными клиентами нашей туристической фирмы могут являться граждане Республики Беларусь, иностранные граждане и бизнесме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проведения исследований можно утверждать, что спрос на услуги туристической фирмы достаточно стабилен и будет возрастать.</w:t>
      </w:r>
    </w:p>
    <w:p>
      <w:pPr>
        <w:pStyle w:val="Normal"/>
        <w:spacing w:lineRule="auto" w:line="360" w:before="0" w:after="0"/>
        <w:ind w:firstLine="709"/>
        <w:jc w:val="both"/>
        <w:rPr/>
      </w:pPr>
      <w:r>
        <w:rPr>
          <w:rFonts w:cs="Times New Roman" w:ascii="Times New Roman" w:hAnsi="Times New Roman"/>
          <w:sz w:val="28"/>
          <w:szCs w:val="28"/>
          <w:lang w:eastAsia="ru-RU"/>
        </w:rPr>
        <w:t>Отличительной чертой туристской деятельности от любой другой является сезонный характер. Для Республики Беларусь характерен короткий тёплый период, как правило с мая по сентябрь, поэтому эти месяцы будут наиболее предпочтительными для посещения иностранными туристами. В связи с плохой комфортностью сезона невозможно принимать иностранных туристов круглогодично, исключение составляют единичные случаи. Не смотря на это, наша турфирма будет предлагать потребителям национального рынка туры по направлениям учитывая все сезоны. В зимний период туристы могут полюбоваться снежными вершинами Альп, а летом отдохнуть на побережье мор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31"/>
        <w:spacing w:lineRule="auto" w:line="360" w:before="0" w:after="0"/>
        <w:ind w:firstLine="709"/>
        <w:jc w:val="both"/>
        <w:rPr/>
      </w:pPr>
      <w:r>
        <w:rPr/>
        <w:t>Таблица 1 – Развитие туризма в Республике Беларусь</w:t>
      </w:r>
    </w:p>
    <w:tbl>
      <w:tblPr>
        <w:tblW w:w="4700" w:type="pct"/>
        <w:jc w:val="left"/>
        <w:tblInd w:w="175" w:type="dxa"/>
        <w:tblLayout w:type="fixed"/>
        <w:tblCellMar>
          <w:top w:w="0" w:type="dxa"/>
          <w:left w:w="108" w:type="dxa"/>
          <w:bottom w:w="0" w:type="dxa"/>
          <w:right w:w="108" w:type="dxa"/>
        </w:tblCellMar>
      </w:tblPr>
      <w:tblGrid>
        <w:gridCol w:w="2005"/>
        <w:gridCol w:w="1151"/>
        <w:gridCol w:w="1397"/>
        <w:gridCol w:w="1398"/>
        <w:gridCol w:w="1437"/>
        <w:gridCol w:w="1404"/>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0г.</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5г.</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г.</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г.</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г.</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енность иностранных граждан, прибывших в Республику Беларусь, тыс. человек</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029,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737,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275,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282,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262,0</w:t>
            </w:r>
          </w:p>
        </w:tc>
      </w:tr>
      <w:tr>
        <w:trPr>
          <w:trHeight w:val="180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Численность граждан Республики Беларусь, выехавших за границу, тыс. человек</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747,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6596,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6811,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7511,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6322,7</w:t>
            </w:r>
          </w:p>
        </w:tc>
      </w:tr>
      <w:tr>
        <w:trPr>
          <w:trHeight w:val="452" w:hRule="atLeast"/>
        </w:trPr>
        <w:tc>
          <w:tcPr>
            <w:tcW w:w="87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Экспорт и импорт услуг по статье «поездки», млн. долл. США</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кспорт – всег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3,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6,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4,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5,3</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Г</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9,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5,8</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 СНГ</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7,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9,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мпорт – всег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6,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7,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6,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6,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2,4</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Г</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4,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8,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7,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1,9</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 СНГ</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2,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8,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0,5</w:t>
            </w:r>
          </w:p>
        </w:tc>
      </w:tr>
      <w:tr>
        <w:trPr>
          <w:trHeight w:val="74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о гостиниц и аналогичных средств размещения</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5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79</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8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0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12</w:t>
            </w:r>
          </w:p>
        </w:tc>
      </w:tr>
      <w:tr>
        <w:trPr>
          <w:trHeight w:val="142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Число санаторно-курортных, оздоровительных организаций и других специализированных средств размещения</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1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2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0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1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15</w:t>
            </w:r>
          </w:p>
        </w:tc>
      </w:tr>
      <w:tr>
        <w:trPr/>
        <w:tc>
          <w:tcPr>
            <w:tcW w:w="87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Численность работников, занятых в сферах деятельности (в среднем за год), тыс. человек</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0г.</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5г.</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г.</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г.</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г.</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дых и туризм</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зическая культура и спор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льтур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7</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кусств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7</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латные услуги населению (в фактически действовавших ценах), млрд. руб.</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632,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6776,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8307,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9988,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2607,6</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уристско-экскурсионные</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3,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0,3</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наторно-оздоровительные</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6,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6,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6,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1,9</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услуги гостиниц и аналогичных средств размещения</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3,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87,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13,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32,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88,1</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услуги физической культуры и спорт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8,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0,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68,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03,2</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уги культуры</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87,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4,5</w:t>
            </w:r>
          </w:p>
        </w:tc>
      </w:tr>
    </w:tbl>
    <w:p>
      <w:pPr>
        <w:pStyle w:val="3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На основе данных таблицы, мы можем сказать, что число иностранных туристов посетивших Республику Беларусь с каждым годом значительно возрастает, а это свидетельствует о повышении спроса на туристский продукт (услугу), тем более наша фирма направлена на обслуживание иностранных туристов. Проанализировав таблицу можно сказать, что в последнее время наблюдается тенденция увеличения спроса как на выездной, так и на въездной и внутренний туризм, а это значит, что разрабатываемые услуги и продукт всегда будут пользоваться спросом среди потребителей и что, в свою очередь, даст стимул для дальнейшего увеличения объёма продаж, расширению ассортимента продукции и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каналами сбыта занимается стимулированием, ведущим к немедленному действию, предпочтительно - продаже. С другой стороны, они выполняют общие задачи, которые заключаются в увеличении количества потребителей и большем использовании тур продукта потребител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ка продаж - это предложение дополнительного мотива для покупки. Ее главное преимущество заключается в многообразии и гибкости методов. Чаще всего для продвижения используются скидки:</w:t>
      </w:r>
    </w:p>
    <w:p>
      <w:pPr>
        <w:pStyle w:val="Style17"/>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зонные;</w:t>
      </w:r>
    </w:p>
    <w:p>
      <w:pPr>
        <w:pStyle w:val="Style17"/>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идки на праздники;</w:t>
      </w:r>
    </w:p>
    <w:p>
      <w:pPr>
        <w:pStyle w:val="Style17"/>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ейные скидки;</w:t>
      </w:r>
    </w:p>
    <w:p>
      <w:pPr>
        <w:pStyle w:val="Style17"/>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овые;</w:t>
      </w:r>
    </w:p>
    <w:p>
      <w:pPr>
        <w:pStyle w:val="Style17"/>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ские;</w:t>
      </w:r>
    </w:p>
    <w:p>
      <w:pPr>
        <w:pStyle w:val="Style17"/>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ьные (для тех, кто владеет купоном на скидку или для клиентов, которые приводят в фирму нового клиента);</w:t>
      </w:r>
    </w:p>
    <w:p>
      <w:pPr>
        <w:pStyle w:val="Style17"/>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идки постоянным клиент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ая печатная продукция используется турфирмами для стимулирования продаж непосредственно в офисе. В тот момент, когда клиент колеблется в выборе турагента, места отдыха, гостиницы или вида транспорта подтолкнуть его к покупке поможет красочный проспект, обрисовывающий все преимущества данного места отдыха, гостиницы и т.д. Различные календари, стенды, брошюры, журналы и каталоги собственного издания не только привлекают клиента своим внешним видом, но и предлагают более подробную информацию о маршру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м этапом управлением канала сбыта является участие в работе различных туристических выставок, ярмарок. Выставки и ярмарки имеют огромное значение с точки зрения поиска партнеров и установления деловых связей. Данный вид продвижения относится к стимулированию сбыта, направленному на посредников. Подобного рода выставки ежегодно проводятся не только в Минске, но и за рубеж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4. План маркетин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истская фирма, как и любое другое предприятие не может обойтись без рекламы, как самой фирмы, так и ее товаров и услуг. Рассмотрим, как в своих целях использует рекламу туристская фирма «Relax».</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фирма, как и все использует размещение рекламных обращений на телевидение, в газетах, а так же в Internet.</w:t>
      </w:r>
    </w:p>
    <w:p>
      <w:pPr>
        <w:pStyle w:val="Normal"/>
        <w:spacing w:lineRule="auto" w:line="360" w:before="0" w:after="0"/>
        <w:ind w:firstLine="709"/>
        <w:jc w:val="both"/>
        <w:rPr/>
      </w:pPr>
      <w:r>
        <w:rPr>
          <w:rFonts w:cs="Times New Roman" w:ascii="Times New Roman" w:hAnsi="Times New Roman"/>
          <w:sz w:val="28"/>
          <w:szCs w:val="28"/>
          <w:lang w:eastAsia="ru-RU"/>
        </w:rPr>
        <w:t>Сегодня Internet - это самый легкий способ получения информации из любой точки земного шара. Сейчас ни одна туристская фирма не может обойтись без Internet. Погода, цены, описание отелей, условия заключения договоров, документы необходимые для получения визы - все это можно найти на сайтах различных туристских кампаний. «Relax» не является исключением. На своем сайте, который находится по адресу www.</w:t>
      </w:r>
      <w:r>
        <w:rPr>
          <w:rFonts w:cs="Times New Roman" w:ascii="Times New Roman" w:hAnsi="Times New Roman"/>
          <w:sz w:val="28"/>
          <w:szCs w:val="28"/>
          <w:lang w:val="en-US" w:eastAsia="ru-RU"/>
        </w:rPr>
        <w:t>Relax</w:t>
      </w:r>
      <w:r>
        <w:rPr>
          <w:rFonts w:cs="Times New Roman" w:ascii="Times New Roman" w:hAnsi="Times New Roman"/>
          <w:sz w:val="28"/>
          <w:szCs w:val="28"/>
          <w:lang w:eastAsia="ru-RU"/>
        </w:rPr>
        <w:t>- tur.ru, фирма размещает именно ту информацию, которая может понадобиться туристу. То есть информацию о самой фирме, о турах, которые она предлагает, об услугах, которые фирма оказывает и так далее. Данное рекламное обращение носит информативный характер. Здесь идет формирование имиджа фирмы и корректировка представлений о деятельности фи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ужно отметить, что «Relax» выпускает буклеты, связанные с их собственными проектами, для большего привлечения туристов к данным услугам. Все буклеты отпечатаны в типографии на хорошей, качественной бумаге, что показывает уважение к клиентам. Помимо этого все буклеты красочно оформлены. В данных рекламных буклетах зрительный эффект обеспечивается за счет фотографий данных проектов. Фотографии воссоздают атмосферу этих туров. Именно они дают потенциальному клиенту главное представление о том, что его ожидает. Например, достопримечательности различных стран: монастыри, музеи, театры и многие другие замечательные места. Все это обязательно будет привлекать клиентов, которые обязательно захотят посетить те или иные места. Например, вы сможете совершить конную прогулку, порыбачить на озере...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 все рекламные буклеты содержат информацию на двух языках: русском, для русскоязычного населения, и английском, для иностранных турис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рекламных буклетов, всемирной системы Internet туристская фирма «Relax» размещает свою рекламу на телевидении и в печатных изданиях. Телевидение имеет широкие возможности оказывать целенаправленное воздействия и вызывать желаемую ответную реакцию зрительской аудитории. Телевидение обеспечивает широкий охват, особенно в праздничные, выходные дни, когда максимальное количество клиентов будут у своих телевизоров. А также рекламное обращение, которое будут помещены в газете, привлекающее внимание читателей. В силу своей оперативности, повторяемости, широкого охвата рынка пресса является одним из самых эффективных средств распространения рекла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фактором в рекламе является фирменный стиль организации. Фирменный стиль - это набор цветовых, графических, словесных, типографических дизайнерских постоянных элементов, обеспечивающих визуальное и смысловое единство товаров (услуг), всей исходящей от фирмы информации, ее внутреннего и внешнего оформ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истская фирма «Relax» разработала свой собственный фирменный стиль, который позволяет потребителю быстро и безошибочно найти продукт фирмы, позволяет фирме с меньшими затратами выводить на рынок свои новые продукт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Итак, из вышесказанного видно, что туристская фирма «Relax» будет активно продвигать свои услуги с помощью различных видов реклам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5. План производств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истические поездки делятся на следующие категории: 1-2 дня, 4-7 дней, 8-28 дней,29-91 день. В зависимости от цикла поездки и отдыха определяется цена. Средняя цена путевки оценивается в 620$, а цикл отдыха составляет 12 д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ентами являются граждане Республики Беларусь и иностранные гражда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одвижения услуг непосредственно до потребителя будут использоваться каналы распределения, курортные комплексы, аэропорт, страховые службы, непосредственная работа с физическими лиц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ламу планируется проводить в крупных процветающих фирмах (финансовых компаниях, торговых домах, банках, страховых фирмах и т.п.), средствах массовой информ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уществления идеи компания приобретает в аренду офисное помещение, производит закупку компьютеров и офисной техники, подключает телефонные номера, нанимает квалифицированный персонал, устанавливает партнерские отношения с фирмами, занимающимися перевозкой пассажиров и предоставляющими гостиничные услу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ближайший год планируется продажа около 300 турпутевок по 62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фирма предлагает туры выходного дня, новогодние туры, отдых на море, детские туры, деловые туры, развлекательные и экзотические туры по странам: Австрия, Болгария, Великобритания, Венгрия, Германия, Греция, Египет, Израиль, Индия, Индонезия, Испания, Италия, Канада, Кипр, Китай, Куба, Латвия, Литва, Мальдивы, Мальта, Мадагаскар, Марокко, Мексика, Монако, Нидерланды, ОАЭ, Польша,Румыния, Россия,США,Тайланд, Турция, Украина, Чехия, Швеция, Шри-Ланка и многие друг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6. Организация, управление, кад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ая вопрос выбора организационно - правовой формы, предприятие остановилось на обществе с ограниченной ответственностью, потому что в условиях рыночных отношений это - самая гибкая форма. ООО - это предприятие, учредителями которого являются граждане и юридические лица. Источником образования имущества - вклады участников. Ответственность по обязательствам все участники несут лишь в пределах своих вкладов и по обязательствам общества не отвеча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ания считает одним из важнейших факторов стабильной работы сплоченность и опытность команды управления и возможность решать намеченные задачи и осуществлять планы перспективного развития компании. Поэтому, компания набирает профессионалов, прошедших специальную подготовку и способных обеспечить высокий уровень сервиса. Члены команды обеспечивают высокий организационно-управленческий уровень хозяйственной деятельности за счет профессиональной компетенции, умения находить взаимоприемлемые решения и представлять команду как единое целое. Директора избирают сроком на 2 года и могут переизбирать неограниченное количество раз. В полномочия директора входит решение всех вопросов деятельности фирмы. Директор принимает решения и организовывает работу по своему усмотр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и фирмы приглашаются по рекомендациям кадровых агентств, по рекламе в СМИ. Взаимоотношения администрации с работниками, охрана труда, социальное развитие регулируются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язанности менеджера входит - следить за ситуацией на рынке, общаться с принимающими компаниями, обсуждать условия, в которых будут размещаться клиенты, а также бронировать места и заказывать билеты. Менеджер должен суметь быстро подобрать альтернативное предложение, если клиент не знает, чего он хоч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ные требования к работниками туристической фирмы:</w:t>
      </w:r>
    </w:p>
    <w:p>
      <w:pPr>
        <w:pStyle w:val="Style17"/>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раст от 25 - 35 лет;</w:t>
      </w:r>
    </w:p>
    <w:p>
      <w:pPr>
        <w:pStyle w:val="Style17"/>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шее образование, с опытом работы три года;</w:t>
      </w:r>
    </w:p>
    <w:p>
      <w:pPr>
        <w:pStyle w:val="Style17"/>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ное знание двух и более иностранных языков (английский, немецкий, французский и другие);</w:t>
      </w:r>
    </w:p>
    <w:p>
      <w:pPr>
        <w:pStyle w:val="Style17"/>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тельность, доброжелательность, целеустремленность и опрят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ячный фонд оплаты труда работников туристической фирмы «Relax» будет составлять 54 000 руб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7. Юридический пл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правового статуса мы выбрали общество с ограниченной ответственностью с участием иностранного капитала. Это форма проста в осуществлении и удобна для нас по своей структу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редительным документом общества с ограниченной ответственностью является учредительный договор, подписанный его учредителями и утвержденный ими уста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вный капитал общества с ограниченной ответственностью составляет 460 000 рублей. В процессе реализации проекта уставный капитал может быть расширен за счет получаемой прибы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шним органом управления туристической фирмы является общее собрание его участников. Компетенция органов управления обществом, а также порядок принятия ими решений и выступление от имени общества определяются в соответствии с Гражданским Кодексом Российской Федерации, законом об обществах с ограниченной ответственностью и уставом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собрание участников ООО решает вопросы изменения устава общества, изменения размера его уставного капитала, утверждает, годовые результаты деятельности и распределение его прибыли и убытков, а также решает вопросы о ликвидации и реорганизации фи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межуток между общими собраниями высшим органом управления учреждения является генеральный директор. В полномочия директора входит решение всех вопросов деятельности фирмы. Директор фирмы принимает решение и организует работу по своему усмотр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е аспекты организации и функционирование туристической фирмы определятся действующим законодательством Российской Федерац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 Финансовый план</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редняя цена одного путешествия 620$</w:t>
      </w:r>
    </w:p>
    <w:p>
      <w:pPr>
        <w:pStyle w:val="Style17"/>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300 туров по цене 620$ наша выручка составит: 300*620 = 186 000$ в год</w:t>
      </w:r>
    </w:p>
    <w:p>
      <w:pPr>
        <w:pStyle w:val="Style17"/>
        <w:numPr>
          <w:ilvl w:val="0"/>
          <w:numId w:val="8"/>
        </w:numPr>
        <w:spacing w:lineRule="auto" w:line="360" w:before="0" w:after="0"/>
        <w:ind w:left="0" w:firstLine="709"/>
        <w:jc w:val="both"/>
        <w:rPr/>
      </w:pPr>
      <w:r>
        <w:rPr>
          <w:rFonts w:cs="Times New Roman" w:ascii="Times New Roman" w:hAnsi="Times New Roman"/>
          <w:sz w:val="28"/>
          <w:szCs w:val="28"/>
          <w:lang w:eastAsia="ru-RU"/>
        </w:rPr>
        <w:t>Средний % комиссии равен 10%; 186 000/100%*10% = 18,6. в г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ьмем на 30.05.01.2010г. 1 доллар США =2940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600$*2940= 54.684.000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прогнозирования реализации данного инвестиционного проекта представлены в финансовом плане, который состоит из следующих доку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кономическое обоснование потребности в финансовых результатах (см. Приложение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чет о движении денежных средств (см. Приложение 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чет о прибылях и убытках (см. Приложение 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российским законодательством, а также с учетом предлагаемого изменения в расчетах использовались следующие ставки налог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ог на прибыль организаций - 2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ог на добавленную стоимость - 1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анспортный налог - 7% и 1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ог на имущество - 2,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единый социальный налог - 26%, в том числе</w:t>
      </w:r>
    </w:p>
    <w:p>
      <w:pPr>
        <w:pStyle w:val="Normal"/>
        <w:spacing w:lineRule="auto" w:line="360" w:before="0" w:after="0"/>
        <w:ind w:firstLine="709"/>
        <w:jc w:val="both"/>
        <w:rPr/>
      </w:pPr>
      <w:r>
        <w:rPr>
          <w:rFonts w:cs="Times New Roman" w:ascii="Times New Roman" w:hAnsi="Times New Roman"/>
          <w:sz w:val="28"/>
          <w:szCs w:val="28"/>
          <w:lang w:eastAsia="ru-RU"/>
        </w:rPr>
        <w:t>- в республиканский бюджет - 20%</w:t>
      </w:r>
    </w:p>
    <w:p>
      <w:pPr>
        <w:pStyle w:val="Normal"/>
        <w:spacing w:lineRule="auto" w:line="360" w:before="0" w:after="0"/>
        <w:ind w:firstLine="709"/>
        <w:jc w:val="both"/>
        <w:rPr/>
      </w:pPr>
      <w:r>
        <w:rPr>
          <w:rFonts w:cs="Times New Roman" w:ascii="Times New Roman" w:hAnsi="Times New Roman"/>
          <w:sz w:val="28"/>
          <w:szCs w:val="28"/>
          <w:lang w:eastAsia="ru-RU"/>
        </w:rPr>
        <w:t>- в Фонд социального страхования РБ- 2,3%</w:t>
      </w:r>
    </w:p>
    <w:p>
      <w:pPr>
        <w:pStyle w:val="Normal"/>
        <w:spacing w:lineRule="auto" w:line="360" w:before="0" w:after="0"/>
        <w:ind w:firstLine="709"/>
        <w:jc w:val="both"/>
        <w:rPr/>
      </w:pPr>
      <w:r>
        <w:rPr>
          <w:rFonts w:cs="Times New Roman" w:ascii="Times New Roman" w:hAnsi="Times New Roman"/>
          <w:sz w:val="28"/>
          <w:szCs w:val="28"/>
          <w:lang w:eastAsia="ru-RU"/>
        </w:rPr>
        <w:t>- в Фонд обязательного медицинского страхования - 0,8%</w:t>
      </w:r>
    </w:p>
    <w:p>
      <w:pPr>
        <w:pStyle w:val="Normal"/>
        <w:spacing w:lineRule="auto" w:line="360" w:before="0" w:after="0"/>
        <w:ind w:firstLine="709"/>
        <w:jc w:val="both"/>
        <w:rPr/>
      </w:pPr>
      <w:r>
        <w:rPr>
          <w:rFonts w:cs="Times New Roman" w:ascii="Times New Roman" w:hAnsi="Times New Roman"/>
          <w:sz w:val="28"/>
          <w:szCs w:val="28"/>
          <w:lang w:eastAsia="ru-RU"/>
        </w:rPr>
        <w:t>- в Территориальный фонд обязательного медстрахования - 2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действующей схемой реализации инвестиционного проекта в представленном бизнес-плане следующие издерж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остоянные издержки:</w:t>
      </w:r>
    </w:p>
    <w:p>
      <w:pPr>
        <w:pStyle w:val="Style17"/>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ботная плата персоналу – 1.100.000 тыс. руб. ежемесячно(на 1 человека).</w:t>
      </w:r>
    </w:p>
    <w:p>
      <w:pPr>
        <w:pStyle w:val="Style17"/>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сления на заработную плату. За 2010 год взносы составят 26% от заработной платы, т.е. 26%*1.100.000 = 286.000 руб. ежемесячно, в т. ч.:</w:t>
      </w:r>
    </w:p>
    <w:p>
      <w:pPr>
        <w:pStyle w:val="Style17"/>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носы в республиканский бюджет составляют 20% от заработной платы, т.е. 20%*1.100.000 = 220.000руб.</w:t>
      </w:r>
    </w:p>
    <w:p>
      <w:pPr>
        <w:pStyle w:val="Style17"/>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носы в Фонд социального страхования РБ составляет 2,3% от заработной платы, т. е. 2,3%*1.100.000=25.300руб.</w:t>
      </w:r>
    </w:p>
    <w:p>
      <w:pPr>
        <w:pStyle w:val="Style17"/>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носы в Фонд обязательного медицинского страхования составляет 0,8% от заработной платы, т. е. 0,8%*1.100.000= 7040 руб.</w:t>
      </w:r>
    </w:p>
    <w:p>
      <w:pPr>
        <w:pStyle w:val="Style17"/>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носы в Территориальный фонд медицинского страхования составляет 2% от заработной платы, т. е. 2%*1.100.000= 2.000руб.</w:t>
      </w:r>
    </w:p>
    <w:p>
      <w:pPr>
        <w:pStyle w:val="Style17"/>
        <w:numPr>
          <w:ilvl w:val="0"/>
          <w:numId w:val="9"/>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eastAsia="ru-RU"/>
        </w:rPr>
        <w:t>страховые взносы составляют 2.759.400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ендная плата: 2.000.000*12 = 24.000.000руб.</w:t>
      </w:r>
    </w:p>
    <w:p>
      <w:pPr>
        <w:pStyle w:val="Normal"/>
        <w:spacing w:lineRule="auto" w:line="360" w:before="0" w:after="0"/>
        <w:ind w:firstLine="709"/>
        <w:jc w:val="both"/>
        <w:rPr/>
      </w:pPr>
      <w:r>
        <w:rPr>
          <w:rFonts w:cs="Times New Roman" w:ascii="Times New Roman" w:hAnsi="Times New Roman"/>
          <w:sz w:val="28"/>
          <w:szCs w:val="28"/>
          <w:lang w:eastAsia="ru-RU"/>
        </w:rPr>
        <w:t>Итого: Сумма постоянных издержек 32.699.740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еременные издержки:</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ортизация основных фондов 10% от стоимости оборудования 600.000 руб.</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альные услуги – 250.000 руб.</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а за услуги связ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одская связь 18000 руб.*12 = 216000 руб.</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городная связь, выход в Интернет - 720000 руб.</w:t>
      </w:r>
    </w:p>
    <w:p>
      <w:pPr>
        <w:pStyle w:val="Style17"/>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на рекламу составят 1.860.000 руб.</w:t>
      </w:r>
    </w:p>
    <w:p>
      <w:pPr>
        <w:pStyle w:val="Style17"/>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е расходы составят 3.000.000 руб.</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 первый год работы было приобретено оргтехника, мебель на сумму 6000.000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регистрацию и оформление лицензии на оказание услуг составили 2.000.000.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о: Сумма переменных издержек – 15.546.000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о: сумма всех затрат составит48 245 740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ша годовая прибыль =54.684.000- 48.245.740 = 6.438.260руб.</w:t>
      </w:r>
    </w:p>
    <w:p>
      <w:pPr>
        <w:pStyle w:val="Style17"/>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eastAsia="ru-RU"/>
        </w:rPr>
        <w:t>налог на прибыль: = 6.438.260</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100%*24% = 1.545.480руб.</w:t>
      </w:r>
    </w:p>
    <w:p>
      <w:pPr>
        <w:pStyle w:val="Style17"/>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тая прибыль: = 6.438.260-1.545.480= 4.892.780руб.</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b/>
      <w:bCs/>
      <w:color w:val="000000"/>
      <w:kern w:val="2"/>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lang w:val="en-US"/>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3">
    <w:name w:val="Стиль3 Знак"/>
    <w:qFormat/>
    <w:rPr>
      <w:rFonts w:ascii="Times New Roman" w:hAnsi="Times New Roman" w:cs="Times New Roman"/>
      <w:color w:val="000000"/>
      <w:shd w:fill="FFFFFF" w:val="clear"/>
      <w:lang w:val="en-US"/>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Arial" w:hAnsi="Arial" w:cs="Arial"/>
      <w:color w:val="000000"/>
      <w:sz w:val="20"/>
      <w:szCs w:val="20"/>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Стиль3"/>
    <w:basedOn w:val="Normal"/>
    <w:qFormat/>
    <w:pPr>
      <w:shd w:fill="FFFFFF" w:val="clear"/>
      <w:spacing w:lineRule="auto" w:line="240"/>
      <w:ind w:firstLine="293"/>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2:00Z</dcterms:created>
  <dc:creator>RTL PC User</dc:creator>
  <dc:description/>
  <cp:keywords/>
  <dc:language>en-US</dc:language>
  <cp:lastModifiedBy>SYSTEM</cp:lastModifiedBy>
  <cp:lastPrinted>2010-06-22T11:36:00Z</cp:lastPrinted>
  <dcterms:modified xsi:type="dcterms:W3CDTF">2011-09-22T03:52:00Z</dcterms:modified>
  <cp:revision>2</cp:revision>
  <dc:subject/>
  <dc:title>СОДЕРЖАНИЕ</dc:title>
</cp:coreProperties>
</file>