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>РЕФЕРАТ НА ТЕМУ: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  <w:t>"СПОРТИВНА ПІДГОТОВКА ТУРИСТА"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val="uk-UA"/>
        </w:rPr>
      </w:pPr>
      <w:r>
        <w:rPr>
          <w:rFonts w:cs="Times New Roman" w:ascii="Times New Roman" w:hAnsi="Times New Roman"/>
          <w:color w:val="000000"/>
          <w:kern w:val="0"/>
          <w:sz w:val="28"/>
          <w:lang w:val="uk-UA"/>
        </w:rPr>
        <w:t>Вступ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bCs/>
          <w:color w:val="000000"/>
          <w:kern w:val="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>туризмі, як і в інших видах спорту, досягнення високих результатів неможливе без постійного фізичного вдосконалення, що є основним змістом тренувань і, разом з тим, нерозривно пов'язане із зміцненням і загальним підвищенням функціональних можливостей організму [1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 туристичного походу доводиться долати значні відстані протягом тривалого часу із значним фізичним навантаженням, що варіює відповідно до складності рельєфу, темпу руху, метеорологічних умов, ваги рюкзака. Тому, запас міцності і особиста безпека туриста значною мірою залежать від його фізичної підготовки. Управління підготовкою туриста буде ефективним тільки в тому випадку, якщо викладач або тренер систематично одержує інформацію про стан спортсмена і його працездатність під час тренування, про рівень фізичної підготовлен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симальний оздоровчий ефект від різноманітного і систематичного тренування буде в тому випадку, якщо характер і ступінь фізичного навантаження повністю відповідають стану здоров'я, рівню функціональної готовності організму, віку і індивідуальним особливостям людини. Без цього тренування виявляться не тільки малоефективними, але можуть принести шкоду.</w:t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eastAsia="uk-UA"/>
        </w:rPr>
      </w:pPr>
      <w:r>
        <w:rPr>
          <w:rFonts w:cs="Times New Roman" w:ascii="Times New Roman" w:hAnsi="Times New Roman"/>
          <w:color w:val="000000"/>
          <w:kern w:val="0"/>
          <w:sz w:val="28"/>
          <w:lang w:val="uk-UA" w:eastAsia="uk-UA"/>
        </w:rPr>
        <w:t>1. Спортивна підготовка турис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val="uk-UA" w:eastAsia="uk-UA"/>
        </w:rPr>
      </w:pPr>
      <w:r>
        <w:rPr>
          <w:rFonts w:cs="Times New Roman"/>
          <w:color w:val="000000"/>
          <w:kern w:val="0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моконтроль туристів здійснюється постійно в період підготовки до туристських походів, у поході і після походу. Для самоконтролю використовуються дорожні нотатки, найпростіші методи тестування, визначаються ознаки втоми після навантажень різної величи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жливою умовою поліпшення загальної і спеціальної підготовки туриста-початківця є цілорічне тренування. Здійснюване протягом багатьох років, воно забезпечує високий рівень спеціальної підготовки і добрий стан здоров'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лорічне тренування умовно поділяють на три періоди: підготовчий, основний і перехідний. Завдання кожного періоду і його тривалість залежать від часу проведення основного походу чи подорож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 підготовчого період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розвиток фізичних якостей – сили, гнучкості, швидкості, загальної (та частково спеціальної) витривалості;</w:t>
      </w:r>
    </w:p>
    <w:p>
      <w:pPr>
        <w:pStyle w:val="Normal"/>
        <w:widowControl/>
        <w:shd w:fill="FFFFFF" w:val="clear"/>
        <w:tabs>
          <w:tab w:val="clear" w:pos="708"/>
          <w:tab w:val="left" w:pos="331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підвищення загального рівня функціональних можливостей організму;</w:t>
      </w:r>
    </w:p>
    <w:p>
      <w:pPr>
        <w:pStyle w:val="Normal"/>
        <w:widowControl/>
        <w:shd w:fill="FFFFFF" w:val="clear"/>
        <w:tabs>
          <w:tab w:val="clear" w:pos="708"/>
          <w:tab w:val="left" w:pos="33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виховання моральних і вольових як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 основного період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подальший розвиток фізичних і морально-вольових якост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вдосконалення техніки і спеціальної фізичної підготов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набуття спеціальної витривалості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участь у тренувальних походах, змаганнях з туристської техніки й орієнтування на місцев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й період можна умовно поділити на два «півперіоди»: передпохідна підготовка і власне похі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 перехідного періоду – активно відпочити, помірно займаючись іншими видами спор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спрямованості й характеру впливу застосовуваних вправ фізичну підготовку прийнято ділити на загальну, спеціальну й загартовування організму. Це розподіл умовний, тому що з більшості випадків одна вправа вирішує завдання і загальної і спеціальної підготовки [3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гальна фізична підготовка сприяє всебічному гармонійному розвитку туриста. Спеціальною фізичною підготовкою виробляються якості й навички, необхідні в подорожі, пов'язаній з тим або іншим способом пересування – пішохідним, водним, лижним й ін. Загартовування поліпшує пристосовність організму до різноманітних похідних ум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ь-яке заняття із загальної та спеціальної фізичної підготовки складається з трьох частин, що органічно пов'язані між собою: підготовчої, основної, заключно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 підготовчої частини – підготувати організм до виконання завдань в основній частині уроку. Крім того, підготовка справляє оздоровчий вплив і зміцнює основні фізичні як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соби підготовчої частини такі: стройові вправи; спеціальні вправи для піднесення загального емоційного стану; розігрівання (прискорена. ходьба, легкий біг, вправи типу зарядки і розминки); рухливі ігри, елементи танців. Використовують також вправи для загального розвитку і спеціальні – для окремих груп м'язів (зі снарядами, на снарядах і без них); дихальні вправи; коригуючі вправи (стоячи, лежачи, сидячи) [5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а частина заняття має на меті шляхом загальної і спеціальної фізичної підготовки поліпшити функції дихальної і серцево-судинної систем, удосконалити рухові як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основній частині заняття використовують такі засоби: гімнастичні вправи, ходьбу, біг, стрибки, метання: піднімання, – передача і перенесення вантажу; лазіння, перелізання і переповзання; спеціальні вправи на паралельних брусах, перекладині, кільцях, коні, козлі, гімнастичній стінці й лаві; акробатичні вправи; легкоатлетичні види ходьби, бігу, метань, стрибків; лижна підготовка: їзда на велосипеді; веслування (народне, академічне); плавання; піднімання ваги; елементи боротьби; альпіністські вправи; ігри, танці. Спеціальні гігієнічні форми бігу, веслування, їзда на велосипеді та ходьба застосовуються з метою поступової адаптації організму до подальшого навантаж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вдання заключної частини заняття – привести організм до спокійного стану і підготувати його до подальшої діяльності чи відпочинку. У цій частині застосовують вправи, що заспокоюють, урізноманітнюють заняття: повільна ходьба, дихальні вправи; спеціальні вправи на розслаблення та вправи для вироблення правильної постав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Час для кожної частини розподіляють по-різному, залежно від завдань уроку, форми, місця та умов його проведення, а також виду туризму. Здебільшого на підготовчу частину витрачають 15 – 25% часу занять, на основну – 60 – 70% і заключну – 10 – 15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Щоденна ранкова гігієнічна гімнастика триває звичайно 25 – 30 хв., що становить 130 – 180 год. на рік. Правильне використання при проведенні ранкової гімнастики природних факторів – сонця, повітря і води сприяє загартуванню організму туриста, запобіганню простудних та інших захворювань, виробленню здатності переносити різні коливання температур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 ранкової гімнастики такі: а) швидко привести організм у бадьорий стан після сну і підготувати його до наступної роботи; б) поліпшити діяльність усіх органів; в) сприяти розвиткові основних фізичних якостей. Як і урок, ранкова гімнастика має підготовчу, основну і заключну частини. Важливо дотримувати такої послідовності виконання фізичних вправ:</w:t>
      </w:r>
    </w:p>
    <w:p>
      <w:pPr>
        <w:pStyle w:val="Normal"/>
        <w:widowControl/>
        <w:shd w:fill="FFFFFF" w:val="clear"/>
        <w:tabs>
          <w:tab w:val="clear" w:pos="708"/>
          <w:tab w:val="left" w:pos="101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ходьба, біг;</w:t>
      </w:r>
    </w:p>
    <w:p>
      <w:pPr>
        <w:pStyle w:val="Normal"/>
        <w:widowControl/>
        <w:shd w:fill="FFFFFF" w:val="clear"/>
        <w:tabs>
          <w:tab w:val="clear" w:pos="708"/>
          <w:tab w:val="left" w:pos="101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вправи для окремих груп м'язі з і вільні рухи;</w:t>
      </w:r>
    </w:p>
    <w:p>
      <w:pPr>
        <w:pStyle w:val="Normal"/>
        <w:widowControl/>
        <w:shd w:fill="FFFFFF" w:val="clear"/>
        <w:tabs>
          <w:tab w:val="clear" w:pos="708"/>
          <w:tab w:val="left" w:pos="101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вправи з партнером, групові вправи, естафети, плавання;</w:t>
      </w:r>
    </w:p>
    <w:p>
      <w:pPr>
        <w:pStyle w:val="Normal"/>
        <w:widowControl/>
        <w:shd w:fill="FFFFFF" w:val="clear"/>
        <w:tabs>
          <w:tab w:val="clear" w:pos="708"/>
          <w:tab w:val="left" w:pos="101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додаткові вправи домашнього тренуванн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) біг, ходьб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упове збільшення фізичного навантаження – важлива умова Підвищення ефективності ранкових фізичних вправ. Потрібно збільшувати кількість повторень, пришвидшувати темп, змінювати вихідне положення. Комплекси вправ слід змінювати не рідше ніж один раз на 10 дн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нковій гімнастиці застосовують такс ж повільний дозований біг Підтюпцем. Нижче пропонуємо орієнтовні навантаження для туристів різного віку і статі при дозованому бігу під час ранкової гігієнічної гімнастики (час у хвилинах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і самі навантаження рекомендуємо для занять повільним бігом і протягом д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рим засобом фізичної підготовки є кроси. Крім загального позитивного впливу на організм і поліпшення діяльності органів кровообігу і дихання, кросова підготовка значною мірою сприяє підвищенню витривалості, а також допомагає виховати силу волі, вміння орієнтуватися на місцевості та інші якості, необхідні туристов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лання підйомів і спусків, канав і ярів ріллі і заболоченого лугу, повалених дерев і водних перепон різної глибини вимагає від бігуна швидкої реакції, окоміру, спритності, а також сили, швидкості, витривал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хильникам усіх видів туризму кросова підготовка відчутно допомагає у складних походах і подорожах. На перших двох-трьох заняттях вдаються до змішаного пересування – ходьби і бігу. Ходьба – 1 км за 8–10 хв. Біг 1 км за 5–7 хв. Отже, ходьба становить дві третини дистанції, а біг – одну третину. Загальна довжина дистанції – від 1 000 до 2 500 м. У наступні дні тренуються з бігу в рівномірному темпі – 1 км за 5–6 хв. Поступово дистанцію збільшують, а швидкість залишається незмінною. Швидкість збільшують згодом, коли застосовують біг з прискоренням або перемінний. Приблизно 50 – 60% часу заняття відводять виключно бігові. Участь у легкоатлетичному кросі слугує перевіркою результатів тренув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уристам-пішоходам і лижникам в основний період тренування рекомендується підготувати і провести марш-кидок на 6 км. Оволодіння навичками швидкого пересування з повним спорядженням, форсоване долання певних ділянок дистанції буде корисним у складних ситуаціях під час походів і подорожей. Тренувальні марш-кидки можна проводити за схемою основної частини уроків, а здебільшого – під час тренувального похо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машні завдання – одна з форм індивідуальних спортивних тренувань, їх можна виконувати на місцевості, на стадіоні, в залі, басейні тощо. Інструктор або тренер дає домашні завдання і перевіряє їхнє виконання. Спочатку пропонують звичайні вправи (на зразок ранкової гімнастики), надалі призначають складні завдання, щоб удосконалити основні фізичні як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прави для вдосконалення навичок ходьби. Ходьба в різному темпі на місцевості з різним рельєфом. Ходьба з доланням природних перешкод із спорядженням і без нього. Тренувальні походи зі збільшенням довжини переходу від 10 – 15 до 30 –40 км з ночівлею в польових умовах. Вправи для вдосконалення навичок рівноваги, лазіння і перелазіння. Індивідуальні й групові вправи з рівноваги на колоді з рюкзаком. Вилізання на вертикальній горизонтальні предмети і лазіння по них зі спорядженням і без нього. Долання природних перешкод самостійно або за допомогою двох, трьох, чотирьох чоловік, із спорядженням і без нього, з розбігу і з місця. Лазіння із застосуванням техніки альпінізму. Вправи для вдосконалення прийомів піднімання і перенесення вантаж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повзання з вантажем і партнером. Перенесення одного вдвох і один одного. Піднімання і перенесення вантажу різними прийомами і на різні відстані. Переміщення вантажу волоком, кантуванням, перекиданн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пеціальні вправи імітаційного характеру (до першого снігу), щоб засвоїти способи ходьби на лижах, вправи з амортизаторами, пересування на роликових ковзанах. Підйоми і спуски із застосуванням поворотів у русі на місцевості з різним рельєфом. Ходьба і біг по схилах. Імітація стрибків на лижах (стійка, розгін, відштовхування, політ, приземлення). Прогулянки на лижах на пересіченій місцевості, походи на лижах, повторне проходження відрізків 1, 2, 3 км, повторне долання підйомів, спусків, лижні походи з туристським спорядженням по-різних снігових настах, долання природних і штучних перешкод на лижах [2].</w:t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val="uk-UA"/>
        </w:rPr>
      </w:pPr>
      <w:r>
        <w:rPr>
          <w:rFonts w:cs="Times New Roman" w:ascii="Times New Roman" w:hAnsi="Times New Roman"/>
          <w:color w:val="000000"/>
          <w:kern w:val="0"/>
          <w:sz w:val="28"/>
          <w:lang w:val="uk-UA"/>
        </w:rPr>
        <w:t>Список використаної літератур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дмеденко Б.Ф. Теоретичні основи і практика виховання молоді засобами фізичної культури. – Київ, 1993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Верхошанский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  <w:lang w:val="uk-UA"/>
        </w:rPr>
        <w:t>Ю.В. </w:t>
      </w:r>
      <w:r>
        <w:rPr>
          <w:color w:val="000000"/>
          <w:sz w:val="28"/>
          <w:szCs w:val="28"/>
          <w:lang w:val="uk-UA"/>
        </w:rPr>
        <w:t>Основы специальной физической подготовки спортсменов. – М.: Физкультураи и спорт, 1988. – 331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ов А.А. Турист. М, «Физкультура и спорт», 1974. – 384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Войнбаум Я. «Физические упражнения и здоровье школьников» /Физическая культура в школе. – 1993. №2. – С. 59–64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Воячецкий Э. Развивая силу // Физическая культура в школе, 2000. – №2. – С. 46 – 48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Гуляев В. Новые информационные технологии в туризме. – М., 1998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42:00Z</dcterms:created>
  <dc:creator>Lion</dc:creator>
  <dc:description/>
  <cp:keywords/>
  <dc:language>en-US</dc:language>
  <cp:lastModifiedBy>SYSTEM</cp:lastModifiedBy>
  <cp:lastPrinted>2009-10-29T17:20:00Z</cp:lastPrinted>
  <dcterms:modified xsi:type="dcterms:W3CDTF">2011-09-22T03:42:00Z</dcterms:modified>
  <cp:revision>2</cp:revision>
  <dc:subject/>
  <dc:title>МІНІСТЕРСТВО ОСВІТИ І НАУКИ УКРАЇНИ</dc:title>
</cp:coreProperties>
</file>