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ИПЛОМНАЯ РАБОТА</w:t>
      </w:r>
    </w:p>
    <w:p>
      <w:pPr>
        <w:pStyle w:val="Style30"/>
        <w:rPr/>
      </w:pPr>
      <w:r>
        <w:rPr/>
        <w:t>по дисциплине "Туризм"</w:t>
      </w:r>
    </w:p>
    <w:p>
      <w:pPr>
        <w:pStyle w:val="Style30"/>
        <w:rPr/>
      </w:pPr>
      <w:r>
        <w:rPr/>
        <w:t>по теме: "Технология выездного туризма"</w:t>
      </w:r>
      <w:r>
        <w:br w:type="page"/>
      </w:r>
    </w:p>
    <w:p>
      <w:pPr>
        <w:pStyle w:val="Style24"/>
        <w:rPr>
          <w:lang w:val="en-US" w:eastAsia="en-US"/>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уристический потенциал Германии</w:t>
      </w:r>
    </w:p>
    <w:p>
      <w:pPr>
        <w:pStyle w:val="Contents2"/>
        <w:rPr>
          <w:caps w:val="false"/>
          <w:smallCaps w:val="false"/>
          <w:sz w:val="24"/>
          <w:szCs w:val="24"/>
          <w:lang w:val="en-US" w:eastAsia="en-US"/>
        </w:rPr>
      </w:pPr>
      <w:r>
        <w:rPr>
          <w:rStyle w:val="InternetLink"/>
          <w:lang w:val="en-US" w:eastAsia="en-US"/>
        </w:rPr>
        <w:t>1.1 Географическое положение Германии</w:t>
      </w:r>
    </w:p>
    <w:p>
      <w:pPr>
        <w:pStyle w:val="Contents2"/>
        <w:rPr>
          <w:caps w:val="false"/>
          <w:smallCaps w:val="false"/>
          <w:sz w:val="24"/>
          <w:szCs w:val="24"/>
          <w:lang w:val="en-US" w:eastAsia="en-US"/>
        </w:rPr>
      </w:pPr>
      <w:r>
        <w:rPr>
          <w:rStyle w:val="InternetLink"/>
          <w:lang w:val="en-US" w:eastAsia="en-US"/>
        </w:rPr>
        <w:t>1.2 Природно-климатические ресурсы Германии</w:t>
      </w:r>
    </w:p>
    <w:p>
      <w:pPr>
        <w:pStyle w:val="Contents2"/>
        <w:rPr>
          <w:caps w:val="false"/>
          <w:smallCaps w:val="false"/>
          <w:sz w:val="24"/>
          <w:szCs w:val="24"/>
          <w:lang w:val="en-US" w:eastAsia="en-US"/>
        </w:rPr>
      </w:pPr>
      <w:r>
        <w:rPr>
          <w:rStyle w:val="InternetLink"/>
          <w:lang w:val="en-US" w:eastAsia="en-US"/>
        </w:rPr>
        <w:t>1.3 Центры познавательного туризма в Германии</w:t>
      </w:r>
    </w:p>
    <w:p>
      <w:pPr>
        <w:pStyle w:val="Contents2"/>
        <w:rPr>
          <w:caps w:val="false"/>
          <w:smallCaps w:val="false"/>
          <w:sz w:val="24"/>
          <w:szCs w:val="24"/>
          <w:lang w:val="en-US" w:eastAsia="en-US"/>
        </w:rPr>
      </w:pPr>
      <w:r>
        <w:rPr>
          <w:rStyle w:val="InternetLink"/>
          <w:lang w:val="en-US" w:eastAsia="en-US"/>
        </w:rPr>
        <w:t>2. Особенности организации туров в Германию</w:t>
      </w:r>
    </w:p>
    <w:p>
      <w:pPr>
        <w:pStyle w:val="Contents2"/>
        <w:rPr>
          <w:caps w:val="false"/>
          <w:smallCaps w:val="false"/>
          <w:sz w:val="24"/>
          <w:szCs w:val="24"/>
          <w:lang w:val="en-US" w:eastAsia="en-US"/>
        </w:rPr>
      </w:pPr>
      <w:r>
        <w:rPr>
          <w:rStyle w:val="InternetLink"/>
          <w:lang w:val="en-US" w:eastAsia="en-US"/>
        </w:rPr>
        <w:t>2.1 Состояние туристской инфраструктуры страны</w:t>
      </w:r>
    </w:p>
    <w:p>
      <w:pPr>
        <w:pStyle w:val="Contents2"/>
        <w:rPr>
          <w:caps w:val="false"/>
          <w:smallCaps w:val="false"/>
          <w:sz w:val="24"/>
          <w:szCs w:val="24"/>
          <w:lang w:val="en-US" w:eastAsia="en-US"/>
        </w:rPr>
      </w:pPr>
      <w:r>
        <w:rPr>
          <w:rStyle w:val="InternetLink"/>
          <w:lang w:val="en-US" w:eastAsia="en-US"/>
        </w:rPr>
        <w:t>2.2 Гостиничная индустрия Германии</w:t>
      </w:r>
    </w:p>
    <w:p>
      <w:pPr>
        <w:pStyle w:val="Contents2"/>
        <w:rPr>
          <w:caps w:val="false"/>
          <w:smallCaps w:val="false"/>
          <w:sz w:val="24"/>
          <w:szCs w:val="24"/>
          <w:lang w:val="en-US" w:eastAsia="en-US"/>
        </w:rPr>
      </w:pPr>
      <w:r>
        <w:rPr>
          <w:rStyle w:val="InternetLink"/>
          <w:lang w:val="en-US" w:eastAsia="en-US"/>
        </w:rPr>
        <w:t>2.3 Особенности туроперейтинга Герм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Путешествие в Германию - путешествие в многоликие миры. Это страна красочных пейзажей и городов, страна современности и древней истории, страна деловитости и покоя. Здесь есть города и даже целые местности, в которых время кажется остановившимся столетия назад.</w:t>
      </w:r>
    </w:p>
    <w:p>
      <w:pPr>
        <w:pStyle w:val="Normal"/>
        <w:rPr/>
      </w:pPr>
      <w:r>
        <w:rPr/>
        <w:t>Германия - страна, где туристический сезон длится весь год, и это не случайно, так как она считается красивейшей страной Центральной Европы.</w:t>
      </w:r>
    </w:p>
    <w:p>
      <w:pPr>
        <w:pStyle w:val="Normal"/>
        <w:rPr/>
      </w:pPr>
      <w:r>
        <w:rPr/>
        <w:t>Это страна потрясающе разнообразных ландшафтов, сменяющих один другой на участке суши протяженностью 1000 км с севера на юг (от Северного и Балтийского морей до Альп) и 700 км с запада на восток. Здесь есть что исследовать - от характера и традиций жителей сельской Баварии до нравов носатых берлинцев, от неизменных в своей прелести деревенских пейзажей до кипучей жизни больших городов.</w:t>
      </w:r>
    </w:p>
    <w:p>
      <w:pPr>
        <w:pStyle w:val="Normal"/>
        <w:rPr/>
      </w:pPr>
      <w:r>
        <w:rPr/>
        <w:t>Германия расположена на Среднеевропейской равнине с холмистыми возвышенностями и озерами. С севера ее берега омываются Балтийским и Северным морями. На юге начинаются предгорья Альп.</w:t>
      </w:r>
    </w:p>
    <w:p>
      <w:pPr>
        <w:pStyle w:val="Normal"/>
        <w:rPr/>
      </w:pPr>
      <w:r>
        <w:rPr/>
        <w:t>Страна граничит на севере с Данией (протяженность границы - 68 км); на западе с Польшей (456 км); на юго-западе с Чешской Республикой (646 км); на юге с Австрией (784 км) и Швейцарией (334 км); на западе с Францией (451 км), Бельгией (167 км), Люксембургом (138 км) И Нидерландами (577 км).</w:t>
      </w:r>
    </w:p>
    <w:p>
      <w:pPr>
        <w:pStyle w:val="Normal"/>
        <w:rPr/>
      </w:pPr>
      <w:r>
        <w:rPr/>
        <w:t>Общая площадь государства составляет 356,9 тыс. кв.км. Протяженность государственной сухопутной границы насчитывает 3,6 тыс. км. Столица - Берлин.</w:t>
      </w:r>
    </w:p>
    <w:p>
      <w:pPr>
        <w:pStyle w:val="Normal"/>
        <w:rPr/>
      </w:pPr>
      <w:r>
        <w:rPr/>
        <w:t>Там, где еще жива история, сказки и мечты, душа чувствует себя как дома. В Германии есть города и даже целые окрестности, в которых время кажется остановившемся столетия назад. Романтика Германии имеет множество обликов. Это готические церкви, разрезающие своими шпилями небеса, барочные постройки в их почти языческом величии и сломленные ветром и прихотями погоды замки, и гордые дворцы, и средневековые города, построенные из кирпича или в фахверковом стиле. Это и природные пейзажи, открывающие простор фантазии.</w:t>
      </w:r>
    </w:p>
    <w:p>
      <w:pPr>
        <w:pStyle w:val="Normal"/>
        <w:rPr/>
      </w:pPr>
      <w:r>
        <w:rPr/>
        <w:t>В целом в прошлом году Германию посетили 16,1 млн. иностранных туристов, что больше показателя 2005 г. на 3,5%. Число туристских ночевок (35,7 млн) за тот же период увеличилось на 3,7%. Наибольший рост этих показателей был достигнут за счет гостей из США, Нидерландов, Италии, Великобритании (рынки США и Великобритании заметно активизировались после падения курса евро к национальным валютам этих стран). Доходы в туротрасли в прошлом году выросли на 4,1%, достигнув отметки 15,7 млрд. евро.</w:t>
      </w:r>
    </w:p>
    <w:p>
      <w:pPr>
        <w:pStyle w:val="Normal"/>
        <w:rPr/>
      </w:pPr>
      <w:r>
        <w:rPr/>
        <w:t>Что касается статистики российского туризма в Германию, то итоги прошлого года оказались не слишком позитивными - число гостей из нашей страны уменьшилось на 14,2%, остановившись на отметке 0,6 млн. Вместе с тем, 14-е место в рейтинге стран-поставщиков туристов в Германию - вовсе неплохой результат для России.</w:t>
      </w:r>
    </w:p>
    <w:p>
      <w:pPr>
        <w:pStyle w:val="Normal"/>
        <w:rPr/>
      </w:pPr>
      <w:r>
        <w:rPr/>
        <w:t>Цель написания курсовой работы - изучение технологии выездного туризма на примере Германии.</w:t>
      </w:r>
    </w:p>
    <w:p>
      <w:pPr>
        <w:pStyle w:val="Normal"/>
        <w:rPr/>
      </w:pPr>
      <w:r>
        <w:rPr/>
        <w:t>Задачи данной работы:</w:t>
      </w:r>
    </w:p>
    <w:p>
      <w:pPr>
        <w:pStyle w:val="Normal"/>
        <w:rPr/>
      </w:pPr>
      <w:r>
        <w:rPr/>
        <w:t>Изучить туристический потенциал Германии.</w:t>
      </w:r>
    </w:p>
    <w:p>
      <w:pPr>
        <w:pStyle w:val="Normal"/>
        <w:rPr/>
      </w:pPr>
      <w:r>
        <w:rPr/>
        <w:t>Ознакомиться с природно-климатическими ресурсами страны.</w:t>
      </w:r>
    </w:p>
    <w:p>
      <w:pPr>
        <w:pStyle w:val="Normal"/>
        <w:rPr/>
      </w:pPr>
      <w:r>
        <w:rPr/>
        <w:t>Рассмотреть достопримечательности Германии.</w:t>
      </w:r>
    </w:p>
    <w:p>
      <w:pPr>
        <w:pStyle w:val="Normal"/>
        <w:rPr/>
      </w:pPr>
      <w:r>
        <w:rPr/>
        <w:t>Изучить особенности организации туров в Германию.</w:t>
      </w:r>
    </w:p>
    <w:p>
      <w:pPr>
        <w:pStyle w:val="Normal"/>
        <w:rPr/>
      </w:pPr>
      <w:r>
        <w:rPr/>
        <w:t>Данная курсовая работа состоит из: введения, двух глав, заключения, списка используемой литературы, приложения.</w:t>
      </w:r>
      <w:r>
        <w:br w:type="page"/>
      </w:r>
    </w:p>
    <w:p>
      <w:pPr>
        <w:pStyle w:val="Heading2"/>
        <w:ind w:hanging="0"/>
        <w:rPr/>
      </w:pPr>
      <w:r>
        <w:rPr/>
        <w:t>1. Туристический потенциал Германии</w:t>
      </w:r>
    </w:p>
    <w:p>
      <w:pPr>
        <w:pStyle w:val="Normal"/>
        <w:rPr/>
      </w:pPr>
      <w:r>
        <w:rPr/>
      </w:r>
    </w:p>
    <w:p>
      <w:pPr>
        <w:pStyle w:val="Heading2"/>
        <w:ind w:hanging="0"/>
        <w:rPr/>
      </w:pPr>
      <w:r>
        <w:rPr/>
        <w:t>1.1 Географическое положение Германии</w:t>
      </w:r>
    </w:p>
    <w:p>
      <w:pPr>
        <w:pStyle w:val="Normal"/>
        <w:rPr/>
      </w:pPr>
      <w:r>
        <w:rPr/>
      </w:r>
    </w:p>
    <w:p>
      <w:pPr>
        <w:pStyle w:val="Normal"/>
        <w:rPr/>
      </w:pPr>
      <w:r>
        <w:rPr/>
        <w:t>Германия расположена в Центральной Европе. Общая площадь государства составляет 356,9 тыс. кв.км. Протяженность государственной сухопутной границы Германии насчитывает 3,6 тыс. км.</w:t>
      </w:r>
    </w:p>
    <w:p>
      <w:pPr>
        <w:pStyle w:val="Normal"/>
        <w:rPr/>
      </w:pPr>
      <w:r>
        <w:rPr/>
        <w:t>Страна граничит на севере с Данией (протяженность границы - 68 км); на западе с Польшей (456 км); на юго-западе с Чешской Республикой (646 км); на юге с Австрией (784 км) и Швейцарией (334 км); на западе с Францией (451 км), Бельгией (167 км), Люксембургом (138 км) И Нидерландами (577 км).</w:t>
      </w:r>
    </w:p>
    <w:p>
      <w:pPr>
        <w:pStyle w:val="Normal"/>
        <w:rPr/>
      </w:pPr>
      <w:r>
        <w:rPr/>
        <w:t>Германия расположена на Среднеевропейской равнине с холмистыми возвышенностями и озерами. С севера ее берега омываются Балтийским и Северным морями. На юге начинаются предгорья Альп.</w:t>
      </w:r>
    </w:p>
    <w:p>
      <w:pPr>
        <w:pStyle w:val="Normal"/>
        <w:rPr/>
      </w:pPr>
      <w:r>
        <w:rPr/>
        <w:t>На севере Германия состоит из трех основных физико-географических регионов: равнина - на севере, регион холмов - в центре и горный район - на юге. Северо-Германская равнина неоднородна: она включает несколько долин рек и обширную пустошь. Самая низкая точка находится на уровне моря, на этом уровне располагаются песчаные дюны и болота. Недалеко от берега тянутся несколько групп островов: Северные Фризские острова и Восточные Фризские острова - в Северном море; Фемарн и Рюген - в Балтийском море. Центральный холмистый регион лежит между Ганновером на севере и рекой Майн на юге. Он состоит из невысоких гор, речных долин и бассейнов. На западе расположены горы Эйфель и Гунсрюк, в центре - Таунус и Шпессарт, на востоке - Фихтельгебирг. Большую часть юго-запада Германии занимают горы Юра и обширный лес Шварцвальд. На крайнем юге расположены Баварские Альпы, где находится самая высокая точка Германии - гора Зюгшпитце (2962 м).</w:t>
      </w:r>
    </w:p>
    <w:p>
      <w:pPr>
        <w:pStyle w:val="Normal"/>
        <w:rPr/>
      </w:pPr>
      <w:r>
        <w:rPr/>
        <w:t>Страна разделена на 16 земель (Bundeslander). Разнообразие ландшафту предают Rhine, Bavaria и Black Forest, пожалуй, самые знаменитые места Западной Германии.</w:t>
      </w:r>
    </w:p>
    <w:p>
      <w:pPr>
        <w:pStyle w:val="Normal"/>
        <w:rPr/>
      </w:pPr>
      <w:r>
        <w:rPr/>
        <w:t>Восточная Германия - это страна озер и равнин, которые лежат у подножия гор Lausitzer Bergland, the Saxons Hills в долине Elbe и Erzgebirge. Некогда разделенные государственной границей Thuringian и Harz, теперь снова целостные территории и располагаются в центре страны. Речные бассейны, большой процент которых составляют реки Восточной Германии, представлены следующими наиболее важными артериями: Эльба, Саале, Хавел, Шпре и Одер. Северная Германия включает земли Нижней Саксонии (Niedersachsen, Schleswig-Holstein, Mecklenburg - West Pomerania), а также центры земель Бремен и Гамбург. Более полная информация о водных ресурсах страны будет рассмотрена в пункте 1.2 данной главы.</w:t>
      </w:r>
    </w:p>
    <w:p>
      <w:pPr>
        <w:pStyle w:val="Normal"/>
        <w:rPr/>
      </w:pPr>
      <w:r>
        <w:rPr/>
        <w:t>Можно считать, что в Германии две столицы: Берлин (официальная), Бонн (административная). Крупнейшими городами являются: Берлин (3,31 млн), Гамбург (1,67 млн), Мюнхен (1,24 млн), Кельн (959 тыс), Франкфурт-на-Майне (661 тыс), Эссен (628 тыс), Дортмунд (597 тыс).</w:t>
      </w:r>
    </w:p>
    <w:p>
      <w:pPr>
        <w:pStyle w:val="Normal"/>
        <w:rPr/>
      </w:pPr>
      <w:r>
        <w:rPr/>
      </w:r>
    </w:p>
    <w:p>
      <w:pPr>
        <w:pStyle w:val="Heading2"/>
        <w:ind w:hanging="0"/>
        <w:rPr/>
      </w:pPr>
      <w:r>
        <w:rPr/>
        <w:t>1.2 Природно-климатические ресурсы Германии</w:t>
      </w:r>
    </w:p>
    <w:p>
      <w:pPr>
        <w:pStyle w:val="Normal"/>
        <w:rPr/>
      </w:pPr>
      <w:r>
        <w:rPr/>
      </w:r>
    </w:p>
    <w:p>
      <w:pPr>
        <w:pStyle w:val="Normal"/>
        <w:rPr/>
      </w:pPr>
      <w:r>
        <w:rPr/>
        <w:t>Немецкие ландшафты необычайно разнообразны и привлекательны. Низкие и высокие горные цепи перемежаются с плоскогорьями, местностями со ступенчатым рельефом, холмистыми, озёрными и гористыми краями, а также широкими, открытыми равнинами. С севера на юг Германия разбита на 5 ландшафтных зон: Северо-Германская низменность, среднегорный порог, Югозападно-Германское среднегорье складчатого фундамента, Южно - Германское предальпийское плоскогорье и Баварские Альпы.</w:t>
      </w:r>
    </w:p>
    <w:p>
      <w:pPr>
        <w:pStyle w:val="Normal"/>
        <w:rPr/>
      </w:pPr>
      <w:r>
        <w:rPr/>
        <w:t>Для низменности на севере характерны богатые озёрами, холмистые гестовые и глинистые плато с пустошами и торфяными болотами, но и с плодородными почвами к югу от среднегорного порога: к этим котловинам относятся Нижне-Рейнская, Вестфальская и Саксонско-Тюрингенская. На севере марши Северного моря простираются до окраин гест. В Шлевинг-Гольштейне Балтийское побережье изрезано фьордами, а в Мекленбурге - Передней Померании преобладают лиманные и выровненные берега. К наиболее важным островам в Северном море относятся Восточно-Фризские острова: Боркум или Нордейней, Зильт и Галлиген, а также Гельголанд в Немецкой бухте, а в Балтийском море - Рюрен, Хиддензе и Фемарн. На Балтийском побережье встречаются и пологие песчаные, и скалитсые обрывистые берега. Между Северным и Балтийским морями раскинулась " Гольштейнская Швейцария", низменная холмистая местность.</w:t>
      </w:r>
    </w:p>
    <w:p>
      <w:pPr>
        <w:pStyle w:val="Normal"/>
        <w:rPr/>
      </w:pPr>
      <w:r>
        <w:rPr/>
        <w:t>Среднегорский порог разделяет Север Германии от Юга, а долина среднего Рейна и гессенские котловины служат единственными указателями в транспортной системе, связывающей Север с югом. К Среднегорью относится, в частности, Рейнский Сланцевый массив с хребтами Хунсрюк, Эйфель, Таунус, Вестервальд, Бергишес Ланд и Зауэрланд, Гессенский Бергланд, Везер-унд-Ляйнебергланд на западе и в центре Германии. В центре страны находится основной горный массив Гарц. Восточнее расположены горы рён, Баварский лес, Верхне-Пфальцский лес, горы Фихтель, Франконский лес, Тюрингенский лес и рудные горы.</w:t>
      </w:r>
    </w:p>
    <w:p>
      <w:pPr>
        <w:pStyle w:val="Normal"/>
        <w:rPr/>
      </w:pPr>
      <w:r>
        <w:rPr/>
        <w:t>К Югозападно-Германскому среднегорью относятся Верхнее-рейнское плоскогорье с окраинными горными массивами Шварцвальд, Оденвальд, Пфальцские горы с Гардом и Швабско - Франконская Юра с Альбом.</w:t>
      </w:r>
    </w:p>
    <w:p>
      <w:pPr>
        <w:pStyle w:val="Normal"/>
        <w:rPr/>
      </w:pPr>
      <w:r>
        <w:rPr/>
        <w:t>Рейн, крупнейшая в стране транспортная артерия, прокладывает свой путь с севера на юг через узкую долину между Бингеном и Бонном, сквозь Рейнский Сланцевый массив, чьи менее плодородные плато и горные хребты заселены гораздо меньше, чем защищённые долинные ландшафты по правому и левому берегам Рейна с их виноградарством и иностранным туризмом.</w:t>
      </w:r>
    </w:p>
    <w:p>
      <w:pPr>
        <w:pStyle w:val="Normal"/>
        <w:rPr/>
      </w:pPr>
      <w:r>
        <w:rPr/>
        <w:t>Южно-Германское альпийское предгорье охватывает Швабско-Баварское плоскогорье с его холмами и крупными озёрами на юге, а также щебнистые равнины, Нижне-Баварскую холмистую местность и Дунайскую низменность. Для этой местности характерны торфяные болота, цепи куполовидных холмов с озёрами и небольшие селения.</w:t>
      </w:r>
    </w:p>
    <w:p>
      <w:pPr>
        <w:pStyle w:val="Normal"/>
        <w:rPr/>
      </w:pPr>
      <w:r>
        <w:rPr/>
        <w:t>Немецкие Альпы между Боденским озером и городом Берхтесгаденом охватывают лишь узкую часть этих гор: они ограничены только Альгойскими, Баварскими и Берхтесгаденскими Альпами. Здесь много живописных озёр в окружении альпийских горных вершин, как, например, Кёниг-Зе близ Берхтесгадена, а также популярные туристические местечки, такие как Гармиш-Партенкирхен или Миттенвальд.</w:t>
      </w:r>
    </w:p>
    <w:p>
      <w:pPr>
        <w:pStyle w:val="Normal"/>
        <w:rPr/>
      </w:pPr>
      <w:r>
        <w:rPr/>
        <w:t>Климатически Германия расположена в зоне воздействия умеренно - прохладных западных ветров между зонами мягкого климата Атлантического океана и континентального климата на востоке. Большие температурные колебания редки. Осадки выпадают во все времена года. Зимой средняя температура колеблется от 1,5 градусов Цельсия на низменности до 6 градусов Цельсия в горах. Средние значения июля: 18 градусов Цельсия на низменности и 20 градусов Цельсия в защищённых долинах юга. Исключения составляют верхний Рейн - Грабен со своим очень мягким климатом, Верхняя Бавария, где с юга регулярно дует фён, тёплый альпийский ветер, и, как отдельная климатическая зона, Гарц со своими суровыми ветрами, прохладным летом и многоснежной зимой. Осадков на равнинах выпадает 500--600 мм в год, в горах 900-1100 мм, причем весьма значительная их часть выпадает в виде снега.</w:t>
      </w:r>
    </w:p>
    <w:p>
      <w:pPr>
        <w:pStyle w:val="Normal"/>
        <w:rPr/>
      </w:pPr>
      <w:r>
        <w:rPr/>
        <w:t>Как уже отмечалось выше, климат Германии умеренный, на севере морской, на остальной территории - переходный от морского к континентальному. В Альпах встречается высотная климатическая поясность. На северо-западе заметно сильное влияние Атлантики, к юго-востоку увеличивается континентальность.</w:t>
      </w:r>
      <w:r>
        <w:br w:type="page"/>
      </w:r>
    </w:p>
    <w:p>
      <w:pPr>
        <w:pStyle w:val="Heading2"/>
        <w:ind w:hanging="0"/>
        <w:rPr/>
      </w:pPr>
      <w:r>
        <w:rPr/>
        <w:t>1.3 Центры познавательного туризма в Германии</w:t>
      </w:r>
    </w:p>
    <w:p>
      <w:pPr>
        <w:pStyle w:val="Normal"/>
        <w:rPr/>
      </w:pPr>
      <w:r>
        <w:rPr/>
      </w:r>
    </w:p>
    <w:p>
      <w:pPr>
        <w:pStyle w:val="Normal"/>
        <w:rPr/>
      </w:pPr>
      <w:r>
        <w:rPr/>
        <w:t>Древняя германская земля встречает многочисленными памятниками многовековой культуры: церкви, монастыри, дворцы, замки, средневековые города с каменными крепостными стенами и узкими мощеными улочками. Немецкие города гостеприимно распахивают перед Вами двери музеев и театров, дворцов и башен. Неотъемлемой частью посещения любого города будет являться шопинг и дегустация немецкой кухни.</w:t>
      </w:r>
    </w:p>
    <w:p>
      <w:pPr>
        <w:pStyle w:val="Normal"/>
        <w:rPr/>
      </w:pPr>
      <w:r>
        <w:rPr/>
        <w:t>Наличие сразу нескольких метрополий связано с историческим развитием страны. Особое место в Германии занимает его старая и новая столица - Берлин. Наряду с этим в Германии есть целый ряд региональных столиц, в которых широко представлена немецкая история и культура. Городам Германии присуща важная особенность, ежегодно привлекающая в страну множество туристов - огромное разнообразие достопримечательностей.</w:t>
      </w:r>
    </w:p>
    <w:p>
      <w:pPr>
        <w:pStyle w:val="Normal"/>
        <w:rPr/>
      </w:pPr>
      <w:r>
        <w:rPr/>
        <w:t>Старые кирпичные постройки на севере страны свидетельствуют о богатстве когда-то властвовавшей над морем Ганзы. Здесь царит сдержанная и величественная атмосфера, несущая отпечаток стиля жизни богатых традициями купеческих семей. Далее к югу на смену им приходят бывшие имперские города, княжеские и епископские резиденции с величественными соборами, замками, дворцами и ратушами. Во многих городах старый центр отреставрирован в соответствии с его историческим обликом, а многие дома охраняются как памятники старины.</w:t>
      </w:r>
    </w:p>
    <w:p>
      <w:pPr>
        <w:pStyle w:val="Normal"/>
        <w:rPr/>
      </w:pPr>
      <w:r>
        <w:rPr/>
        <w:t>Почти каждый город имеет по-своему бурлящую "городскую" жизнь, которая начинается утром с деловой суеты и заканчивается поздно вечером целой гаммой развлекательных и культурных мероприятий. Почти каждый крупный город может гордиться своими важными международными ярмарками и конгрессами.</w:t>
      </w:r>
    </w:p>
    <w:p>
      <w:pPr>
        <w:pStyle w:val="Normal"/>
        <w:rPr/>
      </w:pPr>
      <w:r>
        <w:rPr/>
        <w:t>Столица и самый крупный город Германии опять полон стремления стать "сердцем Европы". Берлинская стена, разделявшая город на протяжении 28 лет, пала. Сегодня это единый город, в котором реконструируются центр и пригороды. Здесь находятся более 80 музеев, которые знакомят с развитием цивилизации Европы и Дальнего Востока в течение шести тысячелетий; хранятся такие всемирно известные шедевры, как бюст Нефертити, великолепный Пергамский алтарь, собрания картин Рембранта. Из Архитектурных памятников и достопримечательностей следует отметить: Бранденбургские ворота, здание Рейхстарга, дворец Шарлоттенбург, монумент-колонну Победы Зигесзойле со статуей Богини победы Виктории, Курфюрстендамм, Олимпийский стадион, Зоологический сад, Александерплац, Потсдам, дворец Сансуси.</w:t>
      </w:r>
    </w:p>
    <w:p>
      <w:pPr>
        <w:pStyle w:val="Normal"/>
        <w:rPr/>
      </w:pPr>
      <w:r>
        <w:rPr/>
        <w:t>Гамбург - это второй по величине (после Берлина) город Германии, один из крупнейших морских портов Европы, сохранивший, тем не менее, присущие только ему своеобразие и облик. Огромное количество мостов, которых насчитывается 2400, и зелени создает неповторимый стиль города. На воде расположены его северные приэльбские кварталы, где высятся многочисленные церкви, а под ними здания современных банков и монополий гамбургского Сити. С запада к деловой части примыкает "квартал развлечений" Сан-Паули с ресторанами, ночными клубами, барами со знаменитой улицей Репербан. К северу от Эльбы, вокруг искусственно созданного озера на Альетере размещается аристократический район. В культурном отношении Гамбург принято считать германской "столицей мюзикла". Непосредственная близость Северного и Балтийского морей предоставляет возможность совершить интересные экскурсии и прогулки по морю.</w:t>
      </w:r>
    </w:p>
    <w:p>
      <w:pPr>
        <w:pStyle w:val="Normal"/>
        <w:rPr/>
      </w:pPr>
      <w:r>
        <w:rPr/>
        <w:t>История развития Бремена напоминает гамбургскую. Уже с XI в. Бремен имел торговые связи со всеми странами Севера, в XII в. - с городами Средиземного моря. Членом Ганзейского союза Бремен стал в 1358 г. Его исторический и деловой центр - Альтштадт. Новые административные здания соседствуют с памятниками прошлого: собором XI в., городской ратушей XV в. От старых времен сохранилось и корпоративное здание купечества "Шюттинг", в котором разместилась Торговая палата.</w:t>
      </w:r>
    </w:p>
    <w:p>
      <w:pPr>
        <w:pStyle w:val="Normal"/>
        <w:rPr/>
      </w:pPr>
      <w:r>
        <w:rPr/>
        <w:t>Живописные старинные города Любек и Киль имеют давние традиции морской торговли. Еще в XV в. Любекскую гавань называли "королевой Ганзы". Здесь хорошо сохранился средневековый центр.</w:t>
      </w:r>
    </w:p>
    <w:p>
      <w:pPr>
        <w:pStyle w:val="Normal"/>
        <w:rPr/>
      </w:pPr>
      <w:r>
        <w:rPr/>
        <w:t>Киль развивался как город-резиденция с 1570 г. Он и сейчас является административным центром земли Шлезвиг-Гольштейн. Киль - это военно-морская база и крупный центр судостроения. Известны спортивные традиции города, в котором регулярно проводятся регаты. В отличие от Любека в Киле сохранилось меньше исторических зданий.</w:t>
      </w:r>
    </w:p>
    <w:p>
      <w:pPr>
        <w:pStyle w:val="Normal"/>
        <w:rPr/>
      </w:pPr>
      <w:r>
        <w:rPr/>
        <w:t>Будучи в далеком прошлом небольшим рыночным поселком на реке Лейне, Ганновер сегодня может гордиться в своей величиной и значимостью. На протяжении многих лет столица Нижней Саксонии является местом проведения ежегодной промышленной ярмарки, которая считается крупнейшей в мире. Своему современному и оживленному облику город обязан огромному числу живописных парков, озер и садов.</w:t>
      </w:r>
    </w:p>
    <w:p>
      <w:pPr>
        <w:pStyle w:val="Normal"/>
        <w:rPr/>
      </w:pPr>
      <w:r>
        <w:rPr/>
        <w:t>Много туристов посещают Кельн, который был основан римлянами в I в. н.э. как торговый узел на пересечении Рейна и сухопутных дорог. Исторический центр города - Альтштадт находится на левом берегу Рейна. В прошлом его окружала крепостная стена (сохранились ее ворота). Во всем своем могуществе и великолепии в самом центре города возвышается Кельнский собор - всемирно известный памятник готической архитектуры. Собор строился шесть веков (1248-1880 гг.). В настоящее время это не только место для проведения церковной службы, но и крупнейший музей, где собраны коллекции картин, скульптур, ювелирных украшений. Ни в одном другом городе страны нет такого количества старинных церквей, как в Кельне. Также необходимо упомянуть и о множестве пивоварен, которыми славился этот город. Крупным событием является празднование карнавала в Кельне, отличающегося веселостью, жизнедеятельностью и пестротой.</w:t>
      </w:r>
    </w:p>
    <w:p>
      <w:pPr>
        <w:pStyle w:val="Normal"/>
        <w:rPr/>
      </w:pPr>
      <w:r>
        <w:rPr/>
        <w:t>Коммерция и элегантность - отличительные черты Дюссельдорфа, столицы земли Северный Рейн Вестфалия. Это место проведения промышленных и торговых выставок мирового масштаба, крупный финансовый и внешнеторговый центр. Широкой популярностью пользуются дюссельдорфские салоны модной одежды.</w:t>
      </w:r>
    </w:p>
    <w:p>
      <w:pPr>
        <w:pStyle w:val="Normal"/>
        <w:rPr/>
      </w:pPr>
      <w:r>
        <w:rPr/>
        <w:t>Одна из крупнейших агломераций Германии - Рейнско-Майнская, ее столица - Франкфурт-на-Майне. Коронация немецких кайзеров и средневековые торговые ярмарки, жизнь и творчество Великого Гете сделали Франкфурт всемирно известным. Во время Второй мировой войны город был уничтожен на 95%. Его современные небоскребы стали символом новой, процветающей Германии. Франкфурт считается городом банков, страховых агентств и международных ярмарок. Франкфуртская фондовая и валютная биржи являются ведущими в стране. Франкфуртский аэропорт принадлежит к числу важнейших в мире.</w:t>
      </w:r>
    </w:p>
    <w:p>
      <w:pPr>
        <w:pStyle w:val="Normal"/>
        <w:rPr/>
      </w:pPr>
      <w:r>
        <w:rPr/>
        <w:t>Штутгарт - окраинный немецкий город, который в 1944 г. был разрушен, а в 1950-х годах восстановлен. Это один из самых притягательных городов Германии. Расположенный в котловине, окруженной живописными лесами, Штутгарт привлекает множество гостей. Его ратушная площадь одна из самых красивых в стране. Неповторимое своеобразие городу придают большие парки, отделяющие районы друг от друга. Штутгарт изобилует памятниками, статуями и фонтанами. В старинных зданиях расположено много музеев и художественных галерей. В городе есть музей Гегеля, здесь он родился. Большим вниманием пользуются также музеи Мерседеса и Порше. Кроме того, Штутгарт знаменит своим университетом.</w:t>
      </w:r>
    </w:p>
    <w:p>
      <w:pPr>
        <w:pStyle w:val="Normal"/>
        <w:rPr/>
      </w:pPr>
      <w:r>
        <w:rPr/>
        <w:t>Мюнхен - столица Баварии, город изящества и радости жизни. Мюнхен и его окрестности предоставляют своим гостям широкий спектр возможностей для полноценного отдыха и развлечений. Город является крупным культурным центром. Здесь представлены многочисленные издательства и театры, три симфонических оркестра, около 50 музеев, интересная архитектура. Самая трудная для туристов проблема - выбор развлечений.</w:t>
      </w:r>
    </w:p>
    <w:p>
      <w:pPr>
        <w:pStyle w:val="Normal"/>
        <w:rPr/>
      </w:pPr>
      <w:r>
        <w:rPr/>
        <w:t>Первое упоминание о Нюрнберге относится к 1050 г. Одно время здесь даже выбирали императоров Германии и хранили императорские сокровища. Во время Второй мировой войны город был на 90% разрушен, но в настоящее время он практически вновь обрел свой прежний облик. Это красивейший город, распложенный на холмах. Он радует туристов морем черепичных крыш и живописной панорамой со скалы императорского замка Кайзербург. В Нюрнберге находится дом-музей Альбрехта Дюрера.</w:t>
      </w:r>
    </w:p>
    <w:p>
      <w:pPr>
        <w:pStyle w:val="Normal"/>
        <w:rPr/>
      </w:pPr>
      <w:r>
        <w:rPr/>
        <w:t>Лейпциг - второй по величине после Берлина город бывшей ГДР. В XVII-XVIII вв. город стал экономическим центром, столицей книгопечатания и музыкальной жизни Германии. В университете Лейпцига учились Гете, Лессинг, Клопшток. В музее изобразительных искусств выставлены работы старых мастеров - Кранаха, голландских и итальянских художников XV-XVI вв. Египетский музей Лейпцигского университета содержит одну из лучших европейских коллекций искусства Египта и документов эпохи фараонов. Церковь Томаскирхе - самая известная в городе. Здесь покоятся останки И.С. Баха.</w:t>
      </w:r>
    </w:p>
    <w:p>
      <w:pPr>
        <w:pStyle w:val="Normal"/>
        <w:rPr/>
      </w:pPr>
      <w:r>
        <w:rPr/>
        <w:t>Дрезден - резиденция курфюрстов Саксонии с середины XVI в., город барокко. Он очень сильно пострадал в годы Второй мировой войны. Несмотря на масштабные реставрационно-восстановительные работы, которые ведутся с 1951г., следы разрушений еще не везде ликвидированы. Сохранились развалины Фрауэнкирхе - красивейшей церкви. Дворец Цвингер восстановлен и открыт для посещения. Знаменитая Дрезденская картинная галерея старых мастеров расположена в южной части дворца. Во дворце расположены и другие музеи: Физико-математический салон, в экспозиции которого представлены научные приборы XI-XIX вв.; исторический музей. На Театрплац восстановлен Оперный театр.</w:t>
      </w:r>
    </w:p>
    <w:p>
      <w:pPr>
        <w:pStyle w:val="Normal"/>
        <w:rPr/>
      </w:pPr>
      <w:r>
        <w:rPr/>
        <w:t>Большие реки страны также очень притягательны для туристов. В их распоряжении целая флотилия современных кораблей, которые по комфортабельности не уступают хорошим отелям, предлагая богатую и разнообразную кухню и интересные развлекательные программы.</w:t>
      </w:r>
    </w:p>
    <w:p>
      <w:pPr>
        <w:pStyle w:val="Normal"/>
        <w:rPr/>
      </w:pPr>
      <w:r>
        <w:rPr/>
        <w:t>Самый длинный тур осуществляется по Рейну: из Роттердама в Нидерландах и до Базеля в Швейцарии. Очень романтичен участок между Кельном и Майнцем, а также поездка по Мозелю. В любом пункте круиз можно на время передать для более близкого ознакомления со знаменитыми центрами виноделия, к которым относятся, например, Кенингсвинтер, Бахарах, Ассманхаузен и Рюдехсхайм.</w:t>
      </w:r>
    </w:p>
    <w:p>
      <w:pPr>
        <w:pStyle w:val="Normal"/>
        <w:rPr/>
      </w:pPr>
      <w:r>
        <w:rPr/>
        <w:t>Из Регенсбурга или Пассау удобно начать поездку по Дунаю и знакомиться с немецким участком этой величавой европейской реки.</w:t>
      </w:r>
    </w:p>
    <w:p>
      <w:pPr>
        <w:pStyle w:val="Normal"/>
        <w:rPr/>
      </w:pPr>
      <w:r>
        <w:rPr/>
        <w:t>Те, кто предпочитают романтические путешествия, могут совершить круиз по Везеру в окружении поросших лесами гор, начиная из Ганновериш-Мюндена и до Гамельна, минуя на своем пути тихие городки с древними монастырскими сооружениями и пышными строениями эпохи Ренессанса.</w:t>
      </w:r>
    </w:p>
    <w:p>
      <w:pPr>
        <w:pStyle w:val="Normal"/>
        <w:rPr/>
      </w:pPr>
      <w:r>
        <w:rPr/>
        <w:t>Познакомиться с восточной частью Германии можно вдоль Эльбы. Поездка начинается в Гамбурге или в Лауэнбурге и заканчивается в Бад-Шандау, к югу от Дрездена. По пути можно осмотреть средневековое местечко Тангермюнде, Магдебурский собор, город Лютера - Виттенберг, фарфоровую мануфактуру в Мейсене, а также Дрезден с его знаменитыми барочными постройками и музеями и полюбоваться живописными пейзажами Эльбских Песчаниковых гор.</w:t>
      </w:r>
    </w:p>
    <w:p>
      <w:pPr>
        <w:pStyle w:val="Normal"/>
        <w:rPr/>
      </w:pPr>
      <w:r>
        <w:rPr/>
        <w:t>Известные в Германии районы туризма связаны с долиной Рейна, Баварией, Шварцвальдом, Балтийским побережьем. Район средневысотных гор Шварцвальд является одним из излюбленных мест проведения каникул и отпусков в Германии. Юг страны интересен большими озерами. Экскурсии по живописному Черному лесу дают возможность познакомиться с местными жителями и обычаями. Этот край знаменит виноделием. На юге, в окрестностях Фрейбурга, с весны до поздней осени открыт европарк, в котором имеются развлечения для детей и взрослых.</w:t>
      </w:r>
    </w:p>
    <w:p>
      <w:pPr>
        <w:pStyle w:val="Normal"/>
        <w:rPr/>
      </w:pPr>
      <w:r>
        <w:rPr/>
        <w:t>Балтийское побережье очаровывает красотой. Суровый ландшафт с песчаными дюнами и домиками, крыши которых покрыты тростником, беспокойное море, корабли на рейде - все это имеет свою неповторимую прелесть. В курортных местах на Балтийском море находится свыше тысячи санаториев, домов отдыха, туристских баз.</w:t>
      </w:r>
    </w:p>
    <w:p>
      <w:pPr>
        <w:pStyle w:val="Normal"/>
        <w:rPr/>
      </w:pPr>
      <w:r>
        <w:rPr/>
        <w:t>Баварские Альпы известны как популярное место туризма и зимнего отдыха. Высокогорные курорты Германии дают отличную возможность совместить катания на лыжах с прогулками по окрестностям, богатыми культурными и историческими памятниками.</w:t>
      </w:r>
    </w:p>
    <w:p>
      <w:pPr>
        <w:pStyle w:val="Normal"/>
        <w:rPr/>
      </w:pPr>
      <w:r>
        <w:rPr/>
        <w:t>Самый известный курорт Баварских Альп - Гармиш-Партенкирхен - столица зимней Олимпиады 1936 г., на которой впервые были проведены соревнования горнолыжников.</w:t>
      </w:r>
    </w:p>
    <w:p>
      <w:pPr>
        <w:pStyle w:val="Normal"/>
        <w:rPr/>
      </w:pPr>
      <w:r>
        <w:rPr/>
        <w:t>Гармиш долго оставался неоспоримым лидером зимнего отдыха в Германии, пока у него не появился соперник - Бетехсгаден. Это зимний курорт буквально сливается с горным массивом Штайнернес-Меер. Курорт Бертехсгаден - старинный город с костелом, узкими улочками и средневековой рыночной площадью. Большая часть зданий в этом городе, автодороги и вокзал были построены в конце 1930-х гг., когда в его окрестностях поселились высшие руководители Третьего рейха. Красота Берхтесгадена общепризнанна. Но из-за особенностей рельефа горнолыжные трассы не образуют единого целого. На специальном автобусе туристы могут переезжать в другие районы катания.</w:t>
      </w:r>
    </w:p>
    <w:p>
      <w:pPr>
        <w:pStyle w:val="Normal"/>
        <w:rPr/>
      </w:pPr>
      <w:r>
        <w:rPr/>
        <w:t>Главный среди них - Йеннер, расположен выше по ущелью. Здесь созданы трассы международного уровня. Другие районы - Россфельд, Готхен, Хохшварцек больше подходят для обучения и комфортного семейного катания.</w:t>
      </w:r>
    </w:p>
    <w:p>
      <w:pPr>
        <w:pStyle w:val="Normal"/>
        <w:rPr/>
      </w:pPr>
      <w:r>
        <w:rPr/>
        <w:t>В долине Рейна имеется множество минеральных источников, поэтому здесь находятся знаменитые бальнеологические курорты: Висбаден, Бад Зальциг, Бад Брайзиг, Бад Хиннинген, Бад Хоннуф, Бад Годсберг, Баден-Баден.</w:t>
      </w:r>
      <w:r>
        <w:br w:type="page"/>
      </w:r>
    </w:p>
    <w:p>
      <w:pPr>
        <w:pStyle w:val="Heading2"/>
        <w:ind w:hanging="0"/>
        <w:rPr/>
      </w:pPr>
      <w:r>
        <w:rPr/>
        <w:t>2. Особенности организации туров в Германию</w:t>
      </w:r>
    </w:p>
    <w:p>
      <w:pPr>
        <w:pStyle w:val="Heading2"/>
        <w:ind w:hanging="0"/>
        <w:rPr/>
      </w:pPr>
      <w:r>
        <w:rPr/>
      </w:r>
    </w:p>
    <w:p>
      <w:pPr>
        <w:pStyle w:val="Heading2"/>
        <w:ind w:hanging="0"/>
        <w:rPr/>
      </w:pPr>
      <w:r>
        <w:rPr/>
        <w:t>2.1 Состояние туристской инфраструктуры страны</w:t>
      </w:r>
    </w:p>
    <w:p>
      <w:pPr>
        <w:pStyle w:val="Normal"/>
        <w:rPr/>
      </w:pPr>
      <w:r>
        <w:rPr/>
      </w:r>
    </w:p>
    <w:p>
      <w:pPr>
        <w:pStyle w:val="Normal"/>
        <w:rPr/>
      </w:pPr>
      <w:r>
        <w:rPr/>
        <w:t>Важную роль играет железнодорожный транспорт в общественном пригородном сообщении крупных экономических агломераций. Выгодные условия должны побудить многих водителей к "пересадке" на общественные виды транспорта. Это явилось бы вкладом в охрану окружающей среды. В прошлые годы государство инвестировало миллиарды для расширения и строительства новых сетей скоростных перегонов в Берлине и Гамбурге, в Рурском районе, Франкфурте - на - Майне, Кёльне, Нюрнберге, Штутгарте и Мюнхене. Линии электричек дополняются линиями метро, трамвайными и автобусными линиями. Хорошо зарекомендовала себя "увязка видов транспорта", во всех промышленных агломерациях она стыкует различные транспортные средства и позволяет использовать один и тот же билет для проезда на всех видах общественного транспорта. Но в целом пока ещё падает доля городского транспорта в объёме перевозок. Транспортная политика в землях и городах направлена на то, чтобы вновь поднять эту долю, ведь центры городов перегружены личным транспортом.</w:t>
      </w:r>
    </w:p>
    <w:p>
      <w:pPr>
        <w:pStyle w:val="Normal"/>
        <w:rPr/>
      </w:pPr>
      <w:r>
        <w:rPr/>
        <w:t>Сейчас на дорогах страны автомобилей больше, чем когда бы то ни было. В 2005 году к эксплуатации было допущено 45 миллионов автомашин, из них 39 миллионов - легковых (в 1950 году в старых землях имелось всего лишь 1,9 миллиона допущенных автомобилей, а в 1986 - 31,7 миллиона).</w:t>
      </w:r>
    </w:p>
    <w:p>
      <w:pPr>
        <w:pStyle w:val="Normal"/>
        <w:rPr/>
      </w:pPr>
      <w:r>
        <w:rPr/>
        <w:t>Иногда дорожный и рельсовый транспорт дополняют друг друга. Например, когда грузовики перевозятся рельсовым транспортом в специальных вагонах. Оба вида, дорожный и рельсовый, взаимодействуют и в контейнерных перевозках, где рельсовый транспорт - связующее звено в транспортной цепочке. То же относится и к доставке автомобилей туристов в места отдыха.</w:t>
      </w:r>
    </w:p>
    <w:p>
      <w:pPr>
        <w:pStyle w:val="Normal"/>
        <w:rPr/>
      </w:pPr>
      <w:r>
        <w:rPr/>
        <w:t>Постоянно повышается безопасность движения. Это достигается благодаря современной технике дорожного строительства и автотранспорта, мерам по воспитанию и просвещению в этой области ещё в школе, а также автомобилям, активная и пассивная безопасность которых согласуется с новейшим техническим уровнем. Количество погибших в авариях, несмотря на увеличение мобильности и повышение уровня транспортных средств, достигло в 2005 году в старых землях самой низкой отметки с тех пор, как введён учёт дорожно-транспортных происшествий, да и в новых землях отрицательная тенденция уже в прошлом. Повышение безопасности на дорогах остаётся постоянной задачей.</w:t>
      </w:r>
    </w:p>
    <w:p>
      <w:pPr>
        <w:pStyle w:val="Normal"/>
        <w:rPr/>
      </w:pPr>
      <w:r>
        <w:rPr/>
        <w:t>Высокие темпы роста в международном воздушном сообщении заставляют и в Германии повышать требования к аэропортам и обеспечении безопасности полётов. В 2005 году в немецких аэропортах было зарегистрировано около 88 миллионов пассажиров. Да ещё авиаперевозка почти 1,5 миллиона тонн груза. Крупнейший аэропорт, как уже отмечалось выше - Франкфурт-на-Майне. Он один из самых важных аэропортов в Европе. Не перечисляя всех, назовём и другие аэропорты в Германии: Берлин - Тегель и Берлин - Шёнефельд, Бремен, Дюссельдорф, Дрезден, Эрфурт, Гамбург, Ганновер, Кёльн-Бонн, Лейпциг, Мюнхен, Нюрнберг, Саарбрюккен и Штутгарт. По-видимому, в Берлине аэропорты будут расширены.</w:t>
      </w:r>
    </w:p>
    <w:p>
      <w:pPr>
        <w:pStyle w:val="Normal"/>
        <w:rPr/>
      </w:pPr>
      <w:r>
        <w:rPr/>
        <w:t>"Немецкая Люфтганза" принадлежит к крупным международным авиакомпаниям. В 2005 году объём её перевозок составил около 26,9 миллиона пассажиров. Её флот насчитывает более 220 современных авиалайнеров. Свыше 15 миллионов пассажиров ежегодно пользуется в отпуске услугами компаний "Кондор", "ЛТУ", "Хапак-Ллойд", "Аэро-Ллойд", "Германия" и мелких чартерных авиакомпаний. В немецкие аэропорты прилетают самолёты около 100 авиакомпаний мира, действующих на регулярных авиалиниях. У них прямое сообщение почти с 200 аэропортов в более чем 90 странах мира.</w:t>
      </w:r>
    </w:p>
    <w:p>
      <w:pPr>
        <w:pStyle w:val="Normal"/>
        <w:rPr/>
      </w:pPr>
      <w:r>
        <w:rPr/>
        <w:t>Немецкие аэропорты в ведении компаний частноправовой формы, но контролирует их государство. С 1993 года за безопасность полётов отвечает "ТОО Служба безопасности полётов". В Германии оборудование аэропортов и безопасность полётов постоянно на уровне современного развития техники с учётом больших нагрузок в воздушном пространстве.</w:t>
      </w:r>
    </w:p>
    <w:p>
      <w:pPr>
        <w:pStyle w:val="Normal"/>
        <w:rPr/>
      </w:pPr>
      <w:r>
        <w:rPr/>
        <w:t>Исходя из вышесказанного, можно сделать следующий вывод: основу транспортной системы германии составляют федеральные железные дороги, находящиеся в собственности государства. Протяженность автодорог составляет 221 тыс. км. Германия имеет развитую сеть авиалиний. Ведущей авиакомпанией страны является Люфтганза. Аэропорты имеются в Берлине, Бонне, Бремене, Дрездене, Дюссельдорфе, Франкфурте, Гамбурге, Ганновере, Кельне, Лейпциге, Мюнхене, Нюрнберге, Штутгарте.</w:t>
      </w:r>
    </w:p>
    <w:p>
      <w:pPr>
        <w:pStyle w:val="Normal"/>
        <w:rPr/>
      </w:pPr>
      <w:r>
        <w:rPr/>
        <w:t>Городской транспорт представлен автобусами, такси, трамваями, метрополитеном и наземным метро. Для удобства пассажиров используются различные виды проездных билетов.</w:t>
      </w:r>
    </w:p>
    <w:p>
      <w:pPr>
        <w:pStyle w:val="Normal"/>
        <w:rPr/>
      </w:pPr>
      <w:r>
        <w:rPr/>
        <w:t>При поездке в такси ночью с 23 до 6 утра, а также в выходные и праздничные дни действует повышенный тариф. Стоимость проезда - 2 марки за км, плюс 3 марки за включение счетчика. В некоторых городах существуют фиксированные тарифы на короткие расстояния, а также льготные расценки в темное время суток для женщин.</w:t>
      </w:r>
    </w:p>
    <w:p>
      <w:pPr>
        <w:pStyle w:val="Normal"/>
        <w:rPr/>
      </w:pPr>
      <w:r>
        <w:rPr/>
      </w:r>
    </w:p>
    <w:p>
      <w:pPr>
        <w:pStyle w:val="Heading2"/>
        <w:ind w:hanging="0"/>
        <w:rPr/>
      </w:pPr>
      <w:r>
        <w:rPr/>
        <w:t>2.2 Гостиничная индустрия Германии</w:t>
      </w:r>
    </w:p>
    <w:p>
      <w:pPr>
        <w:pStyle w:val="Normal"/>
        <w:rPr/>
      </w:pPr>
      <w:r>
        <w:rPr/>
      </w:r>
    </w:p>
    <w:p>
      <w:pPr>
        <w:pStyle w:val="Normal"/>
        <w:rPr/>
      </w:pPr>
      <w:r>
        <w:rPr/>
        <w:t>Частые гости Германии хорошо знают дизайн таблички представленной в приложении данной работы: небольшой литой прямоугольник медного цвета. В верхней части от одной до пяти звездочек, а слева - круг с аббревиатурой DEHOGA. DEHOGA - Deutsche Hotel - und Gaststдttenverband - в переводе на русский язык "объединение предприятий гостиничного бизнеса и общественного питания" - отвечает, в частности, за гостиничные звездочки в Германии. Единая общефедеральная система категоризации отелей вступила в действие в 1996 году, когда члены объединения DEHOGA согласовали совместный перечень критериев, по которому и производится раздача "звезд". Чтобы оценить отель, не нужно быть экспертом.23-страничный каталог, составленный в виде таблицы, до того прост, что расставить галочки в нем и подсчитать затем итог может практически любой турист. Каждая гостиница сама решает, хочет ли она участвовать в системе DEHOGA, а также принимает решение о прекращении членства в программе.</w:t>
      </w:r>
    </w:p>
    <w:p>
      <w:pPr>
        <w:pStyle w:val="Normal"/>
        <w:rPr/>
      </w:pPr>
      <w:r>
        <w:rPr/>
        <w:t>Единственное требование для подачи заявки на категоризацию: в гостинице должно иметься, как минимум, восемь койко-мест.</w:t>
      </w:r>
    </w:p>
    <w:p>
      <w:pPr>
        <w:pStyle w:val="Normal"/>
        <w:rPr/>
      </w:pPr>
      <w:r>
        <w:rPr/>
        <w:t>Сейчас в системе участвует 7601 немецкий отель.</w:t>
      </w:r>
    </w:p>
    <w:p>
      <w:pPr>
        <w:pStyle w:val="Normal"/>
        <w:rPr/>
      </w:pPr>
      <w:r>
        <w:rPr/>
        <w:t>Гостиничные "звезды" присваиваются ежегодно. Кроме того, гостиницы высшей категории в Германии обязаны участвовать в системе регулярных анонимных проверок, когда их постояльцами становятся "засланные казачки", проверяющие сервис, обстановку и усердие персонала инкогнито. В каталоге они значатся 252-м пунктом: "Mystery men checks". В принципе, согласиться на проверки "неизвестными гостями" может и - *звездочная гостиница, а для ***** - эти проверки обязательны. На "весы", определяющие затем категорию, это приносит целых 15 пунктов. Для сравнения: именно на столько же "тянет" крытый бассейн в отеле или наличие регулируемых индивидуально кондиционеров во всех номерах. В Германии, как и во всем мире, принята пятизвездочная система классификации отелей: * - туристический ** - стандартный *** - комфортабельный **** - первоклассный ***** - высшей категории (люкс) Больше всего отелей с тремя звездами - 4487. Меньше всего - с одной: 108. Число пятизвездочных гостиниц - 143, а вот **** - 1863. Две звездочки - у одной тысячи отелей. Больше всего пятизвездочных отелей расположено в Баварии - 27. В столице Германии Берлине их всего 15. Есть и одна земля, в которой нет ни одного отеля высшей категории - Саар, да и отелей-то здесь всего 32. Откуда берется плюс нередко в категории гостиницы можно встретить "довесок" Superior. Его получают лучшие отели своей категории, по числу пунктов формально претендующие на более высокую оценку, но не выполняющие один или несколько обязательных для нее критериев. Например, у них нет круглосуточной прачечной или возможности завтрака в комнате.</w:t>
      </w:r>
    </w:p>
    <w:p>
      <w:pPr>
        <w:pStyle w:val="Normal"/>
        <w:rPr/>
      </w:pPr>
      <w:r>
        <w:rPr/>
        <w:t>В некоторых турагентствах иногда можно услышать: мол, отель достоин пяти звезд, но у него нет бассейна, а это обязательное требование. Эта информация действительности, во всяком случае, в Германии, не соответствует. Сауна, бассейн, косметический салон, а также услуги няни для ребенка не являются обязательным атрибутом отеля высшей категории, хотя многие всем этим располагают.</w:t>
      </w:r>
    </w:p>
    <w:p>
      <w:pPr>
        <w:pStyle w:val="Normal"/>
        <w:rPr/>
      </w:pPr>
      <w:r>
        <w:rPr/>
        <w:t>Отели Германии - это роскошь, комфорт, высокий сервис обслуживания. Это идеальное место, для элитного, семейного, делового, оздоровительного и активного отдыха. Для молодоженов, которые отправляются в свадебное путешествие, отели Германии станут лучшим пристанищем и волшебной сказкой, которую они будут вспоминать всю совместную жизнь.</w:t>
      </w:r>
    </w:p>
    <w:p>
      <w:pPr>
        <w:pStyle w:val="Normal"/>
        <w:rPr/>
      </w:pPr>
      <w:r>
        <w:rPr/>
        <w:t>Для любознательных туристов, которые едут в экскурсионный тур, отели Германии станут лучшим местом отдыха после паломничеств по достопримечательностям.</w:t>
      </w:r>
    </w:p>
    <w:p>
      <w:pPr>
        <w:pStyle w:val="Normal"/>
        <w:rPr/>
      </w:pPr>
      <w:r>
        <w:rPr/>
        <w:t>1* - 2* (TOURIST - STANDARD)</w:t>
      </w:r>
    </w:p>
    <w:p>
      <w:pPr>
        <w:pStyle w:val="Normal"/>
        <w:rPr/>
      </w:pPr>
      <w:r>
        <w:rPr/>
        <w:t>служба приема/портье, холл в распоряжении гостей, зал для завтраков; площадь одноместных номеров от 8 до12 кв. м, двухместных - от 12 до16 кв. м. В 2* не менее 50% номеров с душем/ванной и туалетом, наличие автомата с напитками.</w:t>
      </w:r>
    </w:p>
    <w:p>
      <w:pPr>
        <w:pStyle w:val="Normal"/>
        <w:rPr/>
      </w:pPr>
      <w:r>
        <w:rPr/>
        <w:t>3* (COMFORT - MIDDLE CLASS)</w:t>
      </w:r>
    </w:p>
    <w:p>
      <w:pPr>
        <w:pStyle w:val="Normal"/>
        <w:rPr/>
      </w:pPr>
      <w:r>
        <w:rPr/>
        <w:t>90% номеров с душем или ванной и туалетом, одноместный номер - от 14 кв. м, двухместный - от 18 кв. м. Во всех номерах наличие телефонов.70% номеров с подключением для телевизора. Наличие ресторана. Служба портье функционирует 12 часов в сутки. Соотношение сотрудников отеля к количеству комнат - не менее 1-го человека на шесть комнат.</w:t>
      </w:r>
    </w:p>
    <w:p>
      <w:pPr>
        <w:pStyle w:val="Normal"/>
        <w:rPr/>
      </w:pPr>
      <w:r>
        <w:rPr/>
        <w:t>4* (FIRST - CLASS)</w:t>
      </w:r>
    </w:p>
    <w:p>
      <w:pPr>
        <w:pStyle w:val="Normal"/>
        <w:rPr/>
      </w:pPr>
      <w:r>
        <w:rPr/>
        <w:t>Ресторан, бар, холл, комнаты для переговоров/конференций, рецепция работает не менее 12 часов. Одноместные номера - от 16 кв. м, двухместные - от 24 кв. м; все номера с ванной или душем (наличие мыла и шампуня, косметического зеркала, фена), туалетом; мебель в номерах и оборудование ванных комнат соответствует первому классу, обязательно наличие телевизора и телефона. Соотношение сотрудников отеля к количеству комнат - не менее 1-го человека на три комнаты.</w:t>
      </w:r>
    </w:p>
    <w:p>
      <w:pPr>
        <w:pStyle w:val="Normal"/>
        <w:rPr/>
      </w:pPr>
      <w:r>
        <w:rPr/>
        <w:t>5* (DELUXE)</w:t>
      </w:r>
    </w:p>
    <w:p>
      <w:pPr>
        <w:pStyle w:val="Normal"/>
        <w:rPr/>
      </w:pPr>
      <w:r>
        <w:rPr/>
        <w:t>Рецепция работает круглосуточно, рестораны (эксклюзивного стандарта), бары, холл, комнаты для переговоров, залы для конференций. Во всех номерах должна быть хорошая звукоизоляция, мебель и оборудование ванной комнаты должны соответствовать высшему стандарту. Все номера с ванной или душем (наличие мыла и шампуня, косметического зеркала, фена), туалетом; в 80% номеров обязательное наличие ванной комнаты с ванной.10% от всех комнат должны быть апартаментами. Одноместный номер - от 18 кв. м, двухместный - от 26 кв. м. Соотношение сотрудников отеля к количеству комнат - не менее 1-го человека на две комнаты, а в высокий сезон 1 человек на одну комнату.</w:t>
      </w:r>
    </w:p>
    <w:p>
      <w:pPr>
        <w:pStyle w:val="Normal"/>
        <w:rPr/>
      </w:pPr>
      <w:r>
        <w:rPr/>
        <w:t>Еще есть три типа проживания:</w:t>
      </w:r>
    </w:p>
    <w:p>
      <w:pPr>
        <w:pStyle w:val="Normal"/>
        <w:rPr/>
      </w:pPr>
      <w:r>
        <w:rPr/>
        <w:t>"FP" ("Fruehstueckspensionen" - пансионы с завтраком)</w:t>
      </w:r>
    </w:p>
    <w:p>
      <w:pPr>
        <w:pStyle w:val="Normal"/>
        <w:rPr/>
      </w:pPr>
      <w:r>
        <w:rPr/>
        <w:t>"GH" ("Gasthoefe" - небольшие отели с уровнем сервиса)</w:t>
      </w:r>
    </w:p>
    <w:p>
      <w:pPr>
        <w:pStyle w:val="Normal"/>
        <w:rPr/>
      </w:pPr>
      <w:r>
        <w:rPr/>
        <w:t>"JH" ("Jugendherberg" - молодежные отели с уровнем сервиса).</w:t>
      </w:r>
      <w:r>
        <w:br w:type="page"/>
      </w:r>
    </w:p>
    <w:p>
      <w:pPr>
        <w:pStyle w:val="Heading2"/>
        <w:ind w:hanging="0"/>
        <w:rPr/>
      </w:pPr>
      <w:r>
        <w:rPr/>
        <w:t>2.3 Особенности туроперейтинга Германии</w:t>
      </w:r>
    </w:p>
    <w:p>
      <w:pPr>
        <w:pStyle w:val="Normal"/>
        <w:rPr/>
      </w:pPr>
      <w:r>
        <w:rPr/>
      </w:r>
    </w:p>
    <w:p>
      <w:pPr>
        <w:pStyle w:val="Normal"/>
        <w:rPr/>
      </w:pPr>
      <w:r>
        <w:rPr/>
        <w:t>Для поездки в Германию требуется виза. Обычный срок оформления документов в посольстве около 2-х недель. По частному и туристскому приглашению выдается только однократная виза, по служебному - возможна выдача мультивизы на конкретный срок.</w:t>
      </w:r>
    </w:p>
    <w:p>
      <w:pPr>
        <w:pStyle w:val="Normal"/>
        <w:rPr/>
      </w:pPr>
      <w:r>
        <w:rPr/>
        <w:t>Запрещен ввоз в страну наркотиков, оружия, ядов, психотропных веществ.</w:t>
      </w:r>
    </w:p>
    <w:p>
      <w:pPr>
        <w:pStyle w:val="Normal"/>
        <w:rPr/>
      </w:pPr>
      <w:r>
        <w:rPr/>
        <w:t>Для получения визы необходимо предоставить следующие документы: загранпаспорт, две фотографии 4x6, приглашение, медицинский страховой полис на весь срок пребывания. Для детей до 16 лет необходимо свидетельство о рождении, кроме того они должны быть внесены в паспорт родителей. При сопровождении ребенка одним из родителей необходимо иметь письменное согласие второго родителя на поездку.</w:t>
      </w:r>
    </w:p>
    <w:p>
      <w:pPr>
        <w:pStyle w:val="Normal"/>
        <w:rPr/>
      </w:pPr>
      <w:r>
        <w:rPr/>
        <w:t>Выделяют следующие туры по Германии: горнолыжные туры, бизнес туры, экскурсионные туры, обучающие туры и лечебные. Большей популярностью среди российский туристов пользуются туры на горнолыжные курорты и экскурсионные туры.</w:t>
      </w:r>
    </w:p>
    <w:p>
      <w:pPr>
        <w:pStyle w:val="Normal"/>
        <w:rPr/>
      </w:pPr>
      <w:r>
        <w:rPr/>
        <w:t>К особенностям туроперейтинга в Германию относят:</w:t>
      </w:r>
    </w:p>
    <w:p>
      <w:pPr>
        <w:pStyle w:val="Normal"/>
        <w:rPr/>
      </w:pPr>
      <w:r>
        <w:rPr/>
        <w:t>Преобладание в структуре спроса познавательных туров. При этом все еще довольно большой сегмент приходится на автобусные туры, что возможно благодаря географической близости страны, а также невозможности организации чартерных перелетов из России. Среди автобусных туров помимо популярных транзитных (например, через Германию во Францию или в Италию) можно выделить укрепляющийся с каждым годом сектор адресных туров по городам Германии (в том числе и авторские, фирменные туры по немецким городам и замкам). Автобусные туры, чаще всего кольцевые, стартуют либо на белорусско-польской (Гродно, Брест) границе либо в Санкт-Петербурге (через Финляндию и далее на пароме). "Высокий" сегмент автобусных туров в Германию может базироваться также и на регулярном перелете российских или немецких авиакомпаний в Берлин, Дюссельдорф, Франкфурт, Мюнхен, либо на железнодорожной перевозке в Берлин. Стоимость туров "авто + авиа" или "авто + ж/д" в среднем на 200-250 евро дороже классических автотуров. При организации автобусных туров расселение чаще всего происходит в небольших отелях дальних пригородов туристических центров, либо даже в отелях у дороги на базе завтрака. Экскурсионные программы чаще всего ежедневные с обязательным свободным временем в исторических частях посещаемых городов. Длительность автобусных туров в среднем не менее 5 (авиа + авто) - 7 дней;</w:t>
      </w:r>
    </w:p>
    <w:p>
      <w:pPr>
        <w:pStyle w:val="Normal"/>
        <w:rPr/>
      </w:pPr>
      <w:r>
        <w:rPr/>
        <w:t>Сегмент дорогих и индивидуальных туров в направлении Германии чаще всего представлен деловыми поездками (сроком не более 5 дней) во Франкфурт, Дюссельдорф, Берлин, либо событийными турами.9 например, на пивной фестиваль);</w:t>
      </w:r>
    </w:p>
    <w:p>
      <w:pPr>
        <w:pStyle w:val="Normal"/>
        <w:rPr/>
      </w:pPr>
      <w:r>
        <w:rPr/>
        <w:t>Оздоровительные туры на немецкие бальнео - курорты, как и отдых на балтийских курортах в России носят единичный характер по причине дороговизны (так, курс лечения в клинике Баден-Бадена длительностью 12-14 дней по цене "зашкаливает" за 2000 евро);</w:t>
      </w:r>
    </w:p>
    <w:p>
      <w:pPr>
        <w:pStyle w:val="Normal"/>
        <w:rPr/>
      </w:pPr>
      <w:r>
        <w:rPr/>
        <w:t>Горнолыжные туры в страну довольно перспективны и постепенно популяризуются в России, основываются на чартерных перелетах в австрийский Инсбрук, либо регулярных авиарейсах в Мюнхен;</w:t>
      </w:r>
    </w:p>
    <w:p>
      <w:pPr>
        <w:pStyle w:val="Normal"/>
        <w:rPr/>
      </w:pPr>
      <w:r>
        <w:rPr/>
        <w:t>Довольно большая доля среди поездок в Германию принадлежит так называемым турам за автомобилями, предлагающим доставку туристов к местам торговли подержанными автомобилями, проживание в отелях средней руки в течение 3-4 дней, визовую поддержку выезжающих и консультационные услуги по вопросам перегонки автомобиля в Россию и прохождения таможни;</w:t>
      </w:r>
    </w:p>
    <w:p>
      <w:pPr>
        <w:pStyle w:val="Normal"/>
        <w:rPr/>
      </w:pPr>
      <w:r>
        <w:rPr/>
        <w:t>Организация любого тура в Германию требует наличия аккредитации в посольстве или консульских службах страны. Жесткие требования к соискателям аккредитации в числе которых и ходатайство от немецких принимающих туроператоров) стали причиной того, что весьма ограниченный контингент российских турфирм пользуется такой привилегией, а следовательно, и сам рынок туров в Германию давно поделен между крупнейшими отечественными игроками;</w:t>
      </w:r>
    </w:p>
    <w:p>
      <w:pPr>
        <w:pStyle w:val="Normal"/>
        <w:rPr/>
      </w:pPr>
      <w:r>
        <w:rPr/>
        <w:t xml:space="preserve">В большинстве случаев (за исключением проторенных российскими туроператорами автобусных маршрутов) при организации туров в Германию прибегают к сотрудничеству с немецкими </w:t>
      </w:r>
      <w:r>
        <w:rPr>
          <w:lang w:val="en-US"/>
        </w:rPr>
        <w:t>meet</w:t>
      </w:r>
      <w:r>
        <w:rPr/>
        <w:t xml:space="preserve"> - компаниями (особенно, в случае продажи индивидуального или заказного тура);</w:t>
      </w:r>
    </w:p>
    <w:p>
      <w:pPr>
        <w:pStyle w:val="Normal"/>
        <w:rPr/>
      </w:pPr>
      <w:r>
        <w:rPr/>
        <w:t>В целом, туры в Германию не имеют ярко выраженной сезонности.</w:t>
      </w:r>
    </w:p>
    <w:p>
      <w:pPr>
        <w:pStyle w:val="Normal"/>
        <w:rPr/>
      </w:pPr>
      <w:r>
        <w:rPr/>
        <w:t>(кроме, разумеется, горнолыжных). Хотя по понятным причинам максимальная глубина продаж туров достигается в канун новогодних праздников, крупнейших немецких фестивалей, карнавалов, выставок, а также в период пасхальных дней и школьных каникул.</w:t>
      </w:r>
    </w:p>
    <w:p>
      <w:pPr>
        <w:pStyle w:val="Normal"/>
        <w:rPr/>
      </w:pPr>
      <w:r>
        <w:rPr/>
        <w:t>Среди крупных туристических агентств Ростова-на-Дону, занимающихся турами в Германию можно выделить следующие: "Рейна Тур НТВ", "РостовТур", "ДМТур", "Спутник", "Юрта" и др.</w:t>
      </w:r>
    </w:p>
    <w:p>
      <w:pPr>
        <w:pStyle w:val="Normal"/>
        <w:rPr/>
      </w:pPr>
      <w:r>
        <w:rPr/>
        <w:t>Например, ТК "Рейна Тур НТВ" предлагает посетить Дюссельдорф 3 ночи 8 дней / 7 ночей 1250 $ с 2-разовым питанием 1100 $ с завтраком</w:t>
      </w:r>
    </w:p>
    <w:p>
      <w:pPr>
        <w:pStyle w:val="Normal"/>
        <w:rPr/>
      </w:pPr>
      <w:r>
        <w:rPr/>
        <w:t>В стоимость путевки входит:</w:t>
      </w:r>
    </w:p>
    <w:p>
      <w:pPr>
        <w:pStyle w:val="Normal"/>
        <w:rPr/>
      </w:pPr>
      <w:r>
        <w:rPr/>
        <w:t>авиаперелет Ростов-на-Дону - аэропорт Кельн - Бонн - Ростов-на-Дону.</w:t>
      </w:r>
    </w:p>
    <w:p>
      <w:pPr>
        <w:pStyle w:val="Normal"/>
        <w:rPr/>
      </w:pPr>
      <w:r>
        <w:rPr/>
        <w:t>трансферы.</w:t>
      </w:r>
    </w:p>
    <w:p>
      <w:pPr>
        <w:pStyle w:val="Normal"/>
        <w:rPr/>
      </w:pPr>
      <w:r>
        <w:rPr/>
        <w:t>проживание в отелях *** в двухместных номерах со всеми удобствами, телефоном, радио, феном; в гостиницах сауны, бары</w:t>
      </w:r>
    </w:p>
    <w:p>
      <w:pPr>
        <w:pStyle w:val="Normal"/>
        <w:rPr/>
      </w:pPr>
      <w:r>
        <w:rPr/>
        <w:t>питание.</w:t>
      </w:r>
    </w:p>
    <w:p>
      <w:pPr>
        <w:pStyle w:val="Normal"/>
        <w:rPr/>
      </w:pPr>
      <w:r>
        <w:rPr/>
        <w:t>услуги русскоговорящего гида</w:t>
      </w:r>
    </w:p>
    <w:p>
      <w:pPr>
        <w:pStyle w:val="Normal"/>
        <w:rPr/>
      </w:pPr>
      <w:r>
        <w:rPr/>
        <w:t>обзорные экскурсии в Кельне и Дюссельдорфе.</w:t>
      </w:r>
    </w:p>
    <w:p>
      <w:pPr>
        <w:pStyle w:val="Normal"/>
        <w:rPr/>
      </w:pPr>
      <w:r>
        <w:rPr/>
        <w:t>оформление визы.</w:t>
      </w:r>
    </w:p>
    <w:p>
      <w:pPr>
        <w:pStyle w:val="Normal"/>
        <w:rPr/>
      </w:pPr>
      <w:r>
        <w:rPr/>
        <w:t>страховка.</w:t>
      </w:r>
      <w:r>
        <w:br w:type="page"/>
      </w:r>
    </w:p>
    <w:p>
      <w:pPr>
        <w:pStyle w:val="Heading2"/>
        <w:ind w:hanging="0"/>
        <w:rPr/>
      </w:pPr>
      <w:r>
        <w:rPr/>
        <w:t>Заключение</w:t>
      </w:r>
    </w:p>
    <w:p>
      <w:pPr>
        <w:pStyle w:val="Normal"/>
        <w:rPr/>
      </w:pPr>
      <w:r>
        <w:rPr/>
      </w:r>
    </w:p>
    <w:p>
      <w:pPr>
        <w:pStyle w:val="Normal"/>
        <w:rPr/>
      </w:pPr>
      <w:r>
        <w:rPr/>
        <w:t>В заключении хотелось бы еще раз отметить, что Германия - это страна красочных пейзажей и городов, страна современности и древней истории, страна деловитости и покоя. В Германии есть города и даже целые местности, в которых время кажется остановившимся столетия назад.</w:t>
      </w:r>
    </w:p>
    <w:p>
      <w:pPr>
        <w:pStyle w:val="Normal"/>
        <w:rPr/>
      </w:pPr>
      <w:r>
        <w:rPr/>
        <w:t>Германия - страна, где туристический сезон длится весь год, и это не случайно, так как она считается красивейшей страной Центральной Европы.</w:t>
      </w:r>
    </w:p>
    <w:p>
      <w:pPr>
        <w:pStyle w:val="Normal"/>
        <w:rPr/>
      </w:pPr>
      <w:r>
        <w:rPr/>
        <w:t>Германия расположена в самом сердце Европы. Отдых в Германии - сказка воплощенная в реальности. Германия - это уютные старинные города, живущие в своем несуетном и безмятежном ритме.</w:t>
      </w:r>
    </w:p>
    <w:p>
      <w:pPr>
        <w:pStyle w:val="Normal"/>
        <w:rPr/>
      </w:pPr>
      <w:r>
        <w:rPr/>
        <w:t>Особое место в Германии занимает его старая и новая столица - Берлин. Наряду с этим в Германии есть целый ряд региональных столиц, в которых широко представлена немецкая история и культура. Городам Германии присуща важная особенность, ежегодно привлекающая в страну множество туристов, - огромное разнообразие достопримечательностей.</w:t>
      </w:r>
    </w:p>
    <w:p>
      <w:pPr>
        <w:pStyle w:val="Normal"/>
        <w:rPr/>
      </w:pPr>
      <w:r>
        <w:rPr/>
        <w:t>Основу транспортной системы германии составляют федеральные железные дороги, находящиеся в собственности государства. Протяженность автодорог составляет 221 тыс. км. Германия имеет развитую сеть авиалиний. Ведущей авиакомпанией страны является Люфтганза. Аэропорты имеются в Берлине, Бонне, Бремене, Дрездене, Дюссельдорфе, Франкфурте, Гамбурге, Ганновере, Кельне, Лейпциге, Мюнхене, Нюрнберге, Штутгарте.</w:t>
      </w:r>
    </w:p>
    <w:p>
      <w:pPr>
        <w:pStyle w:val="Normal"/>
        <w:rPr/>
      </w:pPr>
      <w:r>
        <w:rPr/>
        <w:t>Городской транспорт представлен автобусами, такси, трамваями, метрополитеном и наземным метро. Для удобства пассажиров используются различные виды проездных билетов.</w:t>
      </w:r>
    </w:p>
    <w:p>
      <w:pPr>
        <w:pStyle w:val="Normal"/>
        <w:rPr/>
      </w:pPr>
      <w:r>
        <w:rPr/>
        <w:t>Отели Германии - это роскошь, комфорт, высокий сервис обслуживания. Это идеальное место, для элитного, семейного, делового, оздоровительного и активного отдыха. Для молодоженов, которые отправляются в свадебное путешествие, отели Германии станут лучшим пристанищем и волшебной сказкой, которую они будут вспоминать всю совместную жизнь.</w:t>
      </w:r>
    </w:p>
    <w:p>
      <w:pPr>
        <w:pStyle w:val="Normal"/>
        <w:rPr/>
      </w:pPr>
      <w:r>
        <w:rPr/>
        <w:t>В XXI век Германия пришла с новой концепцией развития национальной туротрасли.</w:t>
      </w:r>
    </w:p>
    <w:p>
      <w:pPr>
        <w:pStyle w:val="Normal"/>
        <w:rPr/>
      </w:pPr>
      <w:r>
        <w:rPr/>
        <w:t>Концепция развития национальной туротрасли, базируется на 4-х "китах": "Культурный туризм", "Агротуризм", "Событийный туризм", "Интернет-технологии". В каждой из перечисленных стратегических областей развития стране есть чем гордиться. Вот, например, некоторые цифры, характеризующие инфраструктуру "культурного" туризма в Германии - более 4 тыс. музеев, 8,8 тыс. постоянных и временных выставок, 220 рекреационных и тематических парков. Не менее значима и роль природного фактора - 13 национальных парков, 6,2 тыс. заповедников и заказников, значительное число сельских гостиниц и агрохозяйств.</w:t>
      </w:r>
    </w:p>
    <w:p>
      <w:pPr>
        <w:pStyle w:val="Normal"/>
        <w:rPr/>
      </w:pPr>
      <w:r>
        <w:rPr/>
        <w:t>Высокий уровень сервиса и богатая культурная программа посещения Германии подразумевает соответствующий уровень обеспеченности туристов.</w:t>
      </w:r>
    </w:p>
    <w:p>
      <w:pPr>
        <w:pStyle w:val="Normal"/>
        <w:rPr/>
      </w:pPr>
      <w:r>
        <w:rPr/>
        <w:t>К сожалению, на сегодняшний день среднестатистический уровень зарплаты россиянина не позволяет посетить Германию. Многие россияне не могут пока позволить себе посетить Германию из-за недостаточно высокого уровня собственного дохода.</w:t>
      </w:r>
    </w:p>
    <w:p>
      <w:pPr>
        <w:pStyle w:val="Normal"/>
        <w:rPr/>
      </w:pPr>
      <w:r>
        <w:rPr/>
        <w:t>Еще одним фактором, негативно сказывающимся на развитие выездного туризма в Германию, является неудовлетворительная работа посольских и консульских учреждений по выдаче виз российским туристам.</w:t>
      </w:r>
      <w:r>
        <w:br w:type="page"/>
      </w:r>
    </w:p>
    <w:p>
      <w:pPr>
        <w:pStyle w:val="Heading2"/>
        <w:ind w:hanging="0"/>
        <w:rPr/>
      </w:pPr>
      <w:r>
        <w:rPr/>
        <w:t>Список литературы</w:t>
      </w:r>
    </w:p>
    <w:p>
      <w:pPr>
        <w:pStyle w:val="Normal"/>
        <w:rPr/>
      </w:pPr>
      <w:r>
        <w:rPr/>
      </w:r>
    </w:p>
    <w:p>
      <w:pPr>
        <w:pStyle w:val="Style23"/>
        <w:numPr>
          <w:ilvl w:val="0"/>
          <w:numId w:val="3"/>
        </w:numPr>
        <w:rPr/>
      </w:pPr>
      <w:r>
        <w:rPr/>
        <w:t>В.А. Квартальнов Международный туризм: политика развития. - М.: Советский спорт, 1998.</w:t>
      </w:r>
    </w:p>
    <w:p>
      <w:pPr>
        <w:pStyle w:val="Style23"/>
        <w:numPr>
          <w:ilvl w:val="0"/>
          <w:numId w:val="3"/>
        </w:numPr>
        <w:rPr/>
      </w:pPr>
      <w:r>
        <w:rPr/>
        <w:t>А.А. Романов, Р. Г Саакянц. География туризма: Учебное пособие. - 3-е издание. - М.: Советский спорт, 2004.</w:t>
      </w:r>
    </w:p>
    <w:p>
      <w:pPr>
        <w:pStyle w:val="Style23"/>
        <w:numPr>
          <w:ilvl w:val="0"/>
          <w:numId w:val="3"/>
        </w:numPr>
        <w:rPr/>
      </w:pPr>
      <w:r>
        <w:rPr/>
        <w:t>В.С. Сенин "Организация международного туризма", Москва 1999.</w:t>
      </w:r>
    </w:p>
    <w:p>
      <w:pPr>
        <w:pStyle w:val="Style23"/>
        <w:numPr>
          <w:ilvl w:val="0"/>
          <w:numId w:val="3"/>
        </w:numPr>
        <w:rPr/>
      </w:pPr>
      <w:r>
        <w:rPr/>
        <w:t>Ю.В. Устинов Страны мира: Энциклопедический справочник. - М.: Книга, 1990.</w:t>
      </w:r>
    </w:p>
    <w:p>
      <w:pPr>
        <w:pStyle w:val="Style23"/>
        <w:numPr>
          <w:ilvl w:val="0"/>
          <w:numId w:val="3"/>
        </w:numPr>
        <w:rPr/>
      </w:pPr>
      <w:r>
        <w:rPr/>
        <w:t>Ю.Р. Устинов. Справочник для выезжающего за границу. - М.: Книга, 1990.</w:t>
      </w:r>
    </w:p>
    <w:p>
      <w:pPr>
        <w:pStyle w:val="Style23"/>
        <w:numPr>
          <w:ilvl w:val="0"/>
          <w:numId w:val="3"/>
        </w:numPr>
        <w:rPr/>
      </w:pPr>
      <w:r>
        <w:rPr/>
        <w:t>Д.С. Ушаков. Технологии выездного туризма. - М.: ИКЦ "МарТ"; Ростов-н/Д: Издательский центр "МарТ", 2005.</w:t>
      </w:r>
    </w:p>
    <w:p>
      <w:pPr>
        <w:pStyle w:val="Style23"/>
        <w:numPr>
          <w:ilvl w:val="0"/>
          <w:numId w:val="3"/>
        </w:numPr>
        <w:rPr/>
      </w:pPr>
      <w:r>
        <w:rPr/>
        <w:t>www.gogermany.ru</w:t>
      </w:r>
    </w:p>
    <w:p>
      <w:pPr>
        <w:pStyle w:val="Style23"/>
        <w:numPr>
          <w:ilvl w:val="0"/>
          <w:numId w:val="3"/>
        </w:numPr>
        <w:rPr/>
      </w:pPr>
      <w:r>
        <w:rPr/>
        <w:t>www.hotelnews.ru</w:t>
      </w:r>
    </w:p>
    <w:p>
      <w:pPr>
        <w:pStyle w:val="Style23"/>
        <w:numPr>
          <w:ilvl w:val="0"/>
          <w:numId w:val="3"/>
        </w:numPr>
        <w:rPr/>
      </w:pPr>
      <w:r>
        <w:rPr/>
        <w:t>www.urta-travel.ru</w:t>
      </w:r>
    </w:p>
    <w:p>
      <w:pPr>
        <w:pStyle w:val="Style23"/>
        <w:numPr>
          <w:ilvl w:val="0"/>
          <w:numId w:val="3"/>
        </w:numPr>
        <w:rPr/>
      </w:pPr>
      <w:r>
        <w:rPr/>
        <w:t>www.reina-tour.ru</w:t>
      </w:r>
      <w:r>
        <w:br w:type="page"/>
      </w:r>
    </w:p>
    <w:p>
      <w:pPr>
        <w:pStyle w:val="Heading2"/>
        <w:ind w:hanging="0"/>
        <w:rPr/>
      </w:pPr>
      <w:r>
        <w:rPr/>
        <w:t>Приложения</w:t>
      </w:r>
    </w:p>
    <w:p>
      <w:pPr>
        <w:pStyle w:val="Normal"/>
        <w:rPr/>
      </w:pPr>
      <w:r>
        <w:rPr/>
      </w:r>
    </w:p>
    <w:p>
      <w:pPr>
        <w:pStyle w:val="Normal"/>
        <w:rPr/>
      </w:pPr>
      <w:r>
        <w:rPr/>
        <w:drawing>
          <wp:inline distT="0" distB="0" distL="0" distR="0">
            <wp:extent cx="266065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0650" cy="2002155"/>
                    </a:xfrm>
                    <a:prstGeom prst="rect">
                      <a:avLst/>
                    </a:prstGeom>
                  </pic:spPr>
                </pic:pic>
              </a:graphicData>
            </a:graphic>
          </wp:inline>
        </w:drawing>
      </w:r>
    </w:p>
    <w:p>
      <w:pPr>
        <w:pStyle w:val="Normal"/>
        <w:rPr/>
      </w:pPr>
      <w:r>
        <w:rPr/>
      </w:r>
    </w:p>
    <w:p>
      <w:pPr>
        <w:pStyle w:val="Normal"/>
        <w:rPr/>
      </w:pPr>
      <w:r>
        <w:rPr/>
        <w:t>Открытый всему миру и необычайно многогранный Франкфурт-на-Майне ассоциируется у большинства туристов с суперсовременными небоскребами банков и крупных фирм. Конечно, ведь Франкфурт - настоящая экономическая и финансовая столица Германии. Именно здесь находятся более 420 немецких и международных кредитно-финансовых компаний и банков. Здесь проходят ежегодно более 34 промышленных выставок и ярмарок, на которые приезжают более 1,3 миллионов посетителей. Из этих 34 выставок 15 - крупнейшие в своих отраслях в мире. Каждый год во Франкфурте проходят более 55,000 конгрессов, семинаров, заседаний, конференций.</w:t>
      </w:r>
    </w:p>
    <w:p>
      <w:pPr>
        <w:pStyle w:val="Normal"/>
        <w:rPr/>
      </w:pPr>
      <w:r>
        <w:rPr/>
      </w:r>
    </w:p>
    <w:p>
      <w:pPr>
        <w:pStyle w:val="Normal"/>
        <w:rPr/>
      </w:pPr>
      <w:r>
        <w:rPr/>
        <w:drawing>
          <wp:inline distT="0" distB="0" distL="0" distR="0">
            <wp:extent cx="27432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43200" cy="2057400"/>
                    </a:xfrm>
                    <a:prstGeom prst="rect">
                      <a:avLst/>
                    </a:prstGeom>
                  </pic:spPr>
                </pic:pic>
              </a:graphicData>
            </a:graphic>
          </wp:inline>
        </w:drawing>
      </w:r>
      <w:r>
        <w:br w:type="page"/>
      </w:r>
    </w:p>
    <w:p>
      <w:pPr>
        <w:pStyle w:val="Normal"/>
        <w:rPr/>
      </w:pPr>
      <w:r>
        <w:rPr/>
        <w:t>Исторический центр города - Ремерберг (Roemerberg) с его прекрасными домами в стиле фахверк, был с большой тщательностью и любовью восстановлен по старинным планам в 1986 году. Здесь в угловом доме, который называется "Большой ангел" (Grosser Engel), был основан в 17 веке первый франкфуртский банк.</w:t>
      </w:r>
    </w:p>
    <w:p>
      <w:pPr>
        <w:pStyle w:val="Normal"/>
        <w:rPr/>
      </w:pPr>
      <w:r>
        <w:rPr/>
      </w:r>
    </w:p>
    <w:p>
      <w:pPr>
        <w:pStyle w:val="Normal"/>
        <w:rPr>
          <w:lang w:val="en-US"/>
        </w:rPr>
      </w:pPr>
      <w:r>
        <w:rPr/>
        <w:drawing>
          <wp:inline distT="0" distB="0" distL="0" distR="0">
            <wp:extent cx="27432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743200" cy="2057400"/>
                    </a:xfrm>
                    <a:prstGeom prst="rect">
                      <a:avLst/>
                    </a:prstGeom>
                  </pic:spPr>
                </pic:pic>
              </a:graphicData>
            </a:graphic>
          </wp:inline>
        </w:drawing>
      </w:r>
    </w:p>
    <w:p>
      <w:pPr>
        <w:pStyle w:val="Normal"/>
        <w:rPr>
          <w:lang w:val="en-US"/>
        </w:rPr>
      </w:pPr>
      <w:r>
        <w:rPr>
          <w:lang w:val="en-US"/>
        </w:rPr>
      </w:r>
    </w:p>
    <w:p>
      <w:pPr>
        <w:pStyle w:val="Normal"/>
        <w:rPr/>
      </w:pPr>
      <w:r>
        <w:rPr/>
        <w:t>Немало городов могут похвастаться таким количеством музеев как Франкфурт. Знаменитая франкфуртская набережная музеев предлагает развлечения на любой вкус: от изделий ремесленников до живописи, от истории кино до античной пластики. Более 11 музеев находятся на этой набережной. Никого не оставит равнодушным и всемирно известный пальмовый парк Франкфурта Пальменгартен. На площади в 20 га и в теплицах общей площадью 9,000 кв. м. представлена фауна почти всех климатических зон. Садоводческие выставки самого высокого ранга проводятся в Пальменгартене каждый год и притягивают огромное количество посетителей.</w:t>
      </w:r>
      <w:r>
        <w:br w:type="page"/>
      </w:r>
    </w:p>
    <w:p>
      <w:pPr>
        <w:pStyle w:val="Normal"/>
        <w:rPr/>
      </w:pPr>
      <w:r>
        <w:rPr/>
        <w:drawing>
          <wp:inline distT="0" distB="0" distL="0" distR="0">
            <wp:extent cx="2660650"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660650" cy="197485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2660650" cy="197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60650" cy="197485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1839595" cy="172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1839595" cy="1720215"/>
                    </a:xfrm>
                    <a:prstGeom prst="rect">
                      <a:avLst/>
                    </a:prstGeom>
                  </pic:spPr>
                </pic:pic>
              </a:graphicData>
            </a:graphic>
          </wp:inline>
        </w:drawing>
      </w:r>
    </w:p>
    <w:p>
      <w:pPr>
        <w:pStyle w:val="Normal"/>
        <w:rPr/>
      </w:pPr>
      <w:r>
        <w:rPr/>
      </w:r>
    </w:p>
    <w:p>
      <w:pPr>
        <w:pStyle w:val="Normal"/>
        <w:rPr/>
      </w:pPr>
      <w:r>
        <w:rPr/>
        <w:t>В облике Кельна, самого древнего среди крупных городов Германии, запечатлелась вся двухтысячелетняя история основанного римлянами поселения Колонии. Миллионное население делает Кельн четвертым по величине городом страны. Географическое положение этого центрального рейнского порта и важнейшего транспортного узла Западной Европы благоприятствует развитию экономики и промышленности, создает прекрасные условия для проведения международных выставок.</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2">
    <w:name w:val="WW8Num9z2"/>
    <w:qFormat/>
    <w:rPr>
      <w:rFonts w:ascii="Wingdings" w:hAnsi="Wingdings" w:cs="Wingdings"/>
      <w:sz w:val="20"/>
    </w:rPr>
  </w:style>
  <w:style w:type="character" w:styleId="WW8Num10z0">
    <w:name w:val="WW8Num10z0"/>
    <w:qFormat/>
    <w:rPr>
      <w:rFonts w:cs="Times New Roman"/>
      <w:sz w:val="28"/>
      <w:szCs w:val="28"/>
    </w:rPr>
  </w:style>
  <w:style w:type="character" w:styleId="WW8Num10z1">
    <w:name w:val="WW8Num10z1"/>
    <w:qFormat/>
    <w:rPr>
      <w:rFonts w:cs="Times New Roman"/>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0"/>
      <w:szCs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sz w:val="28"/>
      <w:szCs w:val="28"/>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2">
    <w:name w:val="WW8Num19z2"/>
    <w:qFormat/>
    <w:rPr>
      <w:rFonts w:ascii="Wingdings" w:hAnsi="Wingdings" w:cs="Wingdings"/>
      <w:sz w:val="20"/>
    </w:rPr>
  </w:style>
  <w:style w:type="character" w:styleId="WW8Num20z0">
    <w:name w:val="WW8Num20z0"/>
    <w:qFormat/>
    <w:rPr>
      <w:rFonts w:cs="Times New Roman"/>
      <w:sz w:val="28"/>
      <w:szCs w:val="28"/>
    </w:rPr>
  </w:style>
  <w:style w:type="character" w:styleId="WW8Num20z2">
    <w:name w:val="WW8Num20z2"/>
    <w:qFormat/>
    <w:rPr>
      <w:rFonts w:ascii="Wingdings" w:hAnsi="Wingdings" w:cs="Wingdings"/>
      <w:sz w:val="20"/>
    </w:rPr>
  </w:style>
  <w:style w:type="character" w:styleId="WW8Num21z0">
    <w:name w:val="WW8Num21z0"/>
    <w:qFormat/>
    <w:rPr>
      <w:rFonts w:cs="Times New Roman"/>
      <w:sz w:val="28"/>
      <w:szCs w:val="28"/>
    </w:rPr>
  </w:style>
  <w:style w:type="character" w:styleId="WW8Num21z1">
    <w:name w:val="WW8Num21z1"/>
    <w:qFormat/>
    <w:rPr>
      <w:rFonts w:cs="Times New Roman"/>
      <w:sz w:val="96"/>
      <w:szCs w:val="96"/>
    </w:rPr>
  </w:style>
  <w:style w:type="character" w:styleId="WW8Num21z2">
    <w:name w:val="WW8Num21z2"/>
    <w:qFormat/>
    <w:rPr>
      <w:rFonts w:ascii="Wingdings" w:hAnsi="Wingdings" w:cs="Wingdings"/>
      <w:sz w:val="20"/>
    </w:rPr>
  </w:style>
  <w:style w:type="character" w:styleId="WW8Num22z0">
    <w:name w:val="WW8Num22z0"/>
    <w:qFormat/>
    <w:rPr>
      <w:rFonts w:cs="Times New Roman"/>
      <w:sz w:val="28"/>
      <w:szCs w:val="28"/>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sz w:val="20"/>
      <w:szCs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sz w:val="28"/>
      <w:szCs w:val="28"/>
    </w:rPr>
  </w:style>
  <w:style w:type="character" w:styleId="WW8Num29z1">
    <w:name w:val="WW8Num29z1"/>
    <w:qFormat/>
    <w:rPr>
      <w:rFonts w:cs="Times New Roman"/>
      <w:sz w:val="96"/>
      <w:szCs w:val="96"/>
    </w:rPr>
  </w:style>
  <w:style w:type="character" w:styleId="WW8Num29z2">
    <w:name w:val="WW8Num29z2"/>
    <w:qFormat/>
    <w:rPr>
      <w:rFonts w:ascii="Wingdings" w:hAnsi="Wingdings" w:cs="Wingdings"/>
      <w:sz w:val="20"/>
    </w:rPr>
  </w:style>
  <w:style w:type="character" w:styleId="WW8Num30z0">
    <w:name w:val="WW8Num30z0"/>
    <w:qFormat/>
    <w:rPr>
      <w:rFonts w:cs="Times New Roman"/>
      <w:sz w:val="28"/>
      <w:szCs w:val="28"/>
    </w:rPr>
  </w:style>
  <w:style w:type="character" w:styleId="WW8Num30z2">
    <w:name w:val="WW8Num30z2"/>
    <w:qFormat/>
    <w:rPr>
      <w:rFonts w:ascii="Wingdings" w:hAnsi="Wingdings" w:cs="Wingdings"/>
      <w:sz w:val="20"/>
    </w:rPr>
  </w:style>
  <w:style w:type="character" w:styleId="WW8Num31z0">
    <w:name w:val="WW8Num31z0"/>
    <w:qFormat/>
    <w:rPr>
      <w:rFonts w:cs="Times New Roman"/>
      <w:sz w:val="20"/>
      <w:szCs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sz w:val="28"/>
      <w:szCs w:val="28"/>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cs="Times New Roman"/>
      <w:sz w:val="20"/>
      <w:szCs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sz w:val="20"/>
      <w:szCs w:val="20"/>
    </w:rPr>
  </w:style>
  <w:style w:type="character" w:styleId="WW8Num38z2">
    <w:name w:val="WW8Num38z2"/>
    <w:qFormat/>
    <w:rPr>
      <w:rFonts w:ascii="Wingdings" w:hAnsi="Wingdings" w:cs="Wingdings"/>
      <w:sz w:val="20"/>
    </w:rPr>
  </w:style>
  <w:style w:type="character" w:styleId="WW8Num39z0">
    <w:name w:val="WW8Num39z0"/>
    <w:qFormat/>
    <w:rPr>
      <w:rFonts w:cs="Times New Roman"/>
      <w:sz w:val="28"/>
      <w:szCs w:val="28"/>
    </w:rPr>
  </w:style>
  <w:style w:type="character" w:styleId="WW8Num39z1">
    <w:name w:val="WW8Num39z1"/>
    <w:qFormat/>
    <w:rPr>
      <w:rFonts w:cs="Times New Roman"/>
      <w:sz w:val="96"/>
      <w:szCs w:val="96"/>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cs="Times New Roman"/>
      <w:sz w:val="20"/>
      <w:szCs w:val="20"/>
    </w:rPr>
  </w:style>
  <w:style w:type="character" w:styleId="WW8Num41z2">
    <w:name w:val="WW8Num41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21">
    <w:name w:val="Знак Знак2"/>
    <w:qFormat/>
    <w:rPr>
      <w:rFonts w:cs="Times New Roman"/>
      <w:kern w:val="2"/>
      <w:sz w:val="28"/>
      <w:szCs w:val="28"/>
      <w:lang w:val="ru-RU" w:eastAsia="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СтильПП Знак"/>
    <w:qFormat/>
    <w:rPr>
      <w:rFonts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Textparagraph">
    <w:name w:val="text_paragraph"/>
    <w:basedOn w:val="Normal"/>
    <w:qFormat/>
    <w:pPr>
      <w:spacing w:before="51" w:after="254"/>
    </w:pPr>
    <w:rPr>
      <w:rFonts w:ascii="Tahoma" w:hAnsi="Tahoma" w:cs="Tahoma"/>
      <w:color w:val="6E6E77"/>
    </w:rPr>
  </w:style>
  <w:style w:type="paragraph" w:styleId="Style17">
    <w:name w:val="Мой заголовок"/>
    <w:basedOn w:val="Heading1"/>
    <w:qFormat/>
    <w:pPr>
      <w:numPr>
        <w:ilvl w:val="0"/>
        <w:numId w:val="0"/>
      </w:numPr>
      <w:ind w:firstLine="851"/>
      <w:jc w:val="both"/>
      <w:outlineLvl w:val="9"/>
    </w:pPr>
    <w:rPr/>
  </w:style>
  <w:style w:type="paragraph" w:styleId="Contents1">
    <w:name w:val="TOC 1"/>
    <w:basedOn w:val="Normal"/>
    <w:next w:val="Normal"/>
    <w:pPr>
      <w:tabs>
        <w:tab w:val="clear" w:pos="708"/>
        <w:tab w:val="right" w:pos="1400" w:leader="dot"/>
      </w:tabs>
      <w:ind w:hanging="0"/>
    </w:pPr>
    <w:rPr/>
  </w:style>
  <w:style w:type="paragraph" w:styleId="Style18">
    <w:name w:val="Стиль Мой заголовок + Междустр.интервал:  полуторный"/>
    <w:basedOn w:val="Style17"/>
    <w:qFormat/>
    <w:pPr/>
    <w:rPr/>
  </w:style>
  <w:style w:type="paragraph" w:styleId="0">
    <w:name w:val="Стиль Мой заголовок + Первая строка:  0 см"/>
    <w:basedOn w:val="Style17"/>
    <w:qFormat/>
    <w:pPr>
      <w:ind w:hanging="0"/>
      <w:jc w:val="center"/>
    </w:pPr>
    <w:rPr/>
  </w:style>
  <w:style w:type="paragraph" w:styleId="Style19">
    <w:name w:val="Мваывы"/>
    <w:basedOn w:val="Heading1"/>
    <w:qFormat/>
    <w:pPr>
      <w:numPr>
        <w:ilvl w:val="0"/>
        <w:numId w:val="0"/>
      </w:numPr>
      <w:ind w:hanging="0"/>
      <w:outlineLvl w:val="9"/>
    </w:pPr>
    <w:rPr>
      <w:b w:val="false"/>
      <w:bCs w:val="false"/>
    </w:rPr>
  </w:style>
  <w:style w:type="paragraph" w:styleId="1212121212121212">
    <w:name w:val="1212121212121212"/>
    <w:basedOn w:val="Heading2"/>
    <w:qFormat/>
    <w:pPr>
      <w:numPr>
        <w:ilvl w:val="0"/>
        <w:numId w:val="0"/>
      </w:numPr>
      <w:ind w:hanging="0"/>
      <w:outlineLvl w:val="9"/>
    </w:pPr>
    <w:rPr/>
  </w:style>
  <w:style w:type="paragraph" w:styleId="12121212121212121">
    <w:name w:val="Стиль 1212121212121212 + не полужирный"/>
    <w:basedOn w:val="1212121212121212"/>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1:00Z</dcterms:created>
  <dc:creator>Регистрация</dc:creator>
  <dc:description/>
  <cp:keywords/>
  <dc:language>en-US</dc:language>
  <cp:lastModifiedBy>SYSTEM</cp:lastModifiedBy>
  <dcterms:modified xsi:type="dcterms:W3CDTF">2011-09-22T03:11:00Z</dcterms:modified>
  <cp:revision>2</cp:revision>
  <dc:subject/>
  <dc:title> </dc:title>
</cp:coreProperties>
</file>