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е образовательное учреждение высшего профессионального образова</w:t>
        <w:softHyphen/>
        <w:t>ния «Санкт-Петербургский государственный инженерно-экономический университет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Филиал Санкт-Петербургского государственного инженерно-экономического универ -  ситета в городе Твери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федра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КОНТРОЛЬНАЯ РАБОТА № 1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исциплин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ехнология производственных процессов в гостинице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Задание 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Основные тенденции становления и развития современного гостиничного бизнес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Технология оформления писем-заявок на размещ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ивание в гостинице по безналичному расчёту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u w:val="single"/>
        </w:rPr>
        <w:t xml:space="preserve"> 2</w:t>
      </w:r>
      <w:r>
        <w:rPr>
          <w:sz w:val="28"/>
        </w:rPr>
        <w:t xml:space="preserve">. Пользуясь Государственным стандартом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Российской Федерации «туриско-экскурсионное обслуживание. Классификация гостиниц.» (ГОСТ Р 50645-94), определить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атегорию гостиниц в следующей задач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ерсонал гостиницы свободно владеет одним из иностранных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языков. Номера гостиницы оснащены двуспальными кроватям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размером 160 х 200 см, коврами или ковровыми покрытиями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креслом для отдыха на каждого гостя, рекламным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атери</w:t>
      </w:r>
      <w:r>
        <w:rPr>
          <w:sz w:val="28"/>
          <w:lang w:val="en-US"/>
        </w:rPr>
        <w:t>a</w:t>
      </w:r>
      <w:r>
        <w:rPr>
          <w:sz w:val="28"/>
        </w:rPr>
        <w:t xml:space="preserve">лами, халатом банным, тапочками банны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гостинице имеются плавательный бассейн и сауна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мещение для переговоров, компьютеры, телефакс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u w:val="single"/>
        </w:rPr>
        <w:t xml:space="preserve"> 3</w:t>
      </w:r>
      <w:r>
        <w:rPr>
          <w:sz w:val="28"/>
        </w:rPr>
        <w:t xml:space="preserve">. Пользуясь Международной гостиничной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онвенцией, решить следующую ситуационную задачу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урагент, заключивший гостиничный контракт 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направивший в гостиницу группу туристов. принял н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ебя обязательства </w:t>
      </w:r>
      <w:r>
        <w:rPr>
          <w:sz w:val="28"/>
          <w:lang w:val="en-US"/>
        </w:rPr>
        <w:t>no</w:t>
      </w:r>
      <w:r>
        <w:rPr>
          <w:sz w:val="28"/>
        </w:rPr>
        <w:t xml:space="preserve"> оплате счета за предоставленные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услуги. Счет был оплачен в течение 36 дней со дня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его получения. Дайте обоснованные ответы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) своевременно ли оплатил счет т</w:t>
      </w:r>
      <w:r>
        <w:rPr>
          <w:sz w:val="28"/>
          <w:lang w:val="en-US"/>
        </w:rPr>
        <w:t>y</w:t>
      </w:r>
      <w:r>
        <w:rPr>
          <w:sz w:val="28"/>
        </w:rPr>
        <w:t>рагент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) какие суммы должен выплатить турагент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случае про</w:t>
        <w:softHyphen/>
        <w:t>пуска установленных сроков оплаты счета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 4</w:t>
      </w:r>
      <w:r>
        <w:rPr>
          <w:sz w:val="28"/>
          <w:szCs w:val="28"/>
        </w:rPr>
        <w:t>. Тест для самопроверки по курсу «Технология производственных процессов в гостинице» 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1.1 Основные тенденции становления и развития современного гостиничного бизнес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Гостиница,</w:t>
      </w:r>
      <w:r>
        <w:rPr>
          <w:sz w:val="28"/>
          <w:szCs w:val="28"/>
        </w:rPr>
        <w:t xml:space="preserve"> </w:t>
      </w:r>
      <w:r>
        <w:rPr>
          <w:sz w:val="28"/>
        </w:rPr>
        <w:t>неизменно обязана своим происхожде</w:t>
        <w:softHyphen/>
        <w:t>нием именно приезжим. В большей или меньшей степени гостиничные рестораны, бары и другие услуги могут также использоваться и местным населением, но основной функцией гос</w:t>
        <w:softHyphen/>
        <w:t>тиницы является предоставление людям, которые находятся вне до</w:t>
        <w:softHyphen/>
        <w:t>ма, ночлега и обеспечение их основных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большинстве стран гостиницы играют важную роль, предостав</w:t>
        <w:softHyphen/>
        <w:t>ляя возможности для проведения деловых встреч, совещаний и кон</w:t>
        <w:softHyphen/>
        <w:t>ференций, а также для отдыха и развлечений.</w:t>
      </w:r>
      <w:r>
        <w:rPr>
          <w:sz w:val="28"/>
          <w:szCs w:val="28"/>
        </w:rPr>
        <w:t xml:space="preserve"> </w:t>
      </w:r>
      <w:r>
        <w:rPr>
          <w:sz w:val="28"/>
        </w:rPr>
        <w:t>Гостиницы выполняют также важную роль привлечении рабочей си</w:t>
        <w:softHyphen/>
        <w:t>лы, обеспечивая тысячи рабочих мест по многим специальностям, формирующим целые гостиничные отрасли. Гостиницы являются также важными точками розничной продажи продукции других отрас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 много веков гостиничный бизнес претерпел разные модели: от семейного владения до участия в междуна</w:t>
        <w:softHyphen/>
        <w:t>родных отельных сетях. Сегодня в Америке 70% отелей объединены в сети, в Европе - 16%, в России пока только появляются первые гостинич</w:t>
        <w:softHyphen/>
        <w:t>ные группы. Сейчас в мире свыше 100 гостиничных цепей с общим но</w:t>
        <w:softHyphen/>
        <w:t>мерным фондом 2200 тыс. ном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Жесткая конкуренция на рынке гостиничных услуг заставляет пред</w:t>
        <w:softHyphen/>
        <w:t xml:space="preserve">приятия </w:t>
      </w:r>
      <w:r>
        <w:rPr>
          <w:sz w:val="28"/>
          <w:lang w:val="en-US"/>
        </w:rPr>
        <w:t>He</w:t>
      </w:r>
      <w:r>
        <w:rPr>
          <w:sz w:val="28"/>
        </w:rPr>
        <w:t xml:space="preserve"> просто взаимодействовать, но и активно выстраивать сво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ятельность на принципах гостеприимства. Для успешной туристской деятельности сегодня уже недостаточно одной развитой индустрии ту</w:t>
        <w:softHyphen/>
        <w:t>ризма, необходима новая философия* - философия гостеприимства. - Толковый словарь В. Даля объясняет гостеприимство как радушие в ту</w:t>
      </w:r>
      <w:r>
        <w:rPr>
          <w:sz w:val="28"/>
          <w:lang w:val="en-US"/>
        </w:rPr>
        <w:t>p</w:t>
      </w:r>
      <w:r>
        <w:rPr>
          <w:sz w:val="28"/>
        </w:rPr>
        <w:t>изме и угощении посет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остеприимство - важнейшее потребительское свойство турист</w:t>
        <w:softHyphen/>
        <w:t>ского продукта. Гостеприимство обеспечивается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в созданием положительного образа туристской местности и об</w:t>
        <w:softHyphen/>
        <w:t>служивающих предприятий, формированием их привлекатель</w:t>
        <w:softHyphen/>
        <w:t>ности с помощью средств массовой информации, специальных газет и журналов, паблисити, реклам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 стремлением обслуживающего персонала оказывать туристам услуги </w:t>
      </w:r>
      <w:r>
        <w:rPr>
          <w:sz w:val="28"/>
          <w:lang w:val="en-US"/>
        </w:rPr>
        <w:t>no</w:t>
      </w:r>
      <w:r>
        <w:rPr>
          <w:sz w:val="28"/>
        </w:rPr>
        <w:t xml:space="preserve"> правилу «клиент всегда прав», «клиент - дорогой же</w:t>
        <w:softHyphen/>
        <w:t>ланный гость», «не клиент для нас, а мы - для клиента»; в</w:t>
        <w:tab/>
        <w:t xml:space="preserve">предупредительным и уважительным отношением работников к туристам, исполнением их желаний </w:t>
      </w:r>
      <w:r>
        <w:rPr>
          <w:sz w:val="28"/>
          <w:lang w:val="en-US"/>
        </w:rPr>
        <w:t>no</w:t>
      </w:r>
      <w:r>
        <w:rPr>
          <w:sz w:val="28"/>
        </w:rPr>
        <w:t xml:space="preserve"> правилам «все для кли</w:t>
        <w:softHyphen/>
        <w:t>ента», «что еще мы можем для вас сделать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в оказанием помощи туристам в получении ими необходимой ин</w:t>
        <w:softHyphen/>
        <w:t>формации и услуг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организацией разнообразного досуга, устройством видовых площадок, прогулочных маршрутов с беседками, укрытиями, с подробной и понятной информ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остиничный бизнес прошел три этапа путешеств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IX</w:t>
      </w:r>
      <w:r>
        <w:rPr>
          <w:sz w:val="28"/>
        </w:rPr>
        <w:t xml:space="preserve"> в. постоялые дворы и заведения гостиничного типа, распо</w:t>
        <w:softHyphen/>
        <w:t>ложенные вдоль больших дорог и в главных городах, в достаточной степени обеспечивали места для раз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ериод между приблизительно 1850 и 1950 гг. растет количество путешественников, покидающих дом по причинам, не связанным с делами, и отпуска постепенно стали представлять собой важную причину для поездок. Примерно в течение 100 лет преобладающими средствами пассажирских перевозок были железная дорога и парохо</w:t>
        <w:softHyphen/>
        <w:t>ды, а новые средства транспорта дали толчок путешествиям из стра</w:t>
        <w:softHyphen/>
        <w:t xml:space="preserve">ны в страну и с континента на континент. Хотя первые гостиницы ведут начало с </w:t>
      </w:r>
      <w:r>
        <w:rPr>
          <w:sz w:val="28"/>
          <w:lang w:val="en-US"/>
        </w:rPr>
        <w:t>XV</w:t>
      </w:r>
      <w:r>
        <w:rPr>
          <w:sz w:val="28"/>
        </w:rPr>
        <w:t>1</w:t>
      </w:r>
      <w:r>
        <w:rPr>
          <w:sz w:val="28"/>
          <w:lang w:val="en-US"/>
        </w:rPr>
        <w:t>II</w:t>
      </w:r>
      <w:r>
        <w:rPr>
          <w:sz w:val="28"/>
        </w:rPr>
        <w:t xml:space="preserve"> в., заметный рост числа их произошел только в </w:t>
      </w:r>
      <w:r>
        <w:rPr>
          <w:sz w:val="28"/>
          <w:lang w:val="en-US"/>
        </w:rPr>
        <w:t>XIX</w:t>
      </w:r>
      <w:r>
        <w:rPr>
          <w:sz w:val="28"/>
        </w:rPr>
        <w:t xml:space="preserve"> в., когда появившиеся к этому времени первые железные дороги и позднее пароходы создали достаточно большие рынки, обеспечив</w:t>
        <w:softHyphen/>
        <w:t>шие возможность появления более крупных гостиниц. В этот период на рынке гостиничного бизнеса для размещения и постоя клиентов наряду с пансионами и пансионатами, преобладали гости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рно к середине ХХ в. в большинстве развитых стран мира (чуть раньше в Северной Америке и немного позже в Европе) гости</w:t>
        <w:softHyphen/>
        <w:t xml:space="preserve">ничный бизнес совершил полный круг </w:t>
      </w:r>
      <w:r>
        <w:rPr>
          <w:sz w:val="28"/>
          <w:lang w:val="en-US"/>
        </w:rPr>
        <w:t>no</w:t>
      </w:r>
      <w:r>
        <w:rPr>
          <w:sz w:val="28"/>
        </w:rPr>
        <w:t xml:space="preserve"> земному шару, и с возрас</w:t>
        <w:softHyphen/>
        <w:t>танием роли автомобилей как основного средства пассажирского транспорта основные перевозки вернулись на дороги. Почти одно</w:t>
        <w:softHyphen/>
        <w:t>временно с этим воздушные перелеты стали иметь несомненное пре</w:t>
        <w:softHyphen/>
        <w:t>имущество перед железными дорогами и морскими перевозками, в качестве основного средства перевозки пассажиров на большие рас</w:t>
        <w:softHyphen/>
        <w:t>стояния. На многих маршрутах поездки в отпускной период достиг</w:t>
        <w:softHyphen/>
        <w:t xml:space="preserve">ли </w:t>
      </w:r>
      <w:r>
        <w:rPr>
          <w:sz w:val="28"/>
          <w:lang w:val="en-US"/>
        </w:rPr>
        <w:t>no</w:t>
      </w:r>
      <w:r>
        <w:rPr>
          <w:sz w:val="28"/>
        </w:rPr>
        <w:t xml:space="preserve"> объему уровня других видов перевозок и часто значительно превышают их. Поездки вдали от дома постоянно растут и становят</w:t>
        <w:softHyphen/>
        <w:t>ся международными. Гостиницы вступили в конкурентную борьбу с другими формами размещения на постой - турбазами (отпускными центрами) и загородными базами отдыха, предназначенными для отпускников в Европе, а также мотелями в Северной Америке и различными объектами самообслуживания для людей, находящихся в отпу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остиницам примерно 200 лет. Слова гостиница, отель» вошли в упот</w:t>
      </w:r>
      <w:r>
        <w:rPr>
          <w:sz w:val="28"/>
          <w:lang w:val="en-US"/>
        </w:rPr>
        <w:t>p</w:t>
      </w:r>
      <w:r>
        <w:rPr>
          <w:sz w:val="28"/>
        </w:rPr>
        <w:t>ебление в Англии с появлением нововведения в Лондоне после 1760 г., представляющим собой некоего рода заведение, уже ставшее в то время привычным в Париже, которое называлось «</w:t>
      </w:r>
      <w:r>
        <w:rPr>
          <w:sz w:val="28"/>
          <w:lang w:val="en-US"/>
        </w:rPr>
        <w:t>hotel</w:t>
      </w:r>
      <w:r>
        <w:rPr>
          <w:sz w:val="28"/>
        </w:rPr>
        <w:t xml:space="preserve"> </w:t>
      </w:r>
      <w:r>
        <w:rPr>
          <w:sz w:val="28"/>
          <w:lang w:val="en-US"/>
        </w:rPr>
        <w:t>garni</w:t>
      </w:r>
      <w:r>
        <w:rPr>
          <w:sz w:val="28"/>
        </w:rPr>
        <w:t xml:space="preserve">», или «большой дом», в котором квартиры сдаются на день, неделю или месяц. Его появление обозначало отход от привычного способа размещения гостей на постоялых дворах и заведения типа гостиниц и переход к чему-то более удобному и даже роскошному. Гостиницы с управляющими, служащими, приемной и персоналом в униформе появились, в основном, только в начале </w:t>
      </w:r>
      <w:r>
        <w:rPr>
          <w:sz w:val="28"/>
          <w:lang w:val="en-US"/>
        </w:rPr>
        <w:t>XIX</w:t>
      </w:r>
      <w:r>
        <w:rPr>
          <w:sz w:val="28"/>
        </w:rPr>
        <w:t xml:space="preserve"> в., и до середины века их развитие шло относительно медленно. Отсутствие хороших по</w:t>
        <w:softHyphen/>
        <w:t>стоялых дворов в Шотландии в какой-то степени ускорило появле</w:t>
        <w:softHyphen/>
        <w:t xml:space="preserve">ние там гостиниц; к концу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в Эдинбурге, например, было не</w:t>
        <w:softHyphen/>
        <w:t xml:space="preserve">сколько гостиниц, где путешественник мог получить изысканную и комфортабельную комнату. Известно также, что в конце </w:t>
      </w:r>
      <w:r>
        <w:rPr>
          <w:sz w:val="28"/>
          <w:lang w:val="en-US"/>
        </w:rPr>
        <w:t>XVIII</w:t>
      </w:r>
      <w:r>
        <w:rPr>
          <w:sz w:val="28"/>
        </w:rPr>
        <w:t xml:space="preserve"> - на</w:t>
        <w:softHyphen/>
        <w:t xml:space="preserve">чал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гостиницы стали быстро появляться в других частях Ев</w:t>
        <w:softHyphen/>
        <w:t>ропы, где в то время возникла идея гостиниц на курор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еверной Америке размещение путешествующих вначале шло по такой же схеме, как и в Англии. Большинство гостиниц или по</w:t>
        <w:softHyphen/>
        <w:t>стоялых дворов устраивали в переделанных для этого домах, но 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нцу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в нескольких городах на восточном побережье были специально построенные гостиницы, и в перв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строительство гостиниц распространилось </w:t>
      </w:r>
      <w:r>
        <w:rPr>
          <w:sz w:val="28"/>
          <w:lang w:val="en-US"/>
        </w:rPr>
        <w:t>no</w:t>
      </w:r>
      <w:r>
        <w:rPr>
          <w:sz w:val="28"/>
        </w:rPr>
        <w:t xml:space="preserve"> всей Северной Амери</w:t>
        <w:softHyphen/>
        <w:t xml:space="preserve">ке вплоть до Тихоокеанского побережья. Эволюция от устройства постоялых дворов до устройства гостиниц, таким образом, шла почти параллельно в Старом и Новом Свете, и становление гостиничной отрасли </w:t>
      </w:r>
      <w:r>
        <w:rPr>
          <w:sz w:val="28"/>
          <w:lang w:val="en-US"/>
        </w:rPr>
        <w:t>no</w:t>
      </w:r>
      <w:r>
        <w:rPr>
          <w:sz w:val="28"/>
        </w:rPr>
        <w:t xml:space="preserve"> обе стороны Атлантики, возможно, имело гораздо больше общего, чем это обычно признают. </w:t>
      </w:r>
      <w:r>
        <w:rPr>
          <w:sz w:val="28"/>
          <w:lang w:val="en-US"/>
        </w:rPr>
        <w:t>To</w:t>
      </w:r>
      <w:r>
        <w:rPr>
          <w:sz w:val="28"/>
        </w:rPr>
        <w:t>, чего Америке, возможно, Е</w:t>
      </w:r>
      <w:r>
        <w:rPr>
          <w:sz w:val="28"/>
          <w:lang w:val="en-US"/>
        </w:rPr>
        <w:t>i</w:t>
      </w:r>
      <w:r>
        <w:rPr>
          <w:sz w:val="28"/>
        </w:rPr>
        <w:t>е</w:t>
        <w:softHyphen/>
        <w:t>доставало в истории и традициях, восполнялось первопроходчески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ухом, активным соперничеством между городами и предпринимате</w:t>
        <w:softHyphen/>
        <w:t>лями при стремительном росте рынка путеше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</w:t>
      </w:r>
      <w:r>
        <w:rPr>
          <w:sz w:val="28"/>
          <w:lang w:val="en-US"/>
        </w:rPr>
        <w:t>XIX</w:t>
      </w:r>
      <w:r>
        <w:rPr>
          <w:sz w:val="28"/>
        </w:rPr>
        <w:t xml:space="preserve"> в. гостиницы уже твердо встали на ноги, становясь не только предназначенными для путешественников центрами госте</w:t>
        <w:softHyphen/>
        <w:t>приимства на коммерческой основе, но часто также являясь важ</w:t>
        <w:softHyphen/>
        <w:t>ными социальными центрами в своих населенных пунктах. Их строительство, управление и функционирование стали особой спе</w:t>
        <w:softHyphen/>
        <w:t>циализированной деятельностью, со своим собственным стилем и методами работы. В ХХ в. в большинстве стран произошли еще большее углубление специализации, расц</w:t>
      </w:r>
      <w:r>
        <w:rPr>
          <w:sz w:val="28"/>
          <w:lang w:val="en-US"/>
        </w:rPr>
        <w:t>j</w:t>
      </w:r>
      <w:r>
        <w:rPr>
          <w:sz w:val="28"/>
        </w:rPr>
        <w:t>ирение гостиничного бизнеса, а также возрастание сложности его ведения. Рост и разно</w:t>
        <w:softHyphen/>
        <w:t>образие гостиничных операций сопровождались ростом и увеличе</w:t>
        <w:softHyphen/>
        <w:t>нием разнообразия в конкурентной борьбе на всем рынке размеще</w:t>
        <w:softHyphen/>
        <w:t>ния на постой)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йчас в России ситуация такова, что предложение превышает спрос. Произошло это п</w:t>
      </w:r>
      <w:r>
        <w:rPr>
          <w:sz w:val="28"/>
          <w:lang w:val="en-US"/>
        </w:rPr>
        <w:t>o</w:t>
      </w:r>
      <w:r>
        <w:rPr>
          <w:sz w:val="28"/>
        </w:rPr>
        <w:t xml:space="preserve"> следующим причина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В гостиничном хозяйстве России появились дорогие отели вы</w:t>
        <w:softHyphen/>
        <w:t>сокого класса (4-5 звезд). Это, как правило, отели, где соучредителя</w:t>
        <w:softHyphen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являются зарубежные компании, которые предлагают уже готовые технологии обслуживания клиентов. Они составляют главную конку</w:t>
        <w:softHyphen/>
        <w:t>ренцию остальным гостиничным предприятиям. Произошел отток солидных клиентов из обычных гостиниц в гостиницы европейского уровня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В связи с распадом СССР уменьшился уровень взаимосвязей с бывшими республиками, а вследствие этого уменьшилось количество людей, посещающих гостиницы с деловыми целями и в качестве тур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Произошел резкий спад иностранного туризма в нашей стране. Это вызвано многими причинами. Большинство иностранцев, из тех, кто хотел посетить страну, уже побывал в ней. А тех, кто сейчас хочет попутешествовать п</w:t>
      </w:r>
      <w:r>
        <w:rPr>
          <w:sz w:val="28"/>
          <w:lang w:val="en-US"/>
        </w:rPr>
        <w:t>o</w:t>
      </w:r>
      <w:r>
        <w:rPr>
          <w:sz w:val="28"/>
        </w:rPr>
        <w:t xml:space="preserve"> России, останавливают: высокий уровень пре</w:t>
        <w:softHyphen/>
        <w:t>ступности, опасные инфекционные заболевания, возможность терро</w:t>
        <w:softHyphen/>
        <w:t>ристических актов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3а последние годы многие наши соотечественники в связи с рас</w:t>
        <w:softHyphen/>
        <w:t>ширением рынка побывали за границей с деловыми целями или на отдыхе. Они своими глазами посмотрели, какими должны быть предприятия сферы гостеприимства. К хорошему сервису быстро привыкают, и оста</w:t>
        <w:softHyphen/>
        <w:t>навливаться в наших посредственных гостиницах они уже не хот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Экономический кризис августа 1998 г. нанес огромный урон гос</w:t>
        <w:softHyphen/>
        <w:t>тинично-ресторанному и туристстскому бизнесу в нашей стране. Снизи</w:t>
        <w:softHyphen/>
        <w:t>лась деловая активность, многие иностранные фирмы посчитали, что нецелесообразно продолжать свою деятельность на российском рынке. Закрылись некоторые представительства иностранных фирм, в гости</w:t>
        <w:softHyphen/>
        <w:t>ницах уменьшилось количество зарубежных бизнесменов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Все это привело к тому, что загрузки гостиниц значительно снизи</w:t>
        <w:softHyphen/>
        <w:t>лись. Сейчас должна вестись борьба за каждого клиента. Логика очень проста: чем больше клиентов в отеле - тем лучше благосостояние ра</w:t>
        <w:softHyphen/>
        <w:t>ботающих в н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вивая гостеприимство, многие отели переходят </w:t>
      </w:r>
      <w:r>
        <w:rPr>
          <w:sz w:val="28"/>
          <w:lang w:val="en-US"/>
        </w:rPr>
        <w:t>Ha</w:t>
      </w:r>
      <w:r>
        <w:rPr>
          <w:sz w:val="28"/>
        </w:rPr>
        <w:t xml:space="preserve"> высокий уро</w:t>
        <w:softHyphen/>
        <w:t>вень обслуживания, устраивают стильные, элегантные, просторные «пре</w:t>
        <w:softHyphen/>
        <w:t>зидентские люксы», апартаменты с роскошными гостиными, респекта</w:t>
        <w:softHyphen/>
        <w:t>бельными столовыми, уютными спальнями, сверкающими ванными с джакузи, саунами. Эксклюзивность, уникальность во всем должны под</w:t>
        <w:softHyphen/>
        <w:t>черкивать высокое положение гостейВзаимодействие персонала - основа гостеприимства - направлено на максимальное удовлетворение материальных, духовных и интеллекту</w:t>
        <w:softHyphen/>
        <w:t>альных потребностей туристов. Персонал - гордость любой гостиницы. Так, развивая гостеприимство, обучая персонал технологии госте</w:t>
        <w:softHyphen/>
        <w:t>приимства, компания «</w:t>
      </w:r>
      <w:r>
        <w:rPr>
          <w:sz w:val="28"/>
          <w:lang w:val="en-US"/>
        </w:rPr>
        <w:t>Accor</w:t>
      </w:r>
      <w:r>
        <w:rPr>
          <w:sz w:val="28"/>
        </w:rPr>
        <w:t xml:space="preserve">» в 1985 г. открыла свою Академию, первое </w:t>
      </w:r>
      <w:r>
        <w:rPr>
          <w:sz w:val="28"/>
          <w:lang w:val="en-US"/>
        </w:rPr>
        <w:t>BO</w:t>
      </w:r>
      <w:r>
        <w:rPr>
          <w:sz w:val="28"/>
        </w:rPr>
        <w:t xml:space="preserve"> Франции корпоративное образовательное учреждение, в котором изу</w:t>
        <w:softHyphen/>
        <w:t>чают корпоративную культуру, технологию гостеприимства, различные формы менеджмента. Ежегодный тренинг в Академии проходят 90 тыс. сотрудников цепи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развитие гостеприимства возможно только при активном взаимо</w:t>
        <w:softHyphen/>
        <w:t>действии, тесном сотрудничестве, внедрении общих передовых техноло</w:t>
        <w:softHyphen/>
        <w:t>г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ия оформления писем-заявок на размещение и обслуживание в гостинице по безналичному расчё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Некоторые организации, фирмы, компании имеют с гостиницами договоры, по которым специалисты, прибывшие п</w:t>
      </w:r>
      <w:r>
        <w:rPr>
          <w:sz w:val="28"/>
          <w:lang w:val="en-US"/>
        </w:rPr>
        <w:t>o</w:t>
      </w:r>
      <w:r>
        <w:rPr>
          <w:sz w:val="28"/>
        </w:rPr>
        <w:t xml:space="preserve"> работе в эти орга</w:t>
        <w:softHyphen/>
        <w:t>низации и останавливающиеся и гостинице, обслуживаются п</w:t>
      </w:r>
      <w:r>
        <w:rPr>
          <w:sz w:val="28"/>
          <w:lang w:val="en-US"/>
        </w:rPr>
        <w:t>o</w:t>
      </w:r>
      <w:r>
        <w:rPr>
          <w:sz w:val="28"/>
        </w:rPr>
        <w:t xml:space="preserve"> безна</w:t>
        <w:softHyphen/>
        <w:t>личному расчету. Договоры могут быть самыми разными. В некото</w:t>
        <w:softHyphen/>
        <w:t>рых случаях гостиница требует обязательной предоплаты (частичной или полной). В других случаях допускается оплата за предоставлен</w:t>
        <w:softHyphen/>
        <w:t xml:space="preserve">ные услуги после окончания сроков пребывания клиентов в отеле. Это зависит от степени доверия отеля к той или иной организации. Если в течение многих лет организация в оговоренные сроки в полном объеме четко выполняла свои обязательства; строила свои отношения с гостиницей на принципах полного взаимопонима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e</w:t>
      </w:r>
      <w:r>
        <w:rPr>
          <w:sz w:val="28"/>
        </w:rPr>
        <w:t xml:space="preserve"> создавала поводов для претензий, то вполне возможен вариант оплаты органи</w:t>
        <w:softHyphen/>
        <w:t>зацией гостиничных услуг после их отъезда. Такие вопросы решаются в тесной взаимосвязи сотрудников службы приема и размещения со спе</w:t>
        <w:softHyphen/>
        <w:t>циалистами расчетной части отеля. Обслуживание п</w:t>
      </w:r>
      <w:r>
        <w:rPr>
          <w:sz w:val="28"/>
          <w:lang w:val="en-US"/>
        </w:rPr>
        <w:t>o</w:t>
      </w:r>
      <w:r>
        <w:rPr>
          <w:sz w:val="28"/>
        </w:rPr>
        <w:t xml:space="preserve"> безналичному расчету осуществляется только при наличии соответствующего дого</w:t>
        <w:softHyphen/>
        <w:t>вора или гарантийного письма. Некоторые организации имеют скид</w:t>
        <w:softHyphen/>
        <w:t>ки на обслуживание. Эти скидки основываются, как правило, на коли</w:t>
        <w:softHyphen/>
        <w:t>честве ночей, которые компания бронирует в отеле в течение года. Корпоративные цены должны быть указанны в договоре. Организа</w:t>
        <w:softHyphen/>
        <w:t>ции могут оплачивать за своих гостей либо только проживание, либо проживание плю</w:t>
      </w:r>
      <w:r>
        <w:rPr>
          <w:sz w:val="28"/>
          <w:lang w:val="en-US"/>
        </w:rPr>
        <w:t>c</w:t>
      </w:r>
      <w:r>
        <w:rPr>
          <w:sz w:val="28"/>
        </w:rPr>
        <w:t xml:space="preserve"> все дополнительные платные услуги, либо прожи</w:t>
        <w:softHyphen/>
        <w:t>вание и лишь некоторые дополнительные платные услуги (например, завтрак и регистрационные сборы). Все эти детали должны быть так</w:t>
        <w:softHyphen/>
        <w:t>же отражены в договоре или гарантийном пись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рантийное пись</w:t>
        <w:softHyphen/>
        <w:t xml:space="preserve">мо должно быть составлено на бланке организации, иметь подписи ответственных лиц, печати. В тексте должно быть указано, за что организация гарантирует оплату, например: «гарантируем оплату проживания, питания и трансфера. В случае неявки (Ф.И.О), компания (название компании) гарантирует оплату одной ночи проживания&gt;&gt;. Прежде чем регистрировать заявку на </w:t>
      </w:r>
      <w:r>
        <w:rPr>
          <w:sz w:val="28"/>
          <w:lang w:val="en-US"/>
        </w:rPr>
        <w:t>pa</w:t>
      </w:r>
      <w:r>
        <w:rPr>
          <w:sz w:val="28"/>
        </w:rPr>
        <w:t>змещение, бронировать номера и посылать подтверждение для какой</w:t>
        <w:softHyphen/>
        <w:t>-либо организации п</w:t>
      </w:r>
      <w:r>
        <w:rPr>
          <w:sz w:val="28"/>
          <w:lang w:val="en-US"/>
        </w:rPr>
        <w:t>o</w:t>
      </w:r>
      <w:r>
        <w:rPr>
          <w:sz w:val="28"/>
        </w:rPr>
        <w:t xml:space="preserve"> безналичному расчету, сотрудник службы при</w:t>
        <w:softHyphen/>
        <w:t>ема и размещения должен связаться со специалистом расчетной части гостиницы, познакомить его с содержанием гарантийного письма-за</w:t>
        <w:softHyphen/>
        <w:t>явки, сделать копию и получить резолюцию (подпись, дата) на своем экземпляре гарантийного письма-заявки. Таким образом, финансовая ответственность за оплату обслуживания какой -либо организации ле</w:t>
        <w:softHyphen/>
        <w:t>жит на расчетной части гостиницы. Сотрудники расчетной части свя</w:t>
        <w:softHyphen/>
        <w:t>зываются сданной организацией выясняют форму и методы оплаты за предстоящее обслуживание, возможно, высылают счет к оплате, т. е. принимают все меры к тому, чтобы оплата пост</w:t>
      </w:r>
      <w:r>
        <w:rPr>
          <w:sz w:val="28"/>
          <w:lang w:val="en-US"/>
        </w:rPr>
        <w:t>y</w:t>
      </w:r>
      <w:r>
        <w:rPr>
          <w:sz w:val="28"/>
        </w:rPr>
        <w:t>пила в гостиницу сво</w:t>
        <w:softHyphen/>
        <w:t>евременно, в полном объеме. Сотрудник отдела бронирования или службы приема и размещения может теперь внести данные письма</w:t>
        <w:softHyphen/>
        <w:t>-заявки на размещение и банк данных компьютера и оформить подтвер</w:t>
        <w:softHyphen/>
        <w:t>ждение бронирования. В компьютерной программе вся информация п</w:t>
      </w:r>
      <w:r>
        <w:rPr>
          <w:sz w:val="28"/>
          <w:lang w:val="en-US"/>
        </w:rPr>
        <w:t>o</w:t>
      </w:r>
      <w:r>
        <w:rPr>
          <w:sz w:val="28"/>
        </w:rPr>
        <w:t xml:space="preserve"> скидкам, особым пожеланиям клиентов и т. д., должна быть учтена при бронировании. Этими данными в последующем будут руковод</w:t>
        <w:softHyphen/>
        <w:t>ствоваться сотрудники многих отделов отеля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szCs w:val="28"/>
        </w:rPr>
        <w:t>Задание 2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спользуя Государственный стандарт РФ ГОСТ Р 50645-94 «Туристско-экскурсионное обслуживание. Классификация гостиниц», гостиница принадлежит к категории 5 звез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Постановлением Госстандарта РФ от 26 июня 2003 г. N 205-ст настоящий ГОСТ отмене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3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: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en-US"/>
        </w:rPr>
        <w:footnoteReference w:id="7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Турагент, заключивший гостиничный контракт, принимает на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я обязательство по оплате счета за предоставленные услуги, за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 тех случаев, когда специально оговорено, что счет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чивается клиент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чет должен быть оплачен в сроки, предусмотренные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м, а в случае их отсутствия - в течение 30 дней со дня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ъявления (получения) счета. В случае пропуска установленных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ов платежа с не уплаченной в срок суммы начисляются пени в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е 1% в месяц и налог в размере 5% с начальной суммы долга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крытия расходов на сбор очередных страховых взнос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) В случае длительного пребывания клиента в гостинице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лец гостиницы может потребовать с турагента уплатить за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, которые были предоставлены клиенту за истекший период его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бывания в гостиниц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) Если контрактом предусмотрено, что оплата за услуги,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ронированные турагентом, производится клиентом, владелец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тиницы должен гарантировать турагенту выплату комиссии. В этом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 владелец гостиницы оставляет за собой право не принима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дитные карточки в уплату за предоставленные услуг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2880" w:leader="none"/>
          <w:tab w:val="left" w:pos="33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б</w:t>
        <w:tab/>
        <w:tab/>
        <w:t>12-а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в</w:t>
        <w:tab/>
        <w:t>13-б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-а</w:t>
        <w:tab/>
        <w:t>14-в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-в</w:t>
        <w:tab/>
        <w:t>15-а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-б</w:t>
        <w:tab/>
        <w:t>16-б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-а</w:t>
        <w:tab/>
        <w:t>17-а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-д</w:t>
        <w:tab/>
        <w:t>18-а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-б</w:t>
        <w:tab/>
        <w:t>19-б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-а</w:t>
        <w:tab/>
        <w:t>20-в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-а</w:t>
        <w:tab/>
        <w:t>21-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-г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урова А.Д. Организация сферы туризма: Учебное пособие рек. С. – Петерб. Ин-том гостеприимства. – М.: СПб.: «Издательский дом Герда», 2004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лик С., Инграм Х. Гостиничный бизнес: Учеб. для суд. Обуч. По спец. сервиса (23000). Рек. УМО / Пер. с англ. А.В. Павлов. – М.: ЮНИТИ-ДАНА, 200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8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гостиничная Конвенция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охина Т.Л. Организация приёма и обслуживания туристов: Учебное пособие.-М.: ООО «Книгодел»: МАТГР, 2004 г.</w:t>
      </w:r>
    </w:p>
    <w:p>
      <w:pPr>
        <w:pStyle w:val="Normal"/>
        <w:tabs>
          <w:tab w:val="clear" w:pos="708"/>
          <w:tab w:val="left" w:pos="284" w:leader="none"/>
          <w:tab w:val="left" w:pos="38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урова А.Д. Организация сферы туризма: Учебное пособие рек. С. – Петерб. Ин-том гостеприимства. – М.</w:t>
      </w:r>
      <w:r>
        <w:rPr>
          <w:lang w:val="en-US"/>
        </w:rPr>
        <w:t>:</w:t>
      </w:r>
      <w:r>
        <w:rPr/>
        <w:t xml:space="preserve"> СПб.</w:t>
      </w:r>
      <w:r>
        <w:rPr>
          <w:lang w:val="en-US"/>
        </w:rPr>
        <w:t>:</w:t>
      </w:r>
      <w:r>
        <w:rPr/>
        <w:t xml:space="preserve"> «Издательский дом Герда», 2004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длик С., Инграм Х. Гостиничный бизнес: Учеб. для суд. Обуч. По спец. сервиса (23000). Рек. УМО / Пер. с англ. А.В. Павлов. – М.: ЮНИТИ-ДАНА, 2005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мохина Т.Л. Организация приёма и обслуживания туристов: Учебное пособие.-М.: ООО «Книгодел»: МАТГР, 2004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урова А.Д. Организация сферы туризма: Учебное пособие рек. С. – Петерб. Ин-том гостеприимства. – М.: СПб.: «Издательский дом Герда», 2004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мохина Т.Л. Организация приёма и обслуживания туристов: Учебное пособие.-М.: ООО «Книгодел»: МАТГР, 2004 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ая гостиничная Конвенц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4">
    <w:name w:val="Текст сноски Знак"/>
    <w:qFormat/>
    <w:rPr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color w:val="000000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09:00Z</dcterms:created>
  <dc:creator>1</dc:creator>
  <dc:description/>
  <cp:keywords/>
  <dc:language>en-US</dc:language>
  <cp:lastModifiedBy>SYSTEM</cp:lastModifiedBy>
  <dcterms:modified xsi:type="dcterms:W3CDTF">2011-09-22T03:09:00Z</dcterms:modified>
  <cp:revision>2</cp:revision>
  <dc:subject/>
  <dc:title/>
</cp:coreProperties>
</file>