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ФЕДЕРАЛЬНОЕ АГЕНТСТВО ПО ОБРАЗОВАНИЮ</w:t>
      </w:r>
    </w:p>
    <w:p>
      <w:pPr>
        <w:pStyle w:val="Style16"/>
        <w:rPr/>
      </w:pPr>
      <w:r>
        <w:rPr/>
        <w:t xml:space="preserve">Государственное образовательное учреждение </w:t>
      </w:r>
    </w:p>
    <w:p>
      <w:pPr>
        <w:pStyle w:val="Style16"/>
        <w:rPr/>
      </w:pPr>
      <w:r>
        <w:rPr/>
        <w:t xml:space="preserve">Высшего профессионального образования </w:t>
      </w:r>
    </w:p>
    <w:p>
      <w:pPr>
        <w:pStyle w:val="Style16"/>
        <w:rPr/>
      </w:pPr>
      <w:r>
        <w:rPr/>
        <w:t>"Санкт-Петербургский государственный инженерно-экономический университет"</w:t>
      </w:r>
    </w:p>
    <w:p>
      <w:pPr>
        <w:pStyle w:val="Style16"/>
        <w:rPr/>
      </w:pPr>
      <w:r>
        <w:rPr/>
        <w:t>Филиал Санкт-Петербургского государственного инженерно-экономического университета в городе Твери</w:t>
      </w:r>
    </w:p>
    <w:p>
      <w:pPr>
        <w:pStyle w:val="Style16"/>
        <w:rPr/>
      </w:pPr>
      <w:r>
        <w:rPr/>
        <w:t>Кафедра экономики и менеджмента в туризме и гостиничном хозяйств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ОНТРОЛЬНАЯ РАБОТА</w:t>
      </w:r>
    </w:p>
    <w:p>
      <w:pPr>
        <w:pStyle w:val="Style16"/>
        <w:rPr/>
      </w:pPr>
      <w:r>
        <w:rPr/>
        <w:t>специальность: 080502.65</w:t>
      </w:r>
    </w:p>
    <w:p>
      <w:pPr>
        <w:pStyle w:val="Style16"/>
        <w:rPr/>
      </w:pPr>
      <w:r>
        <w:rPr/>
        <w:t>"Экономика и управление на предприятии туризма и ГХ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верь – 2008</w:t>
      </w:r>
      <w:r>
        <w:br w:type="page"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1.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2.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3.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4</w:t>
      </w:r>
      <w:r>
        <w:rPr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b/>
          <w:bCs/>
          <w:lang w:val="en-US" w:eastAsia="en-US"/>
        </w:rPr>
        <w:t>Список использованной литературы</w:t>
      </w:r>
      <w:r>
        <w:rPr>
          <w:b w:val="false"/>
          <w:bCs w:val="false"/>
          <w:lang w:val="en-US" w:eastAsia="en-US"/>
        </w:rPr>
        <w:tab/>
        <w:t>13</w:t>
      </w:r>
    </w:p>
    <w:p>
      <w:pPr>
        <w:pStyle w:val="Normal"/>
        <w:ind w:hanging="0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>
          <w:kern w:val="0"/>
        </w:rPr>
        <w:t>Задание 1</w:t>
      </w:r>
      <w:r>
        <w:rPr/>
        <w:t xml:space="preserve">. </w:t>
      </w:r>
    </w:p>
    <w:p>
      <w:pPr>
        <w:pStyle w:val="Heading2"/>
        <w:ind w:hanging="0"/>
        <w:rPr/>
      </w:pPr>
      <w:r>
        <w:rPr/>
      </w:r>
    </w:p>
    <w:p>
      <w:pPr>
        <w:pStyle w:val="Normal"/>
        <w:rPr/>
      </w:pPr>
      <w:r>
        <w:rPr/>
        <w:t>Типы бронирования: Гарантированное бронирование.</w:t>
      </w:r>
    </w:p>
    <w:p>
      <w:pPr>
        <w:pStyle w:val="Normal"/>
        <w:rPr/>
      </w:pPr>
      <w:r>
        <w:rPr/>
        <w:t xml:space="preserve">Более половины всех клиентов гостиницы перед приездом предварительно бронируют номера. Процедура бронирования может быть осуществлена по телефону, а также через коммерческих представителей гостиницы (турагентов и туроператоров), через центральную систему бронирования (Holidex), почтой, телексом, факсом, электронной почтой и другими коммуникационными средствами. Отдел бронирования ответственен за получение и обработку запросов на будущие услуги проживания. Цель: максимизировать загрузку номерного фонда и соответственно доход гостиницы. </w:t>
      </w:r>
    </w:p>
    <w:p>
      <w:pPr>
        <w:pStyle w:val="Normal"/>
        <w:rPr/>
      </w:pPr>
      <w:r>
        <w:rPr/>
        <w:t xml:space="preserve">Существует несколько типов бронирования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гарантированное бронирование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негарантированное бронирование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сверхбронирование. </w:t>
      </w:r>
    </w:p>
    <w:p>
      <w:pPr>
        <w:pStyle w:val="Normal"/>
        <w:rPr/>
      </w:pPr>
      <w:r>
        <w:rPr/>
        <w:t>Гарантированное бронирование</w:t>
      </w:r>
      <w:r>
        <w:rPr>
          <w:rStyle w:val="FootnoteCharacters"/>
          <w:rStyle w:val="FootnoteAnchor"/>
        </w:rPr>
        <w:footnoteReference w:id="2"/>
      </w:r>
      <w:r>
        <w:rPr/>
        <w:t xml:space="preserve"> (</w:t>
      </w:r>
      <w:r>
        <w:rPr>
          <w:lang w:val="en-US"/>
        </w:rPr>
        <w:t>Guaranteed</w:t>
      </w:r>
      <w:r>
        <w:rPr/>
        <w:t xml:space="preserve"> </w:t>
      </w:r>
      <w:r>
        <w:rPr>
          <w:lang w:val="en-US"/>
        </w:rPr>
        <w:t>reservation</w:t>
      </w:r>
      <w:r>
        <w:rPr/>
        <w:t>) - резервирование со специальным регистрируемым подтверждением отеля о том, что он гарантирует клиенту получение заказанного им номера и в необходимое ему время. Клиент, в свою очередь, гарантирует оплатить номер, даже если не сможет им воспользоваться в случае неявки (</w:t>
      </w:r>
      <w:r>
        <w:rPr>
          <w:lang w:val="en-US"/>
        </w:rPr>
        <w:t>No</w:t>
      </w:r>
      <w:r>
        <w:rPr/>
        <w:t xml:space="preserve"> </w:t>
      </w:r>
      <w:r>
        <w:rPr>
          <w:lang w:val="en-US"/>
        </w:rPr>
        <w:t>show</w:t>
      </w:r>
      <w:r>
        <w:rPr/>
        <w:t xml:space="preserve">). Оплата за неиспользованный номер взимается с клиента, если он не смог вовремя аннулировать заказ на размещение в гостинице. Удобство гарантированного бронирования состоит в том, что гость постарается аннулировать заказ на номер, если не сможет этим номером воспользоваться. В случае, когда гость заблаговременно не предупредил гостиницу об отказе от поселения в указанное время, гостиница имеет право применить штрафные санкции к гостю, тем самым застраховав себя от неполучения запланированных доходов. В Правилах предоставления гостиничных услуг в РФ от 25 апреля 1997 года за № 490 сказано: "Исполнитель вправе заключать договор на бронирование мест в гостинице путем составления документа, подписанного двумя сторонами, а также путем принятия заявки на бронирование посредством почтовой, телефонной и иной связи, позволяющей достоверно установить, что заявка исходит от потребителя. В случае опоздания потребителя с него взимается кроме платы за бронирование также плата за фактический простой номера (места в номере), но не более чем за сутки. При опоздании более чем на сутки бронь аннулируется. В случае отказа потребителя оплатить бронь, его размещение в гостинице производится в порядке общей очереди". </w:t>
      </w:r>
    </w:p>
    <w:p>
      <w:pPr>
        <w:pStyle w:val="Normal"/>
        <w:rPr/>
      </w:pPr>
      <w:r>
        <w:rPr/>
        <w:t xml:space="preserve">Все случаи неявок должны быть рассмотрены в течение 24 часов. </w:t>
      </w:r>
    </w:p>
    <w:p>
      <w:pPr>
        <w:pStyle w:val="Normal"/>
        <w:rPr/>
      </w:pPr>
      <w:r>
        <w:rPr/>
        <w:t xml:space="preserve">Прежде чем предъявлять гостям счета за простой номеров, необходимо выяснить все обстоятельства неявок. </w:t>
      </w:r>
    </w:p>
    <w:p>
      <w:pPr>
        <w:pStyle w:val="Normal"/>
        <w:rPr/>
      </w:pPr>
      <w:r>
        <w:rPr/>
        <w:t xml:space="preserve">Отправку счета рекомендуется предварять письмом приблизительно такого содержания: "Мы сожалеем, что Вы не смогли остановиться в нашем отеле, однако по Вашей просьбе мы не сдавали номер до утра... " и т.д. </w:t>
      </w:r>
    </w:p>
    <w:p>
      <w:pPr>
        <w:pStyle w:val="Normal"/>
        <w:rPr/>
      </w:pPr>
      <w:r>
        <w:rPr/>
        <w:t xml:space="preserve">В исключительных случаях, когда приезд гостя не состоялся по уважительной причине (форс-мажор), к примеру, из-за внезапной болезни, гостиница может не требовать оплаты неустойки. В каждом конкретном случае вопрос решается индивидуально и во многом зависит от политики гостиницы. </w:t>
      </w:r>
    </w:p>
    <w:p>
      <w:pPr>
        <w:pStyle w:val="Normal"/>
        <w:rPr/>
      </w:pPr>
      <w:r>
        <w:rPr/>
        <w:t xml:space="preserve">Таким образом, гарантированное бронирование представляет собой одну из разновидностей бронирования, при котором клиенту гарантируется предоставление номера на дату бронирования плюс одни сутки до времени выписки на следующий день. Клиент в свою очередь гарантирует оплату зарезервированного номера на случай своего опоздания или невозможности приезда, если отмена бронирования не была произведена с соблюдением необходимых формальностей. Обычно гарантированное бронирование обеспечивается после предоплаты услуг размещения, осуществляемой одним из нижеприведенных способов. </w:t>
      </w:r>
    </w:p>
    <w:p>
      <w:pPr>
        <w:pStyle w:val="Normal"/>
        <w:rPr/>
      </w:pPr>
      <w:r>
        <w:rPr/>
        <w:t xml:space="preserve">Образец бланка гарантии бронирования - см. приложение 1. </w:t>
      </w:r>
    </w:p>
    <w:p>
      <w:pPr>
        <w:pStyle w:val="Normal"/>
        <w:rPr/>
      </w:pPr>
      <w:r>
        <w:rPr/>
        <w:t>Виды гарантированного бронирования</w:t>
      </w:r>
      <w:r>
        <w:rPr>
          <w:rStyle w:val="FootnoteCharacters"/>
          <w:rStyle w:val="FootnoteAnchor"/>
        </w:rPr>
        <w:footnoteReference w:id="3"/>
      </w:r>
      <w:r>
        <w:rPr/>
        <w:t xml:space="preserve">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бронирование по предварительной оплате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бронирование по выставлению счета (внесение депозита или предоплата)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бронирование под гарантию кредитной карты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бронирование под гарантию компании или корпорации (с которыми у гостиницы имеется соответствующий договор)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гарантированное бронирование ваучером. </w:t>
      </w:r>
    </w:p>
    <w:p>
      <w:pPr>
        <w:pStyle w:val="Normal"/>
        <w:rPr/>
      </w:pPr>
      <w:r>
        <w:rPr/>
        <w:t xml:space="preserve">Бронирование по предварительной оплате предполагает полную оплату за весь период пребывания в гостинице. Предварительная оплата осуществляется, как правило, банковским переводом. Срок подтверждения предоплаты устанавливается гостиницей, но не менее одних суток до заезда гостя. С точки зрения службы приема и бронирования это наиболее предпочтительная форма гарантированного бронирования. </w:t>
      </w:r>
    </w:p>
    <w:p>
      <w:pPr>
        <w:pStyle w:val="Normal"/>
        <w:rPr/>
      </w:pPr>
      <w:r>
        <w:rPr/>
        <w:t xml:space="preserve">Бронирование по выставлению счета (внесение депозита или предоплата) предполагает, что гость платит определенную сумму до заезда. Сумма аванса обычно включает стоимость проживания за одни сутки + НДС. Если бронирование осуществляется на длительный срок, то предоплата может быть больше. В случае отмены бронирования (до срока, после которого начинаются штрафные санкции) предоплата возвращается, в случае изменения даты заезда (изменения должны быть заявлены заранее), предоплата переносится, в случае заезда гостя предоплата используется для оплаты за проживание и прочие гостиничные услуги. Предоплата вносится, как правило, при невозможности банковского перевода или под гарантию кредитной карты. </w:t>
      </w:r>
    </w:p>
    <w:p>
      <w:pPr>
        <w:pStyle w:val="Normal"/>
        <w:rPr/>
      </w:pPr>
      <w:r>
        <w:rPr/>
        <w:t>Бронирование под гарантию кредитной карты. Большинство компаний международных платежных систем придерживаются политики страхования гостиничных предприятий. Эти компании обязывают гостя выплачивать неустойку отелю в случае его неприбытия при гарантированном бронировании. Суть этой политики состоит в том, что до тех пор, пока бронирование не отменено (до установленного срока), гостиница имеет право накл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8900160</wp:posOffset>
                </wp:positionH>
                <wp:positionV relativeFrom="paragraph">
                  <wp:posOffset>-8890</wp:posOffset>
                </wp:positionV>
                <wp:extent cx="0" cy="588581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8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8pt,-0.7pt" to="700.8pt,462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ывать на клиентов штрафные санкции, используя данные по кредитным картам. </w:t>
      </w:r>
    </w:p>
    <w:p>
      <w:pPr>
        <w:pStyle w:val="Normal"/>
        <w:rPr/>
      </w:pPr>
      <w:r>
        <w:rPr/>
        <w:t>Отель должен застраховать себя от неявки клиента и соответственно от неполучения доходов. Отель просит клиента указать реквизиты кредитной карточки гостя, гарантируя себе оплату номера даже в случае неявки (</w:t>
      </w:r>
      <w:r>
        <w:rPr>
          <w:lang w:val="en-US"/>
        </w:rPr>
        <w:t>No</w:t>
      </w:r>
      <w:r>
        <w:rPr/>
        <w:t xml:space="preserve"> </w:t>
      </w:r>
      <w:r>
        <w:rPr>
          <w:lang w:val="en-US"/>
        </w:rPr>
        <w:t>show</w:t>
      </w:r>
      <w:r>
        <w:rPr/>
        <w:t xml:space="preserve">) клиента. На имя клиента высылается бланк с просьбой заполнить и выслать его в отдел бронирования отеля. </w:t>
      </w:r>
    </w:p>
    <w:p>
      <w:pPr>
        <w:pStyle w:val="Normal"/>
        <w:rPr/>
      </w:pPr>
      <w:r>
        <w:rPr/>
        <w:t xml:space="preserve">На этих условиях отель соглашается держать номер до прибытия гостя. Гость может аннулировать заказ, если видит, что не сможет им воспользоваться. В разных гостиницах сроки аннуляция заказа без штрафных санкций различны. Это зависит от спроса на услуги той или иной гостиницы. Как правило, аннуляция заказа без штрафных санкций по отношению к клиенту осуществляется не менее чем за 24 часа до заезда в гостиницу. Более поздняя аннуляция или неприбытие в гостиницу влекут за собой выплату гостинице неустойки со стороны клиента в размере стоимости проживания в заказанном номере в течение одних суток. </w:t>
      </w:r>
    </w:p>
    <w:p>
      <w:pPr>
        <w:pStyle w:val="Normal"/>
        <w:rPr/>
      </w:pPr>
      <w:r>
        <w:rPr/>
        <w:t xml:space="preserve">Бронирование под гарантию компании или корпорации (с которыми у гостиницы имеется соответствующий договор). </w:t>
      </w:r>
    </w:p>
    <w:p>
      <w:pPr>
        <w:pStyle w:val="Normal"/>
        <w:rPr/>
      </w:pPr>
      <w:r>
        <w:rPr/>
        <w:t xml:space="preserve">Различные компании, корпорации, фирмы заключают с гостиницей договоры, которые устанавливают, что всю финансовую ответственность за неприбытие своих сотрудников или клиентов несут сами организации. В этом случае необходимо гарантийное письмо от организации, содержащее фразу: "в случае неявки (фамилия, имя клиента) и невозможности отмены бронирования до 18.00 в день заезда компания(название компании) гарантирует оплату одной ночи проживания". Этот текст приблизителен и зависит от политики взаимоотношений между гостиницей и компанией. Образец бланка гарантийного письма – см. приложение 2. </w:t>
      </w:r>
    </w:p>
    <w:p>
      <w:pPr>
        <w:pStyle w:val="Normal"/>
        <w:rPr/>
      </w:pPr>
      <w:r>
        <w:rPr/>
        <w:t xml:space="preserve">Туристский ваучер - еще один вид гарантии турагенств перед гостиничным предприятием. Этот платежный документ свидетельствует о предварительной оплате клиентом услуг размещения турагенству. Туристский ваучер в свою очередь является гарантией оплаты турагенства гостинице за оказанные ею услуги. </w:t>
      </w:r>
    </w:p>
    <w:p>
      <w:pPr>
        <w:pStyle w:val="Normal"/>
        <w:rPr/>
      </w:pPr>
      <w:r>
        <w:rPr/>
        <w:t xml:space="preserve">Образец туристского ваучера - см. приложение 3. </w:t>
      </w:r>
    </w:p>
    <w:p>
      <w:pPr>
        <w:pStyle w:val="Normal"/>
        <w:rPr/>
      </w:pPr>
      <w:r>
        <w:rPr/>
        <w:t>Виды и методы оплаты: оплата ваучерами</w:t>
      </w:r>
    </w:p>
    <w:p>
      <w:pPr>
        <w:pStyle w:val="Normal"/>
        <w:rPr/>
      </w:pPr>
      <w:r>
        <w:rPr/>
        <w:t xml:space="preserve">При отъезде гостя предусматривается полный расчет с ним за проживание и оказанные дополнительные платные услуги. </w:t>
      </w:r>
    </w:p>
    <w:p>
      <w:pPr>
        <w:pStyle w:val="Normal"/>
        <w:rPr/>
      </w:pPr>
      <w:r>
        <w:rPr/>
        <w:t xml:space="preserve">Расчеты с проживающими могут производиться за наличный расчет, кредитными картами, по безналичному расчету (по перечислениям организаций, компаний, фирм, с которыми отель заключил определенный договор), ваучерами (разновидность безналичного расчета), дорожными чеками (крайне редко в российских гостиницах). </w:t>
      </w:r>
    </w:p>
    <w:p>
      <w:pPr>
        <w:pStyle w:val="Normal"/>
        <w:rPr/>
      </w:pPr>
      <w:r>
        <w:rPr/>
        <w:t>Расчетами с клиентами занимается кассир службы приема и размещения</w:t>
      </w:r>
      <w:r>
        <w:rPr>
          <w:rStyle w:val="FootnoteCharacters"/>
          <w:rStyle w:val="FootnoteAnchor"/>
        </w:rPr>
        <w:footnoteReference w:id="4"/>
      </w:r>
      <w:r>
        <w:rPr/>
        <w:t xml:space="preserve">. В своей работе кассир пользуется следующим оборудованием: компьютером, который, как правило, является и кассовым аппаратом; </w:t>
      </w:r>
      <w:r>
        <w:rPr>
          <w:lang w:val="en-US"/>
        </w:rPr>
        <w:t>POS</w:t>
      </w:r>
      <w:r>
        <w:rPr/>
        <w:t xml:space="preserve">-терминалом (для различных операций с кредитными картами); принтером (для распечатки и получения счетов); импринтером (для получения реквизитов кредитных карт клиентов); специальным отсеком для хранения денег; ваучером-каталогом с ячейками для хранения счетов и других платежных документов; боксом для хранения печатей, штампов; телефонным аппаратом и т.д. </w:t>
      </w:r>
    </w:p>
    <w:p>
      <w:pPr>
        <w:pStyle w:val="Normal"/>
        <w:rPr/>
      </w:pPr>
      <w:r>
        <w:rPr/>
        <w:t xml:space="preserve">Расчет с гостями производится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за проживание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дополнительные платные услуги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телефонные переговоры. </w:t>
      </w:r>
    </w:p>
    <w:p>
      <w:pPr>
        <w:pStyle w:val="Normal"/>
        <w:rPr/>
      </w:pPr>
      <w:r>
        <w:rPr/>
        <w:t>Оплата ваучерами. Этот вид оплаты в гостинице менее распространен, чем наличный расчет и расчет кредитными картами, и является разновидностью безналичного расчета. Ваучер (</w:t>
      </w:r>
      <w:r>
        <w:rPr>
          <w:lang w:val="en-US"/>
        </w:rPr>
        <w:t>Voucher</w:t>
      </w:r>
      <w:r>
        <w:rPr/>
        <w:t>) - документ, устанавливающий право туриста на услуги, входящие в состав тура и подтверждающий факт их оказания. В ваучере</w:t>
      </w:r>
      <w:r>
        <w:rPr>
          <w:rStyle w:val="FootnoteCharacters"/>
          <w:rStyle w:val="FootnoteAnchor"/>
        </w:rPr>
        <w:footnoteReference w:id="5"/>
      </w:r>
      <w:r>
        <w:rPr/>
        <w:t xml:space="preserve"> должны быть указаны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название турфирмы, выдавшей его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государственный номер лицензии турфирмы на право осуществления туристской деятельности (для отечественных туристских организаций)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адрес турфирмы и остальные ее максимально полные реквизиты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номер ваучера и дата выдачи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наименование той организации, для которой предназначен ваучер (гостиница, пансионат, дом отдыха, другая турфирма и т.д.)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фамилия клиента или клиентов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количество клиентов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одробный перечень оплаченных услуг, которые необходимо предоставить данному клиенту в конкретные сроки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телефоны и адреса партнеров турфирмы. </w:t>
      </w:r>
    </w:p>
    <w:p>
      <w:pPr>
        <w:pStyle w:val="Normal"/>
        <w:rPr/>
      </w:pPr>
      <w:r>
        <w:rPr/>
        <w:t xml:space="preserve">Ваучер должен иметь подпись ответственного лица и печать предприятия. Ваучер обычно выписывается в 3-х экземплярах: </w:t>
      </w:r>
    </w:p>
    <w:p>
      <w:pPr>
        <w:pStyle w:val="Normal"/>
        <w:rPr/>
      </w:pPr>
      <w:r>
        <w:rPr/>
        <w:t xml:space="preserve">один остается в организации, выдавшей ваучер; </w:t>
      </w:r>
    </w:p>
    <w:p>
      <w:pPr>
        <w:pStyle w:val="Normal"/>
        <w:rPr/>
      </w:pPr>
      <w:r>
        <w:rPr/>
        <w:t xml:space="preserve">второй выдается клиенту; </w:t>
      </w:r>
    </w:p>
    <w:p>
      <w:pPr>
        <w:pStyle w:val="Normal"/>
        <w:rPr/>
      </w:pPr>
      <w:r>
        <w:rPr/>
        <w:t xml:space="preserve">• </w:t>
      </w:r>
      <w:r>
        <w:rPr/>
        <w:t xml:space="preserve">третий предназначен для принимающей организации. </w:t>
      </w:r>
    </w:p>
    <w:p>
      <w:pPr>
        <w:pStyle w:val="Normal"/>
        <w:rPr/>
      </w:pPr>
      <w:r>
        <w:rPr/>
        <w:t xml:space="preserve">Иностранные и отечественные турфирмы заключают с гостиницей договоры на обслуживание туристов, деловых людей. Платежным документом для клиента является ваучер. Клиенты покупают в турфирме ваучер, т.е. уже заранее оплачивают проживание и некоторые дополнительные платные услуги (обычно завтрак и трансфер). Гостиница или другое средство размещения получают оплату за оказанные услуги от турфирм путем банковских переводов. Кассир службы приема и размещения сдает ваучеры вместе с другими документами и счетами в расчетную часть гостиницы для дальнейшей обработки. В компьютерной программе кассир делает соответствующие пометки за оказанные гостиницей услуги, не входящие в перечень оплаченных услуг по ваучеру, кассир берет оплату наличными или по кредитной карте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Задание 2.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Пользуясь Государственным стандартом Российской Федерации "Туристско-экскурсионное обслуживание. Классификация гостиниц". (ГОСТ Р 50645-94), определите категорию гостиниц в следующей задаче: </w:t>
      </w:r>
    </w:p>
    <w:p>
      <w:pPr>
        <w:pStyle w:val="Normal"/>
        <w:rPr/>
      </w:pPr>
      <w:r>
        <w:rPr/>
        <w:t>Гостиница имеет следующее техническое оснащение: радиоприемник, цветной телевизор в каждом номере, телефонный аппарат в апартаментах в каждой комнате, электророзетки с указанием напряжения и др. Водоснабжение: горячее от резервной подстанции на время аварии; имеется оборудование для дополнительной фильтрации воды; кондиционирование воздуха во всех помещениях круглогодично, радиотрансляция во всех помещениях включая лифты; площадь однокомнатного одноместного номера 12 м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но Государственному стандарту Российской Федерации "Туристско-экскурсионное обслуживание. Классификация гостиниц". (ГОСТ Р 50645-94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321"/>
        <w:gridCol w:w="783"/>
        <w:gridCol w:w="410"/>
        <w:gridCol w:w="1164"/>
        <w:gridCol w:w="784"/>
        <w:gridCol w:w="835"/>
        <w:gridCol w:w="747"/>
      </w:tblGrid>
      <w:tr>
        <w:trPr>
          <w:tblHeader w:val="true"/>
          <w:cantSplit w:val="true"/>
        </w:trPr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РЕБОВАНИЕ</w:t>
            </w:r>
          </w:p>
        </w:tc>
        <w:tc>
          <w:tcPr>
            <w:tcW w:w="47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АТЕГОРИЯ</w:t>
            </w:r>
          </w:p>
        </w:tc>
      </w:tr>
      <w:tr>
        <w:trPr>
          <w:tblHeader w:val="true"/>
        </w:trPr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-9525</wp:posOffset>
                      </wp:positionV>
                      <wp:extent cx="2834640" cy="131445"/>
                      <wp:effectExtent l="15240" t="15875" r="15240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34640" cy="131400"/>
                                <a:chOff x="0" y="0"/>
                                <a:chExt cx="283464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5840" y="39960"/>
                                  <a:ext cx="91440" cy="914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39960"/>
                                  <a:ext cx="91440" cy="914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39960"/>
                                  <a:ext cx="91440" cy="914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39960"/>
                                  <a:ext cx="91440" cy="914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39960"/>
                                  <a:ext cx="91440" cy="914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1680" y="39960"/>
                                  <a:ext cx="91440" cy="914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3120" y="39960"/>
                                  <a:ext cx="91440" cy="914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0240" y="39960"/>
                                  <a:ext cx="91440" cy="914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4560" y="39960"/>
                                  <a:ext cx="91440" cy="914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7440" y="39960"/>
                                  <a:ext cx="91440" cy="914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8880" y="39960"/>
                                  <a:ext cx="91440" cy="914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0320" y="39960"/>
                                  <a:ext cx="91440" cy="914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1760" y="39960"/>
                                  <a:ext cx="91440" cy="907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39960"/>
                                  <a:ext cx="91440" cy="914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3200" cy="1224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85pt;margin-top:-0.75pt;width:223.2pt;height:10.35pt" coordorigin="177,-15" coordsize="4464,207">
                      <v:shapetype id="_x0000_t12" coordsize="21600,21600" o:spt="12" adj="4125" path="m@9@13l@24@27l10800,l@25@27l@12@13l@26@28l@11@14l10800@29l@10@14l@23@28xe">
                        <v:stroke joinstyle="miter"/>
                        <v:formulas>
                          <v:f eqn="val #0"/>
                          <v:f eqn="prod 1 22712 2"/>
                          <v:f eqn="prod 1 23880 2"/>
                          <v:f eqn="sumangle 0 18 0"/>
                          <v:f eqn="cos @1 @3"/>
                          <v:f eqn="sumangle 0 306 0"/>
                          <v:f eqn="cos @1 @5"/>
                          <v:f eqn="sin @2 @3"/>
                          <v:f eqn="sin @2 @5"/>
                          <v:f eqn="sum 10800 0 @4"/>
                          <v:f eqn="sum 10800 0 @6"/>
                          <v:f eqn="sum 10800 @6 0"/>
                          <v:f eqn="sum 10800 @4 0"/>
                          <v:f eqn="sum @2 0 @7"/>
                          <v:f eqn="sum @2 0 @8"/>
                          <v:f eqn="prod @1 @0 10800"/>
                          <v:f eqn="prod @2 @0 10800"/>
                          <v:f eqn="sumangle 0 342 0"/>
                          <v:f eqn="cos @15 @17"/>
                          <v:f eqn="sumangle 0 54 0"/>
                          <v:f eqn="cos @15 @19"/>
                          <v:f eqn="sin @16 @19"/>
                          <v:f eqn="sin @16 @17"/>
                          <v:f eqn="sum 10800 0 @18"/>
                          <v:f eqn="sum 10800 0 @20"/>
                          <v:f eqn="sum 10800 @20 0"/>
                          <v:f eqn="sum 10800 @18 0"/>
                          <v:f eqn="sum @2 0 @21"/>
                          <v:f eqn="sum @2 0 @22"/>
                          <v:f eqn="sum @2 @16 0"/>
                          <v:f eqn="sum @2 0 @16"/>
                        </v:formulas>
                        <v:path gradientshapeok="t" o:connecttype="rect" textboxrect="@23,@27,@26,@29"/>
                        <v:handles>
                          <v:h position="10800,@30"/>
                        </v:handles>
                      </v:shapetype>
                      <v:shape id="shape_0" fillcolor="black" stroked="t" o:allowincell="t" style="position:absolute;left:1761;top:48;width:143;height:143;mso-wrap-style:none;v-text-anchor:middle" type="_x0000_t12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1617;top:48;width:143;height:143;mso-wrap-style:none;v-text-anchor:middle" type="_x0000_t12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2481;top:48;width:143;height:143;mso-wrap-style:none;v-text-anchor:middle" type="_x0000_t12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2337;top:48;width:143;height:143;mso-wrap-style:none;v-text-anchor:middle" type="_x0000_t12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2625;top:48;width:143;height:143;mso-wrap-style:none;v-text-anchor:middle" type="_x0000_t12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3345;top:48;width:143;height:143;mso-wrap-style:none;v-text-anchor:middle" type="_x0000_t12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3489;top:48;width:143;height:143;mso-wrap-style:none;v-text-anchor:middle" type="_x0000_t12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3201;top:48;width:143;height:143;mso-wrap-style:none;v-text-anchor:middle" type="_x0000_t12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3633;top:48;width:143;height:143;mso-wrap-style:none;v-text-anchor:middle" type="_x0000_t12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3921;top:48;width:143;height:143;mso-wrap-style:none;v-text-anchor:middle" type="_x0000_t12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4065;top:48;width:143;height:143;mso-wrap-style:none;v-text-anchor:middle" type="_x0000_t12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4209;top:48;width:143;height:143;mso-wrap-style:none;v-text-anchor:middle" type="_x0000_t12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4353;top:48;width:143;height:142;mso-wrap-style:none;v-text-anchor:middle" type="_x0000_t12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4497;top:48;width:143;height:143;mso-wrap-style:none;v-text-anchor:middle" type="_x0000_t12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177;top:-15;width:209;height:192;mso-wrap-style:none;v-text-anchor:middle" type="_x0000_t12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 ТЕХНИЧЕСКОЕ ОБОРУДОВАНИ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Водоснабжение: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орячее от резервной системы ГВС на время аварии, профилактических рабо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+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+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+</w:t>
            </w:r>
          </w:p>
        </w:tc>
      </w:tr>
      <w:tr>
        <w:trPr/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орудование для дополнительной фильтрации вод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+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+</w:t>
            </w:r>
          </w:p>
        </w:tc>
      </w:tr>
      <w:tr>
        <w:trPr/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ндиционирование воздуха во всех помещениях круглогодичн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+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+</w:t>
            </w:r>
          </w:p>
        </w:tc>
      </w:tr>
      <w:tr>
        <w:trPr/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нутреннее радиовещание с возможностью радиотрансляции во всех помещениях, включая лиф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+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+</w:t>
            </w:r>
          </w:p>
        </w:tc>
      </w:tr>
      <w:tr>
        <w:trPr/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 НОМЕРНОЙ ФОНД</w:t>
            </w:r>
          </w:p>
        </w:tc>
      </w:tr>
      <w:tr>
        <w:trPr/>
        <w:tc>
          <w:tcPr>
            <w:tcW w:w="4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лощадь номера (не учитывая площадь санузла, лоджии, балкона), м2 не менее 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днокомнатного одноместного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днокомнатного двухместно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+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. ТЕХНИЧЕСКОЕ ОСНАЩЕНИЕ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FFFFFF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Электророзетки: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- с указанием напряж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</w:tcPr>
          <w:p>
            <w:pPr>
              <w:pStyle w:val="Style15"/>
              <w:rPr/>
            </w:pPr>
            <w:r>
              <w:rPr/>
              <w:t>+</w:t>
            </w:r>
          </w:p>
        </w:tc>
        <w:tc>
          <w:tcPr>
            <w:tcW w:w="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+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+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+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+</w:t>
            </w:r>
          </w:p>
        </w:tc>
      </w:tr>
      <w:tr>
        <w:trPr>
          <w:trHeight w:val="238" w:hRule="atLeast"/>
        </w:trPr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Телефонный аппарат: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- в апартаментах в каждой комнат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+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+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+</w:t>
            </w:r>
          </w:p>
        </w:tc>
      </w:tr>
      <w:tr>
        <w:trPr/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диоприемник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5"/>
              <w:rPr/>
            </w:pPr>
            <w:r>
              <w:rPr/>
              <w:t>+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+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+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+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+</w:t>
            </w:r>
          </w:p>
        </w:tc>
      </w:tr>
      <w:tr>
        <w:trPr/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Телевизор: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- цветной в каждом номере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+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+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ходя из таблицы требования к гостинице, указанные в задачи совпадают (4 и 5 звезд), но в п.3 Номерной фонд - площадь однокомнатного одноместного номера 12 м2, относится только к категории 4 звезды, поэтому можно сделать вывод, что данная гостиница с требованиями, (указанными выше) относится к категории 4 звезды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Задание 3.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Пользуясь Международной гостиничной Конвенцией, Международными гостиничными правилами, Правилами предоставления гостиничных услуг В РФ утвержденными постановлением Правительства РФ от 25 апреля 1997 г. № 490, решить следующую ситуационную задачу: </w:t>
      </w:r>
    </w:p>
    <w:p>
      <w:pPr>
        <w:pStyle w:val="Normal"/>
        <w:rPr/>
      </w:pPr>
      <w:r>
        <w:rPr/>
        <w:t>Турагент, заключивший гостиничный контракт и направивший в гостиницу группу туристов, принял на себя обязательства п</w:t>
      </w:r>
      <w:r>
        <w:rPr>
          <w:lang w:val="en-US"/>
        </w:rPr>
        <w:t>o</w:t>
      </w:r>
      <w:r>
        <w:rPr/>
        <w:t xml:space="preserve"> оплате счета за предоставленные услуги. Счет был оплачен в течение 36 дней со дня его получения. Дайте обоснованные ответы: </w:t>
      </w:r>
    </w:p>
    <w:p>
      <w:pPr>
        <w:pStyle w:val="Normal"/>
        <w:rPr/>
      </w:pPr>
      <w:r>
        <w:rPr/>
        <w:t>1) своевременно ли оплатил счет т</w:t>
      </w:r>
      <w:r>
        <w:rPr>
          <w:lang w:val="en-US"/>
        </w:rPr>
        <w:t>y</w:t>
      </w:r>
      <w:r>
        <w:rPr/>
        <w:t xml:space="preserve">рагент; </w:t>
      </w:r>
    </w:p>
    <w:p>
      <w:pPr>
        <w:pStyle w:val="Normal"/>
        <w:rPr/>
      </w:pPr>
      <w:r>
        <w:rPr/>
        <w:t xml:space="preserve">2) какие суммы должен выплатить турагент в случае пропуска установленных сроков оплаты счета? </w:t>
      </w:r>
    </w:p>
    <w:p>
      <w:pPr>
        <w:pStyle w:val="Normal"/>
        <w:rPr/>
      </w:pPr>
      <w:r>
        <w:rPr/>
        <w:t xml:space="preserve">Решение: </w:t>
      </w:r>
    </w:p>
    <w:p>
      <w:pPr>
        <w:pStyle w:val="Normal"/>
        <w:rPr/>
      </w:pPr>
      <w:r>
        <w:rPr/>
        <w:t xml:space="preserve">В условии задачи не сказано, предусмотрен ли контрактом срок оплаты счета за предоставленные услуги. Согласно п. "б" ст.16 Международной Гостиничной Конвенции в случае отсутствия контракта - турагент должен оплатить счет в течении 30 дней, а он оплатил счет в течение 36 дней, т.е. несвоевременно. </w:t>
      </w:r>
    </w:p>
    <w:p>
      <w:pPr>
        <w:pStyle w:val="Normal"/>
        <w:rPr/>
      </w:pPr>
      <w:r>
        <w:rPr/>
        <w:t xml:space="preserve">Согласно п. "б" ст.16 Международной Гостиничной Конвенции в случае пропуска установленных сроков платежа с не уплаченной в срок суммы начисляются пени в размере 1% в месяц и налог в размере 5% с начальной суммы долга для покрытия расходов на сбор очередных страховых взносов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Задание 4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Тест</w:t>
      </w:r>
    </w:p>
    <w:p>
      <w:pPr>
        <w:pStyle w:val="Normal"/>
        <w:rPr/>
      </w:pPr>
      <w:r>
        <w:rPr/>
        <w:t>1-б12-б</w:t>
      </w:r>
    </w:p>
    <w:p>
      <w:pPr>
        <w:pStyle w:val="Normal"/>
        <w:rPr/>
      </w:pPr>
      <w:r>
        <w:rPr/>
        <w:t>2-б13-б</w:t>
      </w:r>
    </w:p>
    <w:p>
      <w:pPr>
        <w:pStyle w:val="Normal"/>
        <w:rPr/>
      </w:pPr>
      <w:r>
        <w:rPr/>
        <w:t>3-а14-в</w:t>
      </w:r>
    </w:p>
    <w:p>
      <w:pPr>
        <w:pStyle w:val="Normal"/>
        <w:rPr/>
      </w:pPr>
      <w:r>
        <w:rPr/>
        <w:t>4-б15-а</w:t>
      </w:r>
    </w:p>
    <w:p>
      <w:pPr>
        <w:pStyle w:val="Normal"/>
        <w:rPr/>
      </w:pPr>
      <w:r>
        <w:rPr/>
        <w:t>5-б16-б</w:t>
      </w:r>
    </w:p>
    <w:p>
      <w:pPr>
        <w:pStyle w:val="Normal"/>
        <w:rPr/>
      </w:pPr>
      <w:r>
        <w:rPr/>
        <w:t>6-в17-а</w:t>
      </w:r>
    </w:p>
    <w:p>
      <w:pPr>
        <w:pStyle w:val="Normal"/>
        <w:rPr/>
      </w:pPr>
      <w:r>
        <w:rPr/>
        <w:t>7-а18-а</w:t>
      </w:r>
    </w:p>
    <w:p>
      <w:pPr>
        <w:pStyle w:val="Normal"/>
        <w:rPr/>
      </w:pPr>
      <w:r>
        <w:rPr/>
        <w:t>8-а19-б</w:t>
      </w:r>
    </w:p>
    <w:p>
      <w:pPr>
        <w:pStyle w:val="Normal"/>
        <w:rPr/>
      </w:pPr>
      <w:r>
        <w:rPr/>
        <w:t>9-а20-в</w:t>
      </w:r>
    </w:p>
    <w:p>
      <w:pPr>
        <w:pStyle w:val="Normal"/>
        <w:rPr/>
      </w:pPr>
      <w:r>
        <w:rPr/>
        <w:t>10-а21-а</w:t>
      </w:r>
    </w:p>
    <w:p>
      <w:pPr>
        <w:pStyle w:val="Normal"/>
        <w:rPr/>
      </w:pPr>
      <w:r>
        <w:rPr/>
        <w:t>11-г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Список использованной литературы</w:t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 xml:space="preserve">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Каурова А.Д. Организация сферы туризма: Учебное пособие рек.С. – Петерб. Ин-том гостеприимства. – М.: СПб.: "Издательский дом Герда", 2004 г.320 с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Медлик С., Инграм Х. Гостиничный бизнес: Учеб. для суд. Обуч. По спец. сервиса (23000). Рек. УМО / Пер. с англ. А.В. Павлов. – М.: ЮНИТИ-ДАНА, 2005г. – 239 с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Тимохина Т.Л. Организация приёма и обслуживания туристов: Учебное пособие. - 3-е изд., перераб. и доп. - М.: ИД "ФОРУМ": ИНФРА – М, 2008. – 352 с.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мохина Т.Л. Организация приёма и обслуживания туристов: Учебное пособие.- 3-е изд., перераб. и доп. - М.: ИД "ФОРУМ": ИНФРА – М, 2008. С 4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урова А.Д. Организация сферы туризма: Учебное пособие рек. С. – Петерб. Ин-том гостеприимства. – М.: СПб.: "Издательский дом Герда", 2004 г.</w:t>
      </w:r>
    </w:p>
  </w:footnote>
  <w:footnote w:id="4">
    <w:p>
      <w:pPr>
        <w:pStyle w:val="Normal"/>
        <w:tabs>
          <w:tab w:val="clear" w:pos="708"/>
          <w:tab w:val="left" w:pos="38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длик С., Инграм Х. Гостиничный бизнес: Учеб. для суд. Обуч. По спец. сервиса (23000). Рек. УМО / Пер. с англ. А.В. Павлов. – М.: ЮНИТИ-ДАНА, 2005г.</w:t>
      </w:r>
    </w:p>
    <w:p>
      <w:pPr>
        <w:pStyle w:val="Normal"/>
        <w:tabs>
          <w:tab w:val="clear" w:pos="708"/>
          <w:tab w:val="left" w:pos="3884" w:leader="none"/>
        </w:tabs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мохина Т.Л. Организация приёма и обслуживания туристов: Учебное пособие.- 3-е изд., перераб. и доп. - М.: ИД "ФОРУМ": ИНФРА – М, 2008. С 20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i w:val="false"/>
      <w:iCs w:val="false"/>
    </w:rPr>
  </w:style>
  <w:style w:type="character" w:styleId="WW8Num8z0">
    <w:name w:val="WW8Num8z0"/>
    <w:qFormat/>
    <w:rPr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31">
    <w:name w:val="заголовок 3"/>
    <w:basedOn w:val="Normal"/>
    <w:next w:val="Normal"/>
    <w:qFormat/>
    <w:pPr>
      <w:keepNext w:val="true"/>
      <w:outlineLvl w:val="2"/>
    </w:pPr>
    <w:rPr>
      <w:sz w:val="24"/>
      <w:szCs w:val="24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3">
    <w:name w:val="список нумерованный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/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>
      <w:ind w:left="709" w:hanging="0"/>
    </w:pPr>
    <w:rPr/>
  </w:style>
  <w:style w:type="paragraph" w:styleId="Style1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5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3:09:00Z</dcterms:created>
  <dc:creator>1</dc:creator>
  <dc:description/>
  <cp:keywords/>
  <dc:language>en-US</dc:language>
  <cp:lastModifiedBy>SYSTEM</cp:lastModifiedBy>
  <cp:lastPrinted>2008-06-25T02:57:00Z</cp:lastPrinted>
  <dcterms:modified xsi:type="dcterms:W3CDTF">2011-09-22T03:09:00Z</dcterms:modified>
  <cp:revision>2</cp:revision>
  <dc:subject/>
  <dc:title>ФЕДЕРАЛЬНОЕ АГЕНТСТВО ПО ОБРАЗОВАНИЮ</dc:title>
</cp:coreProperties>
</file>