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главление:</w:t>
      </w:r>
    </w:p>
    <w:p>
      <w:pPr>
        <w:pStyle w:val="Style21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ведение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Глава 1.</w:t>
      </w:r>
      <w:r>
        <w:rPr>
          <w:rStyle w:val="StrongEmphasis"/>
          <w:b w:val="false"/>
          <w:sz w:val="28"/>
          <w:szCs w:val="28"/>
        </w:rPr>
        <w:t xml:space="preserve"> Общие положения</w:t>
      </w:r>
    </w:p>
    <w:p>
      <w:pPr>
        <w:pStyle w:val="Style21"/>
        <w:numPr>
          <w:ilvl w:val="1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ные цели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.2. Порядок проведения работ по классиф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 Методика оценки гостиниц и других средств размещения по категор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</w:t>
      </w:r>
      <w:r>
        <w:rPr>
          <w:sz w:val="28"/>
          <w:szCs w:val="28"/>
        </w:rPr>
        <w:t xml:space="preserve"> Классификация средств раз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Типология гостиниц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лассификация гостиниц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Номерной фонд и классификация гостиничных ном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Требования к гостиницам и другим средствам размещения различных категорий.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right="11" w:firstLine="709"/>
        <w:jc w:val="both"/>
        <w:rPr/>
      </w:pPr>
      <w:r>
        <w:rPr>
          <w:b/>
          <w:sz w:val="28"/>
          <w:szCs w:val="28"/>
        </w:rPr>
        <w:t>Глава 3.</w:t>
      </w:r>
      <w:r>
        <w:rPr>
          <w:sz w:val="28"/>
          <w:szCs w:val="28"/>
        </w:rPr>
        <w:t xml:space="preserve"> Классификация гостиниц в РФ</w:t>
      </w:r>
    </w:p>
    <w:p>
      <w:pPr>
        <w:pStyle w:val="Style24"/>
        <w:numPr>
          <w:ilvl w:val="1"/>
          <w:numId w:val="3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системы классификации гостиниц в Росс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21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писок литературы</w:t>
      </w:r>
    </w:p>
    <w:p>
      <w:pPr>
        <w:pStyle w:val="Style21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Введение</w:t>
      </w:r>
    </w:p>
    <w:p>
      <w:pPr>
        <w:pStyle w:val="Style21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зависимости от размеров и видов жилых и служебных помещений, оборудования предприятия, уровня комфортности номеров и общественных помещений, предоставляемых услуг и других факторов производится классификация гостиниц по разрядам, категориям и т.п. </w:t>
      </w:r>
      <w:r>
        <w:rPr>
          <w:rStyle w:val="StrongEmphasis"/>
          <w:sz w:val="28"/>
          <w:szCs w:val="28"/>
        </w:rPr>
        <w:t>Цель классификации</w:t>
      </w:r>
      <w:r>
        <w:rPr>
          <w:rStyle w:val="StrongEmphasis"/>
          <w:b w:val="false"/>
          <w:sz w:val="28"/>
          <w:szCs w:val="28"/>
        </w:rPr>
        <w:t xml:space="preserve"> – определить соответствие конкретной гостиницы, в также номеров установленным критериям или принятым стандартам на обслужи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диной международной классификации гостиничных предприятий по уровню комфорта не существует, хотя попытки ее создания предпринимались. Напр., по критериям Intemational Hotel Association выбороч</w:t>
        <w:softHyphen/>
        <w:t>но оцениваются гостиницы различных государств. Но в каждой стране существуют свои подходы к классификации гостиниц. В целом системы классификацию гостиниц можно разделить на две основные группы: «звездная» система на основе французской национальной классификации, распространенная в большинстве стран, когда разряд устанавливается путем присвоения определенного числа звезд (от 1 до 5); балльная (индийская) система, в основе которой лежит оценка гостиницы экспертной комисс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ранцузской («звездной») системой оценивают</w:t>
        <w:softHyphen/>
        <w:t>ся следующие основные параметры гостиницы: характеристики номерного фонда (площадь номеров, доля одноместных номеров, одно- и многокомнатных номеров, наличие коммунальных удобств в номерах и на этажах, комфортность номеров); оборудование и оформ</w:t>
        <w:softHyphen/>
        <w:t>ление интерьера; информационное обеспечение, в Т.ч. наличие теле</w:t>
        <w:softHyphen/>
        <w:t>фонной, телефаксной и телетайпной связи; наличие и характеристи</w:t>
        <w:softHyphen/>
        <w:t>ки лифтов; характеристики общественных помещений, киноконцер</w:t>
        <w:softHyphen/>
        <w:t>тных и конференц-залов (для высших категорий), холлов и помещений для деловых встреч, отдыха, спорта и т. п.; наличие и характеристики предприятий питания: ресторана, столовой, бара, кафе, буфетов и т. п.; обеспечение возможности предоставления услуг торговли, бытового обслуживания, других дополнительных услуг; характерис</w:t>
        <w:softHyphen/>
        <w:t>тики здания, подъездных путей, развитие инфраструктуры; обустрой</w:t>
        <w:softHyphen/>
        <w:t>ство прилегающей к гостинице территории.</w:t>
      </w:r>
      <w:r>
        <w:br w:type="page"/>
      </w:r>
    </w:p>
    <w:p>
      <w:pPr>
        <w:pStyle w:val="Normal"/>
        <w:spacing w:lineRule="auto" w:line="276" w:before="0" w:after="20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лава 1.</w:t>
      </w:r>
      <w:bookmarkStart w:id="0" w:name="1"/>
      <w:bookmarkEnd w:id="0"/>
      <w:r>
        <w:rPr>
          <w:rStyle w:val="StrongEmphasis"/>
          <w:sz w:val="28"/>
          <w:szCs w:val="28"/>
        </w:rPr>
        <w:t xml:space="preserve"> Общие положения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лассификации гостиниц и других средств размещения устанавливает цели, организационную структуру и порядок проведения работ в Системе классификации гостиниц и других средств размещения (далее - Система) на категорию "пять звезд", "четыре звезды", "три звезды", "две звезды", "одна звезда"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лассификации гостиниц и других средств размещения регулирует порядок (процедуру, включающую проведение оценки соответствия гостиниц и других средств размещения требованиям, установленным в Системе, и аттестацию их на соответствующую категорию). Классификация гостиницы и другого средства размещения осуществляется на добровольной основе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гостиниц и других средств размещения установленным требованиям проводится органами по классификации гостиниц и других средств размещения, а аттестация на категорию осуществляется Центральным органом Системы (далее - ЦОС) -организацией, уполномоченной Ростуризмом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азработана с учетом положений Федерального закона от 24 ноября 1996 г. №132-ФЗ "Об  основах туристской деятельности в Российской Федерации" (Собрание законодательства Российской Федерации, 02.12.1996, № 49, ст. 5491), Федерального закона от 27 декабря 2002 г. №184-ФЗ "О техническом регулировании" (Собрание законодательства РФ", 30.12.2002, № 52 (ч. 1) , ст. 5140) , Закона Российской Федерации от 7 февраля 1992 г. № 2300-1 "О защите прав потребителей" (Собрание законодательства Российской Федерации, 15.01.1996, № 3, ст. 140), распоряжения Правительства Российской Федерации от 15 июля 2005 г. №1004-р («Российская газета», № 157, 21.07.2005). 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устанавливает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Системы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распространения Системы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Системы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Системы и функции ее участников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работ в Системе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, применяемых в Системе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апелляций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менения знака категории гостиницы и другого средства размещения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является открытой для участия в ней организаций различных организационно-правовых форм и индивидуальных предпринимателей, оказывающих услуги гостиниц и других средств размещения и признающих и выполняющих ее правил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предусматривается свободный доступ к информации о ее правилах, участниках и результатах классификации для исполнителей и потребителей услуг гостиниц и других средств размещения и других организаций, осуществляющих деятельность в сфере туризма и пр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 достоверность оценки гостиниц и других средств размещения в Системе обеспечивается экспертами, аттестованными в порядке, установленном в Системе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bookmarkStart w:id="1" w:name="3"/>
      <w:bookmarkEnd w:id="1"/>
      <w:r>
        <w:rPr>
          <w:rStyle w:val="StrongEmphasis"/>
          <w:sz w:val="28"/>
          <w:szCs w:val="28"/>
        </w:rPr>
        <w:t>1.1. Основные цели</w:t>
      </w:r>
    </w:p>
    <w:p>
      <w:pPr>
        <w:pStyle w:val="Style21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ми целями Системы являются: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современных стандартов обслуживания и стабильности качества предоставляемых в гостиницах и других средствах размещения услуг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зация критериев классификации гостиниц и других средств размещения в Российской Федерации с рекомендациями Всемирной туристской организации (ВТО) и существующей зарубежной практикой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гостиниц и других средств размещения в зависимости от ассортимента и качества предоставляемых услуг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потребителю в компетентном выборе гостиницы и другого средства размещения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требителя достоверной информацией о том, что категория гостиницы и другого средства размещения подтверждена результатами классификации и соответствует критериям, установленным в нормативных документах, принятых в Системе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гостиниц и других средств размещения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величению туристского потока и доходов от въездного и внутреннего туризма за счет укрепления доверия российских и иностранных потребителей к объективности оценки предоставляемых гостиниц и других средств размещения.</w:t>
      </w:r>
    </w:p>
    <w:p>
      <w:pPr>
        <w:pStyle w:val="Style21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.2. Порядок проведения работ по классификации</w:t>
      </w:r>
    </w:p>
    <w:p>
      <w:pPr>
        <w:pStyle w:val="Style21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гостиниц и других средств размещения проводится в три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 - экспертная оценка соответствия гостиницы и другого средства размещения катег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 - аттестация гостиницы и другого средства раз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 - экспертный контроль классифицированных гостиниц и других средств раз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спертная оценка соответствия гостиниц и других средств размещения категории проводится в следующе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т заявителя заявки на классифик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ертной оценки гостиницы и другого средства размещения и составление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Заявка на классификацию направляется в ЦОС. К заявке прилагается анкета, содержащая сведения о номерном фонде и его структуре для определения объемов работ и их стоимости. Кроме того, в анкете должна содержаться информация о наличии документов, подтверждающих соответствие оказываемых услуг требованиям безопасности в части пожарной безопасности, соблюдения санитарно-гигиенических и противоэпидемиологических правил и норм и требований охраны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лучив заявку и заполненную анкету, ЦОС заключает договор с заявителем на выполнение работ и поручает организацию работы по экспертной оценке соответствия гостиницы и другого средства размещения категории органу по классификации, который формирует экспертную комиссию для проведения работ по оценке соответствия гостиницы и другого средства ра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 работе экспертной комиссии могут привлекаться специалисты в области туризма, представители общественных организаций, осуществляющих деятельность в сфере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спертной комиссии проводит подготовительные работы: устанавливает сроки проведения экспертной оценки гостиницы и другого средства размещения, оповещает о них заявителя и членов экспертн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spacing w:val="-2"/>
          <w:sz w:val="28"/>
          <w:szCs w:val="28"/>
        </w:rPr>
        <w:t>Экспертная оценка</w:t>
      </w:r>
      <w:r>
        <w:rPr>
          <w:sz w:val="28"/>
          <w:szCs w:val="28"/>
        </w:rPr>
        <w:t xml:space="preserve"> гостиницы и другого средства размещения категории базируется на совокупности требований и критериев балльной оце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гостиниц и других средств размещения обозначаются символом "звезда". Гостиницы и другие средства размещения классифицируются по пяти категориям. Высшая  категория средства размещения - "пять звезд", низшая - "одна звезд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spacing w:val="-2"/>
          <w:sz w:val="28"/>
          <w:szCs w:val="28"/>
        </w:rPr>
        <w:t xml:space="preserve">. Экспертная оценка соответствия </w:t>
      </w:r>
      <w:r>
        <w:rPr>
          <w:sz w:val="28"/>
          <w:szCs w:val="28"/>
        </w:rPr>
        <w:t xml:space="preserve">гостиниц и других </w:t>
      </w:r>
      <w:r>
        <w:rPr>
          <w:spacing w:val="-2"/>
          <w:sz w:val="28"/>
          <w:szCs w:val="28"/>
        </w:rPr>
        <w:t xml:space="preserve">средств размещения категории включает в себя экспертную оценку </w:t>
      </w:r>
      <w:r>
        <w:rPr>
          <w:sz w:val="28"/>
          <w:szCs w:val="28"/>
        </w:rPr>
        <w:t xml:space="preserve">гостиницы и другого </w:t>
      </w:r>
      <w:r>
        <w:rPr>
          <w:spacing w:val="-2"/>
          <w:sz w:val="28"/>
          <w:szCs w:val="28"/>
        </w:rPr>
        <w:t>средства размещения в целом и его номер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Экспертная оценка</w:t>
      </w:r>
      <w:r>
        <w:rPr>
          <w:sz w:val="28"/>
          <w:szCs w:val="28"/>
        </w:rPr>
        <w:t xml:space="preserve"> соответствия гостиниц и других средств размещения одной из категорий проводится в три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вый этап</w:t>
      </w:r>
      <w:r>
        <w:rPr>
          <w:sz w:val="28"/>
          <w:szCs w:val="28"/>
        </w:rPr>
        <w:t> - проводится предварительная экспертная оценка соответствия гостиницы и другого средства размещения установленным требованиям. По результатам предварительной экспертной оценки составляется протокол соответствия гостиницы и другого средства размещения одной из категор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оро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проводится балль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а гостиницы и другого средства размещения по критериям, соответствующим установленным требованиям. По результатам балльной оценки составляется протокол и указывается суммарное количество бал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етий этап</w:t>
      </w:r>
      <w:r>
        <w:rPr>
          <w:b/>
          <w:bCs/>
          <w:sz w:val="28"/>
          <w:szCs w:val="28"/>
        </w:rPr>
        <w:t> - </w:t>
      </w:r>
      <w:r>
        <w:rPr>
          <w:sz w:val="28"/>
          <w:szCs w:val="28"/>
        </w:rPr>
        <w:t>на основании вышеуказанных протоколов проводится окончательная экспертная оценка соответствия гостиницы и другого средства размещения определенной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дновременно с экспертной оценкой соответствия гостиницы и другого средства размещения проводится экспертная оценка соответствия номеров категориям, соответствующим установленным требованиям. Результаты экспертных оценок номеров оформляются протоко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соответствия номеров категориям проводится в три этапа: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- проводится предварительная экспертная оценка соответствия номера установленным требованиям. По результатам предварительной экспертной оценки составляются протоколы соответствия номеров категор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орой этап</w:t>
      </w:r>
      <w:r>
        <w:rPr>
          <w:sz w:val="28"/>
          <w:szCs w:val="28"/>
        </w:rPr>
        <w:t> - проводится балльная оценка соответствия номеров по критериям, соответствующим установленным требованиям. По результатам балльной оценки составляются протоколы, в которых указывается суммарное количество бал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етий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sz w:val="28"/>
          <w:szCs w:val="28"/>
        </w:rPr>
        <w:t> - на основании вышеуказанных протоколов проводится окончательная экспертная оценка соответствия номеров категор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езультаты работы экспертной комиссии оформляются 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ют председатель и члены экспертной комиссии. Акт печатается в 3-х экземпля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кту прилагаются вышеуказанные протоколы, подписанные членом экспертной комиссии, а также представителем заявителя в подтверждение факта ознакомления с протоко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печатаются в 3-х экземплярах. Один экземпляр протоколов остается у заяв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е по классификации остается один экземпляр акта с протоко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ттестация гостиницы и другого средства размещения проводится в следующе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классификации анализирует вышеуказанные документы и направляет два экземпляра акта и один экземпляр протоколов в ЦОС для заключения и передачи в Аттестационную комисс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нятия Аттестационной комиссией решения о присвоении гостинице и другому средству размещения категории сертификат категории с приложениями подписывается председателем Аттестационной комиссии и направляется в ЦОС для регистрации в реестре и направления заявителю с одним экземпляром акта с уведомлением о вручении не позднее 30 дней со дня принятия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ОС остается один экземпляр акта с протоко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категории выдается на срок не более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выдаче сертификата категории решение с обязательным указанием причин отказа направляется заявителю не позднее 30 дней со дня принятия решения Аттестационной комисс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Экспертный контроль классифицированных гостиниц и других средств размещения осуществляется в форме проверок и устанавливается на весь период действия сертификата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проверок осуществляется органами по класс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двух в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ые провер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чередные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оведения очередных экспертных проверок определяется Аттестационной комиссией при принятии решения об аттестации гостиницы и другого средства ра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эксперты проверяют устранение несоответствий, выявленных в ходе предыдущих проверок, но не повлиявших на решение о выдаче/подтверждении действия сертификата категории, а также фиксируют несоответствия, возникшие за истекший период. По результатам проверки орган по классификации составляет акт экспертной проверки и направляет его в ЦОС для представления в Аттестационную комиссию, которая принимает решение о подтверждении сертификата категории. Решение передается в ЦОС для регистрации и направления заявителю с уведомлением о вру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чередные проверки осуществляются по предписанию ЦОС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информации о претензиях к гостинице и другому средству размещения, имеющему сертификат категории, поступившей в Федеральный орган исполнительной власти в сфере туризма, в ЦОС или органы исполнительной власти в сфере туризма субъект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ущественные изменения в технологии оказания услуг, в организационной структуре и кадровом составе гостиницы и другого средства размещения, которые могут повлиять на качество оказываем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отрицательных результатах инспекционной проверки Аттестационная комиссия вправе принять решение о приостановлении или отмене действия сертификата категории. Решение передается в ЦОС для направления заявителю с уведомлением о вру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окончании срока действия сертификата категории повторная классификация проводится в порядке, установленном в настоящей главе.</w:t>
      </w:r>
      <w:bookmarkStart w:id="2" w:name="8"/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Методика оценки соответствия гостиниц и других средств размещения по категориям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соответствия средства размещения одной из категорий проводится в три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– проводится предварительная оценка соответствия средства размещения требованиям, приведенным в табл. 1. По результатам предварительной оценки составляется протокол соответствия средства размещения одной из категор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оро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проводится балль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а средства размещения по критериям, приведенным в табл. 2, 3, 4. По результатам балльной оценки составляется протокол и указывается суммарное количество бал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ети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на основании вышеуказанных протоколов проводится окончательная оценка соответствия средства размещения определенной категории.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2Средства размещения определенной категории должны соответствовать: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1</w:t>
      </w:r>
      <w:r>
        <w:rPr>
          <w:i/>
          <w:iCs/>
          <w:sz w:val="28"/>
          <w:szCs w:val="28"/>
        </w:rPr>
        <w:t>гостиницы, мотели и пр. с количеством номеров более 50: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>требованиям;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итериям балльной оцен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учетом следующего суммарного количества баллов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393"/>
        <w:gridCol w:w="2393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для категории – «четыре звезды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100 баллов</w:t>
            </w:r>
            <w:r>
              <w:rPr>
                <w:sz w:val="28"/>
                <w:szCs w:val="28"/>
                <w:vertAlign w:val="superscript"/>
                <w:lang w:val="fr-FR"/>
              </w:rPr>
              <w:t>1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для категории – «три звезды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80 баллов</w:t>
            </w:r>
            <w:r>
              <w:rPr>
                <w:sz w:val="28"/>
                <w:szCs w:val="28"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для категории – «две звезды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50 баллов</w:t>
            </w:r>
            <w:r>
              <w:rPr>
                <w:sz w:val="28"/>
                <w:szCs w:val="28"/>
                <w:vertAlign w:val="superscript"/>
                <w:lang w:val="fr-FR"/>
              </w:rPr>
              <w:t>3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Endnot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тегории – «одна звезд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20 баллов</w:t>
            </w:r>
            <w:r>
              <w:rPr>
                <w:sz w:val="28"/>
                <w:szCs w:val="28"/>
                <w:vertAlign w:val="superscript"/>
                <w:lang w:val="fr-FR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2</w:t>
      </w:r>
      <w:r>
        <w:rPr>
          <w:i/>
          <w:iCs/>
          <w:sz w:val="28"/>
          <w:szCs w:val="28"/>
        </w:rPr>
        <w:t>. гостиницы, мотели и пр.  с количеством  номеров менее 5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  </w:t>
      </w:r>
      <w:r>
        <w:rPr>
          <w:b/>
          <w:bCs/>
          <w:sz w:val="28"/>
          <w:szCs w:val="28"/>
          <w:lang w:val="fr-FR"/>
        </w:rPr>
        <w:t xml:space="preserve">- </w:t>
      </w:r>
      <w:r>
        <w:rPr>
          <w:sz w:val="28"/>
          <w:szCs w:val="28"/>
          <w:lang w:val="fr-FR"/>
        </w:rPr>
        <w:t>требованиям (табл. 1);</w:t>
      </w:r>
    </w:p>
    <w:p>
      <w:pPr>
        <w:pStyle w:val="Normal"/>
        <w:spacing w:lineRule="auto" w:line="360"/>
        <w:ind w:left="1080" w:firstLine="709"/>
        <w:jc w:val="both"/>
        <w:rPr/>
      </w:pPr>
      <w:r>
        <w:rPr>
          <w:sz w:val="28"/>
          <w:szCs w:val="28"/>
        </w:rPr>
        <w:t>-критериям балльной оценки</w:t>
      </w:r>
      <w:r>
        <w:rPr>
          <w:b/>
          <w:bCs/>
          <w:sz w:val="28"/>
          <w:szCs w:val="28"/>
        </w:rPr>
        <w:t xml:space="preserve"> </w:t>
      </w:r>
      <w:r>
        <w:rPr/>
        <w:t>с учетом следующего суммарного количества баллов: 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393"/>
        <w:gridCol w:w="2393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для категории – «четыре звезды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60 баллов</w:t>
            </w:r>
            <w:r>
              <w:rPr>
                <w:sz w:val="28"/>
                <w:szCs w:val="28"/>
                <w:vertAlign w:val="superscript"/>
                <w:lang w:val="fr-FR"/>
              </w:rPr>
              <w:t>5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для категории – «три звезды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45 баллов</w:t>
            </w:r>
            <w:r>
              <w:rPr>
                <w:sz w:val="28"/>
                <w:szCs w:val="28"/>
                <w:vertAlign w:val="superscript"/>
                <w:lang w:val="fr-FR"/>
              </w:rPr>
              <w:t>2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для категории – «две звезды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35 баллов</w:t>
            </w:r>
            <w:r>
              <w:rPr>
                <w:sz w:val="28"/>
                <w:szCs w:val="28"/>
                <w:vertAlign w:val="superscript"/>
                <w:lang w:val="fr-FR"/>
              </w:rPr>
              <w:t>3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3.</w:t>
      </w:r>
      <w:r>
        <w:rPr>
          <w:i/>
          <w:iCs/>
          <w:sz w:val="28"/>
          <w:szCs w:val="28"/>
        </w:rPr>
        <w:t xml:space="preserve"> дома отдыха, пансионаты и аналогичные средства размещения: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fr-FR"/>
        </w:rPr>
        <w:t>-</w:t>
      </w:r>
      <w:r>
        <w:rPr>
          <w:sz w:val="28"/>
          <w:szCs w:val="28"/>
          <w:lang w:val="fr-FR"/>
        </w:rPr>
        <w:t>требованиям;</w:t>
      </w:r>
    </w:p>
    <w:p>
      <w:pPr>
        <w:pStyle w:val="Normal"/>
        <w:spacing w:lineRule="auto" w:line="360"/>
        <w:ind w:left="1080" w:firstLine="709"/>
        <w:jc w:val="both"/>
        <w:rPr/>
      </w:pPr>
      <w:r>
        <w:rPr>
          <w:sz w:val="28"/>
          <w:szCs w:val="28"/>
        </w:rPr>
        <w:t>-критериям балльной оценки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с учетом следующего суммарного количества баллов: 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393"/>
        <w:gridCol w:w="2393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для категории – «четыре звезды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115 баллов</w:t>
            </w:r>
            <w:r>
              <w:rPr>
                <w:sz w:val="28"/>
                <w:szCs w:val="28"/>
                <w:vertAlign w:val="superscript"/>
                <w:lang w:val="fr-FR"/>
              </w:rPr>
              <w:t>6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для категории – «три звезды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95 баллов</w:t>
            </w:r>
            <w:r>
              <w:rPr>
                <w:sz w:val="28"/>
                <w:szCs w:val="28"/>
                <w:vertAlign w:val="superscript"/>
                <w:lang w:val="fr-FR"/>
              </w:rPr>
              <w:t>7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для категории – «две звезды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60 баллов</w:t>
            </w:r>
            <w:r>
              <w:rPr>
                <w:sz w:val="28"/>
                <w:szCs w:val="28"/>
                <w:vertAlign w:val="superscript"/>
                <w:lang w:val="fr-FR"/>
              </w:rPr>
              <w:t>8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пускается уменьшение требуемого количества баллов на 10%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едство размещения по суммарному количеству баллов не соответствует категории, установленной при предварительной оценке (1 этап), то принимаются следующие решения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, если суммарное количество баллов ниже значений, установленных для данной категории, то средству размещения присваивается более низкая категория по отношению к предварительной оценке;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суммарное количество баллов выше значений, установленных для данной категории, то средству размещения присваивается категория, соответствующая предварительной оцен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лассификация средств размещения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логия гостиниц</w:t>
      </w:r>
    </w:p>
    <w:p>
      <w:pPr>
        <w:pStyle w:val="Normal"/>
        <w:spacing w:lineRule="auto" w:line="360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остиница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ложный хозяйственный и имущест</w:t>
        <w:softHyphen/>
        <w:t>венный комплекс (здание или часть здания, оборудование и иное иму</w:t>
        <w:softHyphen/>
        <w:t>щество), предназначенный для производства и предоставления услуг (гостиничного продукт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гостиницу как предприятие гостиничной индустрии можно с помощью следующих признак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меров (превышает минимальное количество или нет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едоставляемых гостиничных услу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и класс в зависимости от вида предоставляемых услуг в соответствии с принятой в стране системой стандартов.</w:t>
      </w:r>
    </w:p>
    <w:p>
      <w:pPr>
        <w:pStyle w:val="Normal"/>
        <w:widowControl w:val="false"/>
        <w:autoSpaceDE w:val="false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ы различаются по вместимости, количеству номеров и количеству мест, предназначенных для про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две главные группы гостиниц: для постоянного и для временного проживания, которые в свою очередь подразделя</w:t>
        <w:softHyphen/>
        <w:t>ются на: транзитные гостиницы, обслуживающие любой контин</w:t>
        <w:softHyphen/>
        <w:t>гент в условиях кратковременной остановки; гостиницы делового назначения, обслуживающие лиц, находящихся в деловых поездках и командировках; гостиницы для отдыха, т.е. туристские, ку</w:t>
        <w:softHyphen/>
        <w:t>рортные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редств разме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практике принята стандартная классификация средств размещения, в соответствии с которой они делятся на коллективные и индивидуаль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средства размещения в свою очередь делятся на предприятия гостиничного типа и специализированные пред</w:t>
        <w:softHyphen/>
        <w:t xml:space="preserve">прият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приятия гocтиничиoгo типа</w:t>
      </w:r>
      <w:r>
        <w:rPr>
          <w:sz w:val="28"/>
          <w:szCs w:val="28"/>
        </w:rPr>
        <w:t xml:space="preserve"> - объекты, состоящие из номеров, количество которых превышает определенный минимум(7-10), сгруппированные в классы и категории в соответствии с услугами и стандартами страны, имеющие единое руководство и предоставляющие разнообразные гостиничные услуги (гостини</w:t>
        <w:softHyphen/>
        <w:t>цы, отели, мотели, гостиницы квартирного типа, клубы-отели, пляжные и курортные гостиницы, пансионаты и т.д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гостиничного типа различаются:</w:t>
      </w:r>
    </w:p>
    <w:p>
      <w:pPr>
        <w:pStyle w:val="Style24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азмеру (меньше 100 номеров, от 100 до 300 номеров, свыше 300 номеров)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right" w:pos="63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уровню и качеству обслуживания и комфорту (отели класса люкс, первого класса, эконом класса);</w:t>
      </w:r>
    </w:p>
    <w:p>
      <w:pPr>
        <w:pStyle w:val="Style24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(независимые, принадлежащие цепям и т.п.).</w:t>
      </w:r>
    </w:p>
    <w:p>
      <w:pPr>
        <w:pStyle w:val="Normal"/>
        <w:widowControl w:val="false"/>
        <w:tabs>
          <w:tab w:val="clear" w:pos="708"/>
          <w:tab w:val="right" w:pos="63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ллективным средствам размещения также относятся туристские общежития, меблированные комнаты и другие заведе</w:t>
        <w:softHyphen/>
        <w:t>ния, которые предоставляют ограниченные услуги (например, проживание, включая уборку номера).</w:t>
      </w:r>
    </w:p>
    <w:p>
      <w:pPr>
        <w:pStyle w:val="Normal"/>
        <w:widowControl w:val="false"/>
        <w:tabs>
          <w:tab w:val="clear" w:pos="708"/>
          <w:tab w:val="right" w:pos="6326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ециализированные средства размещения</w:t>
      </w:r>
      <w:r>
        <w:rPr>
          <w:sz w:val="28"/>
          <w:szCs w:val="28"/>
        </w:rPr>
        <w:t xml:space="preserve"> - объекты, которые выполняют не только услуги размещения, но и еще какую-либо другую специализированную функцию. К таким средствам разме</w:t>
        <w:softHyphen/>
        <w:t>щения относятся:</w:t>
      </w:r>
    </w:p>
    <w:p>
      <w:pPr>
        <w:pStyle w:val="Normal"/>
        <w:widowControl w:val="false"/>
        <w:tabs>
          <w:tab w:val="clear" w:pos="708"/>
          <w:tab w:val="right" w:pos="63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заведения (санатории, профилактории); </w:t>
      </w:r>
    </w:p>
    <w:p>
      <w:pPr>
        <w:pStyle w:val="Normal"/>
        <w:widowControl w:val="false"/>
        <w:tabs>
          <w:tab w:val="clear" w:pos="708"/>
          <w:tab w:val="right" w:pos="63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 отдыха, лагеря труда и отдыха, туристские, спортивные базы, базы отдыха;</w:t>
      </w:r>
    </w:p>
    <w:p>
      <w:pPr>
        <w:pStyle w:val="Normal"/>
        <w:widowControl w:val="false"/>
        <w:tabs>
          <w:tab w:val="clear" w:pos="708"/>
          <w:tab w:val="right" w:pos="63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ypистские приюты, стоянки и др.;</w:t>
      </w:r>
    </w:p>
    <w:p>
      <w:pPr>
        <w:pStyle w:val="Normal"/>
        <w:widowControl w:val="false"/>
        <w:tabs>
          <w:tab w:val="clear" w:pos="708"/>
          <w:tab w:val="right" w:pos="63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гресс-центры, общественные средства транспорта (поезда, круизные суда, яхты);</w:t>
      </w:r>
    </w:p>
    <w:p>
      <w:pPr>
        <w:pStyle w:val="Normal"/>
        <w:widowControl w:val="false"/>
        <w:tabs>
          <w:tab w:val="clear" w:pos="708"/>
          <w:tab w:val="right" w:pos="63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емный и водный транспорт, переоборудованный под средства размещения для ночлега;</w:t>
      </w:r>
    </w:p>
    <w:p>
      <w:pPr>
        <w:pStyle w:val="Normal"/>
        <w:widowControl w:val="false"/>
        <w:autoSpaceDE w:val="false"/>
        <w:spacing w:lineRule="auto" w:line="360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пинги (площадки для кемпинга, автофургонов).</w:t>
      </w:r>
    </w:p>
    <w:p>
      <w:pPr>
        <w:pStyle w:val="Normal"/>
        <w:widowControl w:val="false"/>
        <w:tabs>
          <w:tab w:val="clear" w:pos="708"/>
          <w:tab w:val="right" w:pos="6326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дивидуальные средства размещения</w:t>
      </w:r>
      <w:r>
        <w:rPr>
          <w:sz w:val="28"/>
          <w:szCs w:val="28"/>
        </w:rPr>
        <w:t xml:space="preserve"> - квартиры, комнаты в квартирах, дома, коттеджи, сдаваемые внаем.</w:t>
      </w:r>
    </w:p>
    <w:p>
      <w:pPr>
        <w:pStyle w:val="Normal"/>
        <w:widowControl w:val="false"/>
        <w:autoSpaceDE w:val="false"/>
        <w:spacing w:lineRule="auto" w:line="360"/>
        <w:ind w:right="2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лективные средства размещения</w:t>
      </w:r>
    </w:p>
    <w:p>
      <w:pPr>
        <w:pStyle w:val="Normal"/>
        <w:widowControl w:val="false"/>
        <w:autoSpaceDE w:val="false"/>
        <w:spacing w:lineRule="auto" w:line="360"/>
        <w:ind w:right="2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коллективным средством размещения </w:t>
      </w:r>
      <w:r>
        <w:rPr>
          <w:sz w:val="28"/>
          <w:szCs w:val="28"/>
        </w:rPr>
        <w:t>пони</w:t>
        <w:softHyphen/>
        <w:t>мается любое подчиненное единому руководству предприятие,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ом на регулярной основе предоставляются посетителям услуги по размещению и проживанию (ночлегу) в номepax: (ком</w:t>
        <w:softHyphen/>
        <w:t>натах или каких-либо иных подобных помещениях), причем чис</w:t>
        <w:softHyphen/>
        <w:t>л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меров не менее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расположено коллективное средство размещения,</w:t>
        <w:softHyphen/>
        <w:t xml:space="preserve"> его инженерные системы и оборудование должны содер</w:t>
        <w:softHyphen/>
        <w:t>жатся в надлежащем порядке, его фасад своевременно обнов</w:t>
        <w:softHyphen/>
        <w:t>ляться и ремонтироваться. Прилегающая к зданию территория должна быть благоустроена, освещена, содержаться в чистоте, иметь площадку для кратковременной парковки автомобилей, а также оборудованные подъездные пути с твердым покрытием не</w:t>
        <w:softHyphen/>
        <w:t>посредственно к главному входу в здание, который снабжается вывеской, где указаны название, эмблема гостиницы, и козырь</w:t>
        <w:softHyphen/>
        <w:t>ком для зашиты от атмосферных осадков. При наличии отдельно</w:t>
        <w:softHyphen/>
        <w:t>го входа в ресторан он также снабжается вывеской с назва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изводственная деятельность всех служб должна обеспечивать высокое качество и эффективность обслу</w:t>
        <w:softHyphen/>
        <w:t>живания посетителей, что требует коллективных усилий всего об</w:t>
        <w:softHyphen/>
        <w:t>служивающего персонала, постоянного и эффективного контроля со стороны администрации или управляющего за соблюдением правил, проведением работы по совершенствованию форм и ме</w:t>
        <w:softHyphen/>
        <w:t>тодов обслуживания и управления, изучению и внедрению достижений техники и технологий, расширению номенклатуры услуг и совершенствованию их ка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коллективных средств размещения должны быть обеспечены средствами визуальной информации (вывески, таб</w:t>
        <w:softHyphen/>
        <w:t>лички, надписи и т.д.) С указанием наименования служб и режима их работы. В зависимости от категории предприятия указанная информация выполняется в соответствующем художественном исполнении на русском языке, а при необходимости и на ино</w:t>
        <w:softHyphen/>
        <w:t>странных язы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сонал, </w:t>
      </w:r>
      <w:r>
        <w:rPr>
          <w:sz w:val="28"/>
          <w:szCs w:val="28"/>
        </w:rPr>
        <w:t>непосредственно участвующий в приеме и обслужи</w:t>
        <w:softHyphen/>
        <w:t>вании посетителей, должен иметь соответствующую профессио</w:t>
        <w:softHyphen/>
        <w:t>нальную подготовку, владеть иностранными языками в необходи</w:t>
        <w:softHyphen/>
        <w:t>мом объеме (в зависимости от категории предприятия), быть веж</w:t>
        <w:softHyphen/>
        <w:t>ливым, предупредительным, соблюдать правила служебного этикета, иметь опрятный внешний вид, строго соблюдать правила санитарии и личной гигиены, периодически проходить медицин</w:t>
        <w:softHyphen/>
        <w:t>ское освидетельств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омер или место </w:t>
      </w:r>
      <w:r>
        <w:rPr>
          <w:sz w:val="28"/>
          <w:szCs w:val="28"/>
        </w:rPr>
        <w:t>в коллективном средстве размещения предоставляется российским гражданам по предъявлении паспорта, военнослужащим - удостоверения личности или военного биле</w:t>
        <w:softHyphen/>
        <w:t>та; иностранные граждане предоставляют также визы на въезд, если другой порядок въезда не предусмотрен действующими дву</w:t>
        <w:softHyphen/>
        <w:t>сторонними правительственными соглашениями, либо документ, подтверждающий аккредитацию в качестве сотрудника иностран</w:t>
        <w:softHyphen/>
        <w:t>ного дипломатического или консульского учреждения либо члена его семьи.</w:t>
      </w:r>
    </w:p>
    <w:p>
      <w:pPr>
        <w:pStyle w:val="Normal"/>
        <w:widowControl w:val="false"/>
        <w:tabs>
          <w:tab w:val="clear" w:pos="708"/>
          <w:tab w:val="left" w:pos="60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жим работы </w:t>
      </w:r>
      <w:r>
        <w:rPr>
          <w:sz w:val="28"/>
          <w:szCs w:val="28"/>
        </w:rPr>
        <w:t>коллективных средств размещения - круглосуточный.</w:t>
        <w:tab/>
      </w:r>
    </w:p>
    <w:p>
      <w:pPr>
        <w:pStyle w:val="Normal"/>
        <w:widowControl w:val="false"/>
        <w:tabs>
          <w:tab w:val="clear" w:pos="708"/>
          <w:tab w:val="left" w:pos="60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вободных мест по желанию посетителя одному лицу может предоставляться номер на два или более мест с опла</w:t>
        <w:softHyphen/>
        <w:t>той полной стоимости номера.</w:t>
      </w:r>
    </w:p>
    <w:p>
      <w:pPr>
        <w:pStyle w:val="Normal"/>
        <w:widowControl w:val="false"/>
        <w:tabs>
          <w:tab w:val="clear" w:pos="708"/>
          <w:tab w:val="left" w:pos="60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внеочередное размещение имеют:</w:t>
      </w:r>
    </w:p>
    <w:p>
      <w:pPr>
        <w:pStyle w:val="Normal"/>
        <w:widowControl w:val="false"/>
        <w:numPr>
          <w:ilvl w:val="0"/>
          <w:numId w:val="69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и Советского Союза, Герои Российской Федерации, полные кавалеры орденов Славы;</w:t>
      </w:r>
    </w:p>
    <w:p>
      <w:pPr>
        <w:pStyle w:val="Normal"/>
        <w:widowControl w:val="false"/>
        <w:numPr>
          <w:ilvl w:val="0"/>
          <w:numId w:val="69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окуратуры, сотрудники органов внутренних дел, ра</w:t>
        <w:softHyphen/>
        <w:t>ботники судебных органов, фельдъегерской связи, налоговой служ</w:t>
        <w:softHyphen/>
        <w:t>бы, сотрудники федеральных органов правительственной связи и информации (при исполнении ими служебных обязанностей);</w:t>
      </w:r>
    </w:p>
    <w:p>
      <w:pPr>
        <w:pStyle w:val="Normal"/>
        <w:widowControl w:val="false"/>
        <w:numPr>
          <w:ilvl w:val="0"/>
          <w:numId w:val="69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1 группы и лица, сопровождающие их (не более одного человека);</w:t>
      </w:r>
    </w:p>
    <w:p>
      <w:pPr>
        <w:pStyle w:val="Normal"/>
        <w:widowControl w:val="false"/>
        <w:numPr>
          <w:ilvl w:val="0"/>
          <w:numId w:val="69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в соответствии с действующим законо</w:t>
        <w:softHyphen/>
        <w:t>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ники Великой Отечественной войны, инвалид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 и лица, сопровождающие их, вселяются в первую очередь, Оплата проживания участников Великой Отечественной войны, инвалидов, лиц, сопровождающих инвалидо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произ</w:t>
        <w:softHyphen/>
        <w:t>водится со скид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ллективного средства размещения должно обеспечить для посетителей возможность ознакомления с правилами, соблюдение которых необходимо и обязательно для про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средство размещения может заключать с юриди</w:t>
        <w:softHyphen/>
        <w:t>ческими и физическими лицами в письменной или устной форме договоры на бронирование свободных мест. При опоздании лица, проведшего бронирование, кроме платы за бронирование с него взимается плата за фактический простой номера, но не более чем за сутки. При опоздании более чем на сутки бронь аннулиру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</w:t>
      </w:r>
      <w:r>
        <w:rPr>
          <w:i/>
          <w:iCs/>
          <w:sz w:val="28"/>
          <w:szCs w:val="28"/>
        </w:rPr>
        <w:t xml:space="preserve">ата за проживание </w:t>
      </w:r>
      <w:r>
        <w:rPr>
          <w:sz w:val="28"/>
          <w:szCs w:val="28"/>
        </w:rPr>
        <w:t>в коллективном средстве размещения осуществляется по ценам, устанавливаемым из расчета за одни сутки за номер (место) в соответствии с единым расчетным часом - 12 часов текущих суток по местному времени. При размещении посетителей до расчетного часа (с 0 до 12 часов) плата за, проживание не взимается. При проживании посетителя в течение менее чем 24 ч плата взимается за сутки независимо от времени размещения. В случае задержки выезда посетителя после рас</w:t>
        <w:softHyphen/>
        <w:t>четного часа не более 6 ч производится почасовая оплата. При за</w:t>
        <w:softHyphen/>
        <w:t>держке выезда с 6 до 12 ч после расчетного часа плата взимается за половину суток. При задержке выезда более 12 ч оплата производится как за полные сутки. За проживание детей в возрасте до 7 лет в одном номере с родителями без предоставления отдельного места плата не взимается. При предоставлении дополнительного места за него взимается плата в размере 50 % стоим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граждан Российской Федерации производится по их прибытии на срок, указанный в заявках или туристских доку</w:t>
        <w:softHyphen/>
        <w:t>ментах, а для иностранных граждан и лиц без гражданства - в пре</w:t>
        <w:softHyphen/>
        <w:t>делах срока действия ви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проживающим в коллективном средстве размещения по</w:t>
        <w:softHyphen/>
        <w:t>сетителям гарантируется сохранность личных вещей, находящих</w:t>
        <w:softHyphen/>
        <w:t>ся в номере, при условии соблюдения ими правил проживания. Должно быть также обеспечено хранение багажа посетителей в ка</w:t>
        <w:softHyphen/>
        <w:t>мерах хранения после освобождения номеров до момента выезда из гостин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еньги и ценности, не сданные проживающими на хранение, администрация ответственности не несет. В случае обнаруже</w:t>
        <w:softHyphen/>
        <w:t>ния пропажи личных вещей из номера проживающий обязан не</w:t>
        <w:softHyphen/>
        <w:t>медленно сообщить об этом администрации для принятия необхо</w:t>
        <w:softHyphen/>
        <w:t>димых мер по розыску про павших вещ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ещи, забытые посетителем в номере, передаются по акту в камеру хранения, и администрация обязана принять все меры к возврату их владельцам. Если владелец не найден, забытые вещи по истечении 6 месяцев (для иностранных посетителей - одного года) реализуются в соответствии с установленным поряд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жбе приема и обслуживания, а также в ресторанах должны находиться книги отзывов и предложений. По требованию посети</w:t>
        <w:softHyphen/>
        <w:t>телей сотрудники этих подразделений обязаны представить эти книги для оформления соответствующих записей. Все жалобы и заявления, оставленные посетителями в книгах отзывов и предложе</w:t>
        <w:softHyphen/>
        <w:t>ний, рассматриваются администрацией незамедлительно, и в тече</w:t>
        <w:softHyphen/>
        <w:t>ние месяца заявителю направляется ответ по существу жало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посетителю, размещающемуся в коллективном сред</w:t>
        <w:softHyphen/>
        <w:t>стве размещения, в зависимости от категории последнего при раз</w:t>
        <w:softHyphen/>
        <w:t>мещении, а также при отъезде обеспечивается подноска багажа из автобуса или легкового автомобиля в номер и обратно. Транс</w:t>
        <w:softHyphen/>
        <w:t>портировка багажа в гостинице, погрузка и выгрузка его из ав</w:t>
        <w:softHyphen/>
        <w:t>тотранспорта должны выполняться аккуратно, без повреждений багаж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ллективного средства размещения не</w:t>
        <w:softHyphen/>
        <w:t>сет ответственность перед посетителями за сохранность их багажа с момента его приема от водителей и в течение всего периода про</w:t>
        <w:softHyphen/>
        <w:t>живания, а также до момента полной загрузки багажа в авто</w:t>
        <w:softHyphen/>
        <w:t>транспорт. В случае нарушения упаковки багажа, его повреж</w:t>
        <w:softHyphen/>
        <w:t>дений или пропажи немедленно составляется акт в соответствии с принятым порядком. В случае пропажи или повреждения багажа посетителя по вине обслуживающего персонала администрация возмещает владельцу стоимость ущерба или принимает меры по ремонту повре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етители, проживающие в гостинице, имеют одинаковые права и должны выполнять следующие обязанност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й в гостинице порядок прожива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правила пожарной безопасности и санитарные норм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ходе из номера закрывать номер и сдавать ключи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шуметь и не нарушать отдых других прожива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ать ущерб в случае утраты или повреждения имущества гостиницы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е в коллективном средстве размещения могут воспользоваться всеми видами услуг, предоставляемых в нем, вне очереди. Оплата за дополнительные услуги производится по це</w:t>
        <w:softHyphen/>
        <w:t>нам, утвержденным администр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, в которых размещаются посетители, должны быть обеспечены в соответствии с категорией средства размещения буклетами, фирменной почтовой бумагой, конвертами, подробным перечнем предоставляемых платных и бесплатных услуг, справочником внутренних телефонов, памяткой об основных правилах внутреннего распорядка и противопожарной безопасно</w:t>
        <w:softHyphen/>
        <w:t>сти, напечатанными на русском и иностранных языках.</w:t>
      </w:r>
    </w:p>
    <w:p>
      <w:pPr>
        <w:pStyle w:val="Normal"/>
        <w:widowControl w:val="false"/>
        <w:tabs>
          <w:tab w:val="clear" w:pos="708"/>
          <w:tab w:val="right" w:pos="6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язана строго следить за поддержанием чистоты в номерах и общественных местах. Уборка номеров должна производиться ежедневно в отсутствие посетителей. Порядок и последовательность производства работ по уборке номеров должны соответствовать санитарным норм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услуг в Российской Федерации, утвержденные постановлением правительства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лассификация гостиниц</w:t>
      </w:r>
    </w:p>
    <w:p>
      <w:pPr>
        <w:pStyle w:val="Normal"/>
        <w:widowControl w:val="false"/>
        <w:autoSpaceDE w:val="false"/>
        <w:spacing w:lineRule="auto" w:line="360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640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гостиничной классификации было поло</w:t>
        <w:softHyphen/>
        <w:t>жено еще в те времена, когда существовало очень мало заведе</w:t>
        <w:softHyphen/>
        <w:t>ний, заслуживающих доверия. Классификация имела целью обеспечить безопасные и качественные услуги по проживанию и питанию для путешественников. С колоссальным развитием международного туризма за последние 50 лет индустрия гостеприимства приобрела статус зрелой, а цель классификации смес</w:t>
        <w:softHyphen/>
        <w:t xml:space="preserve">тилась от идей защиты потребителя (обычно гарантированной национальным регулированием и законодательством) к идеям информирования потребителя. </w:t>
      </w:r>
    </w:p>
    <w:p>
      <w:pPr>
        <w:pStyle w:val="Normal"/>
        <w:widowControl w:val="false"/>
        <w:tabs>
          <w:tab w:val="clear" w:pos="708"/>
          <w:tab w:val="right" w:pos="640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елей классификация - это способ представить необходимые потребителю сведения о качестве сервиса, инфраструктуре и других возможностях предприятия, помогая таким образом по</w:t>
        <w:softHyphen/>
        <w:t>тенциальным клиентам и демонстрируя свою лояльность к ним.</w:t>
      </w:r>
    </w:p>
    <w:p>
      <w:pPr>
        <w:pStyle w:val="Normal"/>
        <w:widowControl w:val="false"/>
        <w:tabs>
          <w:tab w:val="clear" w:pos="708"/>
          <w:tab w:val="right" w:pos="640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требителей классификация означает большую прозрачность, большую информированность и большую согласованность в оценке гостиниц.</w:t>
      </w:r>
    </w:p>
    <w:p>
      <w:pPr>
        <w:pStyle w:val="Normal"/>
        <w:widowControl w:val="false"/>
        <w:tabs>
          <w:tab w:val="clear" w:pos="708"/>
          <w:tab w:val="right" w:pos="640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чные предприятия классифицируют по различным критериям. Наиболее употребляемые среди них уровень комфор</w:t>
        <w:softHyphen/>
        <w:t>та, вместимость номерного фонда, функциональное назначение, месторасположение, продолжительность работы, обеспечение пи</w:t>
        <w:softHyphen/>
        <w:t>танием, продолжительность пребывания, уровень цен, форма соб</w:t>
        <w:softHyphen/>
        <w:t>ственности.</w:t>
      </w:r>
    </w:p>
    <w:p>
      <w:pPr>
        <w:pStyle w:val="Normal"/>
        <w:widowControl w:val="false"/>
        <w:tabs>
          <w:tab w:val="clear" w:pos="708"/>
          <w:tab w:val="right" w:pos="640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лассификация гocтиничныx предприятий по уровню  комфорта</w:t>
      </w:r>
      <w:r>
        <w:rPr>
          <w:sz w:val="28"/>
          <w:szCs w:val="28"/>
        </w:rPr>
        <w:t xml:space="preserve"> иг</w:t>
        <w:softHyphen/>
        <w:t>рает огромную роль в решении вопросов управления качеством гостиничных услуг. Уровень комфорта - это комплексный крите</w:t>
        <w:softHyphen/>
        <w:t>рий, слагаемыми которого являются: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right" w:pos="640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номерного фонда - площадь номеров (кв. м), доля од</w:t>
        <w:softHyphen/>
        <w:t>номестных (однокомнатных), многокомнатных номеров, номе</w:t>
        <w:softHyphen/>
        <w:t>ров-апартаментов, наличие коммунальных удобств и т.д.;</w:t>
      </w:r>
    </w:p>
    <w:p>
      <w:pPr>
        <w:pStyle w:val="Style24"/>
        <w:widowControl w:val="false"/>
        <w:numPr>
          <w:ilvl w:val="0"/>
          <w:numId w:val="3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мебели, инвентаря, предметов санитарно-гигиенического назначения и т.п.;</w:t>
      </w:r>
    </w:p>
    <w:p>
      <w:pPr>
        <w:pStyle w:val="Style24"/>
        <w:widowControl w:val="false"/>
        <w:numPr>
          <w:ilvl w:val="0"/>
          <w:numId w:val="3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и состояние предприятий питания - ресторанов, кафе, баров и т.п.;</w:t>
      </w:r>
    </w:p>
    <w:p>
      <w:pPr>
        <w:pStyle w:val="Style24"/>
        <w:widowControl w:val="false"/>
        <w:numPr>
          <w:ilvl w:val="0"/>
          <w:numId w:val="3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ания, подъездных путей, обустройство прилегающей территории;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right" w:pos="647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и техническое оснащение, в том числе наличие телефонной, спутниковой связи, телевизоров, хо</w:t>
        <w:softHyphen/>
        <w:t>лодильников, мини-баров, мини-сейфов и т.д.;</w:t>
      </w:r>
    </w:p>
    <w:p>
      <w:pPr>
        <w:pStyle w:val="Style24"/>
        <w:widowControl w:val="false"/>
        <w:numPr>
          <w:ilvl w:val="0"/>
          <w:numId w:val="3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яда дополнительных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араметры оцениваются практически во всех имеющихся сегодня системах классификации гостиниц, кроме того, ряд требований предъявляется к персоналу и его подготовке, обра</w:t>
        <w:softHyphen/>
        <w:t>зованию, квалификации, возрасту, состоянию здоровья, знанию языков, внешнему виду и повед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мире насчитывается более 30 систем классификации гостиниц, причем в каждой стране приняты свои национальные стандарты. Введению единой мировой классифи</w:t>
        <w:softHyphen/>
        <w:t>кационной системы препятствуют факторы, связанные с куль</w:t>
        <w:softHyphen/>
        <w:t>турными и национальными особенностями, историческим раз</w:t>
        <w:softHyphen/>
        <w:t>витием различных государств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ы следующие системы классификаци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система звезд </w:t>
      </w:r>
      <w:r>
        <w:rPr>
          <w:sz w:val="28"/>
          <w:szCs w:val="28"/>
        </w:rPr>
        <w:t>- европейская система классификации, базирующаяся на французской национальной системе классификации, в основе которой лежит деление гостиниц на категории от одной до пяти звезд. Такая система применяется во Франции, Австрии, Венгрии, Египте, Китае, России, Бразилии (с некоторым завыше</w:t>
        <w:softHyphen/>
        <w:t>нием звездности в независимых отелях) и ряде других стр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алии для наиболее качественных пятизвездочных отелей введена приставка «luxury» (роскошны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высокой звездности гостиницы соответствует более широ</w:t>
        <w:softHyphen/>
        <w:t>кий набор услуг, который она может предложить своим клиентам. Так, гостям предлагаются услуги салонов красоты, массажного каби</w:t>
        <w:softHyphen/>
        <w:t>нета, автотранспортные услуги (доставка клиентов до аэропорта или железнодорожного вокзала), услуги общественного питания;</w:t>
      </w:r>
      <w:r>
        <w:rPr>
          <w:i/>
          <w:iCs/>
          <w:sz w:val="28"/>
          <w:szCs w:val="28"/>
        </w:rPr>
        <w:t xml:space="preserve">система букв </w:t>
      </w:r>
      <w:r>
        <w:rPr>
          <w:sz w:val="28"/>
          <w:szCs w:val="28"/>
        </w:rPr>
        <w:t>- система, используемая в Греции, согласно которой все гостиницы делятся на четыре категории, обозначаемые буква</w:t>
        <w:softHyphen/>
        <w:t xml:space="preserve">ми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Высшая категория качества гостиниц обозначается de luxe. Примерное соответствие категории качества пятизвездоч</w:t>
        <w:softHyphen/>
        <w:t xml:space="preserve">ной системе такое: de luxe соответствует пятизвездочному уровню, категории гостиница категории А – четырехзвездочному уровню, категории B - трехзвездочному, категории С - двухзвездочному, категори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уровню гостиницы категории «одна звезда». В настоящее вре</w:t>
        <w:softHyphen/>
        <w:t>мя наряду с буквами на фасадах гостиницы можно увидеть и при</w:t>
        <w:softHyphen/>
        <w:t>вычные звезды;</w:t>
      </w:r>
    </w:p>
    <w:p>
      <w:pPr>
        <w:pStyle w:val="Normal"/>
        <w:widowControl w:val="false"/>
        <w:tabs>
          <w:tab w:val="clear" w:pos="708"/>
          <w:tab w:val="right" w:pos="6652" w:leader="none"/>
        </w:tabs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истема корон или ключей </w:t>
      </w:r>
      <w:r>
        <w:rPr>
          <w:sz w:val="28"/>
          <w:szCs w:val="28"/>
        </w:rPr>
        <w:t>распространена в Великобритани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Что</w:t>
        <w:softHyphen/>
        <w:t>бы перейти к привычным звездам, нужно от общего числа корон отнять одну, т.е. в сравнении с общеевропейской звездой корона на одну единицу выш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</w:t>
      </w:r>
      <w:r>
        <w:rPr>
          <w:i/>
          <w:iCs/>
          <w:sz w:val="28"/>
          <w:szCs w:val="28"/>
        </w:rPr>
        <w:t xml:space="preserve">алловая индийская система, </w:t>
      </w:r>
      <w:r>
        <w:rPr>
          <w:sz w:val="28"/>
          <w:szCs w:val="28"/>
        </w:rPr>
        <w:t>в основе которой лежит оценка гос</w:t>
        <w:softHyphen/>
        <w:t>тиницы экспертной комисс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каждой страны характерна своя классификация предприятий гостиничной индустрии. Поэтому гостиницы, относящиеся к одной категории, но расположенные в разных странах, могут иметь достаточно существенные различ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гостиничных предприятий по размерам (вместимост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местимость гостиниц определяется количеством номеров или мест. В статистических данных часто приводят оба эти парамет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местимости номерного фонда гостиничные предприятия обычно разделяются на четыре категории: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ые (до 100-150 номеров);</w:t>
        <w:tab/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е (от 100 до 300-400 номеров)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е (от 300 до 600-1000 номеров);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иганты (более 1000 номеров).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телей по размерам позволяет сравнивать результаты производственной деятельности однотипных отелей. Кроме того, размер гостиницы свидетельствует, как правило, о полноте и качестве сервиса (объеме и качестве дополнительных услуг), а также косвенно характеризует другие параметры.</w:t>
      </w:r>
    </w:p>
    <w:p>
      <w:pPr>
        <w:pStyle w:val="Normal"/>
        <w:widowControl w:val="false"/>
        <w:tabs>
          <w:tab w:val="clear" w:pos="708"/>
          <w:tab w:val="right" w:pos="665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лассификация гостиничных предприятий по функциональному на</w:t>
        <w:softHyphen/>
        <w:t>значенню.</w:t>
      </w:r>
      <w:r>
        <w:rPr>
          <w:sz w:val="28"/>
          <w:szCs w:val="28"/>
        </w:rPr>
        <w:t xml:space="preserve"> Здесь различают следующие гостиницы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righ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целевые гостиницы, </w:t>
      </w:r>
      <w:r>
        <w:rPr>
          <w:sz w:val="28"/>
          <w:szCs w:val="28"/>
        </w:rPr>
        <w:t>которые включаю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ы делового назначения - гостиницы для туристов, основной целью и мотивом путешествия которых является профессиональная деятельность (бизнес, коммерция, встречи, сове</w:t>
        <w:softHyphen/>
        <w:t>щания, симпозиумы, конференции, конгрессы, обмен опытом, обучение, профессиональные выставки, презентации продукции и т.п.). К этой категории относятся бизнес-отели (коммерческие отели), конгресс-отели, конгресс-центры, профессиональные клуб-отели и ведомственные отел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ы для отдыха - гостиницы для туристов, основной целью и мотивом путешествия которых являются отдых (пассивный, ак</w:t>
        <w:softHyphen/>
        <w:t>тивный, комбинированный) и лечение (профилактическое, вос</w:t>
        <w:softHyphen/>
        <w:t>становительное). К этой категории относятся: курортные гости</w:t>
        <w:softHyphen/>
        <w:t>ницы, пансионаты и дома отдыха (для стационарного пассивного отдыха), туристско-экскурсионные гостиницы (туркомплексы), туристско-спортивные гостиницы (туркомплексы), казино-отели (гостиницы для любителей азартных игр), специализированные (с системой технического обслуживания личных транспортных средств туристов, мобильные, самообслуживания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транзитные гостиницы, </w:t>
      </w:r>
      <w:r>
        <w:rPr>
          <w:sz w:val="28"/>
          <w:szCs w:val="28"/>
        </w:rPr>
        <w:t>осуществляющие обслуживание тури</w:t>
        <w:softHyphen/>
        <w:t>стов в условиях кратковременной остановки. Такие гостиничные предприятия располагаются на авиатрассах (гостиницы при аэро</w:t>
        <w:softHyphen/>
        <w:t>портах), на автотрассах (мотели), на железнодорожных трассах (привокзальные), на водных трассах (отели, расположенные вбли</w:t>
        <w:softHyphen/>
        <w:t>зи портов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остиницы для постоянного про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гостиниц по месторасположению: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гостиницы, расположенные в черте города </w:t>
      </w:r>
      <w:r>
        <w:rPr>
          <w:sz w:val="28"/>
          <w:szCs w:val="28"/>
        </w:rPr>
        <w:t>(в центре, на окраине). Центральными являются практически все гостиницы делового назначения, отели-люкс, гостиницы среднего класса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гостиницы, расположенные на морском побережье. </w:t>
      </w:r>
      <w:r>
        <w:rPr>
          <w:sz w:val="28"/>
          <w:szCs w:val="28"/>
        </w:rPr>
        <w:t>В данном слу</w:t>
        <w:softHyphen/>
        <w:t>чае очень важным является расстояние до моря (50, 100, 150,200, 250,300 М)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гостиницы, расположенные в горах. </w:t>
      </w:r>
      <w:r>
        <w:rPr>
          <w:sz w:val="28"/>
          <w:szCs w:val="28"/>
        </w:rPr>
        <w:t>Обычно это небольшие гос</w:t>
        <w:softHyphen/>
        <w:t>тиницы в живописной горной местности на туристском маршруте в наиболее удобном месте отдыха. Горная гостиница, как правило, располагает необходимым снаряжением для летнего и зимнего от</w:t>
        <w:softHyphen/>
        <w:t>дыха ее гостей, например альпинистским и горнолыжным инвен</w:t>
        <w:softHyphen/>
        <w:t>тарем, доступом к подъемник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я гостиниц по продолжительности работы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-1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круглогодично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-1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два сезон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-1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езон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гостиниц по обеспечению питание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ы, обеспечивающие полный пансион (размещение + трехразовое питание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ы, предлагающие размещение и только завтра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гостиниц по продолжительности пребывания гостей: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лительного пребывания клиентов;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атковременного пребывания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гостиниц по уровню цен на номер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класс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ртамент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шенебель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гостиниц по форме собственности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кондомuнuумы </w:t>
      </w:r>
      <w:r>
        <w:rPr>
          <w:sz w:val="28"/>
          <w:szCs w:val="28"/>
        </w:rPr>
        <w:t>- гостиничные комплексы, помещения и номер</w:t>
        <w:softHyphen/>
        <w:t>ной фонд в которых продан индивидуальным владельцам, прожи</w:t>
        <w:softHyphen/>
        <w:t>вающим или сдающим в аренду эти помещения отдыхающим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таймшерные. </w:t>
      </w:r>
      <w:r>
        <w:rPr>
          <w:sz w:val="28"/>
          <w:szCs w:val="28"/>
        </w:rPr>
        <w:t>Отличие таймшерных отелей в том, что выкупает</w:t>
        <w:softHyphen/>
        <w:t>ся не номерной фонд, а долгосрочное право на отдых в отеле или в цепи о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нной классификации российские гостиницы подразделяются на следующие: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ой собственности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организаций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стием иностранного капита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Номерной фонд и классификация гостиничных номе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омерной фонд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совокупность, общее количество номеров (мест) разной категории в гостиницах, </w:t>
      </w:r>
      <w:r>
        <w:rPr>
          <w:sz w:val="28"/>
          <w:szCs w:val="28"/>
        </w:rPr>
        <w:t>которыми распоряжаются дирекция гостиницы, менеджмент гостиничной цепи, дирекция по управлению гостиницами, глобальные систем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ронирования и резервирования мест. Номерным фондом управ</w:t>
        <w:softHyphen/>
        <w:t>ляет специальная дирекция, которая состоит из службы порть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ужбы горничных, службы текущего ремонта, объединенной сервисной группы, службы безопасности. Руководитель дирек</w:t>
        <w:softHyphen/>
        <w:t>ции несет ответственность за оказание основных гостиничных услуг и поддержание номерного фонда в соответствии с приняты</w:t>
        <w:softHyphen/>
        <w:t>ми стандар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омер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это помещение, состоящее из одного или нескольких мест проживания, оборудованных в соответствии с требованиям, предъявляемыми к гостинице данной катег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йко-место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лощадь со спальным местом, предназначенная для пользования одним человеком.</w:t>
      </w:r>
    </w:p>
    <w:p>
      <w:pPr>
        <w:pStyle w:val="Normal"/>
        <w:widowControl w:val="false"/>
        <w:tabs>
          <w:tab w:val="clear" w:pos="708"/>
          <w:tab w:val="left" w:pos="1675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гостиничных номеров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чные номера классифицируют по различным основаниям: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о числу мест. </w:t>
      </w:r>
      <w:r>
        <w:rPr>
          <w:sz w:val="28"/>
          <w:szCs w:val="28"/>
        </w:rPr>
        <w:t>Различают номера одноместные, двухместные, трех</w:t>
        <w:softHyphen/>
        <w:t>местные и т.д. Одноместный номер в гостинице, мотеле - более до</w:t>
        <w:softHyphen/>
        <w:t>рогая категория размещения одного посетителя. Двухместный но</w:t>
        <w:softHyphen/>
        <w:t>мер предназначен для одновременного проживания двух посетителей. Здесь  могут быть две кровати, стоящие раздельно или рядом, или одна двуспальная кровать; в последнем случае двухместный номер используется для размещения супружеских пар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о количеству комнат. </w:t>
      </w:r>
      <w:r>
        <w:rPr>
          <w:sz w:val="28"/>
          <w:szCs w:val="28"/>
        </w:rPr>
        <w:t>Имеются однокомнатные номера, двух</w:t>
        <w:softHyphen/>
        <w:t>комнатные, трехкомнатные и т.д.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о назначению. </w:t>
      </w:r>
      <w:r>
        <w:rPr>
          <w:sz w:val="28"/>
          <w:szCs w:val="28"/>
        </w:rPr>
        <w:t>Различают номера бизнес-класса, экономкласса, ночера-апартаменты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омера бизнес-класса </w:t>
      </w:r>
      <w:r>
        <w:rPr>
          <w:sz w:val="28"/>
          <w:szCs w:val="28"/>
        </w:rPr>
        <w:t>предназначены для размещения лиц, пребывающих в деловых поездках и командировках. В этом случае помимо стандартной обстановки в номерах должны быть созданы условия для работы (рабочий стол, телефон, факс, компьютер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омера экономического класса </w:t>
      </w:r>
      <w:r>
        <w:rPr>
          <w:sz w:val="28"/>
          <w:szCs w:val="28"/>
        </w:rPr>
        <w:t>- номера для размещения широ</w:t>
        <w:softHyphen/>
        <w:t>кого контингента клиентов. Отличаются скромной, недорогой об</w:t>
        <w:softHyphen/>
        <w:t>становкой и оборудованием - минимальным набором необходи</w:t>
        <w:softHyphen/>
        <w:t>мых удобств (в номере - кровати, тумбочки, стол, стулья, шкаф, за пределами номера - душ или ванная, туалет, холодильник, теле</w:t>
        <w:softHyphen/>
        <w:t>визор.. что прежде всего отражается на цене разме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омера-апарmаменmы </w:t>
      </w:r>
      <w:r>
        <w:rPr>
          <w:sz w:val="28"/>
          <w:szCs w:val="28"/>
        </w:rPr>
        <w:t>- двух-, трех-, четырехкомнатные номера, предназначенные, как правило, для долгосрочного разме</w:t>
        <w:softHyphen/>
        <w:t>щения семей. В составе комнат номера-апартамента обязательно должна быть кухня с необходимым набором бытовой техники (ко</w:t>
        <w:softHyphen/>
        <w:t>феварка, микроволновая печь, миксер), что позволяет обеспечить практически домашние условия пребы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юкс-апартаменты - </w:t>
      </w:r>
      <w:r>
        <w:rPr>
          <w:sz w:val="28"/>
          <w:szCs w:val="28"/>
        </w:rPr>
        <w:t>трех-, четырехкомнатные номера жилой площадью не менее 45 кв. м, в составе которых кухня может отсут</w:t>
        <w:softHyphen/>
        <w:t>ствовать. Это наиболее дорогая категория номе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государственной системе классификации гостиниц и других средств размещения в РФ установлены следующие категории номеров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юит </w:t>
      </w:r>
      <w:r>
        <w:rPr>
          <w:sz w:val="28"/>
          <w:szCs w:val="28"/>
        </w:rPr>
        <w:t>- номер в средстве размещения площадью не менее 75 кв. м, со</w:t>
        <w:softHyphen/>
        <w:t>стоящий из трех и более жилых комнат (гостиной или столовой, кабинета и спальни) с нестандартной широкой двуспальной кроватью (200х200 см) и дополнительным гостевым туалетом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апартамент </w:t>
      </w:r>
      <w:r>
        <w:rPr>
          <w:sz w:val="28"/>
          <w:szCs w:val="28"/>
        </w:rPr>
        <w:t>- номер в средстве размещения площадью не менее 40 кв. м, состоящий из двух и более жилых комнат (гостиной или столовой, спальни), имеющий кухонное оборудование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люкс </w:t>
      </w:r>
      <w:r>
        <w:rPr>
          <w:sz w:val="28"/>
          <w:szCs w:val="28"/>
        </w:rPr>
        <w:t>- номер в средстве размещения площадью не менее 35 кв. м, состоящий из двух жилых комнат (гостиной и спальни); рассчитан на проживание одного-двух человек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тудия </w:t>
      </w:r>
      <w:r>
        <w:rPr>
          <w:sz w:val="28"/>
          <w:szCs w:val="28"/>
        </w:rPr>
        <w:t>- однокомнатный номер площадью не менее 25 кв. м, с планировкой, позволяющей использовать часть помещения в ка</w:t>
        <w:softHyphen/>
        <w:t>честве гостиной, столовой или кабинета; рассчитан на прожива</w:t>
        <w:softHyphen/>
        <w:t>ние одного-двух человек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омер первой категории </w:t>
      </w:r>
      <w:r>
        <w:rPr>
          <w:sz w:val="28"/>
          <w:szCs w:val="28"/>
        </w:rPr>
        <w:t>- номер в средстве размещения, состоящий из одной жилой комнаты с одной-двумя кроватями, с пол</w:t>
        <w:softHyphen/>
        <w:t>ным санузлом (ванна или душ, умывальник, унитаз); рассчитан на проживание одного-двух человек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омер второй категории </w:t>
      </w:r>
      <w:r>
        <w:rPr>
          <w:sz w:val="28"/>
          <w:szCs w:val="28"/>
        </w:rPr>
        <w:t>- номер в средстве размещения, состо</w:t>
        <w:softHyphen/>
        <w:t>ящий из одной жилой комнаты с одной-двумя кроватями, с не</w:t>
        <w:softHyphen/>
        <w:t>полным санузлом (умывальник, унитаз) либо одним полным са</w:t>
        <w:softHyphen/>
        <w:t>нузлом в блоке из двух номеров; рассчитан на проживание одно</w:t>
        <w:softHyphen/>
        <w:t>го-двух человек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омер третьей категории </w:t>
      </w:r>
      <w:r>
        <w:rPr>
          <w:sz w:val="28"/>
          <w:szCs w:val="28"/>
        </w:rPr>
        <w:t>- номер в средстве размещения, состо</w:t>
        <w:softHyphen/>
        <w:t>ящий из одной жилой комнаты с количеством кроватей по числу проживающих, с неполным санузлом (умывальник, унитаз) либо одним полным санузлом в блоке из двух номеров; рассчитан на  проживание нескольких человек, с площадью из расчета на одно</w:t>
        <w:softHyphen/>
        <w:t>го проживающего: а) 6 кв. м в здании круглогодичного функ</w:t>
        <w:softHyphen/>
        <w:t>ционирования; б) 4,5 кв. м в зданиях сезонного Функционирования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омера четвертой категории </w:t>
      </w:r>
      <w:r>
        <w:rPr>
          <w:sz w:val="28"/>
          <w:szCs w:val="28"/>
        </w:rPr>
        <w:t>- номер в средстве размещения, состоящий из одной жилой комнаты с количеством кроватей по чис</w:t>
        <w:softHyphen/>
        <w:t>лу проживающих, с умывальником; рассчитан на проживание нескольких человек, с площадью из расчета на одного прожи</w:t>
        <w:softHyphen/>
        <w:t>вающего: а) 6 кв. м в здании круглогодичного функционирования; б) 4,5 кв. м в зданиях сезонного функционирования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омера пятой категории </w:t>
      </w:r>
      <w:r>
        <w:rPr>
          <w:sz w:val="28"/>
          <w:szCs w:val="28"/>
        </w:rPr>
        <w:t>- номер в средстве размещения, состоящий из одной жилой комнаты с количеством кроватей по числу прожи</w:t>
        <w:softHyphen/>
        <w:t>вающих, без умывальника (умывальник в коридоре); рассчитан на проживание нескольких человек, с площадью из расчета на одного проживающего: а) 6 кв. м в здании круглогодичного функциониро</w:t>
        <w:softHyphen/>
        <w:t>вания; б) 4,5 кв. м в зданиях сезонного функциониро</w:t>
        <w:softHyphen/>
        <w:t>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ропейский стандарт классификации номе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европейских отелях номера классифициру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en-US"/>
        </w:rPr>
        <w:t>oubl</w:t>
      </w:r>
      <w:r>
        <w:rPr>
          <w:sz w:val="28"/>
          <w:szCs w:val="28"/>
        </w:rPr>
        <w:t>e twin - номер с двумя кроватям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extra bed (или king size) - номер с одной большой кроватью для се</w:t>
        <w:softHyphen/>
        <w:t>мейной пар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riple - номер с двумя кроватями и диваном, на котором может спать ребенок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single - номер таких же размеров, как и double twin, но с одной кроватью. Иногда одного клиента вселяют в двухместный номер, в этом случае его плата возрастает на 25 %. Этот вариант называет</w:t>
        <w:softHyphen/>
        <w:t xml:space="preserve">ся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nior s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ite - двухместный однокомнатный номер улучшенной планиров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de 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>хе - такой же номер, но с более дорогой обстановко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uite - номер с гостиной и спальней с мебелью и оборудованием высокого каче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business - большой номер с компьютером, факсом, пригодный для работ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family studio - номер для семьи с двумя смежными комнатам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resident - самые роскошные номера гостиницы, имеющие несколько спален, кабинет, два-три туал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ли обычно предоставляют целый спектр дополнительных услуг (с прейскурантом - цены на напитки в мини-баре, просмотр телепрограмм и др. - клиент может ознакомиться предваритель</w:t>
        <w:softHyphen/>
        <w:t>но). Чем выше категория отеля, тем дороже дополнительные услу</w:t>
        <w:softHyphen/>
        <w:t>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азы выполняет служба «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-service»; в высококлассных отелях она работает круглосуточно. Наиболее распространены та</w:t>
        <w:softHyphen/>
        <w:t>кие дополнительные услуги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рка, надо на специальном бланке отметить, какие операции с бельем будут оплачены клиентом, взять в шкафу специальный па</w:t>
        <w:softHyphen/>
        <w:t>кет, положить в него белье и заполненный бланк. Срочная стирка увеличивает тариф в полтора раз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 в номер еды и напитк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мотр программ кабельного телевидения. За просмотр телепро</w:t>
        <w:softHyphen/>
        <w:t>грамм в номере дополнительная плата не взимается, за исключени</w:t>
        <w:softHyphen/>
      </w:r>
      <w:r>
        <w:rPr>
          <w:b/>
          <w:bCs/>
          <w:sz w:val="28"/>
          <w:szCs w:val="28"/>
        </w:rPr>
        <w:t xml:space="preserve">ем </w:t>
      </w:r>
      <w:r>
        <w:rPr>
          <w:sz w:val="28"/>
          <w:szCs w:val="28"/>
        </w:rPr>
        <w:t>программ кабельных каналов. При этом в течение нескольких минут просмотр бесплатный. Затем трансляция отключается, а на экране телевизора появляется номер, который необходимо набрать для продолжения трансляции. Последующий просмотр программы платный. Эти расходы будут добавлены к счету за номер. Иногда паузы между бесплатной и платной трансляцией нет, и время просмотра всей программы автоматически включается в счет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сейфом. В некоторых номерах есть сейф; об условиях  пользования сейфом можно узнать у дежур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отеля открывается ключом или с помощью кода. Если клиент их потерял, он немедленно ставит об этом в известность ад</w:t>
        <w:softHyphen/>
        <w:t>министрацию о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ая классифик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 выше классификаций гостиниц используют и другие системы их классификаций, которых на сегодняшний день существует более тридц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и распространенными классификациями являются: система звезд, применяемая во Франции, в Австрии, Венгрии, Египте, Китае и ряде других стран; система букв, используемая в Греции; система «корон», характерная для Великобритании; система разрядов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ире наиболее распространенной системой классификации является Французская национальная система. Она устанавливает для туристских отелей шесть категорий, среди которых пять с присвоением определенного количества звезд (1*, 2*, 3*, 4*, 5*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е требования на присвоение одной из категор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омн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о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жил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инвалидам и лицам с ограниченной подвиж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ипу французской классификации в Европейских странах выделяется немецкая классификация, согласно которой, гостиничные предприятия делятся на 5 классов. Туристский класс – 1*; стандартный класс- 2**; комфортный класс - 3***; первый класс – 4****; люкс – 5*****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радиционных звезд существуют системы «букв» и «корон». В Греции пользуется популярностью буквенная система классификации, хотя на фасадах гостиниц можно увидеть и привычные звезды. Все греческие гостиницы делятся на четыре категории: A, B, C, D. Гостиницы категории A соответствуют четырехзвездочному уровню, B – трехзвездному, C – двухзвездному. Гостиницам высшей категории в Греции нередко присуждается категория «de Luxe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классификация английских гостиниц достаточно сложна. Как правило, на фасаде гостиниц изображены не звезды, а короны. Чтобы перевести категорию гостиницы с «языка корон» на «звездный», необходимо от общего числа корон отнять од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иболее правильной считается классификация, предложенная Ассоциацией британских турагент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юджетные гостиницы (1 звезда) расположены в центральной части города и имеют минимум удоб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остиницы туристского класса (2 звезды) располагают баром и рестора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остиницы среднего класса (3 звезды) имеют достаточно высокий уровень обслу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остиницы первого класса (4 звезды) предлагают очень высокое качество проживания и отличный уровень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тиницы высшей категории (5 звезд) имеют уровень обслуживания и проживания экстракла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итальянских гостиниц достаточно запутанная, официальной «звездной» шкалы в стране нет. Согласно принятым в Италии нормам, гостиницы классифицируются на три категории: первую категорию условно можно отнести к четырехзвездной; вторую категорию – к трехзвездной, третью категорию – к двухзвезд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пании также существует градация средств размещения по категор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остиницы – пяти категорий от 1 до 5 звез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ма гостиничного типа, бунгало, апартаменты и др. – от 1 до 4 звез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лые дворы – от 1 до 3 звез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нсионы – трех катег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Испании существуют государственные предприятия приема туристов, находящиеся в подчинении у Государственного министерства по туризму. К ним относятся старые крепости, замки, дворцы, которые оборудованы как отели «люк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каждой страны характерна своя классификация гостиниц и гостиницы, относящиеся к одной категории, но расположенные в разных странах, имеют существенные различ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практическая часть нашего исследования посвящена российской гостинице, то мы посчитали нужным более подробно рассмотреть особенности классификации гостиниц в РФ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Требования к гостиницам и другим средствам размещения различных категор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/>
        <w:t>Т а б л и ц а  1.</w:t>
      </w:r>
    </w:p>
    <w:tbl>
      <w:tblPr>
        <w:tblW w:w="961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085"/>
        <w:gridCol w:w="1890"/>
        <w:gridCol w:w="1940"/>
        <w:gridCol w:w="1838"/>
      </w:tblGrid>
      <w:tr>
        <w:trPr>
          <w:trHeight w:val="194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и</w:t>
            </w:r>
          </w:p>
        </w:tc>
      </w:tr>
      <w:tr>
        <w:trPr>
          <w:trHeight w:val="21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Batang;Arial Unicode MS" w:cs="Batang;Arial Unicode MS"/>
                <w:b/>
                <w:sz w:val="20"/>
                <w:szCs w:val="20"/>
              </w:rPr>
              <w:t>★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Batang;Arial Unicode MS" w:cs="Batang;Arial Unicode MS"/>
                <w:b/>
                <w:sz w:val="20"/>
                <w:szCs w:val="20"/>
              </w:rPr>
              <w:t>★★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Batang;Arial Unicode MS" w:cs="Batang;Arial Unicode MS"/>
                <w:b/>
                <w:sz w:val="20"/>
                <w:szCs w:val="20"/>
              </w:rPr>
              <w:t>★★★★</w:t>
            </w:r>
          </w:p>
        </w:tc>
      </w:tr>
      <w:tr>
        <w:trPr>
          <w:trHeight w:val="209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  Здание и прилегающая к нему территория</w:t>
            </w:r>
          </w:p>
        </w:tc>
      </w:tr>
      <w:tr>
        <w:trPr>
          <w:trHeight w:val="26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ка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ind w:left="632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аемая или светящаяс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для госте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ind w:left="748" w:hanging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й от служебного вход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ind w:left="748" w:hanging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зырьком для защиты от атмосферных осадков на пути от автомоби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21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360"/>
              <w:ind w:left="748" w:hanging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-тепловая заве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32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360"/>
              <w:ind w:left="748" w:hanging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сторан (кафе, бар и т.п.) из средства размещ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2. Техническое оборудование</w:t>
            </w:r>
          </w:p>
        </w:tc>
      </w:tr>
      <w:tr>
        <w:trPr>
          <w:trHeight w:val="17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е</w:t>
            </w:r>
            <w:r>
              <w:rPr>
                <w:sz w:val="20"/>
                <w:szCs w:val="20"/>
                <w:lang w:val="fr-FR"/>
              </w:rPr>
              <w:t xml:space="preserve"> освещение и энергоснабжени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360"/>
              <w:ind w:left="748" w:hanging="6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аварийное освещение (аккумуляторы, фонар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360"/>
              <w:ind w:left="748" w:hanging="6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тационарный генератор, обеспечивающий основное освещение и работу основного оборудования (в том числе лифтов) в течение не менее 24 час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Водоснабжени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горячее, холодно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горячее от резервной системы ГВС на время аварии, профилактических рабо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ind w:left="720" w:hanging="720"/>
              <w:jc w:val="both"/>
              <w:rPr/>
            </w:pPr>
            <w:r>
              <w:rPr>
                <w:sz w:val="20"/>
                <w:szCs w:val="20"/>
                <w:lang w:val="fr-FR"/>
              </w:rPr>
              <w:t>установка по обработке воды с целью обеспечения ее пригодности для пить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наличие бутилированной питьевой воды в номере (бесплатно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Кондиционирование воздуха во всех помещениях круглогодич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Внутреннее радиовещание с возможностью радиотрансляции во всех помещениях, включая лиф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Лифт</w:t>
            </w:r>
            <w:r>
              <w:rPr>
                <w:sz w:val="20"/>
                <w:szCs w:val="20"/>
                <w:vertAlign w:val="superscript"/>
                <w:lang w:val="fr-FR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в здании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720" w:hanging="6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более 5 этаж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ind w:left="720" w:hanging="6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более трех этаж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360"/>
              <w:ind w:left="720" w:hanging="6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более двух этаж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720" w:hanging="6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лужебный, грузовой (или грузоподъемник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2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Время ожидания лифта (при наличии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hanging="655"/>
              <w:jc w:val="both"/>
              <w:rPr/>
            </w:pPr>
            <w:r>
              <w:rPr>
                <w:sz w:val="20"/>
                <w:szCs w:val="20"/>
                <w:lang w:val="fr-FR"/>
              </w:rPr>
              <w:t>не более 45 сек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720" w:hanging="655"/>
              <w:jc w:val="both"/>
              <w:rPr/>
            </w:pPr>
            <w:r>
              <w:rPr>
                <w:sz w:val="20"/>
                <w:szCs w:val="20"/>
                <w:lang w:val="fr-FR"/>
              </w:rPr>
              <w:t>не более 30 сек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8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Круглосуточная работа лифта (при наличи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Телефонная связь из номера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ind w:left="720" w:hanging="6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внутренняя в 100% номер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lineRule="auto" w:line="360"/>
              <w:ind w:left="720" w:hanging="6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внутренняя и городская в 100% номер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720" w:hanging="6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внутренняя, городская, междугородная и международная в 100% номер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7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Телефоны коллективного пользования в общественных помещениях (вестибюле) в кабине или под акустическим колпаком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7"/>
              </w:numPr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7"/>
              </w:numPr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67"/>
              </w:numPr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ind w:left="720" w:hanging="655"/>
              <w:jc w:val="both"/>
              <w:rPr/>
            </w:pPr>
            <w:r>
              <w:rPr>
                <w:sz w:val="20"/>
                <w:szCs w:val="20"/>
                <w:lang w:val="fr-FR"/>
              </w:rPr>
              <w:t>городской, междугородны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ind w:left="720" w:hanging="655"/>
              <w:jc w:val="both"/>
              <w:rPr/>
            </w:pPr>
            <w:r>
              <w:rPr>
                <w:sz w:val="20"/>
                <w:szCs w:val="20"/>
                <w:lang w:val="fr-FR"/>
              </w:rPr>
              <w:t>городско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междугородный, международны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9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3. Номерной фонд</w:t>
            </w:r>
          </w:p>
        </w:tc>
      </w:tr>
      <w:tr>
        <w:trPr>
          <w:trHeight w:val="12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Мест в одно/двухместных номерах не менее:</w:t>
            </w:r>
          </w:p>
        </w:tc>
      </w:tr>
      <w:tr>
        <w:trPr>
          <w:trHeight w:val="12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      </w:t>
            </w:r>
            <w:r>
              <w:rPr>
                <w:sz w:val="20"/>
                <w:szCs w:val="20"/>
              </w:rPr>
              <w:t>8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360"/>
              <w:ind w:left="720" w:hanging="655"/>
              <w:jc w:val="both"/>
              <w:rPr/>
            </w:pPr>
            <w:r>
              <w:rPr>
                <w:sz w:val="20"/>
                <w:szCs w:val="20"/>
                <w:lang w:val="fr-FR"/>
              </w:rPr>
              <w:t>100%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5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Многокомнатные номера или номера, которые могут быть соединен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Многокомнатные номе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Площадь номера должна позволять гостю свободно, удобно и безопасно передвигаться и использовать все оборудование и меб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Площадь номера (не учитывая площадь санузла, лоджии, балкона),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fr-FR"/>
              </w:rPr>
              <w:t> </w:t>
            </w:r>
            <w:r>
              <w:rPr>
                <w:sz w:val="20"/>
                <w:szCs w:val="20"/>
                <w:lang w:val="fr-FR"/>
              </w:rPr>
              <w:t>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fr-FR"/>
              </w:rPr>
              <w:t>однокомнатного одноместн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fr-FR"/>
              </w:rPr>
              <w:t>однокомнатного двухместн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Номера, предназначенные для приема большего числа гостей, должны иметь площадь, определяемую из расчета на каждого проживающего,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  <w:lang w:val="fr-FR"/>
              </w:rPr>
              <w:t xml:space="preserve"> не мене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- 6 </w:t>
              <w:noBreakHyphen/>
              <w:t xml:space="preserve"> для средств размещения круглогодичного функционирования;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- 4,5 </w:t>
              <w:noBreakHyphen/>
              <w:t xml:space="preserve"> для средств размещения сезонного функционирова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анузел в номере (умывальник, унитаз, ванна или душ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не менее 50% номер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00% номер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Площадь санузла ,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  <w:lang w:val="fr-FR"/>
              </w:rPr>
              <w:t xml:space="preserve"> не менее:</w:t>
            </w:r>
            <w:r>
              <w:rPr>
                <w:sz w:val="20"/>
                <w:szCs w:val="20"/>
                <w:vertAlign w:val="superscript"/>
                <w:lang w:val="fr-FR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360"/>
              <w:ind w:left="72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3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5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4. Техническое оснащение</w:t>
            </w:r>
          </w:p>
        </w:tc>
      </w:tr>
      <w:tr>
        <w:trPr>
          <w:trHeight w:val="8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сигнализация, электронные замки или видеокамеры в коридора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6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Звукоизоляция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повышенная, обеспечивающая уровень шума менее 35 Д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5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Отопл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(в районах с жарким климатом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 для индивидуальной регулировки температу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5. Санитарные объекты общего пользования</w:t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30"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Туалеты: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360"/>
              <w:ind w:left="-77" w:right="330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общий туалет из расчета один на 20 человек, проживающих в номерах без туалета, но не менее двух на эт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360"/>
              <w:ind w:left="65" w:right="330"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вблизи общественных помещ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9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Оборудование туалетов: туалетные кабины, умывальник с зеркалом, электророзетка, туалетная бумага, мыло, махровые или бумажные полотенца (или электрополотенце), крючки для одежды, корзина для мусо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5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Ванная или душевая общего пользования из расчета одна на 20 человек, проживающих в номерах без ванны или душ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Оборудование ванных комнат/душевых: ванны, душевые кабины, туалетная кабина, умывальник с зеркалом и полкой для туалетных принадлежностей, крючки для одежды, корзина для мусо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6. Общественные помещения</w:t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Общественные помещения должны имет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мебель и другое оборудование, </w:t>
            </w:r>
          </w:p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оответствующее функциональному назначению помещ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Площадь холла не менее</w:t>
            </w:r>
            <w:r>
              <w:rPr>
                <w:sz w:val="20"/>
                <w:szCs w:val="20"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fr-FR"/>
              </w:rPr>
              <w:t>20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  <w:lang w:val="fr-FR"/>
              </w:rPr>
              <w:t xml:space="preserve"> плюс по 1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  <w:lang w:val="fr-FR"/>
              </w:rPr>
              <w:t xml:space="preserve"> из расчета на каждый номер, начиная с 21-го, максимальная площадь может не превышать 40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fr-FR"/>
              </w:rPr>
              <w:t>30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  <w:lang w:val="fr-FR"/>
              </w:rPr>
              <w:t xml:space="preserve"> плюс по 1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  <w:lang w:val="fr-FR"/>
              </w:rPr>
              <w:t xml:space="preserve"> из расчета на каждый номер, начиная с 21-го,  максимальная площадь может не превышать 80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fr-FR"/>
              </w:rPr>
              <w:t>30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  <w:lang w:val="fr-FR"/>
              </w:rPr>
              <w:t xml:space="preserve"> плюс по 1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  <w:lang w:val="fr-FR"/>
              </w:rPr>
              <w:t xml:space="preserve"> из расчета на каждый номер, начиная с 21-го, максимальная площадь может не превышать 120 м</w:t>
            </w:r>
            <w:r>
              <w:rPr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2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лужба приема и размещения с зоной для отдыха и ожид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лужба приема и размещения с зоной для отдыха и ожидания с соответствующей мебелью (кресла, диваны, стулья, журнальные столики), с газетами, журнал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1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360"/>
              <w:ind w:left="748" w:hanging="5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 подачей напитков и музыкальным вещание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Ковры, ковровое или иное напольное покрытие в зоне отдых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Декоративное озеленение, художественные композиции, музыкальное вещ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1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Индивидуальные сейфовые ячейки для хранения ценностей гост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Гардероб вблизи общественных помещ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7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Вешалки в холле и в общественных помещения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Помещение (часть помещения) для просмотра телепереда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Бизнес-центр (электронные средства связи, копировальная техника, помещения для переговоров, компьютеры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портивно-оздоровительный центр с тренажерным зал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Плавательный бассейн или сауна с мини-бассейн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1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Ковровое покрытие (ковры) в коридора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и торговые кио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7. Помещение для предоставление услуг питания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Ресторан или другие типы предприятий пит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Рестора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несколько за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8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банкетный зал (залы), возможен трансформируемый в конференц-за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ночной клуб (бар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Кафе/ба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03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8. Услуги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лужба приема - круглосуточный прие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(В  домах отдыха, пансионатах и аналогичных средствах размещения  допускается наличие службы приема, с которой можно связаться круглосуточно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Для средств размещения с оказанием оздоровительных услуг допускается замена ночных дежурных медработниками, оказывающими неотложную медицинскую помощ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2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учение корреспонденции гостя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8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лужба поиска проживающ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2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Поднос багажа (из машины в номер и из номера в машину) круглосуточн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обязатель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5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по просьб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Утренняя побудка (по просьб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Ежедневная уборка номера горничной, включая заправку посте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Вечерняя подготовка номе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мена постельного белья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360"/>
              <w:ind w:left="720" w:hanging="720"/>
              <w:jc w:val="both"/>
              <w:rPr/>
            </w:pPr>
            <w:r>
              <w:rPr>
                <w:sz w:val="20"/>
                <w:szCs w:val="20"/>
                <w:lang w:val="fr-FR"/>
              </w:rPr>
              <w:t>один раз в три дн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ind w:left="720" w:hanging="720"/>
              <w:jc w:val="both"/>
              <w:rPr/>
            </w:pPr>
            <w:r>
              <w:rPr>
                <w:sz w:val="20"/>
                <w:szCs w:val="20"/>
                <w:lang w:val="fr-FR"/>
              </w:rPr>
              <w:t>ежеднев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2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мена полотенец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один раз в три дн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ежеднев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6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Стирка и глажени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исполнение в течение сут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6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экспресс-обслужив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6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Глажени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исполнение в течение 1 ч</w:t>
            </w:r>
            <w:r>
              <w:rPr>
                <w:sz w:val="20"/>
                <w:szCs w:val="20"/>
              </w:rPr>
              <w:t xml:space="preserve">ас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предоставление утюга, гладильной дос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Химчистка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исполнение в течение сут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экспресс-обслужи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лкий ремонт одеж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Автомат для чистки обув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товые и телеграфные услуг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Отправление и доставка корреспонденции, телексов/телефакс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9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Хранение ценностей в сейфе администр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7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ранение багаж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2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мен валюты или прием платежей по кредитным карта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стреч и проводов (в аэропорту, на вокзале и т.д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6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зов такс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енда (прокат) автомашин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Бронирование и/или продажа билетов на различные виды транспор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Бронирование и/или продажа билетов в театры, на спортивные, зрелищные мероприят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5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Туристские услуги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туристская информ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экскурсии, гиды-переводчи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ие услуги: </w:t>
            </w:r>
          </w:p>
          <w:p>
            <w:pPr>
              <w:pStyle w:val="3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зов скорой помощи, пользование аптечко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9. Услуги питания</w:t>
            </w:r>
          </w:p>
        </w:tc>
      </w:tr>
      <w:tr>
        <w:trPr>
          <w:trHeight w:val="10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fr-FR"/>
              </w:rPr>
              <w:t>Обслуживани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возможность выбора любого из вариантов предоставляемого питания (завтрак, двухразовое, трехразовое питан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9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предоставление завтрака (7.00-10.00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9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круглосуточное предоставление услуг пит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9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Обслуживание в номер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/>
            </w:pPr>
            <w:r>
              <w:rPr>
                <w:sz w:val="20"/>
                <w:szCs w:val="20"/>
                <w:lang w:val="fr-FR"/>
              </w:rPr>
              <w:t>в часы завтрак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круглосуточн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304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77" w:leader="none"/>
              </w:tabs>
              <w:spacing w:lineRule="auto" w:line="360"/>
              <w:ind w:left="-77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меню завтрака в номе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9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10. Требования к персоналу и его подготовке</w:t>
            </w:r>
          </w:p>
        </w:tc>
      </w:tr>
      <w:tr>
        <w:trPr>
          <w:trHeight w:val="11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Письменные стандарты для персонала, фиксирующие функциональные обязанности и установленные правила рабо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Квалификация: руководители и персонал должны соответствовать квалификационным требованиям (профессиональным стандартам) к основным должностям работников туристской индустрии – сектор «Гостиницы»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140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Внешний вид персонала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Форменная одежда, служебные знач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3. Классификация гостиниц в РФ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до 1994 года классификация гостиниц осуществлялась в соответствии с «Положением об отнесении гостиниц к разрядам и номеров в гостиницах к категориям». Данное «Положение» распространялось на все гостиницы и мотели, независимо от их ведомственной подчиненности, и предполагало подразделение гостиниц на семь разрядов: «Люкс», «Высший А», «Высший Б», 1, 2, 3, 4; мотелей – на пять разрядов: «Высший А», «Высший Б», 1, 2, 3. Для номеров предусматривалось пять категорий: высшая, 1, 2, 3,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4 году В РФ были разработаны «Положение о критериях классификации гостиниц», «Критерии классификационных требований к гостиницам (мотелям) Российской Федерации», а также принят ГОСТ Р 50645-94 «Туристско-экскурсионное обслуживание. Классификация гостиниц», согласно которому все гостиницы подразделяются на пять категорий с присвоением от 1-ой до 5-ти звезд, мотели – на четыре категории – с присвоением от 1-ой до 4-х звез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требования к гостиницам (мотелям) различных категорий: здание и прилегающая к нему территория; техническое оборудование; номерной фонд; техническое оснащение; оснащение мебелью и инвентарем; инвентарь и предметы санитарно-гигиенического оснащения номера; санитарные объекты общего пользования; общественные помещения; помещения для предоставления услуг питания; различные услуги и услуги питания; требования к персоналу и его подгот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ам собственности и организации управления гостиничные предприятия Российской Федерации подразделяют на следующие классификационные группы: муниципальные предприятия, являющиеся собственностью города; акционерные общества; совместные предприятия с участием иностранного капитала; ведомственные гостиницы; частные гостиниц; гостиницы, принадлежащие общественным организ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азличные классификации, обслуживание во всем мире должно соответствовать заявленной категории (Приложение 4). Журналисты периодического издания в Интернете раскрывают обслуживание по звездам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звездный отель. Туристические фирмы почти не предлагают такие гостиницы для размещения, в основном, останавливаются в них самостоятельные путешественники. Расположены такие гостиницы обычно на окраине, или рядом с центром, но в неприглядном месте. Как правило, это очень маленький отель, на 6-10 номеров, который обслуживает одна семья. Питание здесь не предполагается, вход после часа ночи запрещен. В маленьком номере - две кровати, тумбочка и ст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звездный отель. У таких гостиниц - удобств больше. Турфирмы предлагают размещение в таких отелях чаще всего на экскурсионных маршрутах, когда туристу нужны только постель и завтрак. Обстановка в номере - кровать, стол, стул, возможно, раковина. Иногда уровень двух звезд подразумевает наличие удобств в виде душа и телевизор, за пульт, от которого придется заплатить. Ограничений на вход в ночное время нет. Завтрак обычно при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звездный отель. Отели, близкие по стандартам к трехзвездной категории - оптимальный выбор для большинства постоянно путешествующих. Это самая распространенная во всем мире разновидность отелей. В номере такой гостиницы должны быть все удобства: телефон, телевизор, возможно, мини-бар. Номера бывают одноместные и двухместные как с одной большой кроватью, так и с раздельными. Есть трехместные номера для родителей с ребенком: обычно это двухместный номер с дополнительной кроватью или с раскладывающимся диваном. Сервис гостиниц различных стран мира может значительно отличаться друг от друга. Например, в Европе в отеле три звезды – меньше услуг, чем в греческих трехзвездных отелях. У них существуют определенные закономерности: обычно, чем выше комфорт и чем больше предоставляемых дополнительных услуг, тем дальше от центра располагается гостин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хзвездный отель. Это отели с высоким уровнем сервиса, рассчитанные на людей, чьи заработки по европейским стандартам средние и выше среднего. Четырехзвездную гостиницу отличает повышенный уровень комфортности и удачное месторасположение, она может располагаться в центре города или на первой линии пляжа. Обязательно должна быть охраняемая автостоянка. У больших отелей есть свои такси и микроавтобусы. Эта категория предполагают множество дополнительных бесплатных услуг, возможность пользоваться тренажерными залами, кортами и бассейнами и различными отельными шоу, например, дискотеками. В четырехзвездном отеле номер меблирован как обычная жилая комната, со стандартной бытовой техникой. Цветной телевизор с дистанционным управлением, холодильник, мини-бар, кондиционер, охранная система, мини-сейф, обязательно телефон с выходом на межгород. В некоторых отелях предоставляют термопресс для глажения, и есть система дистанционного управления светом. В таких отелях можно заказать как стандартный одноместный или двухместный номер, так и номера с улучшенной планировкой, которая предполагает не только спальню, но и гостиную или кух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извездный отель - это город со всей необходимой для жизни инфраструктурой. В отелях есть несколько ресторанов (с европейской и национальной кухней), баров, ночной клуб и магазины. А также парикмахерские и прачечные, фитнес и бизнес центры, бассейны и косметические кабинеты. Номера в них бывают самые разные: от одноместных с одной кроватью до многокомнатных апартаментов. Самый скромный номер в пятизвездной гостинице - одноместный с одной двуспальной кроватью. Далее следуют двухместные, они бывают двух разновидностей: с двумя кроватями или с одной большой. Выше по рангу стоит двухместный номер, который может быть и двухэтажный, обычно со спальней или спальнями наверху. Есть двухъярусные номера, включающие в себя 2-3 спальни, пару гостиных и кабинетов и комнаты для прислуги или охраны. Это уже королевские. Для деловых людей в некоторых пятизвездных отелях есть бизнес номера - с многоканальной телефонной связью, компьютером, факсом и комнатой для переговоров. В любом номере пятизвездного отеля должен быть полный набор необходимых косметических средств в ванной, тапочки перед кроватью, мини-бар, телефон, цветной телевизор, кондиционер и другие предметы роскоши, облегчающие б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сколько «звезд» имеет тот или иной отель, гостиница, он предоставляет гостям как основные, так и дополнительные услуги, которые так или иначе также определяют его «звездн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1"/>
          <w:numId w:val="9"/>
        </w:numPr>
        <w:spacing w:lineRule="auto" w:line="360"/>
        <w:ind w:left="360" w:firstLine="3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системы классификации гостиниц в России</w:t>
      </w:r>
    </w:p>
    <w:p>
      <w:pPr>
        <w:pStyle w:val="Normal"/>
        <w:spacing w:lineRule="auto" w:line="360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ому другому предприятию, гостинице приходится заботиться о повышении эффективности своей дея</w:t>
        <w:softHyphen/>
        <w:t>тельности. Чтобы удержаться на плаву и увеличить приток клиен</w:t>
        <w:softHyphen/>
        <w:t>тов в условиях рыночной экономики, необходимо повышать качество обслуживания и постоянно расширять перечень услуг. Только тогда гостиница сможет добиться присвоения ей более высокой категории по итогам сертификации или пройти между</w:t>
        <w:softHyphen/>
        <w:t>народную аттест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ормативным документом, на основании которого осуществляется классификация российских гостиниц, является приказ Министерства экономического развития и тор</w:t>
        <w:softHyphen/>
        <w:t>говли РФ от 21 июня 2003 г. № 197 «Об утверждении Положения о государственной системе классификации гостиниц и других средств размеще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овая система классификации гостиниц и других средств размещения (три из четырех ранее действовавших систем серти</w:t>
        <w:softHyphen/>
        <w:t>фикации гостиниц прекратили свое существование в связи с отме</w:t>
        <w:softHyphen/>
        <w:t>ной ГОСТ Р50645-94 летом 2003 г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ами создания новой системы классификации стали обилие систем сертификации гостиниц и, следовательно, раз</w:t>
        <w:softHyphen/>
        <w:t>нообразие органов сертификации. Часто складывалась ситуация, когда гостиницы одинаковой категории (звездности) существен</w:t>
        <w:softHyphen/>
        <w:t>но различались по уровню комфорта и набору предоставляемых услуг. Обманутым в результате оставался потребит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государственной системе классификации гостиниц и других средств размещения устанавливают организацион</w:t>
        <w:softHyphen/>
        <w:t>ную структуру системы классификации и ее участников, порядок проведения работ по классификации, формы документов, уста</w:t>
        <w:softHyphen/>
        <w:t>новленных для аттестации, порядок рассмотрения апелляций, определяют перечень средств размещения, а также минимальные требования к средствам размещения различных категорий, вклю</w:t>
        <w:softHyphen/>
        <w:t>чая здания, территории, техническое оборудование, номерной фонд, техническое оснащение, санитарные объекты общего поль</w:t>
        <w:softHyphen/>
        <w:t>зования, общественные помещения, помещения для предоставле</w:t>
        <w:softHyphen/>
        <w:t>ния услуг питания. Особое внимание уделено требованиям к услу</w:t>
        <w:softHyphen/>
        <w:t>гам, предоставляемым в гостинице, услугам питания, а также тре</w:t>
        <w:softHyphen/>
        <w:t>бованиям к персона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лассификации гостиниц учитывает неоднородность гостиничных объектов и предлагает щадящий режим аттестации для некоторых из них, допуская уменьшение общего количества баллов на 10 % и вводя категорию «без звезд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сновными целями, </w:t>
      </w:r>
      <w:r>
        <w:rPr>
          <w:sz w:val="28"/>
          <w:szCs w:val="28"/>
        </w:rPr>
        <w:t>стоящими перед государственной системой классификации гостиниц и других средств размещения, являются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качества обслуживания в средствах размещения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онизация критериев классификации средств размещения в Российской Федерации с Рекомендациями Всемирной туристской организации (ВТО) и с учетом существующей зарубежной практики;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редств размещения в зависимости от ассорти</w:t>
        <w:softHyphen/>
        <w:t>мента и качества предоставляемых услуг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потребителю в компетентном выборе услуг средства размещения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требителя достоверной информацией о том, что категория средства размещения подтверждена результатами клас</w:t>
        <w:softHyphen/>
        <w:t>сификации и соответствует категории, установленной в норма</w:t>
        <w:softHyphen/>
        <w:t>тивных документах, принятых в системе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гостиниц и других средств размещения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въездного и внутреннего туризма за счет укрепления доверия российских и иностранных потребителей к результатам классификации средств размещения и, конечно, уве</w:t>
        <w:softHyphen/>
        <w:t>личению доходной части бюджета стр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вшаяся ранее процедура экспертной оценки по старым системам сертификации предусматривала оценку ряда номеров, а не всего номерного Фонда, что часто абсолютно не соответствовало качеству номеров этого номерного фонда. Новая система - Госу</w:t>
        <w:softHyphen/>
        <w:t>дарственная система классификации гостиниц и других средств размещения - предусматривает экспертную оценку не просто сред</w:t>
        <w:softHyphen/>
        <w:t>ства размещения в целом, но оценку 100 % номеров, присваивая ка</w:t>
        <w:softHyphen/>
        <w:t>тегорию всему средству размещения по наихудшему номе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процедура классификации включает в себя два этап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е р в ы й   э т а п - проведение оценки соответствия сре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требованиям, содержащимся в системе классифика</w:t>
        <w:softHyphen/>
        <w:t>ции для средства размещения в целом (необходимым для присвое</w:t>
        <w:softHyphen/>
        <w:t>ния номерам категорий от «без звезд» до «5 звезд»), а также соот</w:t>
        <w:softHyphen/>
        <w:t>ветствия номеров средства размещения требованиям, необходи</w:t>
        <w:softHyphen/>
        <w:t>мым для присвоения номерам одной из категорий («сюит», «апартамент», «студия», «люкс» и с первой по пятую категории).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классификации принята балловая система оценки. Если по старому документу оценивалось только количество (один унитаз, одна ванна, одна кровать и т.д., и не важно, что все разбитое и старое), то при новой системе оценивается и качество. Категория определяется по совокупности баллов. Так, чтобы соответствовать категории «пять звезд», надо набрать 120 баллов, для категории «че</w:t>
        <w:softHyphen/>
        <w:t xml:space="preserve">тыре звезды» - 1 00 баллов, 1L1Я категории «три звезды» - 80 баллов, «две звезды» - 50 баллов, «одна звезда» - 20 баллов, «без звезд» </w:t>
        <w:softHyphen/>
        <w:t>17 баллов. Это минимальные требования. Если не хватает баллов, например, по количеству номеров, то можно набрать баллы за параметры качества, стандарты персонала. Сумма баллов показывает, какую категорию следует присвоить гостинице.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оизводится экспертной комиссией единого органа по классификации, организующего работу экспертов на террито</w:t>
        <w:softHyphen/>
        <w:t>рии всей страны по единой методике. Комиссия составляет прото</w:t>
        <w:softHyphen/>
        <w:t>колы и акт и передает в центральный орган системы для представ</w:t>
        <w:softHyphen/>
        <w:t>ления аттестационной комиссии.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 о р о й  э т а п связан с работой аттестационной комиссии, со</w:t>
        <w:softHyphen/>
        <w:t>зданной руководящим органом системы, которая созывается не реже 1 раза в два месяца.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им органом системы является федеральный орган исполнительной власти в сфере туризма - юридическое лицо, об</w:t>
        <w:softHyphen/>
        <w:t>разовавшее систему.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формируется из: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аттестационной комиссии, назначаемого руководящим органом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федерального органа исполнительной власти в сфере туризма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центрального органа системы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органа по классификации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предприятий туристской индустрии и общественных организаций.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аттестационной комиссии могут принимать учас</w:t>
        <w:softHyphen/>
        <w:t>тие представители органов исполнительной власти в сфере туризма субъектов Российской Федерации. После рассмотрения представ</w:t>
        <w:softHyphen/>
        <w:t>ленных документов комиссия открытым голосованием присваивает (или отказывает в присвоении) средству размещения запрашивае</w:t>
        <w:softHyphen/>
        <w:t>мую категорию. В результате средство размещения получает серти</w:t>
        <w:softHyphen/>
        <w:t>фикат категории, подписанный председателем аттестационной ко</w:t>
        <w:softHyphen/>
        <w:t>миссии, и «знак соответствия» - металлическую табличку, на кото</w:t>
        <w:softHyphen/>
        <w:t>рой указаны количество звезд и то, кем эта категория присвое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лассификации добровольная система и статус государственной получила, поскольку государство в лице федерально</w:t>
        <w:softHyphen/>
        <w:t>го органа исполнительной власти в сфере туризма выступает гарантом того, что средство размещения действительно соответству</w:t>
        <w:softHyphen/>
        <w:t>ет всем требованиям, предъявляемым к средствам размещения данной катег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сокой категории средства размещения, подтвержденная государственной системой, повышает конкурен</w:t>
        <w:softHyphen/>
        <w:t>тоспособность гостиничного предприятия, а следовательно, ведет к увеличению его загрузки и до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о всех предприятиях, получивших категорию в соответствии с требованиями государственной системы, публику</w:t>
        <w:softHyphen/>
        <w:t>ются на официальном сайте органа федеральной исполнительной власти в сфере туризма, а также в каталогах и прочих публикациях, распространяемых на выставках в России и за рубеж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истема классификации гостиниц предусматривает инспекционный контроль классифицированных средств размещения в течение всего срока действия сертификата. Время проведения проверок устанавливается аттестационной комиссией при принятии решения о выдаче сертификата. Если при про веде</w:t>
        <w:softHyphen/>
        <w:t>нии проверки выявлены значительные нарушения в работе гостиницы, в технологии оказания услуг и пр., то аттестационная ко</w:t>
        <w:softHyphen/>
        <w:t>миссия может принять решение о приостановлении или отмене действия сертификата категории.</w:t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действия сертификата категории повторная классификация проводится в аналогичном поряд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система классификации гостиниц является важным шагом на пути улучшения качества обслуживания в российских гостиницах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 июля 2005 г. подписано Распоряжение Правительства Российской Федерации, касающееся введения в действие системы классификации гостиниц и других средств размещения. Впервые нормативный документ, касающийся гостиниц и других средств размещения, получил одобрение Правительства. Все ранее действовавшие системы оценки соответствия гостиниц и других средств размещения в лучшем случае были зарегистрированы Госстандартом, а в последнее время в соответствии с Законом о техническом регулировании могли и не получать никакой регистрации. </w:t>
      </w:r>
    </w:p>
    <w:p>
      <w:pPr>
        <w:pStyle w:val="33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той связи в регионах стали возникать свои «местные» системы, в соответствии с которыми «звезды» средств размещения, расположенных в разных регионах, значительно отличались друг от друга. В результате дом отдыха, расположенный, например, в Краснодарском крае, заявляющий о себе как о средстве размещения категории «3 звезды» по оснащению и набору услуг значительно отличался от дома отдыха категории «3 звезды», расположенного, например, в Башкортостане, или в Сибири. Потребитель же при выборе места отдыха не знал, что имел в виду данный «дом отдыха», когда заявлял о своем «трехзвездочном статусе», по каким критериям проводилась оценка соответствия данного средства разме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оих основных положениях данная система не противоречит Положению, утвержденному Минэкономразвития России. В новой системе классификации требования, предъявляемые к гостиницам и другим средствам размещения, получили свое дальнейшее развитие и уточнение с учетом опыта, накопленного за время действия предыдущей системы. В частности, уточнены требования, предъявляемые к средствам размещения с номерным фондом до 50 номеров, поскольку «малые» гостиницы и другие средства размещения небольшой вместимости не в состоянии обеспечить предоставление широкого спектра услуг, а также требования, предъявляемые к молодежным гостиницам. Отдельно разработаны требования и критерии балльной оценки для домов отдыха, пансионатов и средств размещения с оказанием услуг оздоровительного характера. Эта работа проводилась в соответствии с пожеланиями, высказанными руководством домов отдыха, пансионатов и прочих средств размещения, расположенных в курортной местности.    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numPr>
          <w:ilvl w:val="0"/>
          <w:numId w:val="50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Лапина А.Ю. Организации и технологии гостиничного обслуживания – М.: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 xml:space="preserve"> 2002г.</w:t>
      </w:r>
    </w:p>
    <w:p>
      <w:pPr>
        <w:pStyle w:val="Style24"/>
        <w:numPr>
          <w:ilvl w:val="0"/>
          <w:numId w:val="50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окина А.В. Организация обслуживания в гостиницах и туринских комплексах – М.: Инфра-М 2006г.</w:t>
      </w:r>
    </w:p>
    <w:p>
      <w:pPr>
        <w:pStyle w:val="Style24"/>
        <w:numPr>
          <w:ilvl w:val="0"/>
          <w:numId w:val="50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рин И.В. Энциклопедия туризма – М.: Финансы и статистика 2004г.</w:t>
      </w:r>
    </w:p>
    <w:p>
      <w:pPr>
        <w:pStyle w:val="Style24"/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748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74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08"/>
        </w:tabs>
        <w:ind w:left="748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360" w:after="240"/>
      <w:jc w:val="center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  <w:b/>
    </w:rPr>
  </w:style>
  <w:style w:type="character" w:styleId="WW8Num74z2">
    <w:name w:val="WW8Num74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LineNumbering">
    <w:name w:val="Lin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rFonts w:ascii="Verdana" w:hAnsi="Verdana" w:cs="Verdana"/>
      <w:color w:val="494546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3"/>
    <w:basedOn w:val="Normal"/>
    <w:qFormat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03:00Z</dcterms:created>
  <dc:creator>Лена</dc:creator>
  <dc:description/>
  <cp:keywords/>
  <dc:language>en-US</dc:language>
  <cp:lastModifiedBy>SYSTEM</cp:lastModifiedBy>
  <dcterms:modified xsi:type="dcterms:W3CDTF">2011-09-22T03:03:00Z</dcterms:modified>
  <cp:revision>2</cp:revision>
  <dc:subject/>
  <dc:title/>
</cp:coreProperties>
</file>