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МЕТОДЫ ТРЕНИРОВКИ ПЛОВЦ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В процессе тренировки пловцов применяются следующие основные методы: равномерный, переменный, интервальный, повторный и соревновательный (контрольный). Они отличаются друг от друга по длине дистанций, интенсивности плавания, количеству проплываемых дистанций и по характеру отдыха. При изменении перечисленных параметров нагрузки тренировка может приобрести преимущественную направленность на воспитание скорости, общей выносливости или специальной выносливости. Так, проплывание серии отрезков 8X25 м в полную силу с отдыхом почти до полного восстановления направлено на воспитание скорости, равномерное проплывание дистанции 1500 — 3000 м с небольшой скоростью — на воспитание общей выносливости, а проплывание 6x200 м с интенсивностью 85—90% от максимальной скорости с отдыхом 1,5—2 мин — на воспитание специальной выносливости, необходимой для плавания на средние дистанции (200—400 м) и 800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V.3.I. Равномерный метод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Равномерный метод тренировки предусматривает плавание на дистанциях от 400 до 1500 и более метров с относительно равномерной скоростью прохождения их частей. Такое плавание содействует гармоничной сонастроенности в работе всех систем организма и приучает пловца к более экономной работе в воде. Оно также приучает ритмично чередовать напряжение и расслабление работающих мышц. Пульс пловца обычно доходит до 20—25 ударов за 10 с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Длина проплываемых дистанций зависит от подготовленности пловца. Например, спортсмены III — II разрядов проплывают до 800—1500 м, а пловцы высших разрядов — больш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V.3.2. Переменный метод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еременный метод тренировки заключается в чередовании нагрузок разной интенсивности. Проплыв отрезок (например, 50 м) с повышенной скоростью, спортсмен продолжает плыть со значительно меньшей скоростью. Проплыв спокойно определенное количество метров, начинает снова плыть энергично, затем плыть спокойно и т. д. Соотношение длины отрезков, проплываемых с повышенной скоростью и спокойно, зависит от подготовленности пловца. При средней скорости на отрезках, проплываемых с повышенной интенсивностью, этот метод содействует воспитанию общей выносливости, а при более быстром плавании — повышению специальной выносливос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VJ.3. Интервальный метод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тервальный метод тренировки состоит в проплывании серий )трезков заданной длины с определенной интенсивностью и интервалом отдыха между ними. Отдых подбирается так, чтобы обеспечить не полное, а частичное восстановление пульса. При этом стимул для совершенствования сердечно-сосудистой системы создается и во время отдыха, когда объем крови, выталкиваемой сердцем за одно сокращение, достигает высшего уровн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интервальной тренировке пловцов различаются две направленности—развитие общей выносливости и развитие специальной выносливос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тервальная тренировка, направленная на развитие общей выносливости, характеризуется следующим: длина проплываемых отрезков и дистанций — 50, 100 или 200 м; интенсивность «порций работы» — частота пульса 26—30 ударов за 10 с; продолжительность отдыха — от 5 до 45 с; повторение проплываемых дистанций у пловцов II спортивного разряда — 4—10 раз, у пловцов высокой квалификации — больш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тервальная тренировка, направленная на развитие специальной выносливости, характеризуется повышенной интенсивностью плавания, что придает ей анаэробный характер. Это обычно достигается увеличением скорости при сохранении продолжительности пауз отдыха. Количество проплываемых дистанций подбирается с учетом их длины, подготовленности спортсменов и ■ интенсивности пла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V.3.4. Повторный метод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овторный метод тренировки заключается в повторении проплываемых дистанций 25, 50, 100, 200, 400 или 800 м с высокой интенсивностью (90—100%). Паузы отдыха должны обеспечивать хорошее восстановление и иногда доходят до 10 и более минут. Количество повторений подбирается с учетом длины дистанции и подготовленности спортсмена. Этот метод позволяет спортсмену в течение одной тренировки выполнить большой объем работы с предельной и околопредельной скоростью. Для подготовки пловцов III—II разрядов к соревнованиям в плавании на 100 м тренировка обычно включает повторное плавание 6X25 м или 3X50 м с доступной для пловца интенсивностью и достаточно большими интервалами отдых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V.3.5. Соревновательный (контрольный) метод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Соревновательный, или контрольный, метод тренировки — это прохождение основных дистанций в полную силу на соревнованиях или в условиях близких к ним (в группе под стартовую команду, с партнером). Этот метод обычно применяется перед соревнованием для проверки подготовленности спортсмена и для совершенствования прохождения дистанции (старт, поворот, равномерность прохождения, техника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процессе тренировок пловцов все перечисленные методы тренировки применяются как раздельно, так и в различных комбинациях. При проведении тренировок с целью подготовки к сдаче норм комплекса ГТО наиболее широкое применение получил наиболее простой — повторный метод тренир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V.4. УПРАВЛЕНИЕ СПОРТИВНОЙ ТРЕНИРОВКОЙ ПЛОВЦ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Управление спортивной тренировкой включает планирование, контроль за тренировкой и внесение в нее необходимых корректив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V.4.I. Планирование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практике спортивного плавания различаются планирование многолетней тренировки, четырехлетнее планирование, планирование годичного цикла и текущее планировани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ланирование многолетней тренировки базируется на закономерностях возрастной динамики спортивных результатов пловцов и динамики их тренировочных нагрузок. Основой планирования многолетней тренировки является единая программа для ДЮСШ, специализированных детско-юношеских спортивных школ олимпийского резерва (СДЮШОР) и школ высшего спортивного мастерства (ШВ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В программе учебный материал излагается по следующим группам: начальной подготовки, учебно-тренировочным и спортивного совершенствования. Это придает единое направление учебно-тренировочному процессу. Продолжительность всего тренировочного процесса — от новичка до мастера спорта — составляет примерно 5—6 ле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Динамика годовых тренировочных нагрузок (км) в процессе многолетной тренировки характеризуется постепенным ростом общего объема и объема интенсивного плав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Четырехлетнее планирование осуществляется исходя из календаря спортивных мероприятий. На его основе определяют периодизацию, динамику нагрузок и динамику состояния спортивной формы. В плане выделяются разделы: 1. Общая для спортсмена или команды цель. 2. Цикличность подготовки. 3. Календарь основных соревнований и периодизация. 4. Задачи и направленность тренировок по годам. 5. Педагогический контроль и контрольные нормативы. 6. Динамика основных показателей тренировочного процесса (количество дней тренировки и отдыха, количество часов тренировки, соотношение объема и интенсивности нагрузок). 7. Врачебны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Спортивные результаты планируются исходя из закономерностей динамики их роста у хороших пловцов. Способные к плаванию ученики обычно показывают через год после начала тренировки результат III разряда, через 2 года — результат II разряда и черазряда, дальнейшее планирование результатов проводится исходя из конкретных условий тренировок и состояния спортсмен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Планирование годичного цикла проводится на основании многолетнего плана с учетом опыта прошлого года. В плане фиксируются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Краткая характеристика спортсмена или групп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2. Цель и основные задачи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3. Контрольные нормативы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4. Календарь спортивных мероприятий и периодизация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5. Распределение тренировочных нагрузок по объему и интенсивнос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6. Педагогический и врачебный контроль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Распределение тренировочных нагрузок обычно выполняется в виде плана-графика. По горизонтали откладываются месяцы и недели, а по вертикали — общие объемы и объемы интенсивного плавания. График нагрузок дополняется краткой объяснительной записко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екущее планирование (месячное, недельное, отдельной тренировки) детализирует план годовой подготовки. Фиксируются основное содержание тренировок, их направленность (например, на развитие общей выносливости, специальной выносливости или скорости), общий объем тренировки и интенсивность нагрузки («малая», «средняя» или в процентах от максимальной скорости), планируемые результат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Месячные и недельные циклы по характеру тренировочных нагрузок волнообразные и приобретают различную направленность в зависимости от решаемых задач. В связи с этим различают втягивающие, развивающие, контрольные, стабилизирующие и предсоревновательные цикл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остроение недельных микроциклов тренировки проводится с учетом их направленности и степени тренированности пловцов. Продолжительность микроцикла обычно составляет 7 дней, что хорошо совмещается с привычным для человека ритмом жизнедеятельнос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Микроцикл состоит из отдельных тренировок, суммарный эффект которых обеспечивает намеченную направленность и повышение спортивной работоспособности. При этом каждая тренировка также характеризуется преимущественной направленностью. Например, тренировка может быть направлена на повышение: скорости, общей выносливости, специальной выносливости на избранной дистанции, тактического мастерства, силы и выносливости мышц, участвующих в работе при выполнении гребк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ренировочное занятие в воде состоит из трех частей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одготовительной, в которой проводятся комплексное плавание, плавание в спокойном темпе, упражнения на совершенствование техники плавания, выполняемые с целью разминки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сновной части тренировки, в которой применяются упражнения с направленностью, характерной для тренировки в целом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заключительной части тренировки, в которой проводится плавание в спокойном темпе с целью создания благоприятных условий для вос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При распределении нагрузок по дням недели учитывается, что обычно микроцикл начинается с небольших и средних нагрузок, а максимальные нагрузки в недельном цикле не более одной-двух должны чередоваться с малыми и средними. Кроме того, максимальные нагрузки не должны быть одновременно максимальными по объему и интенсив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V.4.2. Контроль за трениров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Контроль за тренировкой состоит из контроля за переносиостью тренировочных нагрузок, за состоянием здоровья пловца, ровнем развития физических качеств и спортивных результатов за овладением спортивно-техническим мастерством. Переносимость нагрузок на тренировках определяется прежде всего наблюдениями за внешними признаками усталости. Сильная усталость пловца проявляется в покраснении лица или необычной бледности, в вялости выполнения движени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Состояние здоровья контролируется по следующим признакам: желание тренироваться, переносимость нагрузок на тренировках, состояние сна, аппетит и вес спортсмена, данные медицинских наблюдени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Контроль за уровнем физических качеств и спортивных результатов осуществляется по результатам тестов, направленных на выявление уровня развития силы, выносливости, и по постепенному, хотя и волнообразному, изменению спортивных результатов от соревнования к соревнованию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ценка спортивно-технического мастерства производится на всех этапах тренировки. В процессе тренировки пловцов до II спортивного разряда контроль за техникой плавания обычно проводится визуально. При этом особое внимание обращается на положение тела в воде (устойчивое ли, хорошо обтекаемое), эффективность гребков, дыхание (свободное ли, ритмичное) и на ритмичность движени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Для контроля за техникой плавания квалифицированных спортсменов применяются помимо визуальных методов динамометрия тяговых усилий, киносъемка, видеозапись и др. С помощью этих методов получают объективные данные для анализа движений пловца и выявляют недостатки в технике пла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Хорошо зарекомендовал себя тест оценки техники плавания по коэффициенту использования силовых возможностей (КИСВ). Он выражает соотношение (в%) величины силы тяги в воде (FB) и силы тяги, проявляемой пловцом на суше (Fc): 100%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КИСВ =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еличина КИСВ характеризует эффективность использования силы пловца и у спортсменов высокого класса находится в пределах 55—6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Пловцы с относительно высоким показателем КИСВ хорошо используют свои силовые возможности и могут в дальнейшем повышать спортивные результаты за счет улучшения силовых качеств. Пловцы с низким КИСВ имеют недостатки в технике движений, и им необходимо работать над улучшением согласования движений и повышением качества гребк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ормальное проведение тренировочного процесса в целом характеризуется отличным самочувствием пловцов, желанием тренироваться, повышением работоспособности, проявляемой в росте спортивных результат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жной составной частью контроля за тренировкой являются учет и анализ проделанной работы. Учет .тренировки осуществляется в дневниках спортсменов и тренеров, где фиксируются данные, необходимые для контроля за тренировочным процессом. Спортсмен записывает в дневник сведения о выполнении всех упражнений, показатели пульсометрии, ЖЕЛ, веса тела, замечания врача при осмотрах, сведения о самочувствии, сне, аппетите, результаты тестирования, спортивные результаты на соревнованиях, замечания тренера и др. В дневнике тренера фиксируются более обобщенные данные: выполнение плана тренировки, спортивные результаты, основные недостатки в овладении спортивнотехничес¬ким мастерством и предложения для их устра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V.4.3. Внесение коррективов в трениров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процессе контроля за тренировкой тренер получает различную информацию о спортсменах: о выполненных нагрузках и их переносимости, о степени усталости, самочувствии, о спортивных результатах на тренировках и соревнованиях, о данных тестирования и др. Вся эта информация анализируется тренером, что помогает внести нужные коррективы в тренировочный процесс, позволяющие повысить качество и эффективность тренировок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апример, при выявлении недостаточного восстановления организма спортсмена можно временно снизить нагрузку, а при отличных показателях состояния организма повысить ее; при недостаточных тяговых усилиях рекомендуется дополнить тренировки на суше и в воде упражнениями, направленными на воспитание силы мышц, работающих при выполнении гребков; при недостаточной абсолютной скорости или выносливости целесообразно провести несколько тренировок с направленностью на повышение отстающих качеств и т. 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02:00Z</dcterms:created>
  <dc:creator>kurs1</dc:creator>
  <dc:description/>
  <cp:keywords/>
  <dc:language>en-US</dc:language>
  <cp:lastModifiedBy>SYSTEM</cp:lastModifiedBy>
  <dcterms:modified xsi:type="dcterms:W3CDTF">2011-09-22T03:02:00Z</dcterms:modified>
  <cp:revision>2</cp:revision>
  <dc:subject/>
  <dc:title/>
</cp:coreProperties>
</file>