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уризм – феномен XX ве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уризм – это крупный сектор экономики. Все развитые государства мира уже давно заинтересованы в его развитии. В мировой экономике туризм вышел на лидирующие позиции, конкурируя лишь с добычей неф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урное развитие во всем мире электронно-вычислительной техники и внедрение автоматизации в туризм делают его также сферой международных информационных технологий и процес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лика роль международных, региональных и национальных туристских организаций, которые вносят вклад в развитие мирового туризма и проводят протекционистскую политику в рамках отдельных стран и реги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ольшое влияние с социальной точки зрения оказывает туризм и на регионы: благодаря развитию туризма появляются сотни тысяч рабочих мест, развиваются коммуникационные системы, повышается культура и грамотность местного населения и т.п. А в ряде регионов, удаленных от промышленных и культурных центров, только он один и может выполнять эти фун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 современного состояния туризма во многих странах позволяет понять, что развитие туризма должно сопровождаться усилиями в содействии программам внутреннего, национального, туризма. В рамках каждой страны внутренний туризм благодаря перераспределению национального дохода способствует стабильному положению национальной экономики, более глубокому осознанию общности интересов и развитию видов деятельности, благоприятных для экономики страны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циональная и международная туристская деятельность является неотъемлемой составляющей необходимых преобразований, в основе которых полное и гармоничное развитие личности, право человека на уважение его достоинства и индивидуальности, уважение моральных ценностей нар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кольку туристская деятельность является одной из самых трудозатратных и выступает как регулятор занятости населения, немаловажная роль отводится профессиональному образованию в туризме. Учитывая такие характеристики туристского рынка, как динамическая изменчивость, возникновение новых тенденций и способов предпринимательства, важно научить специалистов туризма ориентироваться в конъюнктуре и динамике туристского рынка. Только образованный, соответствующим образом подготовленный специалист способен создать конкурентоспособный продукт и реализовать его на рынке туристских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у многих учебных пособий по туризму, как правило, составляет зарубежный опыт. Несомненно, положительный опыт зарубежных стран следует учитывать в процессе изучения различных аспектов туристской деятельности. Однако опираться необходимо все-таки на опыт отечественных туристских организ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ная часть содержит системное изложение определений и проблем туризма, необходимое для студентов туристских вузов и колледжей. В ней представлены как основополагающие, принципы туризма, так и основные составляющие туристской индустрии. Особое место отведено рассмотрению инфраструктуры индустрии туризма в Российской Федерации, развитию ее транспортной сети, авиационного, автомобильного, железнодорожного и водного транспорта. Как составляющие инфраструктуры туризма рассматриваются сферы гостиничного, ресторанного бизнеса и индустрии развлечений, их место на туристском рынке России. Приводится анализ перспектив российского туризма в рамках бизнеса туров и транстуров, поскольку в современных условиях именно в этой области туристской деятельности наблюдается острая конкурентная борьба.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обое внимание следует обратить на имеющиеся статистические данные, позволяющие проанализировать современное состояние туристского рынка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вые достопримеча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древнейших времен достопримечательности были главной целью туристов. Многие из нас слышали о семи чудесах света, к которым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Древнеегипетские пирамиды, включая Сфинкса (единственное чудо, сохранившееся до наших дней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Висячие сады Семирамиды в Вавилоне (сейчас Ирак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Мавзолей в Галикарнасе (Турци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Статуя Зевса в Олимпии (Греци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Статуя Гимоса, так называемый Колосс Родосский (остров Родос, примыкающий к Греци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Маяк в Александрии (Египет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 Храм Артемиды, или Храм Дианы, в Эфесе (Турц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знаменитым мировым достопримечательностям относятся такж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Тадж Махал (Инд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еликая китайская стена; город Петра (Иорда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гигантские пиктограммы (Перу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уины Машу-Пиешу (Перу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комплекс буддийских храмов Боробудур (остров Яв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к в античные времена путешествовали для того, чтобы посмотреть чудеса света, так современные туристы путешествуют, чтобы увидеть чудеса природы: Великий Каньон, Ниагарский водопад, национальные парки, океаны, озера, а также чудеса, построенные человеком: великие города, музеи, памят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вые турагент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1822 г. Роберт Смарт из Бристоля (Великобритания) сообщил о себе как о первом пароходном агенте. Он начал регистрировать пассажиров на пароходы, курсирующие по Бристольскому каналу, а также в Дублин (Ирланд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1841 г. Томас Кук организовал массовую прогулку (570 человек) от Ланкастера до Лонгоборуга железнодорожным составом, по цене 1 шиллинг с каждого пассажира. Это был первый публично рекламируемый экскурсионный поезд, а Кук – первый агент экскурсионных поездов. С 1847 г. компания Кука стала распространять специальные билеты на путешествия и экскурсии не только в пределах Англии, но и за рубежом. В 1863 г. Кук организовал большое туристское путешествие в Швейцарию, в 1868 г. – в Северную Америку. В настоящее время компания Кука остается одной из самых больших туристских организаций в ми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ервым специалистом в организации индивидуальных эксклюзивных поездок был Томас Беннет, англичанин, который служил секретарем у британского консула в Осло (Норвегия). Находясь на этой должности, Беннет организовывал индивидуальные театральные туры в Норвегию. С 1850 г. он стал называть себя «организатором поездок» и предоставлял индивидуальным туристам маршруты, транспорт, питание и туристское снаряжение, заранее договаривался о лошадях и гостиничных номерах для кли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вые организованные экскурс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конце XVII и первой половине XVIII в. под влиянием идей великих просветителей в некоторых учебных заведениях Европы начинают практиковаться краткие экскурсии и пешеходные прогулки для учащихся. Они проводились с целью обеспечения наглядности и предметности в системе обучения и воспитания по методу известного польского педагога Яна Амоса Коменс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чало экскурсионной деятельности в нашей стране было положено во второй половине XIX в. В этот период активно работает Общество любителей естествознания, имевшее свои организации в Петербурге, Москве, Казани, Екатеринбурге, Тифлисе и других городах России. В 1902–1909 гг. действовало Кавказское горное общество (Пятигорск). В 1905 г. создается одно из первых отечественных экскурсионных учреждений – Ялтийское экскурсионное бюро Крымско-Кавказского горного клуба. С 1899 г. при Педагогическом обществе в Москве работала комиссия по организации общеобразовательных экскурсий для учащихся гимназий, коммерческих и реальных училищ и школ, которая также координировала деятельность Центральной экскурсионной комиссии при Московском учебном округ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звитие экскурсионной деятельности сопровождалось открытием исторических, культурных и природоведческих памятников, ансамблей, музеев, а также различных выставок. Этому способствовала инициативная деятельность научных обществ, представителей демократически настроенной интеллигенции. В 1872 г. в Москве был открыт Политехнический музей, в 1873 г. основан Исторический муз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о второй половине XIX в. в России получают распространение горные путешествия. В 1877 г. организуется первый в стране альпийский клуб при Кавказском обществе естествознания в Тифлисе. Созданный в 1890 г. в Одессе Крымский горный клуб открывает свои филиалы в Ялте и Севастополе. В конце XIX – начале XX в. развитию туризма стали уделять внимание многие научные и любительские общества, в частности Русское географическое общество, Общество любителей естествознания, Петербургское общество народных университетов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пространение экскурсий, горных восхождений, пеших походов и велосипедных прогулок, внимание к туризму и экскурсиям многих учебных заведений, организаций, научных и профессиональных обществ, стремление русской интеллигенции использовать путешествия, передвижение и познавательные экскурсии для просвещения народа создали предпосылки для объединения любителей туризма и экскурсий в специализированные организации. Так, в 1895 г. создается Российское общество туристов (Российский туринг-клуб), а в 1901 г. – Русское горное общество. Оба общества были ведущими туристскими организациями вплоть до 1917 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вые предприятия размещ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озникновение первых предприятий гостиничной индустрии связано с Древним Римом (примерно 50-й г. до н.э.). В огромной Римской империи было множество чиновников и купцов, которым приходилось часто выезжать по делам. Для их размещения стали строиться постоялые дворы, располагавшиеся вдоль главных дорог в городах и деревн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 упадком Римской империи (I в. н.э.) постоялые дворы и таверны, потерявшие клиентуру, разорялись. Только спустя четыре века, в эпоху средневековья, с развитием торговли и путешествий стали возрождаться предприятия разм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урное развитие европейской экономики в эпоху Возрождения, появление новых ремесел, расширение торговли между странами – все это также способствовало росту потребности в постоялых двор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гличане, путешествующие по Европе или переселявшиеся в Америку, приносили с собой опыт строительства и управления тавернами и постоялыми дворами, который и положил начало современной гостиничной индуст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е особенности туризм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. В отличие от путешествий туризм – это перемещение людей в достаточно короткие промежутки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ительные путешествия совершаются лишь единицами индивидуумов. Туризм же массовое явление XX века, получившее свое развитие в силу сложившейся в развитом обществе политико-экономической ситуации. Люди (в большинстве своем трудящиеся по найму) повсеместно получили право на ежегодный короткий (в среднем 2–3 недели) отпуск. После второй мировой войны (1939–1945 гг.) люди в большинстве своем стал жить в достатке, позволяющем выделять средства на отдых и краткосрочные путешествия в целях отдыха. Развитые транс портные средства, открывшие эру трансконтинентальных полетов на воздушных судах, дали вполне доступную возможность посещения практически любых уголков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статистике наибольшую долю занимает туризм выходного дня (2–3 дня), далее следуют небольшие туристские поездки (6–7 дней), значительно меньшую долю занимают 8–12-дневные туры. Все остальные, более длительные, туристские поездки выпадают из статистики по причине ничтожности своего удельного веса в общей мас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. Для туризма важно определить категорию места постоянного проживания (местожительство). Туризм предусматривает выезд людей с места своего постоянного проживания в иную местность, страну в целях туризма. Перемещения в пределах местности постоянного проживания, например ежедневные поездки на работу, не могут быть отнесены к туризму. В стране, где имеется правовой институт прописки, это – место прописки, регистрируемое соответствующими службами государственной власти, регулирующей миграцию населения. Имеющая место другая понятийная категория – обычное место постоянного жительства определяется сроком, в течение которого человек постоянно проживает в одном и том же месте (городе, поселке, районе). При этом для каждого определенного места, района, страны, а также населения следует выделять лиц, которые могут быть отнесены к категории постоянных жителей или посет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пример, по статистике внутреннего туризма важно ограничить категории населения, которые следуют ежедневно на работу на определенные временные промежутки и расстояния. Так, для небольшого города это будет 20–30 мин при расстоянии в несколько километров, для крупного города – поездки на работу продолжительностью до 3 ч на расстояние свыше 50–100 км. Следует учитывать и минимальный промежуток отсутствия жителя в этом месте, а также отличия и особенности местностей и административных территорий. Для жителя небольшого поселка поездка на 70 км будет дальним путешествием. В то же время в Москве или Волгограде это расстояние находится в пределах городской черты. Очень непростой вопрос – являются ли туристами дачники, следующие на свои дачи в выходные дни на расстояние более 120 км? Мало кто из имеющих в России участки согласится назвать эти поездки отдыхом и туризмом, скорее, это тяжкий тру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Определение периода свободного времени исходит из об-щего понимания туризма как способа отдыха. Оно недостаточно справедливо для некоторых видов туризма, например для профессионально-делового, участники которого чаще всего совершают поездки как специалисты, командированные фир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4. Важнейшей категорией является цель туризма, которая позволяет четко выделить виды деятельности, относящиеся к туризму и попадающие под льготные таможенные, налоговые и иные предпочтительные режимы, устанавливаемые государствами исключительно для туризма. Главные цели туризма: развлекательные (аттрактивные), рекреационные и познавательные. Вторыми по значимости являются цели оздоровительные и лечебные, далее следуют профессионально-деловые, гостевые и 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5. Туризм – важная составляющая экономики многих государств, которая обеспечивает занятость местного населения, загрузку гостиниц и отелей, ресторанов, зрелищных мероприятий, поступление иностранной валюты и др. Туризм основан на эксплуатации местных туристских ресурсов, приносящей данной; местности или государству доход. Туризм в зависимости от составляющих услуг и обслуживаемых категорий населения разделяется на внутренний и международ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нутренний туризм – временный выезд граждан конкретной страны с постоянного места жительства в пределах национальных границ той же страны для отдыха, удовлетворения познавательных интересов, занятий спортом и в других туристских целях. Внутренний туризм не представляет собой, отдельную сферу, а связан со всеми другими секторами национально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еждународный туризм – систематизированная и целенаправленная деятельность предприятий сферы туризма, связанная с предоставлением туристских услуг и туристского продукта иностранным туристам на территории Российской Федерации (въездной туризм) и предоставлением туристских услуг и туристского продукта за рубежом (выездной туризм). Туризм во многих странах – деятельность, находящаяся под пристальным вниманием государства как экономически выгодная и прибыльная отрас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меет также место понятие национальный туризм – совокупность деятельности в сфере внутреннего и выездного туризма, т.е. обслуживание туристов из числа жителей своего государ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способу организации различают плановый и самодеятельный туриз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лановый туризм – любые виды туризма, разрабатываемые и реализуемые организаторами туризма – туроператорами. Плановый туризм регулируется государством с помощью законодательных и нормативных актов. Он составляет основу индустрии массового туризма. Начало плановому туризму положил Томас Кук. Именно он в 1849 г. придумал продавать туристские услуги в пакете: перевозку, экскурсии и пит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значительной степени плановый туризм является главной составляющей деятельности различных коммерческих организаций и предприним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амодеятельный туризм – специфический вид общественной туристской деятельности, осуществляемый на добровольной самодеятельной (любительской) основе. Самодеятельный туризм основывается на деятельности добровольных туристских объединений, союзов и туристских клубов, которые издают собственные нормативные акты, регулирующие туристскую деятельность, проводят походы, туристские слеты и соревнования, издают собственную туристскую методическую литературу и периодические издания. Самодеятельный туризм имеет программно-нормативные основы, определяющие направления, характер, содержание туристской общественной практики, требования по овладению туристскими умениями и навы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оциальный туризм – разновидность туризма, субсидируемая из средств, выделяемых на социальные нужды в целях создания условий для путешествий школьникам, молодежи, пенсионерам, инвалидам, ветеранам войны и труда и иным гражданам, которым государство, государственные и негосударственные фонды и иные благотворительные организации оказывают социальную поддержку как наименее обеспеченной части населения при использовании их права на отдых. Это положение было закреплено в Манильской декларации по мировому туризму в 1980 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оциальный туризм рассматривается ка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утешествия, другие виды туристских занятий, оздоровления и отдыха, реализуемые гражданам Российской Федерации по цене социального тура, разовых услуг социального туризма или субсидируемые из средств, выделяемых государством на социальные нуж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фера профессиональной деятельности по формированию, продвижению и реализации социальных туров, разовых услуг социального туриз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бщественное движение участников социального тур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ды туристских организац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ждународные организ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кольку международный туризм является отражением социально-экономических отношений в жизни отдельных стран и одновременно составной частью международных отношений, возникают необходимые предпосылки организации и управления всем комплексом туристско-экскурсионной деятельности как в рамках государств, так и на международном уровне. Эти предпосылки реализуются, в частности, в создании туристских организ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уристские организации можно классифицировать по следующим признак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национально-территориальному: международные, региональные и национальные организации. Их деятельность имеет всемирный, региональный и национальный характе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бщественно-государственному: правительственные, общественные, част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 виду деятельности: регулирующие, поставщики, рыночные агенты, разработчики, консультанты, проектные организации, обучающие организации, издатели, профессиональные ассоциации, торговые и потребительские орган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 сфере деятельности: транспортные (авиационные, автобусные, железнодорожные, автомобильные и круизные), туристские агенты, туроператоры, локальные профсоюз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оянное расширение международного туристского обмена обусловило необходимость его международно-правовой регламентации: выработки различных правовых институтов и создания специализированных международных туристских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семирная туристская организация ВТО (World Tourism Organization – WTO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семирная туристская организация на сегодняшний день – самая известная и признанная в туристском мире. ВТО была основана 2 января 1975 г. путем преобразования неправительственного Международного союза официальных туристских организаций (МСОТО) в межправительственную организацию, действующую под патронажем ООН. Сейчас ее действительными членами являются более 105 государств, несколько ассоциированных и свыше 150 присоединившихся членов (туристские фирмы, авиакомпании, международные организации и п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став ВТО был принят 27 сентября 1975 г. Начиная с 1980 г. эта дата отмечается как Всемирный день туризма. Ежегодно Всемирный день туризма проводится под определенным девизом, Каждые 4 года ВТО созывает сессии Генеральной ассамблеи, между которыми работает исполком Генеральной ассамблеи ВТО. Штаб-квартира ВТО находится в Мадриде (Испан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ТО преследует следующие ц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ускорять и расширять содействие туризма (международного и внутреннего) миру, взаимопониманию, здоровью и процветанию людей повсюду в ми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могать людям иметь доступ к образованию и культуре во время путешеств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улучшать стандарты проживания и пребывания в менее развитых районах мира посредством помощи в обеспечении необходимой материально-технической базы для иностранного туризма и развития транспортных путей, соединяющих с данными регион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асширять возможности стран, принимающих туристов, и тем самым вносить вклад в их экономи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ыступать в роли международного агентства по координации и сотрудничеству между стран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едоставлять услуги членам наиболее значимых для совета национальных организаций в области туриз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пределять темы пленумов и заседаний, а также координиг, ровать туристские интересы стран – участниц, включая как на-циональные туристские организации, так и профессиональные секторы и организации, представляющие интересы путешествующ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устанавливать постоянную взаимосвязь между различными, объединениями туроперато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еализовывать все вышеуказанное наиболее действенным, пу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основном деятельность ВТО концентрируется на информативном продвижении туризма, расширении его значимости и преимуществ, опасностей, а также создании новой материалу, но технической базы. Организация пытается упорядочить действия различных наций в туризме путем разработки и введения, определенных принципов в области международного туризма. ВТО является основным представителем туризма в ООН и действует как самый авторитетный орган в мировом туризме. Кроме того, ВТО разрабатывает международные документы (акты), и следит за их исполнением, а также и за реализацией уже существующих правил, поощряя разрешение международных туристских разноглас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ругие аспекты деятельности ВТО включают в себя помощь развитию стран, организации и стимулировании сотрудничества между ними в вопросах, воздействующих на туризм. Все это реализуется благодаря принятию определенных стандартов оборудования, понятий, языков, условных обозначений (например, обозначение первой помощи), чтобы облегчить общение (взаимопонимание) и пребывание иностранных туристов в чужой стр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ТО также выступает в качестве организации по обмену информацией и поощряет применение новых разработок и знаний в области развития туризма и реализации маркетинга. Одна из важнейших задач ВТО – исследования, которые включают в себя изучение статистики по международному туризму, изобретение новых методов измерения, прогнозирование, разработку и маркетинг – все это может быть использовано национальными туристскими организациями в их деятельности. Исследовательская деятельность ведет к увеличению методов статис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ТО представляет регулярный отчет о состоянии мирового туризма, который учитывает как достижения, так и препятствия для дальнейшего развития туристской индуст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ТО предпринимает попытки содействовать мировому туризму через исключение или ограничение правительственного вмешательства в международный туризм, так же как и в процесс стандартизации требований к паспортам, визам, регистрациям в полиции, въездным формальностям и т.д. ВТО обеспечивает техническую поддержку развития стран, в особенности стран членов ООН. Знаменитым событием в деятельности ВТО стало проведение Всемирной конференции но туризму (ВКТ), состоявшейся в Маниле (Филиппины) с 27 сентября но 10 октября 1980 г. Решение о созыве ВКТ приняла II сессия Генеральной ассамблей ВТО (май 1977 г.). На конференции были рассмотрены вопросы ответственности государств за развитие туризма (социально-экономические условия, цели и задачи, сдерживающие факторы) и такие актуальные проблемы, как человек – организатор своего отдыха; регулирование спроса и предложения; научно-техническое сотрудничество в области туризма; подготовка кадров для индустрии туризма и др. В заключительном документе нашли отражение совместно выработанные в ходе обсуждения рекомендации. Этот документ получил название Манильской декларации по мировому туризму. В Конференции участвовали представители более 100 государ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еждународная ассоциация воздушного транспорта (International Air Transport Association – IATA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IATA – всемирная организация для всех международных авиаперевозчиков, основанная в 1919 г. и реорганизованная по окончании второй мировой войны в 1945 г. IATA представляет собой профессиональную ассоциацию авиационных компаний, осуществляющих международные рейсы. Главная ее функция – упорядочение международного коммерческого авиационного сообщения, введение единых для всех членов правил и процедур и установление согласованных тарифов на пассажирские авиаперевозки на международных маршрутах. Высший орган IATA – ежегодная Генеральная ассамблея, на которой выбирается президент и исполнительный комитет. Цель IATA – реализация политики международной организации гражданской авиации (ICA-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IATA – это содействие перемещению людей, почты и грузов из одной точки мира в другую, используя различные комбинации маршрутов воздушной сети. Резолюции, принятые на транспортных конференциях IATA, касаются не только биле – тов, но и путевых листов, документов на багаж, а также других подобных бумаг. Эти резолюции унифицируют и координируют процедуры расчетов и позволяют ускорить бронирование и связь между авиакомпаниями. Организация также создала и проработала жесткий список тарифов и маршрутов. При ее содействии стало возможным соединение воздушных трасс многих частных авиакомпаний в единую систему, работающую на благо путешествую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становление тарифов – одна из важнейших составляющих работы IATA. Необходимость согласования тарифов среди всех авиакомпаний – членов IATA – это одновременно и политика, и практика, т. к. все тарифы международных авиакомпаний контролируются правительствами стран – владельцев авиакомпаний. Каждая страна – хозяйка своего пространства, она может запретить или разрешить вторгнуться на свою территорию и поставить те условия, которые ее устраив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нференции IATA проводятся после того, как правительств ва стран – членов организации решаются на взаимовыгодные договоренности по установлению тех перевозчиков, которые в дальнейшем будут обслуживать их территории. Транспортные конференции IATA, безусловно, являются очень важными для правительств стран – членов IATA. И плюс ко всему все правила, установленные Ассоциацией, должны быть одобрены правительствами всех стран – участни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ленами IATA являются 259 авиакомпаний, совершающие международные полеты. На долю этих авиакомпаний приходится около 95% международного регулярного сообщения. Авиакомпания «Аэрофлот» является членом IATA с 1989 г., членами IATA являются также российские авиакомпании «Трансаэро», «Пулково», «Домодедовское ПО», «Внуковские авиалини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того чтобы стать членом IATA и участником конференции, авиакомпании необходимо иметь сертификат, подтверждающий регулярность перевозок данной авиакомпании, выдаваемый правительством, который подходит для членства в Международной организации гражданской авиации (ICA-). IATA является членом IСА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слуги по аккредитации туристских агентств при Ассоциации предоставляются Корпорацией пассажирских услуг (Passenger Netw-rk Services C-rp-rati-n – PNS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ходе своей деятельности IATA условно делит всю территорию земного шара на три больших региона, или конференции, и пытается добиться установления согласованных тарифов на перевозки и единых стандартов сервиса как в рамках каждой конференции, так и между ни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. Северная и Южная Америка и часть Тихоокеанского региона к востоку от международной линии раздела да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Европа, Африка и Ближний Вост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Азия, Австралия и часть Тихоокеанского региона к западе от международной линии раздела д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уристские агентства участвуют в деятельности IATA череду ее специальное отделение – Международную организацию агентов авиакомпаний (Internatinal Airlines Travel Agents Netwоrk -1ATAN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аждому турагентству, прошедшему процедуру аккредитации и соответствующему определенным требованиям, присваивается номер, служащий своего рода визитной карточкой при осуществлении расчетов с авиакомпанией и другими участниками отрасли. IATAN следит за соблюдением правил и стандартов деятельности, единых требований к финансовому положению турагентств, продающих авиабилеты на международные авиарейсы, и выполняет функции связующего звена между туристскими агентствами и авиакомпаниями – членами IAT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еждународная организация гражданской авиации (International Civil Aviation Organization – ICAO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чреждена Чикагской конвенцией в 1944 г., работает под эгидой ООН. Деятельность ICA – основана на равенстве наций относительно деятельности индустрии воздушного транспорта. Главной задачей ICA – является развитие и обеспечение безопасного, специализированного и экономически эффективного международного рынка авиаперевозок согласно международным стандартам и норм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зация ставит перед собой следующие ц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беспечивать безопасность и контролировать рост и развитие международной гражданской авиации во всем ми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ддерживать и поощрять процессы создания и использования воздушных средств с учетом охраны окружающей сре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ддерживать и поощрять создание воздушных коридоров, аэропортов и различных удобств, условий для нужд международной гражданской ави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как можно лучше выполнять основные требования людей к авиатранспорту: безопасность, качество обслуживания, регулярность полетов, экономич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ощрять экономические меры по предотвращению необоснованных соперничеств между авиакомпаниями разных стра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убедиться в том, что права стран – участниц ICA – полностью соблюдаются и что каждая страна имеет реальную возможность владеть и управлять международной авиакомпани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избегать дискриминаций между странами – членами ICA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опагандировать безопасность поле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пособствовать развитию международной гражданской ави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Членами ICA – являются 183 государства (в том числе P-c-t сия). ICA – работает в тесном контакте со следующими организаци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Международный информационный сою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семирная метеорологическая организ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Международный союз электрических сообщений (коммуникаци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семирный почтовый сою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семирная организация здравоохран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Международная морская организа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гиональные организ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рганизация экономического сотрудничества и развития – ОЭСР (Organization for Economic Cooperation and Development – OECD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ECP была образована согласно постановлению от 14 декабря 1960 г., утвержденному в Париже. В соответствии с постановлением эта организация создана для реализации целей, направленны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на достижение высоких темпов непрерывного экономического развития и роста, а также занятости населения, поднятия уровня жизни стран – членов ОЕСР путем контроля над финансовой стабильностью и как следствие всей этой деятельности – вклад в развитие мировой эконом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благоприятное влияние на целостность экономического развития как в странах – членах ОЕСР, так и в странах, не состоящих в этой организации, а также на сам процесс экономического разви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азвитие мировой торговли на многосторонней, недискриминационной основе в соответствии с международными обязательств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ленами ОЕСР являются: Австралия, Австрия, Бельгия, Канада, Дания, Финляндия, Франция, Германия, Греция, Исландия, Ирландия, Италия, Япония, Люксембург, Нидерланды, Новая Зеландия, Норвегия, Португалия, Испания, Швеция, Швейцария, Турция, Соединенное Королевство Великобритании, США. Туристский комитет при ОЕСР содействует развитию туризма в странах – членах организации и в Югославии (как присоединившегося члена) путем изучения проблем туризма. Туристский комитет активно способствует соблюдению стандартных определений и методов дня составления статистики и ежегодных отчетов «Туристская политика и международный туризм в странах – членах ОЕСР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зиатско-Тихоокеанская туристская ассоциация (Pacific Asia Travel Association – PATA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ссоциация была основана в 1951 г. для развития, продвижения и содействия Азиатско-Тихоокеанским направлениям. Эта Ассоциация представляет 34 страны Азиатско-Тихоокеанского региона, которые объединились для достижения единой цели: добиться успехов в развитии туризма и путешествий в этом огромном регионе. Работа, проводимая этой организацией, направлена на продвижение туризма посредством программ по исследованиям, развитию, образованию и маркетингу. РАТА заработала репутацию лучшего исполнителя среди подобных международных организ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лены организации обмениваются идеями, ищут разрешение проблем, принимают участие в работе над будущим туризма в Азиатском и Тихоокеанском регионах. Членов в Ассоциации около 2 тыс. Со дня основания Ассоциация стала важным источником точной и своевременной информации для своих членов из области маркетинга, исследований, разработки, образования и других видов деятельности, связанных с туризмом. Деятельность РАТА и ее долгосрочные планы проверяются и оцениваются на ежегодных конференциях Ассоци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зационные комитеты по менеджменту, маркетингу, разработке и исследованиям реализуют действующие программы Ассоциации. Издательское отделение публикует множество отчетов, материалов исследований и периодических изд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сновное издание – «Тихоокеанские туристские новости» – ежемесячный журнал с тремя региональными изданиями, выходящий тиражом 58 тыс. экземпляров. Среди печатного материала 80% составляют аналитические цифровые данные и фотограф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ркетинговые усилия РАТА направлены на индивидуальных туристов, путешествующих внутри региона. Комитет также старается расширить маркетинговые навыки с точки зрения продажи привлекательных направлений. Исследовательская работа РАТА находит отражение на еже годных конференциях по исследованиям туризма, а также в публикациях ежегодных статистических отчетов по Тихоокеанскому реги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екретариат РАТА расположен в Сан-Франциско (Калифорния). Основные офисы для обслуживания Азиатского региона – в Сингапуре; Тихоокеанского региона – в Сиднее; Американско-Европейской части – в Сан-Франциск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циональные организ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оддержания экономической стабильности, роста туристской индустрии и увеличения притока иностранной валюты создаются национальные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кольку важность туризма для национальной экономики и социального процветания очевидна, то его развитие является важным шагом как для туристской индустрии, так и для путешественников. Поэтому основными видами деятельности национальных организаций являются продвижение туризма в России, а также попытки расширить сотрудничество правительства и частной индуст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правление этой деятельностью в широком плане представляет собой процесс выработки и осуществления управленческих воздействий. Управление туризмом на региональном уровне означает воздействие субъекта управления на объект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региональном уровне к субъектам управления туризмом (управляющей подсистеме) относятся Правительство РФ, Министерство РФ по физической культуре, спорту и туризму, местные органы власти, комитеты (или департаменты) по туризму и др. (в Москве – Комитет по туризму правительства г. Москвы; в Санкт-Петербурге – Комитет по туризму и развитию курортов администрации г. Санкт-Петербурга; в Московской области – Комитет по физической культуре, спорту и туризму при администрации Московской област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ктом управления (управляемой подсистемой) являются туристские фирмы, процесс туристского обслуживания граждан в данном регионе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правление осуществляется посредством циркулирования определенной информации между субъектом и объектом управления. Структура управления туризмом представлена на рис. 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3319145" cy="373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 1. Структура управления туризмом в Росс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– </w:t>
      </w:r>
      <w:r>
        <w:rPr>
          <w:color w:val="000000"/>
          <w:sz w:val="28"/>
        </w:rPr>
        <w:t>косвенные (методические) связ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ординационный комитет по физической культуре, спорту и туризму при Президенте РФ должен обеспечив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азработку основ государственной политики в сфере туриз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участие в разработке законодательства РФ по туриз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координацию работ по экспертизе нормативно-правовых актов и федеральных программ в сфере туриз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анализ состояния национального туризма и выработку предложений по его развит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ения Координационного комитета должны носить рекомендательный характер, его деятельность осуществляется на общественных началах и с периодичностью, необходимой для постановки задач и их ре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задачи Национальной туристской корпорации (НТК) вход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бъединение финансовых и материальных ресурсов туристских, банковских и иных коммерческих структур в целях содействия в реализации программ развития туриз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оздание национальных гостиничных цепей, конкурентоспособных на мировом ры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троительство и реконструкция гостиниц, других туристских объектов и комплексов, их финансирование, ввод в действие и последующая эксплуата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инвестирование проектов, направленных на комплексное развитие регионов, перспективных в области иностранного и внутреннего туриз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одействие в привлечении инвестиций, в том числе иностранных, в туристскую индустрию России; продвижение совместно с Министерством РФ по физической культуре, спорту и туризму национального туристского продукта на внешний и внутренний рын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ыполнение функций доверительного управления федеральной государственной собственностью и реализация иных задач в соответствии с законодательством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ятельность комитетов (департаментов, отделов) по туризму в администрациях субъектов определяется нормативными докум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мировой практике основной формой политики в облает, ти туризма является создание ассоциаций туристских фирм, агентств, туроператоров, перевозчиков, гостиниц, рестор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о связано с тем, что общественные организации более гибко, чем государственные, реагируют на изменения рынка, пожелания клиентов, более детально и профессионально разбираются в тонкостях организации процесса генерации и предоставления услуг. С учетом их предложений и требований формируется и национальная туристская политика страны. Сегодня российские туристские фирмы и агенты поняли, что на мировом рынке решающее значение будет иметь стратегия развития туризма, основанная на активном кооперировании партнеров из общественного и частного сек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России для создания ассоциации туристских агентств имелись объективные предпосылки. Ощущался острый дефицит квалифицированных специалистов, отсутствовала система научного и рекламно-информационного обеспечения продвижения национального туристского продукта на внутреннем и внешнем рынках, не было условий, стимулирующих приток в отрасль частных инвестиций и т.п. Недостаточно эффективная система государственного регулирования сферы туризма открыла возможности для недобросовестной конкуренции, нарушения прав потреб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оссийская ассоциация туристских агентств (PAT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ТА была создана в Москве 25 июля 1993 г. для преодоления негативных тенденций в сфере туризма и поддержки туристского бизнеса в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ТА является добровольным некоммерческим объединением юридических лиц, занимающихся туристским бизнесом, и создана в целях координации их деятельности, обеспечения защиты их прав и представления общих интересов в государственных и иных органах, а также в международных организ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 1997 г. РАТА – полноправный член Всемирной туристской организации (ВТО). РАТА имеет несколько региональных отделений: Северо-Западное (Санкт-Петербург), Ярославское, Тверское, Южно-Российское (Краснодар), Хабаровское, Приморское (Владивосток), а та"кже представительства в Крыму (Симферополь) и Великобритании (Лондо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ТА насчитывает около 500 членов. В последнее время з структуре членов Ассоциации заметно возросла доля гостиниц, предприятий санаторно-курортного профиля, страховых компаний, рекламных агентств и туристской прессы. Появились компании, занимающиеся авиа- и автоперевоз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Ассоциацию входят 242 компании из 58 российских городов 26 субъектов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РАТА действуют Комитет по внутреннему туризму, комиссия по детскому и молодежному туризму, комиссия по вопросам страхования в туризме, а также комиссия по информационным технологиям в туриз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ли Ассоци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защита коллективных интересов членов Ассоци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лияние на выработку представительными и исполнительными органами власти РФ правовой, экономической и социальной политики, отвечающей профессиональным интересам членов Ассоциации, а также содействие ее эффективной реал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отиводействие монополизму в туристск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одействие развитию туристских предприятий, рынка туруслуг и цивилизованных рыночных отношений в Росс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защита интересов национальных производителей туристских услу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одействие созданию благоприятных финансово-экономических условий для членов Ассоци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едставление интересов членов Ассоциации в туристских международных неправительственных организац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ходя из поставленных целей Ассоциация определила основны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ивлечение интеллектуальных, финансовых, организационных и иных ресурсов членов Ассоциации для наилучшей реализации профессиональных интере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участие в разработке государственных и местных правовых нормативных а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ыполнение функций коллективного заказч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авовая защита интересов туристских предприятий – членов Ассоци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рганизация информационной, консультативной и методической помощ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оздание банков данных других информационных систем, содействующих эффективной работе членов Ассоци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заимодействие с организациями, имеющими отношение к туризму, представление коллективных интересов членов Ассоци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едставление интересов членов Ассоциации в органах государственной в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осуществление рекламной и редакционно-издательской, деят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рганизация и проведение семинаров, симпозиумов, выставок, ярмарок с целью обмена и реализации достижений членов Ассоциации. lj Ассоциация туристских организации «ЕвроАз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1992 г. крупнейшие туристские организации и гостиничные предприятия России и стран СНГ объединились в Ассоциацию туристских организаций «ЕвроАзия». В настоящее время Ассоциация насчитывает 106 постоянных членов из 11 стран СН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ой задачей Ассоциации стало восстановление общего туристского пространства СНГ. Важным направлением деятельности является оптимальное использование имеющегося потенциала в рамках общего туристского пространства и восстановление внутреннего туризма на основе повышения качества услуг, модернизации гостиничной базы и других объе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ссоциация намерена внести вклад в восстановление въездного туризма благодаря развитию туристских связей между стра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ими из основных функций Ассоциации являются изучение туристских рынков и интересов всех членов, определение основных направлений ценовой поли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российское народное туристское общество (ВНТО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НТО – добровольное, самоуправляемое некоммерческое формирование, созданное по инициативе граждан и юридических лиц, объединившихся на основе общности интересов для реализации совместных целей, указанных в уста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дна из первоочередных задач ВНТО – восстановление и развитие туристского пространства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сключение миллионов людей России из туристского движения – один из многих показателей снижения уровня жизни, сокращения потребительского комплек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рпоративный путь в развитии туризма изначально ставит Россию в подчиненное положение к транснациональным корпорациям, занимающим на туристском рынке подавляющие позиции. Российские туроператоры не могут составить им конкуренцию и в лучшем случае становятся их агентами. ВНТО не выступает против мирового туристского рынка, оно отказывается использовать корпоративные механизмы как ведущие в свое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ли Обще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асширение народно-патриотических инициатив средствами туриз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одействие воспитанию граждан страны средствами туризма и приобщению их к истории Родины, ее культуре и т.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еализация программы развития туризма в Росс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асширение сферы социального туризма, в основе которого – доступный отдых, свободное передвижение, рациональный досуг, познавательная деятельность трудящихся, слабо защищенных слоев насе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одвижение законодательной базы народного туризма – подготовка и внесение в установленном порядке на рассмотрение Госдумы проектов законов, регулирующих туристскую деятельность в стра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формирование единой методологии народного туризма, реализуемого посредством программ краеведения и обучения, практических проектов по освоению туристского пространства России, возрождению туристских маршрутов, созданию новых рабочих мес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учреждение и развитие героико-патриотической и историко-культурной экспедиции «Россия – Родина мо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участие в совершенствовании планирования, региональной политики, технологии индустрии туризма, а также в формировании телекоммуникационных сетей, возрождении туристских маршрутов, создании новых рабочих мес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формирование сети учреждений профессиональной подготовки и трудоустройства специалистов туризма на многоуровневой основе и передача функций образования и обучения специалистов и персонала туризма специализированным учебным заведениям туриз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использование средств государственного и внебюджетного страхования для организации отдыха и туризма школьников, трудящихся, ветеранов труда, слабо защищенных слоев насе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оведение исследований и разработок новых туристских и образовательных технолог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существление рекламной, издательской и иной информационной деятельности и России и за ее предел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оздание целевых фондов поддержки небольших альтернативных програ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оведение благотворительных меропри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уктуру Общества образуют его региональные (местные) отделения, а также научные, образовательные, творческие, производственные и иные организации и фонды, входящие в его соста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уководство Обществом осуществляют: совет, ревизионные комиссии, исполнительная дирекция, секретариат, дирекция региональных программ, дирекция социальных программ и другие структурные обра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амках ВНТО действует система профессиональных ассоциаций (гильдии экскурсоводов, краеведов, ассоциации музеев, туристских клубов), которые заключают коллективные договоры с ассоциацией туроператоров на формирование туристского продукта и условия его распространения на рынке, а также договоры с ассоциациями потребителей (детскими фондами, клубами молодежи, ветеранов, студенческими ассоциациями) на абонементное обслуживание в режиме социального партнерства. ВНТО представляет скидки и гарантии участникам договоров и ассоци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оссийская гостиничная ассоциация (РГ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ГА – общественная некоммерческая организация, объединяющая предприятия, занимающиеся гостиничным бизнесом. Учредителями РГА являются ГАО «Москва», РАТА, АО «Совет по туризму и экскурсиям Санкт-Петербурга»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ГА является членом ВТО и Международной ассоциации гостиничного и ресторанного бизнеса (IH &amp; RA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е цели РГ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одействие развитию отечественной гостиничной индустрии, гостиничных предприятий, рынка гостиничных услуг, активному продвижению их на внутреннем и международном рынк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установление и поддержание корпоративных отношений, способствующих расширению деловых и профессиональных конта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участие в разработке и реализации национальных и международных программ и проектов в гостиничной сфере. Основными задачами РГА призна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защита интересов национальных производителей гостиничных услу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едставление интересов российского гостиничного бизнеса и членов Ассоциации в органах представительской власти РФ, в других, в том числе региональных, органах государственной власти, в национальных и международных организациях, связанных с гостиничной индустрией и развитием международной туристск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отиводействие монополизму в гостиничной деятельности, поддержка предпринимательской деятельности и инвестиционной активности в гостиничном бизнес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екламно-информационная, издательская, конгрессная и выставочная деятельность, реализация совместных программ и проектов, способствующих повышению конкурентоспособности и продвижению гостиничных услу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одействие созданию благоприятных финансово-экономических условий для членов Ассоци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ГА входят около 50 гостиниц из Москвы, Санкт-Петербурга, Калининграда, Ярославля, Сочи, Рязани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ссоциация гостиниц и туристских организаций «Мостуротель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ссоциация создана в апреле 1993 г. в Москве, в число учредителей вошли гостиницы «Россия», «Украина», «Москва», «Белград», «Ленинградская», «Националь», АО «Отель Советский», АО «Мосинтур», АО «Транс-Спутник», ВАО «Интурист» и Высшая коммерческая шко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лями Ассоциации являются: содействие развитию делового сотрудничества с гостиницами, туристскими организациями и предприятиями на территории Москвы, государств, входящих в СНГ, и других зарубежных государств, установление и расширение контактов, укрепление дружественных и культурных связей между народ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лавные задачи Ассоци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координация совместной деятельности гостиниц и туристских предприятий, организаций, акционерных обществ и фирм по развитию всех видов туризма и организации поездок туристов из СНГ в другие стра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беспечение их взаимодействия для осуществления проектов по развитию индустрии туризма, совместных программ по исследованию туристских рынков, организации рекламных комп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асширение сотрудничества и связей в сфере международного туризма между странами СНГ и зарубежными государствами на основе принципов равноправия и взаимной выг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беспечение юридической защиты прав и интересов своих членов в работе с инофирмами, государственными, общественными и частными организациями, а также прав и интересов потребителей туристских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здание международных, региональных и национальных организаций вносит огромный вклад в развитие туризма. Международные туристские организации представляют государственные интересы стран мира и содействуют развитию мирового туризма. Отдельные страны, регионы, области создают свои туристские организации регионального характера для развития и продвижения туризма в своих регионах. Организации проводят статистические исследования и сбор различной туристской информации, позволяющей проанализировать туристскую отрасль в регионе. И наконец, национальные туристские организации создаются с целью содействия развитию туризма как важного сектора экономики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временное состояние международной туристской дея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 послевоенные годы международный туризм приобрел широкие масштабы. Международные туристские связи стали составной частью общего процесса интернационализации социально-экономических отношений. К настоящему времени во многих странах сформировалась и довольно стабильно развивается индустрия тур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дустрия туризма многогранна. Множество предприятий, фирм и организаций участвует в обслуживании туристов. Среди туристских организаций выделяются туроператоры, занимающиеся производством туристского продукта, а затем реализующие его через туристские агентства, представляющие собой обширную сеть розничной торгов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озникновение бизнеса туроператоров связано с тем, что при увеличивающихся возможностях предложения гостинично-ресторанного обслуживания, а также в связи со строительством новых крупных туристских и курортных центров турист, купив тур, включающий только размещение и питание, не имеет возможности отдохнуть полноценно. Очевидно, что более значительные суммы денег расходуются туристами на досугово-развлекательные мероприятия. Кроме того, туристы не прочь заняться спортом, получить дополнительные курортные, бытовые и другие услуги. Вовлечение организаций, предприятий и фирм, предоставляющих такие услуги, в сферу туристского обслуживания, комплектация разнообразных тематических туров со специальным набором услуг – одна из основных задач туристского предпринимательства. В международном туризме действует множество туроператоров. В настоящее время такие фирмы представлены на рынке в виде мелких, средних предприятий, а также в виде крупных корпор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настоящее время наблюдается активное проникновение капитала отдельных компаний на зарубежные туристские рынки. А с введением единого рынка Европы, предусматривающего свободное движение капиталов, этот процесс пойдет еще интенсивнее. Особенно высок процент иностранного участия в туристских фирмах Голландии, Бельгии, Австрии, Испании. Напротив, французские, итальянские и английские компании демонстрируют нежелание пускать на свой рынок «чужи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иболее широко распространили свое влияние немецкие туроператоры, контролируя ряд крупнейших фирм за пределами своей страны. К примеру, концерн «ТУИ» имеет дочерние компании «Террарайзен» в Австрии и «Амбасадор туре» в Испании, совместное предприятие с австрийской национальной авиакомпанией – бюро путешествий «Туропа». Концерну принадлежит 40% акций в компании «Арке райцеп» (Нидерланды) и 46% во французской «Хорус туре». Оборот «ТУИ» в настоящее время достиг свыше 5 млрд. немецких мар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торой крупнейший концерн Германии – «НУР-туристик» (оборот свыше 3 млрд. немецких марок) – владеет одноименными дочерними фирмами в Голландии, Австрии, Бельгии и имеет 25% акций испанской фирмы «Иберодж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реди других известнейших туроператоров можно назвать: «Америкэн Экспресс», «Карлсон» (США); «Томсон туропе-рейшн», «Оунерс эброад групп», «Айртурс», Туристское агентство Кука (Великобритания); «Нувель Фронтьерз», «Клуб Медиттеран», «Вояж» (Франция); скандинавские компании: «Спайс», «Нордиск»; швейцарские: «Интерхоум», «Куони» и многие друг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равне с туроператорами в развитых туристских странах действует множество турагентств, охватывая большой потребительский рынок, составляя друг другу рыночную конкурен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настоящее время среднее соотношение количества турагентств к количеству жителей в наиболее развитых туристских странах колеблется в районе показателя 1/10000. Это довольно высокий показатель: на 1 тыс. жителей – одно туристское бюро. Например, в Великобритании этот показатель составляет примерно 1:10 тыс., в США – 1:14 тыс., в Бельгии – 1:10 тыс., в Нидерландах – 1:13,5 тыс. Такой показатель признан оптимальным, так как, с одной стороны, достаточно широкая сеть турагенств делает рынок туристских продаж рынком потребителей, а с другой стороны, конкуренция, достаточно жесткая, все же не принимает слишком сложные фо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ще одной характерной особенностью туристского рынка на современном этапе является концентрация производства путем укрупнения отдельных производственных единиц и сосредоточения в рамках монополистического объединения большого числа предпри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ром концентрации производства в туризме является возникновение гостиничных цепей. Образование гостиничных цепей играет свою определенную роль, оно позволяет продвигать на мировой рынок гостиничных услуг высокие стандарты обслуживания, а также способствует поддержке гостиничного обслуживания турис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ьшое количество международных гостиничных цепей принадлежит США. Например, цепи класса люкс: «Hyatt», «Hilt-n», «West Inn», и цепи среднего класса: «H-liday Inn», «Marri-tt», «Sherat-n», «Ramada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роме американских гостиничных цепей в мире известны такие цепи, как «Ассог» (Франция), «Transth-usc F-rt» (Великобритания), «Club Meditrans» (Франция), «Gi-np S-l» (Испан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центрация производства в туристской индустрии способствовала применению электронно-вычислительной техники и внедрению автоматизации в управление. Сегодня автоматизированные системы используются при бронировании гостиничных номеров, авиационных и железнодорожных билетов, прокате автомобилей и других услуг, необходимых во время путешествия. Использование автоматизированных систем управления привело к снижению себестоимости за счет сокращения административных и управленческих расходов, а также упрощения процедуры брон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а последние десятилетия наблюдались значительные изменения в туристской отрасли мира. Так, например, в 1950 г. было отмечено 25,3 млн. прибытий в мире, а в 1995 г. – уже 600 млн. прибытий. К настоящему времени туризм получил значительное развитие во всем мире. Правда, в различных регионах его рост был неодинаковым. Динамика развития мирового туризма по регионам мира в 1996–1998 гг. представлена в табл. 1.2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2. Динамика развития мирового туризма по регионам в 1996–1998 гг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764"/>
        <w:gridCol w:w="764"/>
        <w:gridCol w:w="800"/>
        <w:gridCol w:w="770"/>
        <w:gridCol w:w="787"/>
        <w:gridCol w:w="764"/>
        <w:gridCol w:w="764"/>
        <w:gridCol w:w="800"/>
        <w:gridCol w:w="770"/>
        <w:gridCol w:w="787"/>
      </w:tblGrid>
      <w:tr>
        <w:trPr>
          <w:cantSplit w:val="true"/>
        </w:trPr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</w:t>
            </w:r>
          </w:p>
        </w:tc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урприбытия, млн. чел.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я в %</w:t>
            </w:r>
          </w:p>
        </w:tc>
        <w:tc>
          <w:tcPr>
            <w:tcW w:w="2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ступления от туризма, млрд. долл. США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я в %</w:t>
            </w:r>
          </w:p>
        </w:tc>
      </w:tr>
      <w:tr>
        <w:trPr>
          <w:cantSplit w:val="true"/>
        </w:trPr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/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/9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9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/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/98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фрика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9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ерика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точная Азия и Тихоокеанский регион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9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,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8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ропа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,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,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ижний Восток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жная Ази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сего в мире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,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смотря на кризис, мировой туризм продолжает устойчиво развиваться. В международном туризме существуют две тенденции: его подверженность влиянию внешних экономических и политических факторов и способность к быстрому восстановлению своих объемов в неблагоприятной обстанов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огласно данным за 1998 г., наиболее сильно экономический кризис сказался на туризме в Восточной Азии и Тихоокеанском регионе: международные туристские прибытия здесь снизились на 1,2%, а доходы сократились на 4%. Сократились потоки как делового туризма, так и туризма с целью отдыха в связи с беспорядками на местных валютных биржах и политическими проблемами, охватившими некоторые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стабильность на мировых финансовых рынках привела к некоторым изменениям в отпускных привычках туристов: увеличилось число поздних бронирований, а расходы во время отдыха уменьшил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туристским прибытиям самым быстро развивающимся регионом мира стала Африка, где рост числа прибытий составил 7,5%. Резкое увеличение туристских показателей преимущественно объясняется ростом потоков туристов – любителей природы в Южную Африку и европейских посетителей в Северную Африку. На Ближнем Востоке отмечен самый высокий рост поступлений от туризма – 6,4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уристская индустрия Европы развивается в унисон с общей тенденцией экономического роста в регионе. Здесь отмечен рост турприбытий на 3,6%. На туристские показатели повлияли некоторые события мирового масштаба, в частности проведение чемпионата мира по футболу во Франции и выставка Экспо'98 в Португал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казатели туризма в регионе Северной и Южной Америки увеличились только на 1,4%. Это объясняется в первую очередь снижением туристского потока в США, на долю которого приходится 3/4 всего объема туризма в регио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так, в результате анализа современного состояния мировой туристской индустрии можно сделать следующие выв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несмотря на политический и экономический кризис, в туристском секторе отмечается рост показателей туристск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наблюдается большая конкуренция среди регионов в привлечении турис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оисходит активное продвижение капиталов отдельных туристских компаний на зарубежные рын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роисходит концентрация товаров и производства услуг в туризм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 туризме активно используется компьютерная тех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вязи с этим можно наметить основные черты развития туризма в предстоящее первое десятилетие XXI ве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дальнейший рост показателей международной туристск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стоянное влияние экономической и политической ситуации в мире на туриз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пределяющими факторами туризма станут социодемографические изменения, электронная информация и коммуникационные сист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поляризация деятельности туристских операторов, занятых как глобальным, так и средним и малым бизнес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одним из самых популярных регионов пребывания, видимо, станет Южная и Юго-Восточная Азия. В рамках этого потока будет усиливаться роль международного туристского сектора России как центра транзитного обслуживания туристов из Западной Европы, а также сегмента выездного туризма из России в указанные регио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02:00Z</dcterms:created>
  <dc:creator>UserXP</dc:creator>
  <dc:description/>
  <cp:keywords/>
  <dc:language>en-US</dc:language>
  <cp:lastModifiedBy>SYSTEM</cp:lastModifiedBy>
  <dcterms:modified xsi:type="dcterms:W3CDTF">2011-09-22T03:02:00Z</dcterms:modified>
  <cp:revision>2</cp:revision>
  <dc:subject/>
  <dc:title>ТУРИЗМ - ФЕНОМЕН XX ВЕКА</dc:title>
</cp:coreProperties>
</file>