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uppressAutoHyphens w:val="true"/>
        <w:spacing w:lineRule="auto" w:line="360" w:before="0" w:after="0"/>
        <w:jc w:val="center"/>
        <w:rPr>
          <w:b/>
          <w:b/>
          <w:color w:val="000000"/>
          <w:sz w:val="28"/>
          <w:szCs w:val="28"/>
        </w:rPr>
      </w:pPr>
      <w:r>
        <w:rPr>
          <w:b/>
          <w:color w:val="000000"/>
          <w:sz w:val="28"/>
          <w:szCs w:val="28"/>
        </w:rPr>
      </w:r>
    </w:p>
    <w:p>
      <w:pPr>
        <w:pStyle w:val="Style17"/>
        <w:shd w:fill="FFFFFF" w:val="clear"/>
        <w:suppressAutoHyphens w:val="true"/>
        <w:spacing w:lineRule="auto" w:line="360" w:before="0" w:after="0"/>
        <w:jc w:val="center"/>
        <w:rPr>
          <w:b/>
          <w:b/>
          <w:color w:val="000000"/>
          <w:sz w:val="28"/>
          <w:szCs w:val="28"/>
        </w:rPr>
      </w:pPr>
      <w:r>
        <w:rPr>
          <w:b/>
          <w:color w:val="000000"/>
          <w:sz w:val="28"/>
          <w:szCs w:val="28"/>
        </w:rPr>
      </w:r>
    </w:p>
    <w:p>
      <w:pPr>
        <w:pStyle w:val="Style17"/>
        <w:shd w:fill="FFFFFF" w:val="clear"/>
        <w:suppressAutoHyphens w:val="true"/>
        <w:spacing w:lineRule="auto" w:line="360" w:before="0" w:after="0"/>
        <w:jc w:val="center"/>
        <w:rPr>
          <w:b/>
          <w:b/>
          <w:color w:val="000000"/>
          <w:sz w:val="28"/>
          <w:szCs w:val="28"/>
        </w:rPr>
      </w:pPr>
      <w:r>
        <w:rPr>
          <w:b/>
          <w:color w:val="000000"/>
          <w:sz w:val="28"/>
          <w:szCs w:val="28"/>
        </w:rPr>
      </w:r>
    </w:p>
    <w:p>
      <w:pPr>
        <w:pStyle w:val="Style17"/>
        <w:shd w:fill="FFFFFF" w:val="clear"/>
        <w:suppressAutoHyphens w:val="true"/>
        <w:spacing w:lineRule="auto" w:line="360" w:before="0" w:after="0"/>
        <w:jc w:val="center"/>
        <w:rPr>
          <w:b/>
          <w:b/>
          <w:color w:val="000000"/>
          <w:sz w:val="28"/>
          <w:szCs w:val="28"/>
        </w:rPr>
      </w:pPr>
      <w:r>
        <w:rPr>
          <w:b/>
          <w:color w:val="000000"/>
          <w:sz w:val="28"/>
          <w:szCs w:val="28"/>
        </w:rPr>
      </w:r>
    </w:p>
    <w:p>
      <w:pPr>
        <w:pStyle w:val="Style17"/>
        <w:shd w:fill="FFFFFF" w:val="clear"/>
        <w:suppressAutoHyphens w:val="true"/>
        <w:spacing w:lineRule="auto" w:line="360" w:before="0" w:after="0"/>
        <w:jc w:val="center"/>
        <w:rPr>
          <w:b/>
          <w:b/>
          <w:color w:val="000000"/>
          <w:sz w:val="28"/>
          <w:szCs w:val="28"/>
        </w:rPr>
      </w:pPr>
      <w:r>
        <w:rPr>
          <w:b/>
          <w:color w:val="000000"/>
          <w:sz w:val="28"/>
          <w:szCs w:val="28"/>
        </w:rPr>
      </w:r>
    </w:p>
    <w:p>
      <w:pPr>
        <w:pStyle w:val="Style17"/>
        <w:shd w:fill="FFFFFF" w:val="clear"/>
        <w:suppressAutoHyphens w:val="true"/>
        <w:spacing w:lineRule="auto" w:line="360" w:before="0" w:after="0"/>
        <w:jc w:val="center"/>
        <w:rPr>
          <w:b/>
          <w:b/>
          <w:color w:val="000000"/>
          <w:sz w:val="28"/>
          <w:szCs w:val="28"/>
        </w:rPr>
      </w:pPr>
      <w:r>
        <w:rPr>
          <w:b/>
          <w:color w:val="000000"/>
          <w:sz w:val="28"/>
          <w:szCs w:val="28"/>
        </w:rPr>
      </w:r>
    </w:p>
    <w:p>
      <w:pPr>
        <w:pStyle w:val="Style17"/>
        <w:shd w:fill="FFFFFF" w:val="clear"/>
        <w:suppressAutoHyphens w:val="true"/>
        <w:spacing w:lineRule="auto" w:line="360" w:before="0" w:after="0"/>
        <w:jc w:val="center"/>
        <w:rPr>
          <w:b/>
          <w:b/>
          <w:color w:val="000000"/>
          <w:sz w:val="28"/>
          <w:szCs w:val="28"/>
        </w:rPr>
      </w:pPr>
      <w:r>
        <w:rPr>
          <w:b/>
          <w:color w:val="000000"/>
          <w:sz w:val="28"/>
          <w:szCs w:val="28"/>
        </w:rPr>
      </w:r>
    </w:p>
    <w:p>
      <w:pPr>
        <w:pStyle w:val="Style17"/>
        <w:shd w:fill="FFFFFF" w:val="clear"/>
        <w:suppressAutoHyphens w:val="true"/>
        <w:spacing w:lineRule="auto" w:line="360" w:before="0" w:after="0"/>
        <w:jc w:val="center"/>
        <w:rPr>
          <w:b/>
          <w:b/>
          <w:color w:val="000000"/>
          <w:sz w:val="28"/>
          <w:szCs w:val="28"/>
        </w:rPr>
      </w:pPr>
      <w:r>
        <w:rPr>
          <w:b/>
          <w:color w:val="000000"/>
          <w:sz w:val="28"/>
          <w:szCs w:val="28"/>
        </w:rPr>
      </w:r>
    </w:p>
    <w:p>
      <w:pPr>
        <w:pStyle w:val="Style17"/>
        <w:shd w:fill="FFFFFF" w:val="clear"/>
        <w:suppressAutoHyphens w:val="true"/>
        <w:spacing w:lineRule="auto" w:line="360" w:before="0" w:after="0"/>
        <w:jc w:val="center"/>
        <w:rPr>
          <w:b/>
          <w:b/>
          <w:color w:val="000000"/>
          <w:sz w:val="28"/>
          <w:szCs w:val="28"/>
        </w:rPr>
      </w:pPr>
      <w:r>
        <w:rPr>
          <w:b/>
          <w:color w:val="000000"/>
          <w:sz w:val="28"/>
          <w:szCs w:val="28"/>
        </w:rPr>
      </w:r>
    </w:p>
    <w:p>
      <w:pPr>
        <w:pStyle w:val="Style17"/>
        <w:shd w:fill="FFFFFF" w:val="clear"/>
        <w:suppressAutoHyphens w:val="true"/>
        <w:spacing w:lineRule="auto" w:line="360" w:before="0" w:after="0"/>
        <w:jc w:val="center"/>
        <w:rPr>
          <w:b/>
          <w:b/>
          <w:color w:val="000000"/>
          <w:sz w:val="28"/>
          <w:szCs w:val="28"/>
        </w:rPr>
      </w:pPr>
      <w:r>
        <w:rPr>
          <w:b/>
          <w:color w:val="000000"/>
          <w:sz w:val="28"/>
          <w:szCs w:val="28"/>
        </w:rPr>
      </w:r>
    </w:p>
    <w:p>
      <w:pPr>
        <w:pStyle w:val="Style17"/>
        <w:shd w:fill="FFFFFF" w:val="clear"/>
        <w:suppressAutoHyphens w:val="true"/>
        <w:spacing w:lineRule="auto" w:line="360" w:before="0" w:after="0"/>
        <w:jc w:val="center"/>
        <w:rPr>
          <w:b/>
          <w:b/>
          <w:color w:val="000000"/>
          <w:sz w:val="28"/>
          <w:szCs w:val="28"/>
        </w:rPr>
      </w:pPr>
      <w:r>
        <w:rPr>
          <w:b/>
          <w:color w:val="000000"/>
          <w:sz w:val="28"/>
          <w:szCs w:val="28"/>
        </w:rPr>
      </w:r>
    </w:p>
    <w:p>
      <w:pPr>
        <w:pStyle w:val="Style17"/>
        <w:shd w:fill="FFFFFF" w:val="clear"/>
        <w:suppressAutoHyphens w:val="true"/>
        <w:spacing w:lineRule="auto" w:line="360" w:before="0" w:after="0"/>
        <w:jc w:val="center"/>
        <w:rPr>
          <w:b/>
          <w:b/>
          <w:color w:val="000000"/>
          <w:sz w:val="28"/>
          <w:szCs w:val="28"/>
        </w:rPr>
      </w:pPr>
      <w:r>
        <w:rPr>
          <w:b/>
          <w:color w:val="000000"/>
          <w:sz w:val="28"/>
          <w:szCs w:val="28"/>
        </w:rPr>
      </w:r>
    </w:p>
    <w:p>
      <w:pPr>
        <w:pStyle w:val="Style17"/>
        <w:shd w:fill="FFFFFF" w:val="clear"/>
        <w:suppressAutoHyphens w:val="true"/>
        <w:spacing w:lineRule="auto" w:line="360" w:before="0" w:after="0"/>
        <w:jc w:val="center"/>
        <w:rPr>
          <w:b/>
          <w:b/>
          <w:color w:val="000000"/>
          <w:sz w:val="28"/>
          <w:szCs w:val="28"/>
        </w:rPr>
      </w:pPr>
      <w:r>
        <w:rPr>
          <w:b/>
          <w:color w:val="000000"/>
          <w:sz w:val="28"/>
          <w:szCs w:val="28"/>
        </w:rPr>
      </w:r>
    </w:p>
    <w:p>
      <w:pPr>
        <w:pStyle w:val="Style17"/>
        <w:shd w:fill="FFFFFF" w:val="clear"/>
        <w:suppressAutoHyphens w:val="true"/>
        <w:spacing w:lineRule="auto" w:line="360" w:before="0" w:after="0"/>
        <w:jc w:val="center"/>
        <w:rPr>
          <w:b/>
          <w:b/>
          <w:color w:val="000000"/>
          <w:sz w:val="28"/>
          <w:szCs w:val="28"/>
        </w:rPr>
      </w:pPr>
      <w:r>
        <w:rPr>
          <w:b/>
          <w:color w:val="000000"/>
          <w:sz w:val="28"/>
          <w:szCs w:val="28"/>
        </w:rPr>
      </w:r>
    </w:p>
    <w:p>
      <w:pPr>
        <w:pStyle w:val="Style17"/>
        <w:shd w:fill="FFFFFF" w:val="clear"/>
        <w:suppressAutoHyphens w:val="true"/>
        <w:spacing w:lineRule="auto" w:line="360" w:before="0" w:after="0"/>
        <w:jc w:val="center"/>
        <w:rPr>
          <w:b/>
          <w:b/>
          <w:color w:val="000000"/>
          <w:sz w:val="28"/>
          <w:szCs w:val="28"/>
        </w:rPr>
      </w:pPr>
      <w:r>
        <w:rPr>
          <w:b/>
          <w:color w:val="000000"/>
          <w:sz w:val="28"/>
          <w:szCs w:val="28"/>
        </w:rPr>
      </w:r>
    </w:p>
    <w:p>
      <w:pPr>
        <w:pStyle w:val="Style17"/>
        <w:shd w:fill="FFFFFF" w:val="clear"/>
        <w:suppressAutoHyphens w:val="true"/>
        <w:spacing w:lineRule="auto" w:line="360" w:before="0" w:after="0"/>
        <w:jc w:val="center"/>
        <w:rPr>
          <w:b/>
          <w:b/>
          <w:color w:val="000000"/>
          <w:sz w:val="28"/>
          <w:szCs w:val="28"/>
        </w:rPr>
      </w:pPr>
      <w:r>
        <w:rPr>
          <w:b/>
          <w:color w:val="000000"/>
          <w:sz w:val="28"/>
          <w:szCs w:val="28"/>
        </w:rPr>
      </w:r>
    </w:p>
    <w:p>
      <w:pPr>
        <w:pStyle w:val="Style17"/>
        <w:shd w:fill="FFFFFF" w:val="clear"/>
        <w:suppressAutoHyphens w:val="true"/>
        <w:spacing w:lineRule="auto" w:line="360" w:before="0" w:after="0"/>
        <w:jc w:val="center"/>
        <w:rPr>
          <w:b/>
          <w:b/>
          <w:color w:val="000000"/>
          <w:sz w:val="28"/>
          <w:szCs w:val="28"/>
        </w:rPr>
      </w:pPr>
      <w:r>
        <w:rPr>
          <w:b/>
          <w:color w:val="000000"/>
          <w:sz w:val="28"/>
          <w:szCs w:val="28"/>
        </w:rPr>
      </w:r>
    </w:p>
    <w:p>
      <w:pPr>
        <w:pStyle w:val="Style17"/>
        <w:shd w:fill="FFFFFF" w:val="clear"/>
        <w:suppressAutoHyphens w:val="true"/>
        <w:spacing w:lineRule="auto" w:line="360" w:before="0" w:after="0"/>
        <w:jc w:val="center"/>
        <w:rPr>
          <w:b/>
          <w:b/>
          <w:color w:val="000000"/>
          <w:sz w:val="28"/>
          <w:szCs w:val="28"/>
        </w:rPr>
      </w:pPr>
      <w:r>
        <w:rPr>
          <w:b/>
          <w:color w:val="000000"/>
          <w:sz w:val="28"/>
          <w:szCs w:val="28"/>
        </w:rPr>
      </w:r>
    </w:p>
    <w:p>
      <w:pPr>
        <w:pStyle w:val="Style17"/>
        <w:shd w:fill="FFFFFF" w:val="clear"/>
        <w:suppressAutoHyphens w:val="true"/>
        <w:spacing w:lineRule="auto" w:line="360" w:before="0" w:after="0"/>
        <w:jc w:val="center"/>
        <w:rPr>
          <w:b/>
          <w:b/>
          <w:color w:val="000000"/>
          <w:sz w:val="28"/>
          <w:szCs w:val="28"/>
        </w:rPr>
      </w:pPr>
      <w:r>
        <w:rPr>
          <w:b/>
          <w:color w:val="000000"/>
          <w:sz w:val="28"/>
          <w:szCs w:val="28"/>
        </w:rPr>
        <w:t>Реферат</w:t>
      </w:r>
    </w:p>
    <w:p>
      <w:pPr>
        <w:pStyle w:val="Style17"/>
        <w:shd w:fill="FFFFFF" w:val="clear"/>
        <w:suppressAutoHyphens w:val="true"/>
        <w:spacing w:lineRule="auto" w:line="360" w:before="0" w:after="0"/>
        <w:jc w:val="center"/>
        <w:rPr>
          <w:b/>
          <w:b/>
          <w:color w:val="000000"/>
          <w:sz w:val="28"/>
          <w:szCs w:val="28"/>
        </w:rPr>
      </w:pPr>
      <w:r>
        <w:rPr>
          <w:b/>
          <w:color w:val="000000"/>
          <w:sz w:val="28"/>
          <w:szCs w:val="28"/>
        </w:rPr>
        <w:t>Тема: Туристический маршрут «Круиз по Енисею Красноярск-Дудинка-Красноярск»</w:t>
      </w:r>
      <w:r>
        <w:br w:type="page"/>
      </w:r>
    </w:p>
    <w:p>
      <w:pPr>
        <w:pStyle w:val="Style17"/>
        <w:shd w:fill="FFFFFF" w:val="clear"/>
        <w:suppressAutoHyphens w:val="true"/>
        <w:spacing w:lineRule="auto" w:line="360" w:before="0" w:after="0"/>
        <w:jc w:val="center"/>
        <w:rPr>
          <w:b/>
          <w:b/>
          <w:color w:val="000000"/>
          <w:sz w:val="28"/>
          <w:szCs w:val="28"/>
        </w:rPr>
      </w:pPr>
      <w:r>
        <w:rPr>
          <w:b/>
          <w:color w:val="000000"/>
          <w:sz w:val="28"/>
          <w:szCs w:val="28"/>
        </w:rPr>
        <w:t>Содержание</w:t>
      </w:r>
    </w:p>
    <w:p>
      <w:pPr>
        <w:pStyle w:val="Style17"/>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Style17"/>
        <w:shd w:fill="FFFFFF" w:val="clear"/>
        <w:suppressAutoHyphens w:val="true"/>
        <w:spacing w:lineRule="auto" w:line="360" w:before="0" w:after="0"/>
        <w:rPr>
          <w:color w:val="000000"/>
          <w:sz w:val="28"/>
          <w:szCs w:val="28"/>
        </w:rPr>
      </w:pPr>
      <w:r>
        <w:rPr>
          <w:color w:val="000000"/>
          <w:sz w:val="28"/>
          <w:szCs w:val="28"/>
        </w:rPr>
        <w:t>Введение</w:t>
      </w:r>
    </w:p>
    <w:p>
      <w:pPr>
        <w:pStyle w:val="Style17"/>
        <w:shd w:fill="FFFFFF" w:val="clear"/>
        <w:suppressAutoHyphens w:val="true"/>
        <w:spacing w:lineRule="auto" w:line="360" w:before="0" w:after="0"/>
        <w:rPr>
          <w:color w:val="000000"/>
          <w:sz w:val="28"/>
          <w:szCs w:val="28"/>
        </w:rPr>
      </w:pPr>
      <w:r>
        <w:rPr>
          <w:color w:val="000000"/>
          <w:sz w:val="28"/>
          <w:szCs w:val="28"/>
        </w:rPr>
        <w:t>1 Туристические достопримечательности Красноярского края</w:t>
      </w:r>
    </w:p>
    <w:p>
      <w:pPr>
        <w:pStyle w:val="Style17"/>
        <w:shd w:fill="FFFFFF" w:val="clear"/>
        <w:suppressAutoHyphens w:val="true"/>
        <w:spacing w:lineRule="auto" w:line="360" w:before="0" w:after="0"/>
        <w:rPr>
          <w:color w:val="000000"/>
          <w:sz w:val="28"/>
          <w:szCs w:val="28"/>
        </w:rPr>
      </w:pPr>
      <w:r>
        <w:rPr>
          <w:color w:val="000000"/>
          <w:sz w:val="28"/>
          <w:szCs w:val="28"/>
        </w:rPr>
        <w:t>2 Туристический маршрут «Круиз по Енисею: Красноярск-Дудинка-Красноярск»</w:t>
      </w:r>
    </w:p>
    <w:p>
      <w:pPr>
        <w:pStyle w:val="Style17"/>
        <w:shd w:fill="FFFFFF" w:val="clear"/>
        <w:suppressAutoHyphens w:val="true"/>
        <w:spacing w:lineRule="auto" w:line="360" w:before="0" w:after="0"/>
        <w:rPr>
          <w:color w:val="000000"/>
          <w:sz w:val="28"/>
          <w:szCs w:val="28"/>
        </w:rPr>
      </w:pPr>
      <w:r>
        <w:rPr>
          <w:color w:val="000000"/>
          <w:sz w:val="28"/>
          <w:szCs w:val="28"/>
        </w:rPr>
        <w:t>Заключение</w:t>
      </w:r>
    </w:p>
    <w:p>
      <w:pPr>
        <w:pStyle w:val="Style17"/>
        <w:shd w:fill="FFFFFF" w:val="clear"/>
        <w:suppressAutoHyphens w:val="true"/>
        <w:spacing w:lineRule="auto" w:line="360" w:before="0" w:after="0"/>
        <w:rPr>
          <w:color w:val="000000"/>
          <w:sz w:val="28"/>
          <w:szCs w:val="28"/>
        </w:rPr>
      </w:pPr>
      <w:r>
        <w:rPr>
          <w:color w:val="000000"/>
          <w:sz w:val="28"/>
          <w:szCs w:val="28"/>
        </w:rPr>
        <w:t>Список использованной литературы</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r>
      <w:r>
        <w:br w:type="page"/>
      </w:r>
    </w:p>
    <w:p>
      <w:pPr>
        <w:pStyle w:val="Style17"/>
        <w:shd w:fill="FFFFFF" w:val="clear"/>
        <w:suppressAutoHyphens w:val="true"/>
        <w:spacing w:lineRule="auto" w:line="360" w:before="0" w:after="0"/>
        <w:jc w:val="center"/>
        <w:rPr>
          <w:b/>
          <w:b/>
          <w:color w:val="000000"/>
          <w:sz w:val="28"/>
          <w:szCs w:val="28"/>
        </w:rPr>
      </w:pPr>
      <w:r>
        <w:rPr>
          <w:b/>
          <w:color w:val="000000"/>
          <w:sz w:val="28"/>
          <w:szCs w:val="28"/>
        </w:rPr>
        <w:t>Введение</w:t>
      </w:r>
    </w:p>
    <w:p>
      <w:pPr>
        <w:pStyle w:val="Style17"/>
        <w:shd w:fill="FFFFFF" w:val="clear"/>
        <w:suppressAutoHyphens w:val="true"/>
        <w:spacing w:lineRule="auto" w:line="360" w:before="0" w:after="0"/>
        <w:jc w:val="center"/>
        <w:rPr>
          <w:b/>
          <w:b/>
          <w:color w:val="000000"/>
          <w:sz w:val="28"/>
          <w:szCs w:val="28"/>
        </w:rPr>
      </w:pPr>
      <w:r>
        <w:rPr>
          <w:b/>
          <w:color w:val="000000"/>
          <w:sz w:val="28"/>
          <w:szCs w:val="28"/>
        </w:rPr>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В последнее время туризм получил значительное развитие и стал массовым социально-экономическим явлением международного масштаба. Быстрому его развитию способствует расширение политических, экономических, научных и культурных связей между государствами и народами мира. Массовое развитие туризма позволяет миллионам людей расширить знания по истории своего Отечества и других стран, познакомиться с достопримечательностями, культурой, традициями той или иной страны.</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Сибирь и Красноярский край, благодаря уникальному комплексу культурно-исторических, этнографических, курортно-лечебных и природных достопримечательностей, представляют большой интерес для туристических поездок российских и иностранных граждан. Стабилизация экономики приводит к постепенному увеличению числа людей, предпочитающих отдыхать там, где они живут.</w:t>
      </w:r>
    </w:p>
    <w:p>
      <w:pPr>
        <w:pStyle w:val="Normal"/>
        <w:shd w:fill="FFFFFF" w:val="clear"/>
        <w:suppressAutoHyphens w:val="true"/>
        <w:spacing w:lineRule="auto" w:line="360"/>
        <w:ind w:firstLine="709"/>
        <w:jc w:val="both"/>
        <w:rPr>
          <w:color w:val="000000"/>
        </w:rPr>
      </w:pPr>
      <w:r>
        <w:rPr>
          <w:color w:val="000000"/>
        </w:rPr>
        <w:t>Для туристов далекая Сибирь не только не потеряла привлекательности, но с новой силой влечет к себе людей искушенных, уже отведавших релаксации, которую предлагают зарубежные курорты. Сибирь — это совсем другое, мощный зов пространства, память предков, непокоренная природа и волнующая близость несметных богатств!</w:t>
      </w:r>
    </w:p>
    <w:p>
      <w:pPr>
        <w:pStyle w:val="Normal"/>
        <w:shd w:fill="FFFFFF" w:val="clear"/>
        <w:suppressAutoHyphens w:val="true"/>
        <w:spacing w:lineRule="auto" w:line="360"/>
        <w:ind w:firstLine="709"/>
        <w:jc w:val="both"/>
        <w:rPr>
          <w:color w:val="000000"/>
        </w:rPr>
      </w:pPr>
      <w:r>
        <w:rPr>
          <w:color w:val="000000"/>
        </w:rPr>
        <w:t>Красноярский край - это 10-я часть территории всей России, 2,33 млн кв. км. Это: 4 Испании, 5 Таиландов и 52 Эстонии. Природа края уникальна и неповторима, 69% территории занимают леса.</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До недавнего времени Красноярский край был «закрытым» регионом, в котором создавались ограничения для туристов, не строились гостиничные комплексы, предприятия питания и бытового обслуживания.</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Сейчас настало время представить Красноярский край с новой стороны - как богатый культурными и природными достопримечательностями регион.</w:t>
      </w:r>
    </w:p>
    <w:p>
      <w:pPr>
        <w:pStyle w:val="Normal"/>
        <w:shd w:fill="FFFFFF" w:val="clear"/>
        <w:suppressAutoHyphens w:val="true"/>
        <w:spacing w:lineRule="auto" w:line="360"/>
        <w:ind w:firstLine="709"/>
        <w:jc w:val="both"/>
        <w:rPr>
          <w:color w:val="000000"/>
        </w:rPr>
      </w:pPr>
      <w:r>
        <w:rPr>
          <w:color w:val="000000"/>
        </w:rPr>
        <w:t>Цель работы: выявить основные туристические достопримечательности, имеющиеся в Красноярском крае; описать туристический маршрут «Красноярск-Дудинка-Красноярск»</w:t>
      </w:r>
    </w:p>
    <w:p>
      <w:pPr>
        <w:pStyle w:val="Normal"/>
        <w:shd w:fill="FFFFFF" w:val="clear"/>
        <w:suppressAutoHyphens w:val="true"/>
        <w:spacing w:lineRule="auto" w:line="360"/>
        <w:ind w:firstLine="709"/>
        <w:jc w:val="both"/>
        <w:rPr>
          <w:color w:val="000000"/>
        </w:rPr>
      </w:pPr>
      <w:r>
        <w:rPr>
          <w:color w:val="000000"/>
        </w:rPr>
        <w:t>Таким образом, данная тема является очень актуальной.</w:t>
      </w:r>
    </w:p>
    <w:p>
      <w:pPr>
        <w:pStyle w:val="Normal"/>
        <w:shd w:fill="FFFFFF" w:val="clear"/>
        <w:suppressAutoHyphens w:val="true"/>
        <w:spacing w:lineRule="auto" w:line="360"/>
        <w:ind w:firstLine="709"/>
        <w:jc w:val="both"/>
        <w:rPr>
          <w:color w:val="000000"/>
        </w:rPr>
      </w:pPr>
      <w:r>
        <w:rPr>
          <w:color w:val="000000"/>
        </w:rPr>
        <w:t>Работа состоит из введения, двух частей, заключения и списка использованной литературы. Общий объем работы 28 страниц.</w:t>
      </w:r>
    </w:p>
    <w:p>
      <w:pPr>
        <w:pStyle w:val="Normal"/>
        <w:shd w:fill="FFFFFF" w:val="clear"/>
        <w:suppressAutoHyphens w:val="true"/>
        <w:spacing w:lineRule="auto" w:line="360"/>
        <w:ind w:firstLine="709"/>
        <w:jc w:val="both"/>
        <w:rPr>
          <w:color w:val="000000"/>
        </w:rPr>
      </w:pPr>
      <w:r>
        <w:rPr>
          <w:color w:val="000000"/>
        </w:rPr>
      </w:r>
      <w:r>
        <w:br w:type="page"/>
      </w:r>
    </w:p>
    <w:p>
      <w:pPr>
        <w:pStyle w:val="Normal"/>
        <w:shd w:fill="FFFFFF" w:val="clear"/>
        <w:suppressAutoHyphens w:val="true"/>
        <w:spacing w:lineRule="auto" w:line="360"/>
        <w:jc w:val="center"/>
        <w:rPr>
          <w:b/>
          <w:b/>
          <w:color w:val="000000"/>
          <w:szCs w:val="36"/>
        </w:rPr>
      </w:pPr>
      <w:r>
        <w:rPr>
          <w:b/>
          <w:color w:val="000000"/>
        </w:rPr>
        <w:t>1</w:t>
      </w:r>
      <w:r>
        <w:rPr>
          <w:b/>
          <w:color w:val="000000"/>
          <w:szCs w:val="36"/>
        </w:rPr>
        <w:t xml:space="preserve"> </w:t>
      </w:r>
      <w:r>
        <w:rPr>
          <w:b/>
          <w:color w:val="000000"/>
        </w:rPr>
        <w:t>Туристические достопримечательности Красноярского края</w:t>
      </w:r>
    </w:p>
    <w:p>
      <w:pPr>
        <w:pStyle w:val="Normal"/>
        <w:shd w:fill="FFFFFF" w:val="clear"/>
        <w:suppressAutoHyphens w:val="true"/>
        <w:spacing w:lineRule="auto" w:line="360"/>
        <w:jc w:val="center"/>
        <w:rPr>
          <w:b/>
          <w:b/>
          <w:color w:val="000000"/>
          <w:szCs w:val="36"/>
        </w:rPr>
      </w:pPr>
      <w:r>
        <w:rPr>
          <w:b/>
          <w:color w:val="000000"/>
          <w:szCs w:val="36"/>
        </w:rPr>
      </w:r>
    </w:p>
    <w:p>
      <w:pPr>
        <w:pStyle w:val="Normal"/>
        <w:shd w:fill="FFFFFF" w:val="clear"/>
        <w:suppressAutoHyphens w:val="true"/>
        <w:spacing w:lineRule="auto" w:line="360"/>
        <w:ind w:firstLine="709"/>
        <w:jc w:val="both"/>
        <w:rPr/>
      </w:pPr>
      <w:r>
        <w:rPr>
          <w:color w:val="000000"/>
        </w:rPr>
        <w:t>Красноярский край расположен в основном в пределах Восточной Сибири, в бассейне реки Енисей. Река течет в границах между 86 и 94 меридианами на север в пределах Красноярского края и впадает в Карское море. Длина Енисея составляет 3 487 км, площадь водного бассейна – 2 640 тысяч километров. По площади водного бассейна (2580 км.кв. - это 57% территории Красноярского края) Енисей занимает второе место среди рек России и седьмое место среди рек мира.</w:t>
      </w:r>
    </w:p>
    <w:p>
      <w:pPr>
        <w:pStyle w:val="Normal"/>
        <w:shd w:fill="FFFFFF" w:val="clear"/>
        <w:suppressAutoHyphens w:val="true"/>
        <w:spacing w:lineRule="auto" w:line="360"/>
        <w:ind w:firstLine="709"/>
        <w:jc w:val="both"/>
        <w:rPr>
          <w:color w:val="000000"/>
        </w:rPr>
      </w:pPr>
      <w:r>
        <w:rPr>
          <w:color w:val="000000"/>
        </w:rPr>
        <w:t>На севере Красноярский край омывается Карским морем и морем Лаптевых. Протяженность территории от севера до горных районов Южной Сибири почти 3000 км. Самая северная точка материка Евразии расположена на территории Красноярского края.</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Красноярский край образован 7 декабря 1934 года. Входит в состав Восточно-Сибирского экономического региона. Включает 44 района, 15 городов и 4 закрытых административных территориальных образования. 1 января 2007 года границы Красноярского края расширились, в связи с объединением с Эвенкийским и Таймырским (Долгано-Ненецким) автономными округами. Площадь объединенного края составляет 2339,7 тыс.кв.км. (13,7% территории и 2 место в России).</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Административный центр края – город Красноярск - основан в августе 1628 года казаками под предводительством Андрея Дубенского как пункт для закрепления русских на Среднем Енисее. Место, где был разбит острог, носит в наши дни название «Стрелка» и является историческим центром Красноярска. Изначально город служил крепостью для защиты от набегов татар и кыргызов, а также пунктом для сбора ясака (пушнины). Крепость получила название Красный Яр из-за цвета склонов и яров, окружающих острог. Более 100 лет Красноярск выполнял роль пограничного форпоста, получив в 1690 г. статус города, когда Сибирь была окончательно присоединена к России.</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В настоящее время Красноярский край - это развитый промышленный центр, земля уникальных природных памятников, а Красноярск – город фонтанов, «скульптур» из зеленых насаждений, многочисленных скверов, мультиплексных кинотеатров и развлекательных центров.</w:t>
      </w:r>
    </w:p>
    <w:p>
      <w:pPr>
        <w:pStyle w:val="Normal"/>
        <w:shd w:fill="FFFFFF" w:val="clear"/>
        <w:suppressAutoHyphens w:val="true"/>
        <w:spacing w:lineRule="auto" w:line="360"/>
        <w:ind w:firstLine="709"/>
        <w:jc w:val="both"/>
        <w:rPr>
          <w:color w:val="000000"/>
        </w:rPr>
      </w:pPr>
      <w:r>
        <w:rPr>
          <w:color w:val="000000"/>
        </w:rPr>
        <w:t>Просторы Красноярского края также балуют своих жителей удивительными по красоте и разнообразию уголками природы. Это гористые степи с воздухом, наполненными полынью и степными травами. Это неповторимая красота тайги, разнообразие высокогорных лугов и зоны горной и предгорной тайги. Это необъятные просторы тундры, плато и побережья Арктики. Это великолепие подземного мира пещер, горных рек, водопадов и многочисленных озер, среди которых немало лечебных. Многие из перечисленных красот являются памятниками природы, поражающими своей первозданной красотой. Богатейшие природные ресурсы дают возможность развивать в крае практически все виды туризма.</w:t>
      </w:r>
      <w:r>
        <w:rPr>
          <w:color w:val="000000"/>
          <w:szCs w:val="18"/>
        </w:rPr>
        <w:t xml:space="preserve"> </w:t>
      </w:r>
      <w:r>
        <w:rPr>
          <w:color w:val="000000"/>
        </w:rPr>
        <w:t>В крае официально зарегистрированы 1345 памятников истории, 1862 памятника археологии, 772 памятника архитектуры, из которых 98 памятников всероссийского значения.</w:t>
      </w:r>
    </w:p>
    <w:p>
      <w:pPr>
        <w:pStyle w:val="Normal"/>
        <w:shd w:fill="FFFFFF" w:val="clear"/>
        <w:suppressAutoHyphens w:val="true"/>
        <w:spacing w:lineRule="auto" w:line="360"/>
        <w:ind w:firstLine="709"/>
        <w:jc w:val="both"/>
        <w:rPr>
          <w:color w:val="000000"/>
        </w:rPr>
      </w:pPr>
      <w:r>
        <w:rPr>
          <w:color w:val="000000"/>
        </w:rPr>
        <w:t>Красноярский край – регион, соединяющий традиции Запада и дух Востока. Об этом говорят уникальные памятники истории и культуры расположенные на его территории. Юг Красноярского края по праву можно назвать музеем под открытым небом. Здесь, в Минусинской котловине, насчитывается 15 тысяч археологических памятников, практически все из них представляют интерес для туристов. Интересны для путешественников археологические раскопки на Красноярском водохранилище и многочисленные наскальные рисунки, такие как Шалаболинская писаница – на протяжении двух километров исписана практически вся поверхность скальных пород.</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Архитектурный ландшафт г. Красноярска заключен между окружающими его горами и величественным Енисеем, разделяющим город пополам. Часовня Параскевы Пятницы, построенная в 1855г. на месте сторожевого поста на Караульной горе, является в настоящее время символом города.</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Статус города-памятника имеет Минусинск - «помидорная столица». В старой части города сохранились деревянные и каменные здания, построенные в XIX - начале XX вв. В окрестностях Минусинска расположены археологические памятники, а также уникальные памятники природы – озера: Тагарское, Большой и Малый Кызыкуль; ленточный сосновый бор.</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Город Енисейск является одним из старейших сибирских городов и одним из 116 городов памятников России. Енисейск внесен в предварительный список городов, представляющих всемирное культурное наследие, охраняемые ЮНЕСКО. В настоящее время в городе насчитывается более 70 памятников истории, культуры и архитектуры: старинные церкви, монастыри, величественные храмы, деревянные дома до сегодняшнего дня сохранили свой первозданный облик.</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Большое внимание в крае уделяется охране природы. Об этом говорит уже тот факт, что на территории края десятки особо охраняемых природных территорий, в том числе 7 государственных природных заповедников (Саяно-Шушенский государственный природный биосферный заповедник, государственный природный заповедник «Столбы», природный биосферный заповедник «Центрально-Сибирский», Большой Арктический государственный природный заповедник, Путоранский государственный природный заповедник, государственный природный биосферный заповедник Таймырский, Государственный природный заповедник Тунгусский), один федеральный эколого-этнографический заказник, один национальный парк «Шушенский бор», 22 государственных природных заказника, 51 памятник природы, один ботанический сад и одна биологическая станция.</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Жемчужиной сибирской природы является заповедник «Столбы». Он раскинулся по правому берегу Енисея, на северо-западном склоне Восточных Саян. Миллионы лет ветры и дожди создавали здесь гранитно-сиенитовые останцы – столбы гигантских размеров. Здесь, среди тайги, на 47 тысячах гектаров возвышаются скалы-утесы (их около ста). Некоторые из них поднимаются над поверхностью земли до 100 метров. У подножия скал раскинулся государственный природный заповедник «Cтолбы».</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Другое известное место в окрестностях Красноярска - Парк флоры и фауны «Роев ручей», Коллекция диких животных парка насчитывает более 300 видов, 48 из которых занесены в «Красную книгу».</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Еще один «уголок нетронутой природы» - природный парк «Ергаки» (Ермаковский район). Уже сейчас в «Ергаках» растет количество баз и предполагается, что через 1-2 года природный парк «Ергаки» станет одним из развитых туристских центров юга края.</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Для любителей экологического туризма в изобилии представлены конные, велосипедные, пешеходные, экологические и познавательные маршруты, которые проходят через территории природных заповедников, таежных лесов, живописных озер, водопадов.</w:t>
      </w:r>
    </w:p>
    <w:p>
      <w:pPr>
        <w:pStyle w:val="Style17"/>
        <w:shd w:fill="FFFFFF" w:val="clear"/>
        <w:suppressAutoHyphens w:val="true"/>
        <w:spacing w:lineRule="auto" w:line="360" w:before="0" w:after="0"/>
        <w:ind w:firstLine="709"/>
        <w:jc w:val="both"/>
        <w:rPr/>
      </w:pPr>
      <w:r>
        <w:rPr>
          <w:color w:val="000000"/>
          <w:sz w:val="28"/>
          <w:szCs w:val="28"/>
        </w:rPr>
        <w:t>Очень популярны длительные круизы по Енисею и маршруты выходного дня.</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Любителям спортивно-приключенческого туризма предлагаются сплавы различной категории сложности по рекам Мана, Нижняя и Подкаменная Тунгуска, Амыл, Оя, Кан, Сисим, Ус.</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Большой популярностью у жителей края пользуются такие виды спорта, как скалолазание, альпинизм и спелеотуризм. Среди зимних видов отдыха популярны горные лыжи (трассы горного хребта Ергаки, склоны Западных и Восточных Саян, Дивногорские трассы, горнолыжный комплекс «Бобровый лог»), а также прогулки на снегоходах, лыжные кроссы, катание на коньках.</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Организуется охота и рыбалка, в том числе в труднодоступных районах Красноярского края с использованием авиации и специальной техники, летом предлагаются грибные и ягодные туры.</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Для санаторно-курортного лечения и отдыха в Красноярском крае работает 14 санаториев и 14 баз отдыха.</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Для любителей паломнического туризма огромный интерес представляет посещение г.Енисейска, Минусинска, Шарыповского района, где имеется большое количество церквей, храмов, монастырей и других исторических, архитектурных и археологических памятников.</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Любителям культурно-ознакомительного отдыха будет интересно посетить памятники и исторические места (место падения Тунгусского метеорита); археологические памятники (юг края), и раскопки (р.Абыллах, р.Бирюса, г.Шарыпово, с.Идринское, г.Канск, п.Ванавара и др.), отправиться в тур на «Северный полюс».</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Немалый интерес представляют музеи. Наиболее известные из них – Красноярский краевой краеведческий музей, Красноярский музейный центр, Красноярский Художественный музей им. В.И. Сурикова, Музей-усадьба В.И. Сурикова (Красноярский край – родина художника Василия Ивановича Сурикова), Краеведческий комплекс «Музей вечной мерзлоты» (г.Игарка), Историко-этнографический музей-заповедник «Шушенское», являющийся бесценным памятником истории.</w:t>
      </w:r>
    </w:p>
    <w:p>
      <w:pPr>
        <w:pStyle w:val="Style17"/>
        <w:shd w:fill="FFFFFF" w:val="clear"/>
        <w:suppressAutoHyphens w:val="true"/>
        <w:spacing w:lineRule="auto" w:line="360" w:before="0" w:after="0"/>
        <w:ind w:firstLine="709"/>
        <w:jc w:val="both"/>
        <w:rPr/>
      </w:pPr>
      <w:r>
        <w:rPr>
          <w:color w:val="000000"/>
          <w:sz w:val="28"/>
          <w:szCs w:val="28"/>
        </w:rPr>
        <w:t>Любителям пляжного отдыха предлагается возможность посетить уникальные уголки края, например озера, воды которых используются и в лечебных целях. Это озёра: Ладейное, Шира, Учум, Тагарское, Инголь, Иткуль, Кызыкуль и др.</w:t>
      </w:r>
    </w:p>
    <w:p>
      <w:pPr>
        <w:pStyle w:val="Normal"/>
        <w:shd w:fill="FFFFFF" w:val="clear"/>
        <w:suppressAutoHyphens w:val="true"/>
        <w:spacing w:lineRule="auto" w:line="360"/>
        <w:ind w:firstLine="709"/>
        <w:jc w:val="both"/>
        <w:rPr>
          <w:color w:val="000000"/>
        </w:rPr>
      </w:pPr>
      <w:r>
        <w:rPr>
          <w:color w:val="000000"/>
        </w:rPr>
        <w:t>Но все разноликие районы края скреплены одним - могучим Енисеем, протекающем по территории с юга на север.</w:t>
      </w:r>
    </w:p>
    <w:p>
      <w:pPr>
        <w:pStyle w:val="Style17"/>
        <w:shd w:fill="FFFFFF" w:val="clear"/>
        <w:suppressAutoHyphens w:val="true"/>
        <w:spacing w:lineRule="auto" w:line="360" w:before="0" w:after="0"/>
        <w:ind w:firstLine="709"/>
        <w:jc w:val="both"/>
        <w:rPr/>
      </w:pPr>
      <w:r>
        <w:rPr>
          <w:color w:val="000000"/>
          <w:sz w:val="28"/>
          <w:szCs w:val="28"/>
        </w:rPr>
        <w:t>Таким образом, Красноярский край с располагает комфортными условиями для приема российских и иностранных туристов и будет рад гостям.</w:t>
      </w:r>
    </w:p>
    <w:p>
      <w:pPr>
        <w:pStyle w:val="TextBodyIndent"/>
        <w:shd w:fill="FFFFFF" w:val="clear"/>
        <w:suppressAutoHyphens w:val="true"/>
        <w:jc w:val="both"/>
        <w:rPr>
          <w:color w:val="000000"/>
          <w:spacing w:val="0"/>
          <w:sz w:val="28"/>
          <w:szCs w:val="28"/>
        </w:rPr>
      </w:pPr>
      <w:r>
        <w:rPr>
          <w:color w:val="000000"/>
          <w:spacing w:val="0"/>
          <w:sz w:val="28"/>
          <w:szCs w:val="28"/>
        </w:rPr>
      </w:r>
      <w:r>
        <w:br w:type="page"/>
      </w:r>
    </w:p>
    <w:p>
      <w:pPr>
        <w:pStyle w:val="TextBodyIndent"/>
        <w:shd w:fill="FFFFFF" w:val="clear"/>
        <w:suppressAutoHyphens w:val="true"/>
        <w:ind w:hanging="0"/>
        <w:jc w:val="center"/>
        <w:rPr>
          <w:b/>
          <w:b/>
          <w:color w:val="000000"/>
          <w:spacing w:val="0"/>
          <w:szCs w:val="28"/>
        </w:rPr>
      </w:pPr>
      <w:r>
        <w:rPr>
          <w:b/>
          <w:color w:val="000000"/>
          <w:spacing w:val="0"/>
          <w:szCs w:val="28"/>
        </w:rPr>
        <w:t>2 Туристический маршрут</w:t>
      </w:r>
    </w:p>
    <w:p>
      <w:pPr>
        <w:pStyle w:val="TextBodyIndent"/>
        <w:shd w:fill="FFFFFF" w:val="clear"/>
        <w:suppressAutoHyphens w:val="true"/>
        <w:ind w:hanging="0"/>
        <w:jc w:val="center"/>
        <w:rPr>
          <w:b/>
          <w:b/>
          <w:color w:val="000000"/>
          <w:spacing w:val="0"/>
          <w:szCs w:val="28"/>
        </w:rPr>
      </w:pPr>
      <w:r>
        <w:rPr>
          <w:b/>
          <w:color w:val="000000"/>
          <w:spacing w:val="0"/>
          <w:szCs w:val="28"/>
        </w:rPr>
        <w:t>«Круиз по Енисею: Красноярск-Дудинка-Красноярск»</w:t>
      </w:r>
    </w:p>
    <w:p>
      <w:pPr>
        <w:pStyle w:val="Normal"/>
        <w:shd w:fill="FFFFFF" w:val="clear"/>
        <w:suppressAutoHyphens w:val="true"/>
        <w:spacing w:lineRule="auto" w:line="360"/>
        <w:ind w:firstLine="709"/>
        <w:jc w:val="both"/>
        <w:rPr>
          <w:b/>
          <w:b/>
          <w:color w:val="000000"/>
          <w:spacing w:val="0"/>
          <w:szCs w:val="28"/>
        </w:rPr>
      </w:pPr>
      <w:r>
        <w:rPr>
          <w:b/>
          <w:color w:val="000000"/>
          <w:spacing w:val="0"/>
          <w:szCs w:val="28"/>
        </w:rPr>
      </w:r>
    </w:p>
    <w:p>
      <w:pPr>
        <w:pStyle w:val="Normal"/>
        <w:shd w:fill="FFFFFF" w:val="clear"/>
        <w:suppressAutoHyphens w:val="true"/>
        <w:spacing w:lineRule="auto" w:line="360"/>
        <w:ind w:firstLine="709"/>
        <w:jc w:val="both"/>
        <w:rPr>
          <w:color w:val="000000"/>
        </w:rPr>
      </w:pPr>
      <w:r>
        <w:rPr>
          <w:color w:val="000000"/>
        </w:rPr>
        <w:t>Лучший способ познания Сибири и Красноярского края, как и пять столетий назад, — путешествие водным путем.</w:t>
      </w:r>
    </w:p>
    <w:p>
      <w:pPr>
        <w:pStyle w:val="TextBodyIndent"/>
        <w:shd w:fill="FFFFFF" w:val="clear"/>
        <w:suppressAutoHyphens w:val="true"/>
        <w:jc w:val="both"/>
        <w:rPr/>
      </w:pPr>
      <w:r>
        <w:rPr>
          <w:color w:val="000000"/>
          <w:spacing w:val="0"/>
          <w:szCs w:val="28"/>
        </w:rPr>
        <w:t xml:space="preserve">Енисей - самая полноводная река России, могучий красавец – «Енисей-батюшка». </w:t>
      </w:r>
      <w:r>
        <w:rPr>
          <w:color w:val="000000"/>
          <w:spacing w:val="0"/>
        </w:rPr>
        <w:t xml:space="preserve">Круговой рейс по Енисею до Дудинки и обратно представляет собой уникальный маршрут протяженностью более 2000 километров, пролегающий через четыре климатические зоны — от субтропиков Саянских гор до заполярной тундры. </w:t>
      </w:r>
      <w:r>
        <w:rPr>
          <w:color w:val="000000"/>
          <w:spacing w:val="0"/>
          <w:szCs w:val="28"/>
        </w:rPr>
        <w:t>Круиз - это уникальная возможность познакомиться с величием сибирской природы, с юга на север пересечь Красноярский край, от Саян до Таймыра, посетить самые известные города и поселения на берегу Енисея: Енисейск, Ворогово, Туруханск; перейти через пороги: Казачинский и Осиновский, знаменитые Енисейские «щеки», увидеть устье Подкаменной Тунгуски, в бассейне которой находится место падения таинственного Тунгусского метеорита; пересечь Полярный круг, отметив это событие веселым карнавалом. И, наконец, посетить города Заполярья: Игарку с единственным в своем роде Музеем Вечной мерзлоты и Дудинку, центр полуострова Таймыр, ворота в Арктику, крупнейший морской порт в Сибири.</w:t>
      </w:r>
    </w:p>
    <w:p>
      <w:pPr>
        <w:pStyle w:val="TextBodyIndent"/>
        <w:shd w:fill="FFFFFF" w:val="clear"/>
        <w:suppressAutoHyphens w:val="true"/>
        <w:jc w:val="both"/>
        <w:rPr>
          <w:color w:val="000000"/>
          <w:spacing w:val="0"/>
          <w:szCs w:val="28"/>
        </w:rPr>
      </w:pPr>
      <w:r>
        <w:rPr>
          <w:color w:val="000000"/>
          <w:spacing w:val="0"/>
          <w:szCs w:val="28"/>
        </w:rPr>
        <w:t>Экскурсионная программа включает посещение Успенского собора и краеведческого музея в Енисейске, музеев Свердлова и Спандаряна в Туруханске, автобусную экскурсию в Дудинке, прогулки по поселкам Ворогово и Верещагино. Предусмотрен заход судов на «Зеленые стоянки», где на песчаных берегах можно отдохнуть и позагорать.</w:t>
      </w:r>
    </w:p>
    <w:p>
      <w:pPr>
        <w:pStyle w:val="TextBodyIndent"/>
        <w:shd w:fill="FFFFFF" w:val="clear"/>
        <w:suppressAutoHyphens w:val="true"/>
        <w:jc w:val="both"/>
        <w:rPr/>
      </w:pPr>
      <w:r>
        <w:rPr>
          <w:color w:val="000000"/>
          <w:spacing w:val="0"/>
          <w:szCs w:val="28"/>
        </w:rPr>
        <w:t>Итак, теплоход «</w:t>
      </w:r>
      <w:r>
        <w:rPr>
          <w:bCs/>
          <w:color w:val="000000"/>
          <w:spacing w:val="0"/>
          <w:szCs w:val="28"/>
        </w:rPr>
        <w:t>Валерий Чкалов</w:t>
      </w:r>
      <w:r>
        <w:rPr>
          <w:color w:val="000000"/>
          <w:spacing w:val="0"/>
          <w:szCs w:val="28"/>
        </w:rPr>
        <w:t>» отходит от речного вокзала ниже о.Татышева. Интересно становится с первых минут пути. Корабль разворачивается, становясь по течению и тут видно, с какой невероятной скоростью течет Енисей. Теплоход стремительно уносится от речного вокзала, на развороте. Когда разворот по течению закончится, корабль будет уже более чем в километре от речного вокзала, у Стрелки.</w:t>
      </w:r>
    </w:p>
    <w:p>
      <w:pPr>
        <w:pStyle w:val="TextBodyIndent"/>
        <w:shd w:fill="FFFFFF" w:val="clear"/>
        <w:suppressAutoHyphens w:val="true"/>
        <w:jc w:val="both"/>
        <w:rPr/>
      </w:pPr>
      <w:r>
        <w:rPr>
          <w:color w:val="000000"/>
          <w:spacing w:val="0"/>
          <w:szCs w:val="28"/>
        </w:rPr>
        <w:t>На правом берегу высятся корпуса Красноярской краевой ТЭЦ, на высоком, обрывистом левом берегу – комплекс краевой больницы. Теплоход идет километр за километром, а город все продолжается. Слева – корпуса алюминиевого завода, жилой массив «Зеленая роща» и теплоход входит в сложный лабиринт островов. Это – ладейский перекат. Когда-то здесь на правом берегу стояла старинная казачья станица Ладейка. Здесь Суриков писал свою картину «Взятие снежного городка». Почти ровесница Красноярского острога, стояла станица заслоном на пути к городу от набегов местных племен.</w:t>
      </w:r>
    </w:p>
    <w:p>
      <w:pPr>
        <w:pStyle w:val="TextBodyIndent"/>
        <w:shd w:fill="FFFFFF" w:val="clear"/>
        <w:suppressAutoHyphens w:val="true"/>
        <w:jc w:val="both"/>
        <w:rPr>
          <w:color w:val="000000"/>
          <w:spacing w:val="0"/>
          <w:szCs w:val="28"/>
        </w:rPr>
      </w:pPr>
      <w:r>
        <w:rPr>
          <w:color w:val="000000"/>
          <w:spacing w:val="0"/>
          <w:szCs w:val="28"/>
        </w:rPr>
        <w:t>Далее, на левом берегу – Коркинский домостроительный комбинат, выросший на месте села Коркино. Сегодня это черта города. Комбинат выпускает детали многоэтажных крупногабаритных домов.</w:t>
      </w:r>
    </w:p>
    <w:p>
      <w:pPr>
        <w:pStyle w:val="TextBodyIndent"/>
        <w:shd w:fill="FFFFFF" w:val="clear"/>
        <w:suppressAutoHyphens w:val="true"/>
        <w:jc w:val="both"/>
        <w:rPr/>
      </w:pPr>
      <w:r>
        <w:rPr>
          <w:color w:val="000000"/>
          <w:spacing w:val="0"/>
          <w:szCs w:val="28"/>
        </w:rPr>
        <w:t>Теплоход делает крутой разворот вправо и на правом берегу виден пригородный рабочий поселок Березовка - это родина летчика-испытателя Героя Советского Союза С.В.Олейникова. В Березовке работает бройлерная фабрика. Поселок стоит у места впадения в Енисей реки Березовки - ее узкая долина отделяет Восточный Саян от Енисейского кряжа.</w:t>
      </w:r>
    </w:p>
    <w:p>
      <w:pPr>
        <w:pStyle w:val="TextBodyIndent"/>
        <w:shd w:fill="FFFFFF" w:val="clear"/>
        <w:suppressAutoHyphens w:val="true"/>
        <w:jc w:val="both"/>
        <w:rPr/>
      </w:pPr>
      <w:r>
        <w:rPr>
          <w:color w:val="000000"/>
          <w:spacing w:val="0"/>
          <w:szCs w:val="28"/>
        </w:rPr>
        <w:t xml:space="preserve">Теплоход прошел около 30 км, покидает пределы города и выходит на широкий плес. Енисейский Кряж начинается почти у Красноярска, простирается на 600 км на север, в основном по правобережью Енисея. Отдельные пороги кряжа переходят и на правый берег, образуя ряд порогов. Высшая вершина кряжа – </w:t>
      </w:r>
      <w:r>
        <w:rPr>
          <w:iCs/>
          <w:color w:val="000000"/>
          <w:spacing w:val="0"/>
          <w:szCs w:val="28"/>
        </w:rPr>
        <w:t>Енашимский Полкан</w:t>
      </w:r>
      <w:r>
        <w:rPr>
          <w:color w:val="000000"/>
          <w:spacing w:val="0"/>
          <w:szCs w:val="28"/>
        </w:rPr>
        <w:t xml:space="preserve"> (1104 м), находящийся примерно в 200 км севернее Ангары и в 100 км от берега Енисея.</w:t>
      </w:r>
    </w:p>
    <w:p>
      <w:pPr>
        <w:pStyle w:val="TextBodyIndent"/>
        <w:shd w:fill="FFFFFF" w:val="clear"/>
        <w:suppressAutoHyphens w:val="true"/>
        <w:jc w:val="both"/>
        <w:rPr/>
      </w:pPr>
      <w:r>
        <w:rPr>
          <w:color w:val="000000"/>
          <w:spacing w:val="0"/>
          <w:szCs w:val="28"/>
        </w:rPr>
        <w:t xml:space="preserve">На 44-м км от города на правом берегу раскинулось село Есаулово. Это место выбрали казаки – основатели сторожевого пункта и села, которое было поставлено в 17 веке. За Есаулово находится Частоостровское – родина академика Нестерова. Далее - село Бараново, с пятиглавой деревянной церковью. На 70-м км теплоход подходит к </w:t>
      </w:r>
      <w:r>
        <w:rPr>
          <w:iCs/>
          <w:color w:val="000000"/>
          <w:spacing w:val="0"/>
          <w:szCs w:val="28"/>
        </w:rPr>
        <w:t>Шиверскому перекату</w:t>
      </w:r>
      <w:r>
        <w:rPr>
          <w:color w:val="000000"/>
          <w:spacing w:val="0"/>
          <w:szCs w:val="28"/>
        </w:rPr>
        <w:t>, переход через который регулируется блокпостами.</w:t>
      </w:r>
    </w:p>
    <w:p>
      <w:pPr>
        <w:pStyle w:val="TextBodyIndent"/>
        <w:shd w:fill="FFFFFF" w:val="clear"/>
        <w:suppressAutoHyphens w:val="true"/>
        <w:jc w:val="both"/>
        <w:rPr/>
      </w:pPr>
      <w:r>
        <w:rPr>
          <w:color w:val="000000"/>
          <w:spacing w:val="0"/>
          <w:szCs w:val="28"/>
        </w:rPr>
        <w:t xml:space="preserve">Берега все круче и выше, Енисей петляет и входит в </w:t>
      </w:r>
      <w:r>
        <w:rPr>
          <w:iCs/>
          <w:color w:val="000000"/>
          <w:spacing w:val="0"/>
          <w:szCs w:val="28"/>
        </w:rPr>
        <w:t>Атамановское ущелье</w:t>
      </w:r>
      <w:r>
        <w:rPr>
          <w:color w:val="000000"/>
          <w:spacing w:val="0"/>
          <w:szCs w:val="28"/>
        </w:rPr>
        <w:t xml:space="preserve">. После Атамановского быка – Енисейский кряж до самого северного своего уступа, на протяжении 600 км, часто пересекает русло Енисея. Восьмисоткилометровый участок Енисея, от Атаманово до Подкаменной Тунгуски, – один из сложных для плавания. Этот участок пути был подробно обследован еще в 1900 году. В составлении лоции принимал большое участие техник Томского округа водных путей сообщения Вячеслав Яковлевич Шишков («Угрюм река»). На 87 км от Красноярска на левом берегу появляется первая пристань и большое село Атаманово. Ниже села, на высоком берегу, в живописном сосновом бору раскинулся крупнейший в Восточной Сибири пионерский лагерь Норильского горно-металлургического комбината – </w:t>
      </w:r>
      <w:r>
        <w:rPr>
          <w:iCs/>
          <w:color w:val="000000"/>
          <w:spacing w:val="0"/>
          <w:szCs w:val="28"/>
        </w:rPr>
        <w:t>«Таежный».</w:t>
      </w:r>
      <w:r>
        <w:rPr>
          <w:color w:val="000000"/>
          <w:spacing w:val="0"/>
          <w:szCs w:val="28"/>
        </w:rPr>
        <w:t xml:space="preserve"> Это настоящий сибирский «Артек».</w:t>
      </w:r>
    </w:p>
    <w:p>
      <w:pPr>
        <w:pStyle w:val="TextBodyIndent"/>
        <w:shd w:fill="FFFFFF" w:val="clear"/>
        <w:suppressAutoHyphens w:val="true"/>
        <w:jc w:val="both"/>
        <w:rPr/>
      </w:pPr>
      <w:r>
        <w:rPr>
          <w:color w:val="000000"/>
          <w:spacing w:val="0"/>
          <w:szCs w:val="28"/>
        </w:rPr>
        <w:t>За Атаманово отроги Енисейского кряжа подошли вплотную к Енисею, перешагнули его и тянутся по обоим берегам. На 104-м км теплоход проходит мимо поселка Кононово, в недалеком прошлом – глухая таежная деревушка. С созданием затона для зимнего отстоя и ремонта судов, здесь действует ремонтно-эксплуатационная база флота. В 3-х км ниже Кононово – устье правого притока Енисея – река Кан и поселок Усть-Кан. Река Кан берет начало в Восточном Саяне. Длина реки свыше 500 км. В верхнем и нижнем течении носит характер горной реки. Используется для сплава древесины на Маклаковский лесопромышленный комплекс, в Игарку и Дудинку.</w:t>
      </w:r>
    </w:p>
    <w:p>
      <w:pPr>
        <w:pStyle w:val="TextBodyIndent"/>
        <w:shd w:fill="FFFFFF" w:val="clear"/>
        <w:suppressAutoHyphens w:val="true"/>
        <w:jc w:val="both"/>
        <w:rPr/>
      </w:pPr>
      <w:r>
        <w:rPr>
          <w:color w:val="000000"/>
          <w:spacing w:val="0"/>
          <w:szCs w:val="28"/>
        </w:rPr>
        <w:t>На 157-м км от Красноярска по левому берегу стоит пристань Юксеево – один из крупнейших в крае хлебоприемных пунктов.</w:t>
      </w:r>
    </w:p>
    <w:p>
      <w:pPr>
        <w:pStyle w:val="TextBodyIndent"/>
        <w:shd w:fill="FFFFFF" w:val="clear"/>
        <w:suppressAutoHyphens w:val="true"/>
        <w:jc w:val="both"/>
        <w:rPr/>
      </w:pPr>
      <w:r>
        <w:rPr>
          <w:color w:val="000000"/>
          <w:spacing w:val="0"/>
          <w:szCs w:val="28"/>
        </w:rPr>
        <w:t xml:space="preserve">Теплоход вновь входит в участок горного сжатия реки – </w:t>
      </w:r>
      <w:r>
        <w:rPr>
          <w:iCs/>
          <w:color w:val="000000"/>
          <w:spacing w:val="0"/>
          <w:szCs w:val="28"/>
        </w:rPr>
        <w:t>Предивинскую трубу</w:t>
      </w:r>
      <w:r>
        <w:rPr>
          <w:color w:val="000000"/>
          <w:spacing w:val="0"/>
          <w:szCs w:val="28"/>
        </w:rPr>
        <w:t>. На правом берегу стоит поселок городского типа и пристань Предивинск – в прошлом крупная судоверфь. Сейчас село знаменито в Сибири своим домостроительным комбинатом.</w:t>
      </w:r>
    </w:p>
    <w:p>
      <w:pPr>
        <w:pStyle w:val="TextBodyIndent"/>
        <w:shd w:fill="FFFFFF" w:val="clear"/>
        <w:suppressAutoHyphens w:val="true"/>
        <w:jc w:val="both"/>
        <w:rPr/>
      </w:pPr>
      <w:r>
        <w:rPr>
          <w:color w:val="000000"/>
          <w:spacing w:val="0"/>
          <w:szCs w:val="28"/>
        </w:rPr>
        <w:t>На 25-м км от Красноярска стоит белый домик – это верхний диспетчерский блокпост Казачинского Порога. Он носит имя «Два свистка». Здесь дают разрешение всем идущим сверху судам на проход порога, до которого осталось 10 км. От блокпоста до порога идет засемафоренный участок реки, по которому может проходить только одно судно. Более 100 лет назад Казачинский порог был главным препятствием для развития судоходства на Енисее. Порог тянется около одного километра, но высота перепада на этом месте составляет 4 метра. Дно Енисея как бы выстлано каменистой грядой, река летит со скоростью 18-20 км/час, гребни волн поднимаются на высоту до 1,5 метров, а ходовой участок очень узок, русло Енисея сужается до 700 метров.</w:t>
      </w:r>
    </w:p>
    <w:p>
      <w:pPr>
        <w:pStyle w:val="TextBodyIndent"/>
        <w:shd w:fill="FFFFFF" w:val="clear"/>
        <w:suppressAutoHyphens w:val="true"/>
        <w:jc w:val="both"/>
        <w:rPr/>
      </w:pPr>
      <w:r>
        <w:rPr>
          <w:color w:val="000000"/>
          <w:spacing w:val="0"/>
          <w:szCs w:val="28"/>
        </w:rPr>
        <w:t>Первые пароходы, построенные в Енисейске, ходили только в низовья реки. Движение до Красноярска было невозможно из-за большой скорости течения в Казачинском пороге и многих подводных препятствий. В 1882 году в Енисейске появился пароход «Москва». Он был доставлен через Северный Морской путь. В этот же год, с помощью якорей и канатов, он был переведен через Казачинский порог. Этот рейс положил начало регулярному водному сообщению вверх по Енисею вплоть до Минусинска. В 1903 году у Казачинского порога было установлено судно – туер «Ангара», которое проводило через бурный порог все идущие снизу суда и проработало свыше полувека.</w:t>
      </w:r>
    </w:p>
    <w:p>
      <w:pPr>
        <w:pStyle w:val="TextBodyIndent"/>
        <w:shd w:fill="FFFFFF" w:val="clear"/>
        <w:suppressAutoHyphens w:val="true"/>
        <w:jc w:val="both"/>
        <w:rPr>
          <w:color w:val="000000"/>
          <w:spacing w:val="0"/>
          <w:szCs w:val="28"/>
        </w:rPr>
      </w:pPr>
      <w:r>
        <w:rPr>
          <w:color w:val="000000"/>
          <w:spacing w:val="0"/>
          <w:szCs w:val="28"/>
        </w:rPr>
        <w:t>Прохождение порога остается, пожалуй, самым сильным впечатлением всего круиза. Теплоход идет по узкому месту Енисея с очень быстрым попутным течением по зигзагообразному фарватеру, отовсюду, в нескольких метрах от борта, из воды торчат камни, вода бурлит и пенится. Для прохождения порога требуется настоящая виртуозность судоводителей. Нам объяснили, что прохождением порога руководит капитан, стоящий на одном из крыльев мостика, на руле – старший помощник, на баке – боцман, готовый в любой момент отдать якорь. Скорость течения на пороге превышает 20 километров в час, и теплоход буквально несется вперед. Пройти порог вверх по течению может не каждое судно, и поэтому на пороге дежурит специальный буксир-туер, тянущий суда через пороги. Пассажирские дизель-электроходы используют туер при движении вверх через порог, а теплоходам хватает своей мощности.</w:t>
      </w:r>
    </w:p>
    <w:p>
      <w:pPr>
        <w:pStyle w:val="TextBodyIndent"/>
        <w:shd w:fill="FFFFFF" w:val="clear"/>
        <w:suppressAutoHyphens w:val="true"/>
        <w:jc w:val="both"/>
        <w:rPr/>
      </w:pPr>
      <w:r>
        <w:rPr>
          <w:color w:val="000000"/>
          <w:spacing w:val="0"/>
          <w:szCs w:val="28"/>
        </w:rPr>
        <w:t>Ниже Казачинского порога, за грядой больших островов, на левом берегу крупная лесная пристань Галанино, принимающая лес, хлеб, шпалы и другие грузы. Здесь остановочный пункт «Метеоров» и «Ракет» линии Красноярск – Енисейск. В Галанино вплотную к Енисею подходит автомобильное шоссе, связывающее Красноярск с Енисейском (346 км), и до самого Енисейска оно идет вдоль берега Енисея. Против Галанино, на правом берегу, расположен поселок Мамонтово, известный крупным победоносным сражением сибирских партизан с колчаковцами. В 26 км ниже Казачинского порога, на левом берегу, стоит старинное село Казачинское, славившееся крупнейшим леспромхозом. Через него пролегла автотрасса Красноярск – Енисейск. В 1650 году здесь была основана крепость Казачий Лог. В период золотой лихорадки, в середине 19 века, село разрослось и стало крупнейшим в губернии. Здесь отбывали ссылку и каторгу сподвижники Степана Разина и Емельяна Пугачева, а затем декабристы, народовольцы, марксисты: П.Н.Лепешинский, Ф.В.Ленгник, А.С.Ведерников. в 1917 году здесь прошли по этапу А.С.Бубнов, В.В.Куйбышев. Село Казачинское – место ожесточенных боев сибирских партизан с белогвардейцами.</w:t>
      </w:r>
    </w:p>
    <w:p>
      <w:pPr>
        <w:pStyle w:val="TextBodyIndent"/>
        <w:shd w:fill="FFFFFF" w:val="clear"/>
        <w:suppressAutoHyphens w:val="true"/>
        <w:jc w:val="both"/>
        <w:rPr/>
      </w:pPr>
      <w:r>
        <w:rPr>
          <w:color w:val="000000"/>
          <w:spacing w:val="0"/>
          <w:szCs w:val="28"/>
        </w:rPr>
        <w:t>Пристань и поселок городского типа Стрелка – место слияния двух великих сибирских рек: Енисея и Ангары. Основано поселение в 1637 году стрельцами Енисейского острога Бузиным и Падерой. Стрелка – одно из немногих поселений на Енисее, где еще можно увидеть старинные, рубленные из толстых лиственных бревен, высокие «двухэтажные избы». Много таких строений можно встретить и в селах Усть-Пит, Ворогово, Верхнеимбатском, Бахта.</w:t>
      </w:r>
    </w:p>
    <w:p>
      <w:pPr>
        <w:pStyle w:val="TextBodyIndent"/>
        <w:shd w:fill="FFFFFF" w:val="clear"/>
        <w:suppressAutoHyphens w:val="true"/>
        <w:jc w:val="both"/>
        <w:rPr/>
      </w:pPr>
      <w:r>
        <w:rPr>
          <w:color w:val="000000"/>
          <w:spacing w:val="0"/>
          <w:szCs w:val="28"/>
        </w:rPr>
        <w:t>Стрелка долгое время играла важную роль в экономической жизни приенисейской Сибири. С появлением судоходства на Енисее и Ангаре она была перевалочным пунктом товаров с одной реки на другую. Наиболее ходовым предметом торговли был китайский чай, шедший в Россию через Кежму. С постройкой транссибирской железной дороги значение этого водного пути утратилось. Стрелку постигла участь многих сибирских селений, в свое время имевших громкую славу. Она начала хиреть, сократились перевозки, население стало уменьшаться.</w:t>
      </w:r>
    </w:p>
    <w:p>
      <w:pPr>
        <w:pStyle w:val="TextBodyIndent"/>
        <w:shd w:fill="FFFFFF" w:val="clear"/>
        <w:suppressAutoHyphens w:val="true"/>
        <w:jc w:val="both"/>
        <w:rPr/>
      </w:pPr>
      <w:r>
        <w:rPr>
          <w:color w:val="000000"/>
          <w:spacing w:val="0"/>
          <w:szCs w:val="28"/>
        </w:rPr>
        <w:t>Ангара – самый многоводный приток Енисея. «Ангар» - слово тюрско-монгольского происхождения, означает «ущелье», «расщелина». Ангара вытекает из Байкала по узкой расщелине. Длина Ангары равна 1779 км. Дикие пороги на Ангаре исключают возможность сквозного плавания. Русские землепроходцы все крупные правые притоки Енисея называли Тунгусками. Ангара – Верхняя Тунгуска и в пределах Красноярского края это название в употреблении и сейчас (есть еще Верхняя Ангара, впадающая в северную оконечность Байкала, и Ангара в Крыму). На берегах и островах Ангары обнаружены стоянки человека каменного и бронзового веков.</w:t>
      </w:r>
    </w:p>
    <w:p>
      <w:pPr>
        <w:pStyle w:val="TextBodyIndent"/>
        <w:shd w:fill="FFFFFF" w:val="clear"/>
        <w:suppressAutoHyphens w:val="true"/>
        <w:jc w:val="both"/>
        <w:rPr>
          <w:color w:val="000000"/>
          <w:spacing w:val="0"/>
          <w:szCs w:val="28"/>
        </w:rPr>
      </w:pPr>
      <w:r>
        <w:rPr>
          <w:color w:val="000000"/>
          <w:spacing w:val="0"/>
          <w:szCs w:val="28"/>
        </w:rPr>
        <w:t>Ангара – река, которая серьезно претендовала на то, что не она приток Енисея, а наоборот – Енисей приток Ангары. Главным доводом сторонников этой версии было то, что Ангара до слияния с Енисеем значительно многоводнее его. Но их противники в споре доказывали, что Ангара не случайно числится в ведомстве малых рек: она не судоходна. Спорщиков примирили геологи. Они установили, что русло Ангары моложе Енисея на десятки тысяч лет и поэтому Енисей не может быть притоком Ангары.</w:t>
      </w:r>
    </w:p>
    <w:p>
      <w:pPr>
        <w:pStyle w:val="TextBodyIndent"/>
        <w:shd w:fill="FFFFFF" w:val="clear"/>
        <w:suppressAutoHyphens w:val="true"/>
        <w:jc w:val="both"/>
        <w:rPr/>
      </w:pPr>
      <w:r>
        <w:rPr>
          <w:color w:val="000000"/>
          <w:spacing w:val="0"/>
          <w:szCs w:val="28"/>
        </w:rPr>
        <w:t>Начиная отсюда русло Енисея становится шире, полноводнее, а поток прозрачнее. Ширина реки у поселка Абалаково достигает почти трех километров. Поселок городского типа Абалаково расположился на левом берегу Енисея, в 20 км ниже Стрелки. В нем станция железной дороги Ачинск - Маклаково. Старинное сибирское село Маклаково возникло в 1640 году и долго оставалось глухим поселением. Его жители занимались посредничеством в торговле с коренным населением этих мест, охотой, проводкой судов по Енисею, работали на золотых приисках. Маклаково было местом ссылки и пожизненной каторги опасных «государственных преступников». Здесь в 1903 году отбывал пожизненную каторгу сормовский рабочий Петр Андреевич Заломов, прототип Павла Власова в романе горького «Мать».</w:t>
      </w:r>
    </w:p>
    <w:p>
      <w:pPr>
        <w:pStyle w:val="TextBodyIndent"/>
        <w:shd w:fill="FFFFFF" w:val="clear"/>
        <w:suppressAutoHyphens w:val="true"/>
        <w:jc w:val="both"/>
        <w:rPr/>
      </w:pPr>
      <w:r>
        <w:rPr>
          <w:color w:val="000000"/>
          <w:spacing w:val="0"/>
          <w:szCs w:val="28"/>
        </w:rPr>
        <w:t>Маклаковский рейд размещен в пригородной зоне г.Енисейска, ниже Бурмакинских быков, снова зажимающих Енисей в «щеки». На рейде грузятся для Игарского порта караваны с лесом и другими грузами. Железнодорожная ветка соединяет Маклаково и Лесосибирск с Красноярском, Транссибирской магистралью. Бывшие п.г.т. Новомаклаково и Маклаково, протянувшиеся более чем на 30 км, слились в один город Лесосибирск. На протяжении почти 40 км теплоход идет мимо заводских корпусов, причалов, штабелей пиломатериалов, портовых кранов и судов, стоящих под догрузкой. Это самый оживленный участок реки на Енисее.</w:t>
      </w:r>
    </w:p>
    <w:p>
      <w:pPr>
        <w:pStyle w:val="TextBodyIndent"/>
        <w:shd w:fill="FFFFFF" w:val="clear"/>
        <w:suppressAutoHyphens w:val="true"/>
        <w:jc w:val="both"/>
        <w:rPr/>
      </w:pPr>
      <w:r>
        <w:rPr>
          <w:color w:val="000000"/>
          <w:spacing w:val="0"/>
          <w:szCs w:val="28"/>
        </w:rPr>
        <w:t>Восьмидесятикилометровый участок пути от устья Ангары до г.Енисейска на левом берегу имеет славную историю. Здесь пролегали пути русских землепроходцев в Восточную Сибирь. Исходным пунктом этого пути был Енисейск – самый древний город и первая столица Восточной Сибири. В начале 17 века здесь обитали племена бродячих лесных охотников и рыболовов - кетов. Тут еще никогда не бывали русские люди. Они только что пришли в низовья Оби и на ее правом притоке, реке Таз, в 1601 году построили первый русский заполярный город Мангазею. В 1618 году в землю кетов пришел первый казачий отряд. Его вели боярский сын Петр Адбычев и стрелецкий сотник Черкас Рукин. Разведав сухопутный переход с Кети на Кемь и проложив доступный волок к берегам Енисея, они открыли огромный неизведанный богатейший край. В 1618 году, в начале волока с Кети, был построен Маковский острог, а в 1619 году с реки Кемь – Енисейский (Тунгусский) острог. Маковский волок почти 200 лет был важнейшим участком водного пути с Оби на Енисей. Через него шел основной торговый путь из России в Китай.</w:t>
      </w:r>
    </w:p>
    <w:p>
      <w:pPr>
        <w:pStyle w:val="TextBodyIndent"/>
        <w:shd w:fill="FFFFFF" w:val="clear"/>
        <w:suppressAutoHyphens w:val="true"/>
        <w:jc w:val="both"/>
        <w:rPr>
          <w:color w:val="000000"/>
          <w:spacing w:val="0"/>
          <w:szCs w:val="28"/>
        </w:rPr>
      </w:pPr>
      <w:r>
        <w:rPr>
          <w:color w:val="000000"/>
          <w:spacing w:val="0"/>
          <w:szCs w:val="28"/>
        </w:rPr>
        <w:t>От Енисейска начинались все походы русских на юг и восток Сибири.</w:t>
      </w:r>
    </w:p>
    <w:p>
      <w:pPr>
        <w:pStyle w:val="TextBodyIndent"/>
        <w:shd w:fill="FFFFFF" w:val="clear"/>
        <w:suppressAutoHyphens w:val="true"/>
        <w:jc w:val="both"/>
        <w:rPr/>
      </w:pPr>
      <w:r>
        <w:rPr>
          <w:color w:val="000000"/>
          <w:spacing w:val="0"/>
          <w:szCs w:val="28"/>
        </w:rPr>
        <w:t>В 1628 году Я.Хрипунов отправил отряд казаков вверх по Ангаре, в бассейн Лены - в этом походе были заложены остроги Илимский, Усть-Кутский; в 1632 году – города Якутск, Киренск, Олекминск; в 1628 году – Красноярск. С Енисея на Лену шли Семен Дежнев, Ерофей Хабаров, Василий Поярков. Здесь прошли Иван Москвитин, Владимир Атласов. Дежнев и Хабаров несли сторожевую службу в самом Енисейске. В составе сибирских тихоокеанских экспедиций в разное время через Енисейск прошли историк Г.Ф.Миллер, натуралист И.Г.Гмелин, Г.В.Стеллер, И.Э.Фишер, ставшие впоследствии академиками С.К.Крашенинников и А.Д.Красильников.</w:t>
      </w:r>
    </w:p>
    <w:p>
      <w:pPr>
        <w:pStyle w:val="TextBodyIndent"/>
        <w:shd w:fill="FFFFFF" w:val="clear"/>
        <w:suppressAutoHyphens w:val="true"/>
        <w:jc w:val="both"/>
        <w:rPr/>
      </w:pPr>
      <w:r>
        <w:rPr>
          <w:color w:val="000000"/>
          <w:spacing w:val="0"/>
          <w:szCs w:val="28"/>
        </w:rPr>
        <w:t>В этом городе были участники отрядов Великой Северной экспедиции – Василий и Мария Прончищевы, Дмитрий и Харитон Лаптевы, Семен Челюскин и другие. В Енисейске жил землепроходец Никифор Алексеевич Бегичев. В 1913 году был известный норвежский полярный исследователь Фр.Нансен. В 1883 году по инициативе местного краеведа Скорнякова был создан краеведческий музей, в основу которого легли личные коллекции А.И.Кытманова и Н.М.Мартьянова. В 1975 году он объявлен городом-мемориалом, памятником под открытым небом подвигу русских землепроходцев.</w:t>
      </w:r>
    </w:p>
    <w:p>
      <w:pPr>
        <w:pStyle w:val="TextBodyIndent"/>
        <w:shd w:fill="FFFFFF" w:val="clear"/>
        <w:suppressAutoHyphens w:val="true"/>
        <w:jc w:val="both"/>
        <w:rPr>
          <w:color w:val="000000"/>
          <w:spacing w:val="0"/>
          <w:szCs w:val="28"/>
        </w:rPr>
      </w:pPr>
      <w:r>
        <w:rPr>
          <w:color w:val="000000"/>
          <w:spacing w:val="0"/>
          <w:szCs w:val="28"/>
        </w:rPr>
        <w:t>Были в его истории и черные дни. Дважды выгорал до тла – в 1704 и 1869 годах. Трижды за историю города – в 1800, 1888 и 1907 годах – разбушевавшийся ледоход затапливал город. Самая большая трагедия постигла город в 1835 году, тогда в Енисейской тайге было найдено золото. Енисейский «клондайк» давал почти до 90% всего золота России, но сам город от этого не богател, но разорил мелких предпринимателей и кустарей.</w:t>
      </w:r>
    </w:p>
    <w:p>
      <w:pPr>
        <w:pStyle w:val="TextBodyIndent"/>
        <w:shd w:fill="FFFFFF" w:val="clear"/>
        <w:suppressAutoHyphens w:val="true"/>
        <w:jc w:val="both"/>
        <w:rPr>
          <w:color w:val="000000"/>
          <w:spacing w:val="0"/>
          <w:szCs w:val="28"/>
        </w:rPr>
      </w:pPr>
      <w:r>
        <w:rPr>
          <w:color w:val="000000"/>
          <w:spacing w:val="0"/>
          <w:szCs w:val="28"/>
        </w:rPr>
        <w:t>Исключительно удобное положение на перекрестке водных путей Кеть – Енисей – Ангара делает Енисейск центром огромной губернии, простиравшейся от Северного Ледовитого океана до Саян и от Оби до Лены. До 1822 года Енисейск выполняет роль важнейшего торгового, административного и транспортного центра. Во второй половине 18 века был открыт сквозной Московско – Иркутский тракт, который прошел через Красноярск, а в конце 19 века – Транссибирская железнодорожная магистраль. Енисейск остался в стороне от главных путей. Он отстал в своем развитии, потерял былое значение и превратился в небольшой северный уездный центр. Однако, сегодня Енисейск стал важной пристанью на Енисее. Кроме того, он крупный аэроузел на линии Красноярск – Норильск, Красноярск – Байкит, Красноярск – Тура, Енисейск – Кежма. Енисейск – центр обширного сельскохозяйственного района.</w:t>
      </w:r>
    </w:p>
    <w:p>
      <w:pPr>
        <w:pStyle w:val="TextBodyIndent"/>
        <w:shd w:fill="FFFFFF" w:val="clear"/>
        <w:suppressAutoHyphens w:val="true"/>
        <w:jc w:val="both"/>
        <w:rPr/>
      </w:pPr>
      <w:r>
        <w:rPr>
          <w:color w:val="000000"/>
          <w:spacing w:val="0"/>
          <w:szCs w:val="28"/>
        </w:rPr>
        <w:t xml:space="preserve">Как и все города Сибири, Енисейск являлся местом ссылки. </w:t>
      </w:r>
      <w:r>
        <w:rPr>
          <w:iCs/>
          <w:color w:val="000000"/>
          <w:spacing w:val="0"/>
          <w:szCs w:val="28"/>
        </w:rPr>
        <w:t>Декабристы</w:t>
      </w:r>
      <w:r>
        <w:rPr>
          <w:color w:val="000000"/>
          <w:spacing w:val="0"/>
          <w:szCs w:val="28"/>
        </w:rPr>
        <w:t>: А.И.Якубович, М.А.Фонвизин, Ф.К.Шаховский, А.В.Веденякин, Н.С.Бобрищев - Пушкин и другие. Накануне Февральской революции в Енисейском уезде отбывало ссылку около 700 политических ссыльных. Это сподвижник В.И.Ленина А.Н.Ванеев; большевики-депутаты Государственной Думы: Бадаев, Петровский, Самойлов, Муранов, Шагов; революционеры – Старков, Ленгник, Лепешинский.</w:t>
      </w:r>
    </w:p>
    <w:p>
      <w:pPr>
        <w:pStyle w:val="TextBodyIndent"/>
        <w:shd w:fill="FFFFFF" w:val="clear"/>
        <w:suppressAutoHyphens w:val="true"/>
        <w:jc w:val="both"/>
        <w:rPr/>
      </w:pPr>
      <w:r>
        <w:rPr>
          <w:color w:val="000000"/>
          <w:spacing w:val="0"/>
          <w:szCs w:val="28"/>
        </w:rPr>
        <w:t>Всего в 8 км ниже Енисейска в Енисей тремя рукавами впадает небольшая таежная река Кемь. В 7 км ниже устья Кеми, за островом, раскинулся большой п.г.т. Подтесово. Здесь находится Подтесовский судоремонтный завод. На нем зимуют и ремонтируются теплоходы. Основу судоремонтного завода заложили в 1936 году. В Подтесово есть училище судовых специалистов. Ниже Подтесово река делается шире, более 2-х км. Населенные пункты встречаются все реже и реже. Села расположены на высоких обрывистых берегах, где им не грозят наводнения. Это еще зона средней тайги, но тайга мрачнеет. Тут уже нет промышленных предприятий. Изредка еще встречаются небольшие лесозаводы, но в основном население занимается земледелием, молочным скотом, охотой, рыбной ловлей. На 58-м км от Подтесово на левом берегу расположено село Анциферово. Ниже села в Енисей впадает река Анциферовка.</w:t>
      </w:r>
    </w:p>
    <w:p>
      <w:pPr>
        <w:pStyle w:val="TextBodyIndent"/>
        <w:shd w:fill="FFFFFF" w:val="clear"/>
        <w:suppressAutoHyphens w:val="true"/>
        <w:jc w:val="both"/>
        <w:rPr/>
      </w:pPr>
      <w:r>
        <w:rPr>
          <w:color w:val="000000"/>
          <w:spacing w:val="0"/>
          <w:szCs w:val="28"/>
        </w:rPr>
        <w:t>В 23-х км от Анциферово, на широкой террасе правого берега стоит село Усть-Пит, и ниже в Енисей впадает двумя рукавами река Большой Пит. Его называют «бешенный». В узком скалистом ущелье проложила река свой извилистый путь. На каждый километр протяженности приходится около полуметра падения, уклона. Усть-Пит – маленькое село большого трудолюбия. Славится урожаями овощей, мясным и молочным скотом, пушным промыслом. Бассейн реки Большой Пит богат залежами золота и железной руды. В Усть–Пите сильнее чувствуется дыханием севера. Далее, за Усть-Питом селения расположены на левом, менее затопляемом водами, берегу. В 30 км ниже – деревня Савина, в 36 км – Остяцкая, а в45 км – село Колмогорово, основанное более 200 лет назад.</w:t>
      </w:r>
    </w:p>
    <w:p>
      <w:pPr>
        <w:pStyle w:val="TextBodyIndent"/>
        <w:shd w:fill="FFFFFF" w:val="clear"/>
        <w:suppressAutoHyphens w:val="true"/>
        <w:jc w:val="both"/>
        <w:rPr>
          <w:color w:val="000000"/>
          <w:spacing w:val="0"/>
          <w:szCs w:val="28"/>
        </w:rPr>
      </w:pPr>
      <w:r>
        <w:rPr>
          <w:color w:val="000000"/>
          <w:spacing w:val="0"/>
          <w:szCs w:val="28"/>
        </w:rPr>
        <w:t>Село Назимово расположено на левом берегу Енисея. Это старинное поселение, считавшееся когда-то базой для приискателей, золотодобытчиков. Почти 5 лет, с 1841 по 1845 годы, провел здесь ссыльный декабрист А.И.Якубович - он был служащим золотой промышленной компании, в свободное время изучал сибирский климат, проводил метеорологические наблюдения. Тяжелобольной, он в 1845 году был увезен в Енисейск, где и умер в тот же год. Двумя км ниже начинается большой остров Касовский (10 х 2,5 км). Ширина Енисея здесь 7 км. В Енисейскую протоку слева от острова, напротив его середины, впадает небольшая река Касс - примечательна она тем, что с ней связана история Обь-Енисейского Канала, ныне уже забытого и мало кому известного. Мечты соединить Обь и Енисей так же древни, как и могилы русских людей, усеявших караванный путь с Урала в Китай. В 1872 году енисейский купец Фунтусов от хантов и селькупов дознался, что те многие столетия беспрепятственно плавают из Кети в Енисей. Действительно, примерно в середине Обь-Енисейского междуречья лежит обширное озеро – болото Большое. Озеро находится в чаще, а чаща лежит на водораздельном возвышении с западным и восточным скатами. На западном лежит исток реки Язевой, которая впадает в Ломоватую, а она в Деревянную, затем в Озерную. Озерная впадает в Кеть, которая двумя рукавами впадает в Обь у старинного русского города Калпашево - это Западная Сибирь. На Восточном скате лежит исток реки малый Кас, которая вытекает из того же Большого озера, сливаясь с Большим Касом образует реку Кас, которая впадает в Енисей - это уже в Восточной Сибири.</w:t>
      </w:r>
    </w:p>
    <w:p>
      <w:pPr>
        <w:pStyle w:val="TextBodyIndent"/>
        <w:shd w:fill="FFFFFF" w:val="clear"/>
        <w:suppressAutoHyphens w:val="true"/>
        <w:jc w:val="both"/>
        <w:rPr/>
      </w:pPr>
      <w:r>
        <w:rPr>
          <w:color w:val="000000"/>
          <w:spacing w:val="0"/>
          <w:szCs w:val="28"/>
        </w:rPr>
        <w:t>Следовательно, если есть место, где сходятся притоки Енисея и Оби, то сама природа подсказала место строительства Обь-Енисейского канала. Его проект был утвержден в 1889 году. Строительство началось в том же году. Началась расчистка рек. Канал строился с большими отступлениями от проекта, очень долго. Только в 1891 году строительство канала было в основном закончено. Для полного завершения требовалось еще несколько миллионов рублей, но ассигнования прекратились в связи с началом строительства транссибирской железной дороги. Пропускная способность канала не соответствовала размаху сибирской торговли. Во время ВОВ, когда железная дорога задыхалась от грузов, енисейские речники провели по каналу два крупных каравана судов. В большую воду канал судоходен и в наши дни. Но это сообщение сугубо эпизодические и никак не соответствуют требованиям современных перевозок.</w:t>
      </w:r>
    </w:p>
    <w:p>
      <w:pPr>
        <w:pStyle w:val="TextBodyIndent"/>
        <w:shd w:fill="FFFFFF" w:val="clear"/>
        <w:suppressAutoHyphens w:val="true"/>
        <w:jc w:val="both"/>
        <w:rPr>
          <w:color w:val="000000"/>
          <w:spacing w:val="0"/>
          <w:szCs w:val="28"/>
        </w:rPr>
      </w:pPr>
      <w:r>
        <w:rPr>
          <w:color w:val="000000"/>
          <w:spacing w:val="0"/>
          <w:szCs w:val="28"/>
        </w:rPr>
        <w:t>Еще час пути и на высоком левом берегу издали открывается Ярцево – большое многонациональное село с двухкилометровыми улицами, протянувшимися вдоль Енисея. Над Ярцево издалека видна шапка тополевой рощи. Она указана даже в лоции как особый ориентир, видимый за десяток километров. Рощу сажали сибиряки, уходившие на войну. Почитайте В.П. Астафьева «Царь-Рыба». Поселок Чушь, который описан в книге и есть Ярцево.</w:t>
      </w:r>
      <w:r>
        <w:rPr>
          <w:color w:val="000000"/>
          <w:spacing w:val="0"/>
        </w:rPr>
        <w:t xml:space="preserve"> </w:t>
      </w:r>
      <w:r>
        <w:rPr>
          <w:color w:val="000000"/>
          <w:spacing w:val="0"/>
          <w:szCs w:val="28"/>
        </w:rPr>
        <w:t>В селе пристань, у которой останавливаются все пассажирские и грузовые суда линии Красноярск – Дудинка. Село одно из самых старых на Енисее. Оно было основано в 1605 году мангазейскими казаками. Ярцево много раз выгорало дотла, дважды смывалось паводком, не однажды вымирало от черной оспы. В Ярцево были высланы на вечное поселение многие участники восстания Пугачева. Их потомки и доныне живут в селе. В Ярцево работает крупный леспромхоз. Здесь развиты скотоводство, пушной промысел, овощеводство; хороши пасеки. В Ярцево есть рыбзавод и опорный пункт научно-исследовательского института сельского хозяйства Крайнего Севера.</w:t>
      </w:r>
    </w:p>
    <w:p>
      <w:pPr>
        <w:pStyle w:val="TextBodyIndent"/>
        <w:shd w:fill="FFFFFF" w:val="clear"/>
        <w:suppressAutoHyphens w:val="true"/>
        <w:jc w:val="both"/>
        <w:rPr>
          <w:color w:val="000000"/>
          <w:spacing w:val="0"/>
          <w:szCs w:val="28"/>
        </w:rPr>
      </w:pPr>
      <w:r>
        <w:rPr>
          <w:color w:val="000000"/>
          <w:spacing w:val="0"/>
          <w:szCs w:val="28"/>
        </w:rPr>
        <w:t>В этих краях начинаются староверческие места. Уже и в самом Ярцево можно увидеть мужиков с пышными бородами - это и есть кержаки. Живут довольно обособленно, с мирскими стараются особо не пересекаться. Часто живут большими семьями далеко в тайге, промышляют тайгой и рекой. Живут зачастую весьма не бедно: есть трактора и катера КС-100, автономные генераторы. В миру берут топливо, боеприпасы еще некоторые промтовары. Но не курят, не пьют спиртное (только свою бражку) и никогда не осквернятся отведать из чужой посуды. Их дети, как правило, не служат в армии. И фотографируются очень неохотно. Я их снимал втихаря. На пристани Ярцево к приходу корабля разворачивается рынок, где можно купить овощи, только-только отваренную картошку, свежий хлеб и рыбу.</w:t>
      </w:r>
    </w:p>
    <w:p>
      <w:pPr>
        <w:pStyle w:val="TextBodyIndent"/>
        <w:shd w:fill="FFFFFF" w:val="clear"/>
        <w:suppressAutoHyphens w:val="true"/>
        <w:jc w:val="both"/>
        <w:rPr>
          <w:color w:val="000000"/>
          <w:spacing w:val="0"/>
          <w:szCs w:val="28"/>
        </w:rPr>
      </w:pPr>
      <w:r>
        <w:rPr>
          <w:color w:val="000000"/>
          <w:spacing w:val="0"/>
          <w:szCs w:val="28"/>
        </w:rPr>
        <w:t>По устью левого притока Енисея речки Тугулая проходит северная граница Красноярского Приангарья. За ней начинается один из обширнейших в крае районов – Туруханский. История этого края восходит к эпохе каменного века – палеолита. Свыше 20-ти тысяч лет древнейшим орудием труда, которые были найдены на Нижнем Енисее. Вероятно, что человек селился здесь значительно раньше. Коренными жителями с самых ранних времен были кеты – единственные сейчас представители древних енисейских палеоазиатских племен. Когда-то они жили в Минусинской котловине и на территории современной Хакасии. Кетские названия рек и гор сохранились там до сих пор. Потом кеты постепенно продвинулись на север, в 17 веке – до Нижней Тунгуски, еще позднее – до реки Курейки. Кетская группа насчитывала в то время немногим более 6000 человек. Севернее их жили самодийские племена – предки современных нганасан и ненцев. Восточнее, в междуречье Енисея и Лены жили предки эвенков, кеты – одна из самых малочисленных современных народностей Сибирского Севера. По переписи 2002 года их насчитывалось всего 1311 человек. «Кеты» происходят от слова «кет» - человек. В ранних русских писаниях они именовались «остяки», «енисейцы» и «инбаки». До сих пор во многом загадочной остается история происхождения кетов. Лингвисты видят общие черты построения кетского языка с некоторыми языками кавказских горцев, испанских басков и североамериканских индейцев. Предполагают, что язык древних гуннов был близок к кетскому. Некоторые видят в кетах остаток древнего тибетского населения, от которого произошли североамериканские индейцы – атабаски. Своеобразие облика кетов по сравнению с соседним коренным населением выражается в большей европеидности и в сходстве с североамериканскими индейцами. Много сходства в их обычаях ритуальных обрядов и элементах. Потомки древнейшего народа Азии находятся под особым наблюдением Института этнографии академии наук.</w:t>
      </w:r>
    </w:p>
    <w:p>
      <w:pPr>
        <w:pStyle w:val="TextBodyIndent"/>
        <w:shd w:fill="FFFFFF" w:val="clear"/>
        <w:suppressAutoHyphens w:val="true"/>
        <w:jc w:val="both"/>
        <w:rPr>
          <w:color w:val="000000"/>
          <w:spacing w:val="0"/>
          <w:szCs w:val="28"/>
        </w:rPr>
      </w:pPr>
      <w:r>
        <w:rPr>
          <w:color w:val="000000"/>
          <w:spacing w:val="0"/>
          <w:szCs w:val="28"/>
        </w:rPr>
        <w:t>Енисейский Север был официально присоединен к владениям Российской Империи на рубеже 16 и 17 веков. Когда отряды русских землепроходцев и полярных мореходов построили на реке Таз первый русский заполярный город и крепость Мангазею (1601 год).</w:t>
      </w:r>
    </w:p>
    <w:p>
      <w:pPr>
        <w:pStyle w:val="TextBodyIndent"/>
        <w:shd w:fill="FFFFFF" w:val="clear"/>
        <w:suppressAutoHyphens w:val="true"/>
        <w:jc w:val="both"/>
        <w:rPr/>
      </w:pPr>
      <w:r>
        <w:rPr>
          <w:iCs/>
          <w:color w:val="000000"/>
          <w:spacing w:val="0"/>
          <w:szCs w:val="28"/>
        </w:rPr>
        <w:t>Туруханский район</w:t>
      </w:r>
      <w:r>
        <w:rPr>
          <w:color w:val="000000"/>
          <w:spacing w:val="0"/>
          <w:szCs w:val="28"/>
        </w:rPr>
        <w:t xml:space="preserve"> вытянулся вдоль по обоим берегам Енисея с юга на север на 893 км и с запада на восток на 300 – 320 км. В районе 39 населенных пунктов, из них 27 расположены на берегах Енисея. Самый южный пункт – деревня Зотино, самый северный – деревня Горошиха. Наиболее крупные населенные пункты: Туруханск, Ворогово, Бор, Верхнеимбатское. Средняя плотность населения – 1 человек на 18,7 кв.км. В Енисей здесь впадает много притоков. Наиболее крупные из них: Нижняя Тунгуска, Подкаменная Тунгуска, Елогуй, Турухан, Бахта, Курейка. Левобережье района – восточная оконечность Западно-Сибирской низменности с множеством озер, болот, тундр, мелких речек и больших рек. Правобережье – окраина Среднесибирского плоскогорья с высотами до 500 метров. Недра его богаты железными рудами, каменным углем, полиметаллами, графитом, фосфоритами.</w:t>
      </w:r>
    </w:p>
    <w:p>
      <w:pPr>
        <w:pStyle w:val="TextBodyIndent"/>
        <w:shd w:fill="FFFFFF" w:val="clear"/>
        <w:suppressAutoHyphens w:val="true"/>
        <w:jc w:val="both"/>
        <w:rPr>
          <w:color w:val="000000"/>
          <w:spacing w:val="0"/>
          <w:szCs w:val="28"/>
        </w:rPr>
      </w:pPr>
      <w:r>
        <w:rPr>
          <w:color w:val="000000"/>
          <w:spacing w:val="0"/>
          <w:szCs w:val="28"/>
        </w:rPr>
        <w:t>Живописная речка Вороговка – правый приток Енисея. Отсюда начинаются угодья Вороговского госпромхоза. Ниже, на высоком яру левого берега старинное село Ворогово. В 1614 году мангазейские казаки поставили здесь Дубческое зимовье (по реке Дубчес – левого притока Енисея). Со временем выросла Дубческая слобода, которая также называлась Вороговым, по фамилии одного из первых жителей Ивана Ворогова.</w:t>
      </w:r>
    </w:p>
    <w:p>
      <w:pPr>
        <w:pStyle w:val="TextBodyIndent"/>
        <w:shd w:fill="FFFFFF" w:val="clear"/>
        <w:suppressAutoHyphens w:val="true"/>
        <w:jc w:val="both"/>
        <w:rPr/>
      </w:pPr>
      <w:r>
        <w:rPr>
          <w:iCs/>
          <w:color w:val="000000"/>
          <w:spacing w:val="0"/>
          <w:szCs w:val="28"/>
        </w:rPr>
        <w:t>Ворогово</w:t>
      </w:r>
      <w:r>
        <w:rPr>
          <w:color w:val="000000"/>
          <w:spacing w:val="0"/>
          <w:szCs w:val="28"/>
        </w:rPr>
        <w:t xml:space="preserve"> – первое крупное село за устьем Каса, обязано своим возникновением переселенцу Осипу Цапане. Впервые в истории Сибири, 330 лет тому назад, он выращивал в этих широтах хлеб. </w:t>
      </w:r>
      <w:r>
        <w:rPr>
          <w:iCs/>
          <w:color w:val="000000"/>
          <w:spacing w:val="0"/>
          <w:szCs w:val="28"/>
        </w:rPr>
        <w:t>Село Ворогово</w:t>
      </w:r>
      <w:r>
        <w:rPr>
          <w:color w:val="000000"/>
          <w:spacing w:val="0"/>
          <w:szCs w:val="28"/>
        </w:rPr>
        <w:t xml:space="preserve"> ныне одно из крупнейших в Туруханском районе. На Вороговских широтах Енисей разливается на 15 км. В селе работает звероферма серебристо-черных лис. Здесь оживленная пристань, где делают остановку рейсовые пассажирские и туристические теплоходы.</w:t>
      </w:r>
    </w:p>
    <w:p>
      <w:pPr>
        <w:pStyle w:val="TextBodyIndent"/>
        <w:shd w:fill="FFFFFF" w:val="clear"/>
        <w:suppressAutoHyphens w:val="true"/>
        <w:jc w:val="both"/>
        <w:rPr/>
      </w:pPr>
      <w:r>
        <w:rPr>
          <w:color w:val="000000"/>
          <w:spacing w:val="0"/>
          <w:szCs w:val="28"/>
        </w:rPr>
        <w:t>Далее теплоход входит в Вороговское многоостровье насчитывающий 99 больших и малых островов, которые раздвинули берега Енисея до 16 км. Архипелаг вытянулся на 50 км. А дальше Енисей вступает в Осиновскую систему, за Средне-Осиновским перекатом начинается Осиновский порог протяженностью 2 км. Наименьшая глубина 2,5 м, ширина судового хода – 90 метров. Скорость течения 10-12 км/час. Движение через порог одностороннее. Безопасный судовой ход в Осиновском пороге проложил местный лоцман Нестор Лазарь в 1876 году и он называется «Лазаревским». В 30-х годах фарватер был очищен от подводных препятствий взрывами. За Осиновским порогом заметно сужаются берега, вздымаются скалистые громады Енисейского кряжа. Ширина реки здесь уже – 4,5 км.</w:t>
      </w:r>
    </w:p>
    <w:p>
      <w:pPr>
        <w:pStyle w:val="TextBodyIndent"/>
        <w:shd w:fill="FFFFFF" w:val="clear"/>
        <w:suppressAutoHyphens w:val="true"/>
        <w:jc w:val="both"/>
        <w:rPr/>
      </w:pPr>
      <w:r>
        <w:rPr>
          <w:color w:val="000000"/>
          <w:spacing w:val="0"/>
          <w:szCs w:val="28"/>
        </w:rPr>
        <w:t>Через 10 км от Осиновского порога начинаются знаменитые Низовские «Щеки». Здесь река опять стискивается высокими берегами до ширины менее 1 км, имеет внушительную протяженность – 6 км. Здесь большие глубины – до 40-60 метров, в скалистой гряде по дну идет большой обрыв. В весенние ледоходы здесь частенько возникают мощнейшие заторы льда, создающие естественную плотину. Тогда вода поднимается настолько, что паводком накрывает даже Ворогово.</w:t>
      </w:r>
    </w:p>
    <w:p>
      <w:pPr>
        <w:pStyle w:val="TextBodyIndent"/>
        <w:shd w:fill="FFFFFF" w:val="clear"/>
        <w:suppressAutoHyphens w:val="true"/>
        <w:jc w:val="both"/>
        <w:rPr>
          <w:color w:val="000000"/>
          <w:spacing w:val="0"/>
          <w:szCs w:val="28"/>
        </w:rPr>
      </w:pPr>
      <w:r>
        <w:rPr>
          <w:color w:val="000000"/>
          <w:spacing w:val="0"/>
          <w:szCs w:val="28"/>
        </w:rPr>
        <w:t>Здесь, в Осиновских щеках по планам развития энергетики в СССР должна была быть построена самая мощная на то время в мире ГЭС. Образовавшееся море должно было слиться с таким же монструозным водохранилищем на Оби. И из получившегося объединенного Сибирского моря вода черпаться в Среднюю Азию. Планы чудовищные в своей сути. Здесь уже зона вечной мерзлоты, затопив все междуречье растопили бы ее, получив колоссальное болото. Об изменении климата и говорить уже не хочется. Погибла бы вся нормальная рыба. В общем, то, что этого нет - просто счастье.</w:t>
      </w:r>
    </w:p>
    <w:p>
      <w:pPr>
        <w:pStyle w:val="TextBodyIndent"/>
        <w:shd w:fill="FFFFFF" w:val="clear"/>
        <w:suppressAutoHyphens w:val="true"/>
        <w:jc w:val="both"/>
        <w:rPr>
          <w:color w:val="000000"/>
          <w:spacing w:val="0"/>
          <w:szCs w:val="28"/>
        </w:rPr>
      </w:pPr>
      <w:r>
        <w:rPr>
          <w:color w:val="000000"/>
          <w:spacing w:val="0"/>
          <w:szCs w:val="28"/>
        </w:rPr>
        <w:t>На выходе из «Щек» русло реки рассекается островками «Кораблик» с «Барочкой», вскоре опять большой остров – Монастырский, который назван по имени Троицкого монастыря. Основан в 1660 году в устье Нижней Тунгуски.</w:t>
      </w:r>
    </w:p>
    <w:p>
      <w:pPr>
        <w:pStyle w:val="TextBodyIndent"/>
        <w:shd w:fill="FFFFFF" w:val="clear"/>
        <w:suppressAutoHyphens w:val="true"/>
        <w:jc w:val="both"/>
        <w:rPr/>
      </w:pPr>
      <w:r>
        <w:rPr>
          <w:color w:val="000000"/>
          <w:spacing w:val="0"/>
          <w:szCs w:val="28"/>
        </w:rPr>
        <w:t>Через час хорошего хода, за островами: Степным, Средним и Таловым, на правом берегу, открывается широкое устье реки Подкаменной Тунгуски - самой порожистой и красивой из всех Тунгусок, на 38-м км от скалистой гряды Осиновского порога. Остался позади последний северный уступ Енисейского кряжа - в старину его называли «Камнем», а реку, впадающую в Енисей ниже, землепроходцы назвали Подкаменной, т.е. под «камнем», или Средней Тунгуской. Коренное население называет ее Катанга. Это эвенкийское название нанесено на всех географических картах выше Ванавары, в Эвенкии и на территории Иркутской области, где она берет начало. Длина реки 1830 км. Более 1,5 тысяч км она течет в пределах Красноярского края. Ее ширина: в верховьях 150-250 м, в среднем течении – до 400 метров, при впадении в Енисей – до 1,5 км. Река обнажила месторождение руд, сложные угольные пласты. В бассейне Подкаменной Тунгуски лучшие охотничьи угодья Эвенкии. Бурное течение, позднее вскрытие и ледостав, многочисленные пороги сдерживают организацию регулярного судоходства на Покаменной Тунгуске. Берега реки почти безлюдные. На всем ее протяжении не наберется и полутора десятка селений. В 5 км от устья Подкаменной Тунгуски на высоком левом берегу открывается крупный поселок Бор – второй по величине после Туруханска населенный пункт в районе. Здесь крупный аэропорт, важный промежуточный аэродром на линии, связывающий Красноярск с Норильском, Диксоном, Игаркой, Туруханском. Отсюда ходят рейсовые самолеты вглубь Эвенкии – в Туру, Байкит, Ванавару.</w:t>
      </w:r>
    </w:p>
    <w:p>
      <w:pPr>
        <w:pStyle w:val="TextBodyIndent"/>
        <w:shd w:fill="FFFFFF" w:val="clear"/>
        <w:suppressAutoHyphens w:val="true"/>
        <w:jc w:val="both"/>
        <w:rPr/>
      </w:pPr>
      <w:r>
        <w:rPr>
          <w:color w:val="000000"/>
          <w:spacing w:val="0"/>
          <w:szCs w:val="28"/>
        </w:rPr>
        <w:t>На 33 км от устья Покаменной, на левом берегу – деревня Сумароково. Население занято охотой, рыбалкой, сбором дикорастущих. Здесь начинаются плесы, богатые нельмой. Уловы перерабатываются на сумароковском засольном пункте. На левом же берегу деревня – Комса, но далее селения надолго переходят на правый берег. В устье речки Верхняя Лебедянка стоит деревушка Лебедь, с которой начинается территория Южно-Туруханского госпромхоза, центральная усадьба которого находится в селе Верхнеимбатском - это одно из первых поселений русских землепроходцев на берегах Енисея. Оно основано в 1607 году одновременно с Туруханским зимовьем (ныне Старотуруханск) мангазейскими казаками.</w:t>
      </w:r>
    </w:p>
    <w:p>
      <w:pPr>
        <w:pStyle w:val="TextBodyIndent"/>
        <w:shd w:fill="FFFFFF" w:val="clear"/>
        <w:suppressAutoHyphens w:val="true"/>
        <w:jc w:val="both"/>
        <w:rPr/>
      </w:pPr>
      <w:r>
        <w:rPr>
          <w:color w:val="000000"/>
          <w:spacing w:val="0"/>
          <w:szCs w:val="28"/>
        </w:rPr>
        <w:t>Верхнеимбатск на 12 лет старше Енисейска и на 21 год старше Красноярска. Столетиями население занималось охотой и рыбным промыслом. И ныне это основное занятие. Верхнеимбатск – центр Южно-Туруханского госпромхоза, крупнейшего охотничьего хозяйства России. Охотничьи угодья занимают 7 млн га: с севера на юг 300 км, с запада на восток – 230 км. Здесь работает Биологическая станция ЦНИП Главохоты РСФСР, которая изучает местную фауну, внедряет средства механизации в охотничьем промысле. В селе работает рыбучасток Туруханского рыбзавода (стерлядь, нельма, ряпушка, сиг, таймень, щука, язь, окунь, налим, лещ). В селе есть пристань и аэропорт малой авиации. Центральная улица села носит имя Якова Ефимовича Бограда – он отбывал здесь ссылку.</w:t>
      </w:r>
    </w:p>
    <w:p>
      <w:pPr>
        <w:pStyle w:val="TextBodyIndent"/>
        <w:shd w:fill="FFFFFF" w:val="clear"/>
        <w:suppressAutoHyphens w:val="true"/>
        <w:jc w:val="both"/>
        <w:rPr/>
      </w:pPr>
      <w:r>
        <w:rPr>
          <w:color w:val="000000"/>
          <w:spacing w:val="0"/>
          <w:szCs w:val="28"/>
        </w:rPr>
        <w:t>Угодья Северо-Туруханского госпромхоза начинаются с деревни Верещагино. Здесь рыбосдаточный пункт. На правом берегу деревня Бакланиха. За ней начинается архипелаг островов. Самый большой остров Черный (18 х 2 км). От ухвостья острова начинается череда покинутых деревень на правом берегу: Черноостровское, Татарское, Пурковское, Баинская (отбывал ссылку Иосиф Федорович Дубровинский).</w:t>
      </w:r>
    </w:p>
    <w:p>
      <w:pPr>
        <w:pStyle w:val="TextBodyIndent"/>
        <w:shd w:fill="FFFFFF" w:val="clear"/>
        <w:suppressAutoHyphens w:val="true"/>
        <w:jc w:val="both"/>
        <w:rPr/>
      </w:pPr>
      <w:r>
        <w:rPr>
          <w:color w:val="000000"/>
          <w:spacing w:val="0"/>
          <w:szCs w:val="28"/>
        </w:rPr>
        <w:t>При впадении в Енисей самой маленькой из Тунгусок – Сухой – поселок геологов Сухая Тунгуска. В нем одна из буровых Южно-Косинской Нефтеразведочной экспедиции. Справа показался остров Монастырский треугольной формы, по 5 км каждая сторона. В половодье остров заливается целиком. Здесь, за устьем Нижней Тунгуски начинается северная тайга. По северной стороне острова в Енисей впадает последняя и самая большая из Тунгусок – Нижняя (Угрюм-Река). На ее высоком правом берегу стоит село Туруханск - в прошлом давшее всему краю известность гиблого каторжного Туруханского края, тюрьмы без решеток. Это 565 км от устья Подкаменной Тунгуски и 1475 км от Красноярска. До Диксона осталось 1220 км.</w:t>
      </w:r>
    </w:p>
    <w:p>
      <w:pPr>
        <w:pStyle w:val="TextBodyIndent"/>
        <w:shd w:fill="FFFFFF" w:val="clear"/>
        <w:suppressAutoHyphens w:val="true"/>
        <w:jc w:val="both"/>
        <w:rPr/>
      </w:pPr>
      <w:r>
        <w:rPr>
          <w:color w:val="000000"/>
          <w:spacing w:val="0"/>
          <w:szCs w:val="28"/>
        </w:rPr>
        <w:t>В 1660 году близь устья Нижней Тунгуски, на высоком правом берегу безымянной протоки опальный священнослужитель Тихон, сосланный в Восточную Сибирь в Мангазею, основал Троицкий Туруханский Монастырь. Остров против монастыря и протоку назвали Монастырскими. Первый настоятель Троицкого монастыря Тихон был человек деятельный и дальновидный. Он перевез в монастырь редчайшие рукописные книги в массивных кожаных переплетах с серебряными и медными застежками. Богатейшей библиотекой владел монастырь. Здесь же хранилась переписка мангазейских воевод, расспросы о морских путях, новых землях и местных племенах. Остатки каменного собора сохранились и поныне. Тихон быстро превратил монастырь в сложное, многоотраслевое хозяйство. Он долго был крупнейшим промышленным монополистом Приенисейской Сибири. Монастырские промысловые зимовья были разбросаны по всей тайге, тундре и даже на побережье Северного Ледовитого океана: от Енисейского залива до устья реки Пясины. Более 100 лет не имел конкурентов и никаких ограничений - этот полновластный хозяин огромных просторов. Широкими были монастырские торговые связи. Поэтому в феврале 1769 года вотчины Троицкого монастыря были переданы государству и монополизированы. Село стало называться Монастырским. Через село пролегли скорбные пути множества революционеров, начиная с польских повстанцев и декабристов. В нынешнем Туруханске поныне живут их потомки: Александр Мицкой, Н.С.Бобрищев-Пушкин, Н.Ф.Лисовский, И.Б.Аврамов, Ф.П.Шаховской, С.И.Кривцов. Они были здесь первыми учителями, вели научные наблюдения, влияли на культурную жизнь края. В годы первой мировой в Туруханской ссылке оказались Л.М.Свердлов, С.С.Спандарян, И.В.Сталин, Ф.И.Голощекин.</w:t>
      </w:r>
    </w:p>
    <w:p>
      <w:pPr>
        <w:pStyle w:val="TextBodyIndent"/>
        <w:shd w:fill="FFFFFF" w:val="clear"/>
        <w:suppressAutoHyphens w:val="true"/>
        <w:jc w:val="both"/>
        <w:rPr>
          <w:color w:val="000000"/>
          <w:spacing w:val="0"/>
          <w:szCs w:val="28"/>
        </w:rPr>
      </w:pPr>
      <w:r>
        <w:rPr>
          <w:color w:val="000000"/>
          <w:spacing w:val="0"/>
          <w:szCs w:val="28"/>
        </w:rPr>
        <w:t>Когда на юге Енисейской губернии бушевал чехословацкий мятеж в июле 1918 года и Советская власть была свергнута Красноярский горисполком ушел на пароходах вниз по Енисею. Всего 400 человек. Рано утром возле села Монастырского их нагнал карательный отряд, они были схвачены. Часть казнены на месте – на высоком берегу Туруханска есть братская могила. Часть арестованных в Монастырском, была доставлена в Красноярск и направлена в городскую тюрьму. Аду Лебедеву, Т.К.Марковского, С.Б.Печерского выхватили из колонии и убили на берегу Качи. С установлением Советской Власти село Монастырское переименовали в Туруханск – ныне административный и культурный центр района. Здесь работает аэропорт линии Красноярск – Норильск и местные предприятия малой авиации. Здесь крупная речная пристань на Енисее и Нижней Тунгуске, где останавливаются все пассажирские, туристические и грузовые суда на линии Красноярск – Дудинка. Река Турухан – левый приток Енисея, длиной 437 км: из них 322 км судоходны.</w:t>
      </w:r>
    </w:p>
    <w:p>
      <w:pPr>
        <w:pStyle w:val="TextBodyIndent"/>
        <w:shd w:fill="FFFFFF" w:val="clear"/>
        <w:suppressAutoHyphens w:val="true"/>
        <w:jc w:val="both"/>
        <w:rPr/>
      </w:pPr>
      <w:r>
        <w:rPr>
          <w:color w:val="000000"/>
          <w:spacing w:val="0"/>
          <w:szCs w:val="28"/>
        </w:rPr>
        <w:t>Бывший Туруханск на реке Турухан переименовали в Старотуруханск. Глядя на нынешнее, ничем не выделяющееся село трудно представить его богатое историческое прошлое и те страсти, которые кипели вокруг него, ту роль, которую он играл в годы существования Мангазеи и особенно после его падения. (Территория Туруханского района протянулось с севера на юг почти на 900 км, с востока на запад на 300 - вот такой район - несколько европейских стран поместятся легко… А по берегам реки становится совсем пустынно. Река широкая, местами до 4 км. Отдельные деревни друг от друга на расстоянии 100-200 км. Очень старые селения, начала 17-го века. Енисей в отличие от других сибирских рек осваивался с севера на юг. Казаки с Оби вышли на Енисей и основали острог Новая Мангазея. И начали постепенно продвигаться на юг. Поэтому чем дальше на север, тем старше поселения. Красноярск основан 1628 году, а Туруханск в 1607. Много заброшенных поселений, есть селения (по местному станкИ), где остались жить по нескольку человек. Власти пытались вывезти оттуда людей. Не хотят. Так и живут от реки и тайги).</w:t>
      </w:r>
    </w:p>
    <w:p>
      <w:pPr>
        <w:pStyle w:val="TextBodyIndent"/>
        <w:shd w:fill="FFFFFF" w:val="clear"/>
        <w:suppressAutoHyphens w:val="true"/>
        <w:jc w:val="both"/>
        <w:rPr/>
      </w:pPr>
      <w:r>
        <w:rPr>
          <w:color w:val="000000"/>
          <w:spacing w:val="0"/>
          <w:szCs w:val="28"/>
        </w:rPr>
        <w:t>Туруханское Ясачное Зимовье поставлено в 1607 году мангазейским воеводой Давыдом Жеребцовым. Первые два десятилетия 17 века Туруханский острог – единственное окно в Восточную Сибирь. К концу 60-х годов 17 века стало ясно, что управлять новым огромным краем нужно только отсюда. 12 июля 1672 года Мангазейский воевода Данила Наумов заложил у острога город, дав ему имя Новая Мангазея. Город быстро рос, в 1708 году стал центром уезда. На шумные богатые ярмарки съезжались купцы из Енисейска, Красноярска, Иркутска и даже из Москвы. К этому времени город назывался уже Туруханском, а с 1782 года и уезд стал называться Туруханским.</w:t>
      </w:r>
    </w:p>
    <w:p>
      <w:pPr>
        <w:pStyle w:val="TextBodyIndent"/>
        <w:shd w:fill="FFFFFF" w:val="clear"/>
        <w:suppressAutoHyphens w:val="true"/>
        <w:jc w:val="both"/>
        <w:rPr>
          <w:color w:val="000000"/>
          <w:spacing w:val="0"/>
          <w:szCs w:val="28"/>
        </w:rPr>
      </w:pPr>
      <w:r>
        <w:rPr>
          <w:color w:val="000000"/>
          <w:spacing w:val="0"/>
          <w:szCs w:val="28"/>
        </w:rPr>
        <w:t>В годы работы Великой Северной экспедиции (1733-1743 гг) Туруханск был опорным пунктом исследовательского отряда лейтенанта русского флота Харитона Лаптева. В 1741-1742 годах с Лаптевым работал капитан-лейтенант С.И.Челюскин. В Туруханске был исследователь Восточной Сибири академик А.Ф.Миддендорф.</w:t>
      </w:r>
    </w:p>
    <w:p>
      <w:pPr>
        <w:pStyle w:val="TextBodyIndent"/>
        <w:shd w:fill="FFFFFF" w:val="clear"/>
        <w:suppressAutoHyphens w:val="true"/>
        <w:jc w:val="both"/>
        <w:rPr/>
      </w:pPr>
      <w:r>
        <w:rPr>
          <w:color w:val="000000"/>
          <w:spacing w:val="0"/>
          <w:szCs w:val="28"/>
        </w:rPr>
        <w:t>Новая Мангазея или Туруханск прожил более 300 лет, но и он не избежал участи Мангазеи. Открытие новых южных путей в глубь Сибири, оскудение пушных богатств и суровый климат привели к тому, что уже в начале 18 века город стал хиреть. С 1822 года Туруханск – небольшой уездный городок Енисейской губернии. В 19 веке город Туруханск превратился в место ссылки декабристов и польских повстанцев. Как и в Мангазее, последним толчком к падению города послужил сильный пожар 1909 года. Он уничтожил более половины домов, остатки городского архива и все административные органы перевели в село Монастырское. Туруханск прекратил свое существование как город. На его месте осталось небольшое поселение Старотуруханск. Село Монастырское в 1920 году было переименовано в Туруханск.</w:t>
      </w:r>
    </w:p>
    <w:p>
      <w:pPr>
        <w:pStyle w:val="TextBodyIndent"/>
        <w:shd w:fill="FFFFFF" w:val="clear"/>
        <w:suppressAutoHyphens w:val="true"/>
        <w:jc w:val="both"/>
        <w:rPr/>
      </w:pPr>
      <w:r>
        <w:rPr>
          <w:color w:val="000000"/>
          <w:spacing w:val="0"/>
          <w:szCs w:val="28"/>
        </w:rPr>
        <w:t>Итак, Нижняя Тунгуска – третья по протяженности, после Енисея и Лены, река Восточной Сибири. Ее длина 2989 км: из них 2000 км река пробивается к Енисею сквозь Скалистые хребты Эвенкии. Поселок Горошиха на правом берегу – самый северный и последний на Енисее пункт Туруханского района. Но его территория тянется еще 18 км до устья реки Курейка – северная граница Туруханского района. Ее длина 783 км. Река Курейка знаменита разведанными в ее бассейне залежами графита, угля и других полезных ископаемых. Поселок Курейка находится на левом берегу, напротив одноименной реки. Раньше здесь был грандиозный мемориал «Ссылка И.В. Сталина». До развенчания культа личности остановка для туристов и посещение мемориала было строго обязательным, после павильон сгорел, памятник. Нынешняя Курейка – большое село, вытянувшееся на 5 км. Здесь работает опытный опорный пункт Норильского НИИСХ Крайнего Севера. Село Курейка для Крайнего Севера – «юг», с более мягким климатом. Здесь санаторно-лесная школа и летние лагеря для детей жителей Таймыра.</w:t>
      </w:r>
    </w:p>
    <w:p>
      <w:pPr>
        <w:pStyle w:val="TextBodyIndent"/>
        <w:shd w:fill="FFFFFF" w:val="clear"/>
        <w:suppressAutoHyphens w:val="true"/>
        <w:jc w:val="both"/>
        <w:rPr>
          <w:color w:val="000000"/>
          <w:spacing w:val="0"/>
          <w:szCs w:val="28"/>
        </w:rPr>
      </w:pPr>
      <w:r>
        <w:rPr>
          <w:color w:val="000000"/>
          <w:spacing w:val="0"/>
          <w:szCs w:val="28"/>
        </w:rPr>
        <w:t>В 6 км севернее реки Курейки, по долине реки Каменной и ее устья проходит Северный Полярный Круг. Его граница на широте 66033’. Дальше – Заполярье, начало Арктики.</w:t>
      </w:r>
    </w:p>
    <w:p>
      <w:pPr>
        <w:pStyle w:val="TextBodyIndent"/>
        <w:shd w:fill="FFFFFF" w:val="clear"/>
        <w:suppressAutoHyphens w:val="true"/>
        <w:jc w:val="both"/>
        <w:rPr>
          <w:color w:val="000000"/>
          <w:spacing w:val="0"/>
          <w:szCs w:val="28"/>
        </w:rPr>
      </w:pPr>
      <w:r>
        <w:rPr>
          <w:color w:val="000000"/>
          <w:spacing w:val="0"/>
          <w:szCs w:val="28"/>
        </w:rPr>
        <w:t>На 52 км от устья Курейки на высоком левом берегу – большое село Ермаково. В 40-50-х годах здесь находился штаб стройки, опорный пункт строительства северной железнодорожной магистрали от устья Оби и к берегам Енисея. Дорогу предполагалось тянуть до Игарки и Норильска. В 1953 году строительство прекращено (хотя были уже построены железнодорожные станции и ходили паровозы с составами на некоторых участках пути). Село опустело.</w:t>
      </w:r>
      <w:r>
        <w:rPr>
          <w:color w:val="000000"/>
          <w:spacing w:val="0"/>
        </w:rPr>
        <w:t xml:space="preserve"> </w:t>
      </w:r>
      <w:r>
        <w:rPr>
          <w:color w:val="000000"/>
          <w:spacing w:val="0"/>
          <w:szCs w:val="28"/>
        </w:rPr>
        <w:t>Раньше туристов здесь высаживали на берег, можно было пройтись по тундре, по недостроенной ж.д. Увидеть брошенные лагпункты, паровозы, вагоны…</w:t>
      </w:r>
    </w:p>
    <w:p>
      <w:pPr>
        <w:pStyle w:val="TextBodyIndent"/>
        <w:shd w:fill="FFFFFF" w:val="clear"/>
        <w:suppressAutoHyphens w:val="true"/>
        <w:jc w:val="both"/>
        <w:rPr/>
      </w:pPr>
      <w:r>
        <w:rPr>
          <w:color w:val="000000"/>
          <w:spacing w:val="0"/>
          <w:szCs w:val="28"/>
        </w:rPr>
        <w:t>Через 45 км от села Ермаково начинается пятидесятикилометровая цепь островов. Последний остров Самоедский образует дугообразную, очень удобную протоку, имеющую большие глубины. Гарантированные глубины в Енисее не менее 16м по любой воде, реально больше 22 м, это и позволяет морским судам подниматься до Игарки. Сюда беспрепятственно заходят океанские суда любой осадки. Здесь сооружен морской и речной порт и выстроен первый заполярный город в Сибири – Игарка.</w:t>
      </w:r>
    </w:p>
    <w:p>
      <w:pPr>
        <w:pStyle w:val="TextBodyIndent"/>
        <w:shd w:fill="FFFFFF" w:val="clear"/>
        <w:suppressAutoHyphens w:val="true"/>
        <w:jc w:val="both"/>
        <w:rPr/>
      </w:pPr>
      <w:r>
        <w:rPr>
          <w:color w:val="000000"/>
          <w:spacing w:val="0"/>
          <w:szCs w:val="28"/>
        </w:rPr>
        <w:t>20 сентября 1927 года экспедиционное судно «Тобол» вошло в Игарскую протоку для обследования. Она оказалась идеальна для любых судов: при длине 10 км и ширине 300 км на всем протяжении протока имеет большие глубины, а высокой грядой острова Самоедского защищена от ветров и штормов. Протока – хороший естественный затон для зимовки речных судов Енисейского пароходства. 20 июня 1929 года – начало строительства порта Игарка. В 17 веке лоцман Казачинского порога Егор Ширяев на левом берегу, против Самоедского острова срубил зимовье, которое стали называть «Егоркино» зимовье, а в результате языковых изменений стало «Игаркино зимовье». Игаркинская протока упоминается в записях судового журнала исследовательского судна Великой Северной экспедиции и в записках участника экспедиции Х.Лаптева.</w:t>
      </w:r>
    </w:p>
    <w:p>
      <w:pPr>
        <w:pStyle w:val="TextBodyIndent"/>
        <w:shd w:fill="FFFFFF" w:val="clear"/>
        <w:suppressAutoHyphens w:val="true"/>
        <w:jc w:val="both"/>
        <w:rPr/>
      </w:pPr>
      <w:r>
        <w:rPr>
          <w:color w:val="000000"/>
          <w:spacing w:val="0"/>
          <w:szCs w:val="28"/>
        </w:rPr>
        <w:t>Игаркинская протока и зимовье появились впервые на картах, благодаря исследованиям русских землепроходцев Федора Минина и Бориса Вильницкого. 27 февраля 1931 года Игарка была преобразована в город. Морской порт Игарка был нанесен на все географические и мореходные карты мира. С первых дней существования в Игарке создана научно-исследовательская станция Института Мерзлотоведения Академии Наук СССР, где были разработаны рекомендации строительства на вечной мерзлоте, и которые легли в основу при создании г.Норильска, горно-металлургического комбината, порта и г.Дудинки, железной дороги Норильск – Дудинка (свайные фундаменты, погружаемые в мерзлотный грунт). На Игарской мерзлотной станции 45 метров тянется туннель на глубине 9 метров. Он не имеет никаких креплений, по бокам вырублены камеры – комнаты, где находятся регистрирующие приборы и научная аппаратура. Тут же подземная лаборатория мерзлотной станции.</w:t>
      </w:r>
    </w:p>
    <w:p>
      <w:pPr>
        <w:pStyle w:val="TextBodyIndent"/>
        <w:shd w:fill="FFFFFF" w:val="clear"/>
        <w:suppressAutoHyphens w:val="true"/>
        <w:jc w:val="both"/>
        <w:rPr/>
      </w:pPr>
      <w:r>
        <w:rPr>
          <w:color w:val="000000"/>
          <w:spacing w:val="0"/>
          <w:szCs w:val="28"/>
        </w:rPr>
        <w:t>Вечная мерзлота – великолепный естественный холодильник, тысячи лет работающий безотказно. В Игарке на глубине 10 метров вырублен 100 метровый туннель с боковыми хранилищами – камерами. Объем – 150 куб.метров аждый. Такие холодильники есть в Дудинке и Хатанге, Усть-Порту и Снежногорске, в Норильске. В тоннеле подземной лаборатории Игарской станции есть вмерзшие в стены стволы очень древних лиственниц – которым, как определил радиоизотопный анализ - более 30 тысяч лет. На месте мерзлотной лаборатории в 1991 году образован Игарский краеведческий комплекс «Музей вечной мерзлоты». В экспозициях музея представлены различные темы: «Животный и растительный мир Игарского региона», «Строительство на вечной мерзлоте», «Стройка № 503 - история строительства сталинской железной дороги», «Освоение Севера», «Так начиналась Игарка», «История спецпереселений», «Творчество местных художников» и др. Однако основная экспозиция музея расположена на глубине 7-14 метров в толще вечномерзлых грунтов. Общая площадь подземной части музея около 150 квадратных метров. Датой основания музея в подземной части считается 19 марта 1965 г., когда в одном из залов подземной научной лаборатории появилась первая экспозиция. В 1995 г. подземная часть музея была объявлена Памятником природы.</w:t>
      </w:r>
    </w:p>
    <w:p>
      <w:pPr>
        <w:pStyle w:val="TextBodyIndent"/>
        <w:shd w:fill="FFFFFF" w:val="clear"/>
        <w:suppressAutoHyphens w:val="true"/>
        <w:jc w:val="both"/>
        <w:rPr/>
      </w:pPr>
      <w:r>
        <w:rPr>
          <w:color w:val="000000"/>
          <w:spacing w:val="0"/>
          <w:szCs w:val="28"/>
        </w:rPr>
        <w:t>В 1999 году Игарке исполнилось 70 лет. Город раскинулся на многие километры. Здесь, в порту зимуют суда Енисейского пароходства. Здесь построена судоверфь. Ведущим предприятием города является лесокомбинат, выпускающий миллионы кубометров очень дорогой экспортной древесины: доски, брусья, паркетную доску. Много труда и личного участия в строительстве Игарки вложил известный полярный исследователь и видный ученый Отто Юльевич Шмидт (в 1968 году на здании морского порта – мемориальная доска). В 30-е годы в Игарском детском доме воспитывался Виктор Астафьев.</w:t>
      </w:r>
    </w:p>
    <w:p>
      <w:pPr>
        <w:pStyle w:val="TextBodyIndent"/>
        <w:shd w:fill="FFFFFF" w:val="clear"/>
        <w:suppressAutoHyphens w:val="true"/>
        <w:jc w:val="both"/>
        <w:rPr>
          <w:color w:val="000000"/>
          <w:spacing w:val="0"/>
          <w:szCs w:val="28"/>
        </w:rPr>
      </w:pPr>
      <w:r>
        <w:rPr>
          <w:color w:val="000000"/>
          <w:spacing w:val="0"/>
          <w:szCs w:val="28"/>
        </w:rPr>
        <w:t>На 81-м км от Игарки в Енисей впадает справа бурная горная река Хантайка, за которой начинается Крайний Север. Его территорию в Красноярском крае полностью занимает Таймырский (Долгано-Ненецкий) Национальный Округ – это земля ненцев и нганасан – самая Северная на всем Евразийском континенте. Далеко за Полярным кругом, на оледенелом краю великой земли сибирской лежит полуостров Таймыр. Полуостров поражает своей природой. Это край лютых морозов, сильных студеных ветров и затяжной пурги. Особенностью этих широт является полярная ночь и полярный день. Но природа здесь не скупа на краски и дарит людям замечательное северное сияние, необычность которого завораживает. Таймыр во многих отношениях уникален. При первом же знакомстве он ошеломляет человеческое воображение своими масштабами и ощущением невиданного, космического простора. Полуостров Таймыр - своеобразный холодильник ископаемых растений и животных, где находили хорошо сохранившихся мамонтов, десятки тысяч лет пролежавших в вечной мерзлоте. Ее раскопки дают точные научные данные о животном мире древности, законах ее эволюции, о геологическом строении почв, о климатических изменениях в истории планеты, о катастрофах, постигавших ее в разные периоды.</w:t>
      </w:r>
    </w:p>
    <w:p>
      <w:pPr>
        <w:pStyle w:val="TextBodyIndent"/>
        <w:shd w:fill="FFFFFF" w:val="clear"/>
        <w:suppressAutoHyphens w:val="true"/>
        <w:jc w:val="both"/>
        <w:rPr/>
      </w:pPr>
      <w:r>
        <w:rPr>
          <w:color w:val="000000"/>
          <w:spacing w:val="0"/>
          <w:szCs w:val="28"/>
        </w:rPr>
        <w:t>Таймырский Национальный округ по территории 862000 кв.км материковой суши: протянулся на 1250 кв.км с запада на восток и 1120 км с юга на север. Так же в него входят группы островов: Арктического института, Известий ЦИК, Плавниковых, Сергея Кирова, Северная Земля, Петра, архипелаг Норденшельда, а так же острова: Сибирякова, Диксон, Визе, Ушакова, Бол, Бегичев и другие. Площадь Северной Земли больше, чем территория Бельгии или Голландии. От материка она отделена проливом Вилькицкого (56 км) – один из самых трудных участков Северного Морского пути. В округе проживают люди 59 национальностей. Существует поговорка «на Таймыре столько людей, сколько и национальностей». Коренное население: ненцы, долганы, нганасаны, эвенки. Долганы – народность, сложившаяся из трех народов: эвенков, якутов, русских, потомков землепроходцев. Это совершенно новая этнографическая группа, говорящая на якутском языке, имеющая русское обличие и сохранившая тунгусскую материальную культуру. История жизни коренных народов Крайнего Севера – пример гармонии человека с окружающей средой, удивительного слияния людей с суровой природой. Борьба с холодом и голодом привила северянам чувство огромной ответственности и самостоятельности. Они по характеру добры и очень приветливы.</w:t>
      </w:r>
    </w:p>
    <w:p>
      <w:pPr>
        <w:pStyle w:val="TextBodyIndent"/>
        <w:shd w:fill="FFFFFF" w:val="clear"/>
        <w:suppressAutoHyphens w:val="true"/>
        <w:jc w:val="both"/>
        <w:rPr>
          <w:color w:val="000000"/>
          <w:spacing w:val="0"/>
          <w:szCs w:val="28"/>
        </w:rPr>
      </w:pPr>
      <w:r>
        <w:rPr>
          <w:color w:val="000000"/>
          <w:spacing w:val="0"/>
          <w:szCs w:val="28"/>
        </w:rPr>
        <w:t>Главная отрасль хозяйства округа – оленеводство, так же интенсивные охотничьи промыслы, рыбодобыча, клеточное звероводство (серебристо-черные лисицы, голубые норвежские песцы). Бедна растительность Таймыра, но сказочно богаты его недра.</w:t>
      </w:r>
    </w:p>
    <w:p>
      <w:pPr>
        <w:pStyle w:val="TextBodyIndent"/>
        <w:shd w:fill="FFFFFF" w:val="clear"/>
        <w:suppressAutoHyphens w:val="true"/>
        <w:jc w:val="both"/>
        <w:rPr/>
      </w:pPr>
      <w:r>
        <w:rPr>
          <w:color w:val="000000"/>
          <w:spacing w:val="0"/>
          <w:szCs w:val="28"/>
        </w:rPr>
        <w:t>Южная граница округа река Хантайка – самый значительный правый приток Енисея от Игарки до Енисейского залива. Это последний дар Енисею от скалистых гор Среднесибирского плоскогорья. Реку Хантайку первым нанес на карту в 1922 году знаменитый исследователь Таймыра геолог Николай Николаевич Урванцев. На Хантайке, близь поселка Снежногорска, с 1970 года действует самая северная в стране Усть-Хантайская ГЭС, с Норильском ее соединяет проложенная по вечной мерзлоте линия электропередачи.</w:t>
      </w:r>
    </w:p>
    <w:p>
      <w:pPr>
        <w:pStyle w:val="TextBodyIndent"/>
        <w:shd w:fill="FFFFFF" w:val="clear"/>
        <w:suppressAutoHyphens w:val="true"/>
        <w:jc w:val="both"/>
        <w:rPr>
          <w:color w:val="000000"/>
          <w:spacing w:val="0"/>
          <w:szCs w:val="28"/>
        </w:rPr>
      </w:pPr>
      <w:r>
        <w:rPr>
          <w:color w:val="000000"/>
          <w:spacing w:val="0"/>
          <w:szCs w:val="28"/>
        </w:rPr>
        <w:t>А наш путь идет дальше к океану и порту Диксон, до которого по Енисею почти 900 км.</w:t>
      </w:r>
    </w:p>
    <w:p>
      <w:pPr>
        <w:pStyle w:val="TextBodyIndent"/>
        <w:shd w:fill="FFFFFF" w:val="clear"/>
        <w:suppressAutoHyphens w:val="true"/>
        <w:jc w:val="both"/>
        <w:rPr/>
      </w:pPr>
      <w:r>
        <w:rPr>
          <w:color w:val="000000"/>
          <w:spacing w:val="0"/>
          <w:szCs w:val="28"/>
        </w:rPr>
        <w:t>На шестнадцатом километре от Игарки на высоком правом берегу Енисея стоит село и пристань Потапово, названная по фамилии ссыльного рабочего – революционера Потапова, привезенного сюда жандармами в 1886 году. Здесь размещаются фермы норильского института сельского хозяйства Крайнего Севера. Его профиль – оленеводство и звероводство.</w:t>
      </w:r>
    </w:p>
    <w:p>
      <w:pPr>
        <w:pStyle w:val="TextBodyIndent"/>
        <w:shd w:fill="FFFFFF" w:val="clear"/>
        <w:suppressAutoHyphens w:val="true"/>
        <w:jc w:val="both"/>
        <w:rPr>
          <w:color w:val="000000"/>
          <w:spacing w:val="0"/>
          <w:szCs w:val="28"/>
        </w:rPr>
      </w:pPr>
      <w:r>
        <w:rPr>
          <w:color w:val="000000"/>
          <w:spacing w:val="0"/>
          <w:szCs w:val="28"/>
        </w:rPr>
        <w:t>На 250 км вниз от Игарки начинаются Ситковские острова. Енисей разливается тут на 10 с лишним километров.</w:t>
      </w:r>
    </w:p>
    <w:p>
      <w:pPr>
        <w:pStyle w:val="TextBodyIndent"/>
        <w:shd w:fill="FFFFFF" w:val="clear"/>
        <w:suppressAutoHyphens w:val="true"/>
        <w:jc w:val="both"/>
        <w:rPr>
          <w:color w:val="000000"/>
          <w:spacing w:val="0"/>
          <w:szCs w:val="28"/>
        </w:rPr>
      </w:pPr>
      <w:r>
        <w:rPr>
          <w:color w:val="000000"/>
          <w:spacing w:val="0"/>
          <w:szCs w:val="28"/>
        </w:rPr>
        <w:t>На 257-ом километре от Игарки и на 2028 километре от Красноярска справа в Енисей впадает небольшая река Дудинка. В первые годы освоения севера сюда прибыл промысловик Дудин. В устье реки он поставил зимовье. Хороший охотник и храбрый человек, он сердечно обходился с местными жителями. В его честь и было дано название зимовью и речке Дудины. В 1666 году посланец мангазейского воеводы на Пясину Иван Сорокин, не дойдя до цели из-за плохой погоды, поставил зимовье на том же месте и отписал воеводе о том в 1667 году. Этот год считается годом основания Дудинки - главного города Таймыра – это не только речной, но и морской порт в низовьях Енисея. Это уже – «большая вода». Климат – арктический.</w:t>
      </w:r>
    </w:p>
    <w:p>
      <w:pPr>
        <w:pStyle w:val="TextBodyIndent"/>
        <w:shd w:fill="FFFFFF" w:val="clear"/>
        <w:suppressAutoHyphens w:val="true"/>
        <w:jc w:val="both"/>
        <w:rPr>
          <w:color w:val="000000"/>
          <w:spacing w:val="0"/>
          <w:szCs w:val="28"/>
        </w:rPr>
      </w:pPr>
      <w:r>
        <w:rPr>
          <w:color w:val="000000"/>
          <w:spacing w:val="0"/>
          <w:szCs w:val="28"/>
        </w:rPr>
        <w:t>3 марта 1951 года Дудинка стала городом. В городе есть еще много старых домов, но целые массивы современных многоэтажных домов прорезают город прямыми широкими магистралями. В Дудинке построены морской и речной порты. На гербе Дудинки: белый северный олень – царь природы Таймыра, символ основного занятия северянина, его достатка, жизни и изображение белого морского судна – символ города-порта. Дудинка даже летом производит впечатление «холодного» города. В нем нет скверов и парков. Но в городе есть все для нормальной жизни.</w:t>
      </w:r>
    </w:p>
    <w:p>
      <w:pPr>
        <w:pStyle w:val="Normal"/>
        <w:shd w:fill="FFFFFF" w:val="clear"/>
        <w:suppressAutoHyphens w:val="true"/>
        <w:spacing w:lineRule="auto" w:line="360"/>
        <w:ind w:firstLine="709"/>
        <w:jc w:val="both"/>
        <w:rPr>
          <w:color w:val="000000"/>
        </w:rPr>
      </w:pPr>
      <w:r>
        <w:rPr>
          <w:color w:val="000000"/>
        </w:rPr>
        <w:t>Туристический маршрут по Дудинке небольшой, как и сам город, но очень любопытно погулять по улицам заполярного города, посетить Таймырский краеведческий музей, Центр народного творчества. К экзотическим особенностям города стоит отнести коммуникации, которые видны над поверхностью почвы, летом – обилие ромашек и трогательного тундрового растения пушицы прямо в центре города, удивительный Дудинский порт, который каждую весну сносится половодьем и ледоходом и каждое лето возрождается и, конечно, синие-синие дали Енисея.</w:t>
      </w:r>
    </w:p>
    <w:p>
      <w:pPr>
        <w:pStyle w:val="TextBodyIndent"/>
        <w:shd w:fill="FFFFFF" w:val="clear"/>
        <w:suppressAutoHyphens w:val="true"/>
        <w:jc w:val="both"/>
        <w:rPr>
          <w:color w:val="000000"/>
          <w:spacing w:val="0"/>
          <w:szCs w:val="28"/>
        </w:rPr>
      </w:pPr>
      <w:r>
        <w:rPr>
          <w:color w:val="000000"/>
          <w:spacing w:val="0"/>
          <w:szCs w:val="28"/>
        </w:rPr>
        <w:t>Такого ледохода, как на Енисее в районе Дудинки нет во всей Сибири. В межень обычно ширина Енисея здесь около 3 км, а в паводок левого берега не видно и в бинокль. Поэтому перед ледоходом Дудинский порт переезжает на гору. Туда перевозят портовые краны, снимают линии электропередачи и убирают опоры. Железнодорожные составы отгоняют на товарную станцию. Убирают железнодорожные пути у причальных стенок. Ничего нельзя оставлять. Паводковый вал перепахает все, что есть на причале. И в нормальную воду Енисей у Дудинки огромен - в 1950 году из Карского моря к Дудинке приплыл гренландский кит-полосатик.</w:t>
      </w:r>
    </w:p>
    <w:p>
      <w:pPr>
        <w:pStyle w:val="TextBodyIndent"/>
        <w:shd w:fill="FFFFFF" w:val="clear"/>
        <w:suppressAutoHyphens w:val="true"/>
        <w:jc w:val="both"/>
        <w:rPr>
          <w:color w:val="000000"/>
          <w:spacing w:val="0"/>
          <w:szCs w:val="28"/>
        </w:rPr>
      </w:pPr>
      <w:r>
        <w:rPr>
          <w:color w:val="000000"/>
          <w:spacing w:val="0"/>
          <w:szCs w:val="28"/>
        </w:rPr>
        <w:t>Дудинский механизированный порт – норильское транспортное окно в мир. У самых причальных стенок портов начинается 150-ти километровая железная дорога, идущая до Норильска и Талнаха. Еще в 1935 году началось строительство железной дороги Дудинка – Норильск, сразу с двух концов. Закончилось весной 1937 года. 17 мая у моста через реку Амбарную в 34-ти км от Норильска пути сомкнулись. На западной окраине Норильска стоит самый северный в мире пассажирский железнодорожный вокзал. От него до Дудинки ровно 100 км. А в центре города, на площади Октябрьской, станция электрички Норильск – аэропорт Алыкель.</w:t>
      </w:r>
    </w:p>
    <w:p>
      <w:pPr>
        <w:pStyle w:val="TextBodyIndent"/>
        <w:shd w:fill="FFFFFF" w:val="clear"/>
        <w:suppressAutoHyphens w:val="true"/>
        <w:jc w:val="both"/>
        <w:rPr/>
      </w:pPr>
      <w:r>
        <w:rPr>
          <w:color w:val="000000"/>
          <w:spacing w:val="0"/>
          <w:szCs w:val="28"/>
        </w:rPr>
        <w:t>Норильск – город и мир на окраине. Больше 100 дней в году здесь не бывает выше –300С, а средняя температура июля не более 140С. девять месяцев снег, пурга и более двух месяцев ночь. У истоков Норильска стоит геолог Николай Николаевич Урванцев. Летом 1920 года экспедиция Урванцева срубила из лиственных бревен первый дом Норильска, который норильчане сохраняют как реликвию.</w:t>
      </w:r>
    </w:p>
    <w:p>
      <w:pPr>
        <w:pStyle w:val="TextBodyIndent"/>
        <w:shd w:fill="FFFFFF" w:val="clear"/>
        <w:suppressAutoHyphens w:val="true"/>
        <w:jc w:val="both"/>
        <w:rPr/>
      </w:pPr>
      <w:r>
        <w:rPr>
          <w:color w:val="000000"/>
          <w:spacing w:val="0"/>
          <w:szCs w:val="28"/>
        </w:rPr>
        <w:t>Впервые сведения о месторождении угля и меди к востоку от Дудинки были собраны еще в 1843 году экспедицией академика А.Ф.Миддердорфа. после месторождения были обследованы в 1866 году магистром Российской Академии наук Ф.Б.Шмидтом. О таймырском каменном угле знал Ф.Нансен и предсказал ему огромную славу в своей знаменитой книге о Сибири «В страну будущего». В 1935 году было принято постановление о Норильском горно-металлургическом комбинате. Первым руководителем труднейшей стройки был назначен инженер Авраамий Павлович Завенягин, ставший директором комбината. Ныне комбинат носит его имя. Стали возводиться первые дома, железная дорога. С 1939 года Норильск стал рабочим поселком. И нет, наверное, трагичнее истории строительства этой дороги и создания этого удивительного города на вечной мерзлоте, во мгле полярной ночи. Их создатели, строители – в основном заключенные и ссыльные сталинского режима.</w:t>
      </w:r>
    </w:p>
    <w:p>
      <w:pPr>
        <w:pStyle w:val="TextBodyIndent"/>
        <w:shd w:fill="FFFFFF" w:val="clear"/>
        <w:suppressAutoHyphens w:val="true"/>
        <w:jc w:val="both"/>
        <w:rPr/>
      </w:pPr>
      <w:r>
        <w:rPr>
          <w:color w:val="000000"/>
          <w:spacing w:val="0"/>
          <w:szCs w:val="28"/>
        </w:rPr>
        <w:t>Самый северный промышленный город планеты раскинулся в широкой котловине, в окружении гор: Рудной, Шмидта, Барьерной, Надежды. На их склонах расположены шахты, разрезы, рудники, цеха обогатительной фабрики, мастерские. У подножия гор – корпуса заводов. В Норильске более двух тысяч промышленных объектов. Их все объединяет комбинат. Норильск – это город при комбинате. Комбинату подчинено все: горнорудное и шахтное хозяйство, медеплавильный завод, обогатительные фабрики, железнодорожное, автотранспортное и авиационное предприятия, газовое, бытовое и коммунальное хозяйства, строительное управление, энергосистема, нефтебазы, Дудинский морской и речной порты.</w:t>
      </w:r>
    </w:p>
    <w:p>
      <w:pPr>
        <w:pStyle w:val="TextBodyIndent"/>
        <w:shd w:fill="FFFFFF" w:val="clear"/>
        <w:suppressAutoHyphens w:val="true"/>
        <w:jc w:val="both"/>
        <w:rPr>
          <w:color w:val="000000"/>
          <w:spacing w:val="0"/>
          <w:szCs w:val="28"/>
        </w:rPr>
      </w:pPr>
      <w:r>
        <w:rPr>
          <w:color w:val="000000"/>
          <w:spacing w:val="0"/>
          <w:szCs w:val="28"/>
        </w:rPr>
        <w:t>Город, как балерина на пуантах, стоит приподнявшись на сваях. У норильчан, кроме рудников и шахт, есть драмтеатр, картинная галерея, базы и спортивные сооружения, библиотеки и санаторий с зимним садом «Валек» в тундре. «Норильск – одно из современных чудес света» - сказал премьер министр Канады Пьер Трюдо, побывав в нем в 1971 году. Шли годы, город рос, рядом с ним у новых месторождений выросли поселки горняков и шахтеров – Кайеркан, Угольный, Медвежий, Валек.</w:t>
      </w:r>
    </w:p>
    <w:p>
      <w:pPr>
        <w:pStyle w:val="TextBodyIndent"/>
        <w:shd w:fill="FFFFFF" w:val="clear"/>
        <w:suppressAutoHyphens w:val="true"/>
        <w:jc w:val="both"/>
        <w:rPr>
          <w:color w:val="000000"/>
          <w:spacing w:val="0"/>
          <w:szCs w:val="28"/>
        </w:rPr>
      </w:pPr>
      <w:r>
        <w:rPr>
          <w:color w:val="000000"/>
          <w:spacing w:val="0"/>
          <w:szCs w:val="28"/>
        </w:rPr>
        <w:t xml:space="preserve">В конце 1960 года геологи произнесли слово </w:t>
      </w:r>
      <w:r>
        <w:rPr>
          <w:iCs/>
          <w:color w:val="000000"/>
          <w:spacing w:val="0"/>
          <w:szCs w:val="28"/>
        </w:rPr>
        <w:t>«талнах</w:t>
      </w:r>
      <w:r>
        <w:rPr>
          <w:color w:val="000000"/>
          <w:spacing w:val="0"/>
          <w:szCs w:val="28"/>
        </w:rPr>
        <w:t>» - что означает «запрет» на языке коренных жителей. В 25-и км от Норильска стоит гора «Хараелах – пристанище злого духа» и лежит на горе «Талнах», т.е. запрет. Никто не смел подниматься на нее. Месторождение оказалось уникальным по запасам и содержанию никеля, меди. Талнахская руда дает меди в 14 раз больше, чем руда тех месторождений, на которых работал раньше норильский комбинат. Это стало вторым рождением Норильска. Талнах сделал Норильск центром цветной металлургии мирового класса.</w:t>
      </w:r>
    </w:p>
    <w:p>
      <w:pPr>
        <w:pStyle w:val="TextBodyIndent"/>
        <w:shd w:fill="FFFFFF" w:val="clear"/>
        <w:suppressAutoHyphens w:val="true"/>
        <w:jc w:val="both"/>
        <w:rPr>
          <w:color w:val="000000"/>
          <w:spacing w:val="0"/>
          <w:szCs w:val="28"/>
        </w:rPr>
      </w:pPr>
      <w:r>
        <w:rPr>
          <w:color w:val="000000"/>
          <w:spacing w:val="0"/>
          <w:szCs w:val="28"/>
        </w:rPr>
        <w:t>Любопытное зрелище представляет рудник «Медвежий ручей» - единственный открытый рудник, остальные подземные, самые глубокие в стране, до 1600 м. «Медвежий ручей» дает практически всю платину, добываемую в России. Вид сверху впечатляет. Там же на горе брошенный одноименный поселок, здания эпохи 40-х 50-х годов. На Красных камнях в Талнахе - живописный водопад.</w:t>
      </w:r>
    </w:p>
    <w:p>
      <w:pPr>
        <w:pStyle w:val="Normal"/>
        <w:shd w:fill="FFFFFF" w:val="clear"/>
        <w:suppressAutoHyphens w:val="true"/>
        <w:spacing w:lineRule="auto" w:line="360"/>
        <w:ind w:firstLine="709"/>
        <w:jc w:val="both"/>
        <w:rPr>
          <w:color w:val="000000"/>
        </w:rPr>
      </w:pPr>
      <w:r>
        <w:rPr>
          <w:color w:val="000000"/>
        </w:rPr>
        <w:t>Удивительное многообразие фауны можно увидеть в Путоранском заповеднике, расположенном на диком плато в 200 км от г.Норильска. Это великолепие подземного мира пещер, горных рек, водопадов и многочисленных озер, среди которых немало лечебных. Многие из перечисленных красот являются памятниками природы, поражающими своей первозданной красотой. Именно на территории региона расположен географический центр России (озеро Виви в Эвенкийском муниципальном образовании). В Красноярском крае находится полярная оконечность Евразии и материковых частей планеты – мыс Челюскин. Кстати, это самая северная точка России. Здесь равно прекрасно чувствуют себя представители тундровых, таежных и горных видов животных: снежный баран и заяц пищуха, северный олень и белая куропатка, песец и таежный бурый медведь, рысь и соболь, лось и каменный глухарь, внесенные в Красную книгу. Территория горного плато в теплую пору в изобилии покрыта как таежной, так и тундровой растительностью. Путоранский заповедник насчитывает более 50 семейств флоры, среди которых встречаются и редкие виды растений: родиола розовая, мак пестрый, башмачок пятнистый и купальница азиатская... Все здесь наполнено удивительной гармонией.</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Немало в регионе и загадок природы, среди которых самая знаменитая – тайна Тунгусского метеорита.</w:t>
      </w:r>
    </w:p>
    <w:p>
      <w:pPr>
        <w:pStyle w:val="TextBodyIndent"/>
        <w:shd w:fill="FFFFFF" w:val="clear"/>
        <w:suppressAutoHyphens w:val="true"/>
        <w:jc w:val="both"/>
        <w:rPr/>
      </w:pPr>
      <w:r>
        <w:rPr>
          <w:color w:val="000000"/>
          <w:spacing w:val="0"/>
          <w:szCs w:val="28"/>
        </w:rPr>
        <w:t>Путешествие по Норильску позади. Наш путь на Север. Теплоход пройдет Кабацкий острог и Енисей опять раздвинет свои берега на 12 км. На 108-м километре от Дудинки за Крестовым мысом на правом берегу Енисея поселок Усть-Порт, заложенный здесь в 1921 году. Здесь стоянка теплохода. Можно посетить рыбзавод и холодильник - мерзлотник, звероферму и совхозные овощные теплицы. На 143 км от Дудинки на правом берегу небольшое промысловое селение Казанцево. В нем живут ненцы – охотники и рыбаки.</w:t>
      </w:r>
    </w:p>
    <w:p>
      <w:pPr>
        <w:pStyle w:val="TextBodyIndent"/>
        <w:shd w:fill="FFFFFF" w:val="clear"/>
        <w:suppressAutoHyphens w:val="true"/>
        <w:jc w:val="both"/>
        <w:rPr/>
      </w:pPr>
      <w:r>
        <w:rPr>
          <w:color w:val="000000"/>
          <w:spacing w:val="0"/>
          <w:szCs w:val="28"/>
        </w:rPr>
        <w:t xml:space="preserve">В 180 км от Дудинки с правого берега вдается далеко в Енисей мыс </w:t>
      </w:r>
      <w:r>
        <w:rPr>
          <w:iCs/>
          <w:color w:val="000000"/>
          <w:spacing w:val="0"/>
          <w:szCs w:val="28"/>
        </w:rPr>
        <w:t>Караульный.</w:t>
      </w:r>
      <w:r>
        <w:rPr>
          <w:color w:val="000000"/>
          <w:spacing w:val="0"/>
          <w:szCs w:val="28"/>
        </w:rPr>
        <w:t xml:space="preserve"> В начале 17 века, после запрета Мангазейского морского хода, на мысу стояла стрелецкая застава. Она охраняла вход в Енисей от иностранных мореплавателей. С начала освоения Северного Морского пути здесь была перевалочная база с морских судов на речные (и наоборот). В 4 км выше от мыса – село араул – центр обширного Усть-Енисейского района. Вокруг заполярная тундра. В 8 км от Караула на правобережной протоке – старинное поселение Толстый Нос – место пожизненной ссылки декабриста Н.Ф.Лисовского. здесь он похоронен. Тут же был в ссылке патриарх всея Руси Пимен. Его могильный холм виден издалека.</w:t>
      </w:r>
    </w:p>
    <w:p>
      <w:pPr>
        <w:pStyle w:val="TextBodyIndent"/>
        <w:shd w:fill="FFFFFF" w:val="clear"/>
        <w:suppressAutoHyphens w:val="true"/>
        <w:jc w:val="both"/>
        <w:rPr/>
      </w:pPr>
      <w:r>
        <w:rPr>
          <w:color w:val="000000"/>
          <w:spacing w:val="0"/>
          <w:szCs w:val="28"/>
        </w:rPr>
        <w:t>За Караульным мысом русло Енисея делится на два рукава грядой Мининских островов, длинною 25 км, ширина Енисея здесь 50 км, а в районе Бреховских островов – еще шире.</w:t>
      </w:r>
    </w:p>
    <w:p>
      <w:pPr>
        <w:pStyle w:val="TextBodyIndent"/>
        <w:shd w:fill="FFFFFF" w:val="clear"/>
        <w:suppressAutoHyphens w:val="true"/>
        <w:jc w:val="both"/>
        <w:rPr/>
      </w:pPr>
      <w:r>
        <w:rPr>
          <w:color w:val="000000"/>
          <w:spacing w:val="0"/>
          <w:szCs w:val="28"/>
        </w:rPr>
        <w:t>На 383 км от Дудинки на левом берегу заброшенное село Лайда («Равнина» - слово нганасанское). Его построили в войну, дома привезли из Предивной на деревянных баржах. Сами баржи разобрали и использовали при строительстве поселка. Жили здесь переселенцы из Поволжья (немцы). Чуть выше Лайды на правом берегу небольшое ненецкое селение Воронцово. В 1910 году здесь построил избушку – магазин для торговли с местными племенами купец Воробьев (его фамилия у ненцев звучала как «Воронцо»). Здесь лоцманы встречают морские суда и ведут их в Дудинку и Игарку. Ниже – правый приток Енисея река Гольчиха. В ее устье стояло старинное село Гольчиха, прошумевшее по всей России в 1912 году в связи с находкой мамонта. Его нашли собаки и все лето и зиму объедались мамонтовым мясом.</w:t>
      </w:r>
    </w:p>
    <w:p>
      <w:pPr>
        <w:pStyle w:val="TextBodyIndent"/>
        <w:shd w:fill="FFFFFF" w:val="clear"/>
        <w:suppressAutoHyphens w:val="true"/>
        <w:jc w:val="both"/>
        <w:rPr/>
      </w:pPr>
      <w:r>
        <w:rPr>
          <w:color w:val="000000"/>
          <w:spacing w:val="0"/>
          <w:szCs w:val="28"/>
        </w:rPr>
        <w:t>На 436 км от Дудинки на правом берегу высокий мыс Сопочная карга. Здесь, на 2449 км от Красноярска начинается Енисейский залив Карского моря. Протяженность залива около 300 км, ширина максимальная 150 км. Здесь уже всё морское, огромные волны, частные штормы (до 7-8 баллов), приливы и отливы, животный мир. Впереди океанские просторы. Через 25 км отсюда еще один мыс Шайтанский с маяком. В 10 км ниже мыса кончается территория Усть-Енисейского района. Дальше лежат владения Диксонского района.</w:t>
      </w:r>
    </w:p>
    <w:p>
      <w:pPr>
        <w:pStyle w:val="TextBodyIndent"/>
        <w:shd w:fill="FFFFFF" w:val="clear"/>
        <w:suppressAutoHyphens w:val="true"/>
        <w:jc w:val="both"/>
        <w:rPr>
          <w:color w:val="000000"/>
          <w:spacing w:val="0"/>
          <w:szCs w:val="28"/>
        </w:rPr>
      </w:pPr>
      <w:r>
        <w:rPr>
          <w:color w:val="000000"/>
          <w:spacing w:val="0"/>
          <w:szCs w:val="28"/>
        </w:rPr>
        <w:t>Мимо живописных Корсаковских островов, с их арктическими миражами и мыса Бражникова, мимо возникающего из туманной дымки острова Сибирякова, мимо мыса Исаченко, за островами Веры, Большой Олений, Восточный Кораблик и Большой Медвежий – цель путешествия - Диксон: остров, город и порт. От Красноярска пройдено 2692 км.</w:t>
      </w:r>
    </w:p>
    <w:p>
      <w:pPr>
        <w:pStyle w:val="TextBodyIndent"/>
        <w:shd w:fill="FFFFFF" w:val="clear"/>
        <w:suppressAutoHyphens w:val="true"/>
        <w:jc w:val="both"/>
        <w:rPr/>
      </w:pPr>
      <w:r>
        <w:rPr>
          <w:color w:val="000000"/>
          <w:spacing w:val="0"/>
          <w:szCs w:val="28"/>
        </w:rPr>
        <w:t>Поселок Диксон расположен на 74034’ северной широты. Есть документальные свидетельства тому, что царь Борис Годунов в 1605 году на земли, лежащие за Обью, послал экспедицию из двух отрядов – сухопутного и морского. Честь открытия острова приписывается сухопутному отряду. В 1738 году участник Великой Северной экспедиции штурман Ф.Минин с подштурманом Д.Стерлеговым произвели съемку и опись группы Диксонских островов. В 1740 году об острове сделал запись Семен Челюскин, производивший картографическую съемку побережья. С тех пор более 100 лет не было попыток плавания Северным морским путем.</w:t>
      </w:r>
    </w:p>
    <w:p>
      <w:pPr>
        <w:pStyle w:val="TextBodyIndent"/>
        <w:shd w:fill="FFFFFF" w:val="clear"/>
        <w:suppressAutoHyphens w:val="true"/>
        <w:jc w:val="both"/>
        <w:rPr>
          <w:color w:val="000000"/>
          <w:spacing w:val="0"/>
          <w:szCs w:val="28"/>
        </w:rPr>
      </w:pPr>
      <w:r>
        <w:rPr>
          <w:color w:val="000000"/>
          <w:spacing w:val="0"/>
          <w:szCs w:val="28"/>
        </w:rPr>
        <w:t>В 80-х годах 19 века известный сибирский золотопромышленник М.К.Сидоров объявил денежную премию тому, кто пройдет Северным Морским путем в устье Енисея. Первым откликнулся английский капитан Д.Виггинс и в 1874 году на пароходе «Диана» прибыл в Енисейский залив. Он делал это еще 11 раз, с заходом в Диксонскую гавань. В 1875 году этот путь проделал шведский полярный исследователь А.Норденшельд на парусной шхуне «Превен» (Попытка), снаряженный на средства капиталиста и мецената Оскара Диксона. Норденшельд назвал гавань именем Оскара Диксона и нанес ее на морские карты.</w:t>
      </w:r>
    </w:p>
    <w:p>
      <w:pPr>
        <w:pStyle w:val="TextBodyIndent"/>
        <w:shd w:fill="FFFFFF" w:val="clear"/>
        <w:suppressAutoHyphens w:val="true"/>
        <w:jc w:val="both"/>
        <w:rPr/>
      </w:pPr>
      <w:r>
        <w:rPr>
          <w:color w:val="000000"/>
          <w:spacing w:val="0"/>
          <w:szCs w:val="28"/>
        </w:rPr>
        <w:t>В связи с начавшимся освоением Северного Морского пути в 1915 году на острове Диксон построили радиостанцию, а в 1916 году – открыли постоянную гидрологическую станцию. В 1918 году она была передана в распоряжение Гидрологической экспедиции Северного Ледовитого океана, которой с 1914 года руководил Б.А.Вилькитский. В 1934 году построили мощный радиометеоцентр, крупную географическую обсерваторию. Сюда не раз прилетал В.С.Молоков. в 30-н годы здесь работал Борис Горбатов («Обыкновенная Арктика»).</w:t>
      </w:r>
    </w:p>
    <w:p>
      <w:pPr>
        <w:pStyle w:val="TextBodyIndent"/>
        <w:shd w:fill="FFFFFF" w:val="clear"/>
        <w:suppressAutoHyphens w:val="true"/>
        <w:jc w:val="both"/>
        <w:rPr>
          <w:color w:val="000000"/>
          <w:spacing w:val="0"/>
          <w:szCs w:val="28"/>
        </w:rPr>
      </w:pPr>
      <w:r>
        <w:rPr>
          <w:color w:val="000000"/>
          <w:spacing w:val="0"/>
          <w:szCs w:val="28"/>
        </w:rPr>
        <w:t>Диксон вначале застраивался двумя отдельными поселками: материковым и островным. С 1957 года он является единым поселком городского типа и центром самого северного на планете административного района в самом северном национальном округе. Ныне Диксон связан авиалиниями и морскими путями со всем миром.</w:t>
      </w:r>
    </w:p>
    <w:p>
      <w:pPr>
        <w:pStyle w:val="TextBodyIndent"/>
        <w:shd w:fill="FFFFFF" w:val="clear"/>
        <w:suppressAutoHyphens w:val="true"/>
        <w:jc w:val="both"/>
        <w:rPr/>
      </w:pPr>
      <w:r>
        <w:rPr>
          <w:color w:val="000000"/>
          <w:spacing w:val="0"/>
          <w:szCs w:val="28"/>
        </w:rPr>
        <w:t>Диксон – одно из самых притягательнейших мест на земле для путешественников, художников, деловых людей. Ни одна самая северная точка Чукотки не достигает широты порта Диксона. Самая северная точка материка Евразии - мыс Челюскин.</w:t>
      </w:r>
      <w:r>
        <w:rPr>
          <w:color w:val="000000"/>
          <w:spacing w:val="0"/>
          <w:szCs w:val="17"/>
        </w:rPr>
        <w:t xml:space="preserve"> </w:t>
      </w:r>
      <w:r>
        <w:rPr>
          <w:color w:val="000000"/>
          <w:spacing w:val="0"/>
          <w:szCs w:val="28"/>
        </w:rPr>
        <w:t>На мысе Челюскина есть памятный знак (сложен из дикого камня «гурий») – самая северная оконечность Евразии. Его установил в 1910 году Раул Амундсен. Отсюда всего 1300 км до Северного полюса - макушки планеты.</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Заключение</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Красноярский край – это 1770 населенных пунктов от небольших деревенек, районных центров и поселков городского типа до крупных многотысячных городов. И каждый из населенных пунктов имеет свой неповторимый колорит и архитектурную особенность.</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Это прекрасный и таинственный регион России, который сохранил нетронутую красоту первозданной природы Приенисейской земли, самобытность коренного населения, поселения староверов и чалдонов.</w:t>
      </w:r>
    </w:p>
    <w:p>
      <w:pPr>
        <w:pStyle w:val="Normal"/>
        <w:shd w:fill="FFFFFF" w:val="clear"/>
        <w:suppressAutoHyphens w:val="true"/>
        <w:spacing w:lineRule="auto" w:line="360"/>
        <w:ind w:firstLine="709"/>
        <w:jc w:val="both"/>
        <w:rPr>
          <w:color w:val="000000"/>
        </w:rPr>
      </w:pPr>
      <w:r>
        <w:rPr>
          <w:color w:val="000000"/>
        </w:rPr>
        <w:t>Лучший способ познания Сибири и Красноярского края - путешествие по Енисею.</w:t>
      </w:r>
    </w:p>
    <w:p>
      <w:pPr>
        <w:pStyle w:val="Normal"/>
        <w:shd w:fill="FFFFFF" w:val="clear"/>
        <w:suppressAutoHyphens w:val="true"/>
        <w:spacing w:lineRule="auto" w:line="360"/>
        <w:ind w:firstLine="709"/>
        <w:jc w:val="both"/>
        <w:rPr>
          <w:color w:val="000000"/>
        </w:rPr>
      </w:pPr>
      <w:r>
        <w:rPr>
          <w:color w:val="000000"/>
        </w:rPr>
        <w:t>Круговой рейс по Енисею до Дудинки и обратно представляет собой уникальный маршрут протяженностью более 2000 километров, пролегающий через четыре климатические зоны — от субтропиков Саянских гор до заполярной тундры.</w:t>
      </w:r>
    </w:p>
    <w:p>
      <w:pPr>
        <w:pStyle w:val="Normal"/>
        <w:shd w:fill="FFFFFF" w:val="clear"/>
        <w:suppressAutoHyphens w:val="true"/>
        <w:spacing w:lineRule="auto" w:line="360"/>
        <w:ind w:firstLine="709"/>
        <w:jc w:val="both"/>
        <w:rPr>
          <w:color w:val="000000"/>
        </w:rPr>
      </w:pPr>
      <w:r>
        <w:rPr>
          <w:color w:val="000000"/>
        </w:rPr>
        <w:t>Это уникальная возможность познакомиться с величием сибирской природы, с юга на север пересечь Красноярский край, от Саян до Таймыра, посетить самые известные города и поселения на берегу Енисея: Енисейск, Ворогово, Туруханск; перейти через пороги: Казачинский и Осиновский, знаменитые Енисейские «щеки», увидеть устье Подкаменной Тунгуски, в бассейне которой находится место падения таинственного Тунгусского метеорита; пересечь Полярный круг, отметив это событие веселым карнавалом. И, наконец, посетить города Заполярья: Игарку с единственным в своем роде Музеем Вечной мерзлоты и Дудинку, центр полуострова Таймыр, ворота в Арктику, крупнейший морской порт в Сибири.</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Красноярский край – это настоящая Сибирь, где природные и исторические условия выковали «сибирский характер», «сибирское здоровье», а еще знаменитое «сибирское гостеприимство».</w:t>
      </w:r>
    </w:p>
    <w:p>
      <w:pPr>
        <w:pStyle w:val="Normal"/>
        <w:shd w:fill="FFFFFF" w:val="clear"/>
        <w:suppressAutoHyphens w:val="true"/>
        <w:spacing w:lineRule="auto" w:line="360"/>
        <w:ind w:firstLine="709"/>
        <w:jc w:val="both"/>
        <w:rPr>
          <w:color w:val="000000"/>
        </w:rPr>
      </w:pPr>
      <w:r>
        <w:rPr>
          <w:color w:val="000000"/>
        </w:rPr>
        <w:t>Таким образом, Красноярский край владеет богатейшими природными ресурсами, которые дают возможность развивать в крае практически все виды туризма.</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r>
        <w:br w:type="page"/>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Список использованной литературы</w:t>
      </w:r>
    </w:p>
    <w:p>
      <w:pPr>
        <w:pStyle w:val="Normal"/>
        <w:suppressAutoHyphens w:val="true"/>
        <w:spacing w:lineRule="auto" w:line="360"/>
        <w:jc w:val="center"/>
        <w:rPr>
          <w:rFonts w:ascii="Times New Roman" w:hAnsi="Times New Roman" w:cs="Times New Roman"/>
          <w:b/>
          <w:b/>
          <w:i/>
          <w:i/>
          <w:color w:val="000000"/>
        </w:rPr>
      </w:pPr>
      <w:r>
        <w:rPr>
          <w:rFonts w:cs="Times New Roman"/>
          <w:b/>
          <w:i/>
          <w:color w:val="000000"/>
        </w:rPr>
      </w:r>
    </w:p>
    <w:p>
      <w:pPr>
        <w:pStyle w:val="Normal"/>
        <w:numPr>
          <w:ilvl w:val="0"/>
          <w:numId w:val="2"/>
        </w:numPr>
        <w:shd w:fill="FFFFFF" w:val="clear"/>
        <w:suppressAutoHyphens w:val="true"/>
        <w:autoSpaceDE w:val="false"/>
        <w:spacing w:lineRule="auto" w:line="360"/>
        <w:ind w:left="0" w:hanging="0"/>
        <w:jc w:val="both"/>
        <w:rPr/>
      </w:pPr>
      <w:r>
        <w:rPr>
          <w:color w:val="000000"/>
        </w:rPr>
        <w:t>Бадюков Д.Д. География России. Природа. Охрана окружающей среды. История исследования территории / Д.Д.Бадюков, О.А.Борсук, О.А.Волкова и др. - М.: Изд-во «Энциклопедия», 2005. - 304 с.</w:t>
      </w:r>
    </w:p>
    <w:p>
      <w:pPr>
        <w:pStyle w:val="Normal"/>
        <w:numPr>
          <w:ilvl w:val="0"/>
          <w:numId w:val="2"/>
        </w:numPr>
        <w:shd w:fill="FFFFFF" w:val="clear"/>
        <w:suppressAutoHyphens w:val="true"/>
        <w:spacing w:lineRule="auto" w:line="360"/>
        <w:ind w:left="0" w:hanging="0"/>
        <w:jc w:val="both"/>
        <w:rPr>
          <w:color w:val="000000"/>
        </w:rPr>
      </w:pPr>
      <w:r>
        <w:rPr>
          <w:color w:val="000000"/>
        </w:rPr>
        <w:t>Итоги социально-экономического развития Красноярского края в 2007 году. - Красноярск: Администрация Красноярского края, 2008. – 75 с.</w:t>
      </w:r>
    </w:p>
    <w:p>
      <w:pPr>
        <w:pStyle w:val="Heading"/>
        <w:numPr>
          <w:ilvl w:val="0"/>
          <w:numId w:val="2"/>
        </w:numPr>
        <w:shd w:fill="FFFFFF" w:val="clear"/>
        <w:suppressAutoHyphens w:val="true"/>
        <w:spacing w:lineRule="auto" w:line="360"/>
        <w:ind w:left="0" w:hanging="0"/>
        <w:jc w:val="both"/>
        <w:rPr>
          <w:color w:val="000000"/>
          <w:szCs w:val="28"/>
        </w:rPr>
      </w:pPr>
      <w:r>
        <w:rPr>
          <w:rStyle w:val="Title11"/>
          <w:rFonts w:cs="Times New Roman"/>
          <w:b w:val="false"/>
          <w:color w:val="000000"/>
          <w:sz w:val="28"/>
          <w:szCs w:val="28"/>
        </w:rPr>
        <w:t>Красноярский край – центр туризма Сибири. Каталог-справочник. -Красноярск: Изд. дом «Курсив», 2005. - 150 с.</w:t>
      </w:r>
    </w:p>
    <w:p>
      <w:pPr>
        <w:pStyle w:val="Heading"/>
        <w:numPr>
          <w:ilvl w:val="0"/>
          <w:numId w:val="2"/>
        </w:numPr>
        <w:shd w:fill="FFFFFF" w:val="clear"/>
        <w:suppressAutoHyphens w:val="true"/>
        <w:spacing w:lineRule="auto" w:line="360"/>
        <w:ind w:left="0" w:hanging="0"/>
        <w:jc w:val="both"/>
        <w:rPr>
          <w:rStyle w:val="Title11"/>
          <w:rFonts w:ascii="Times New Roman" w:hAnsi="Times New Roman" w:cs="Times New Roman"/>
          <w:b w:val="false"/>
          <w:b w:val="false"/>
          <w:bCs w:val="false"/>
          <w:color w:val="000000"/>
          <w:sz w:val="28"/>
          <w:szCs w:val="28"/>
        </w:rPr>
      </w:pPr>
      <w:r>
        <w:rPr>
          <w:rStyle w:val="Title11"/>
          <w:rFonts w:cs="Times New Roman"/>
          <w:b w:val="false"/>
          <w:color w:val="000000"/>
          <w:sz w:val="28"/>
          <w:szCs w:val="28"/>
        </w:rPr>
        <w:t xml:space="preserve">Красноярский край. Только факты. Ежегодное информационно-аналитическое издание. Красноярск: </w:t>
      </w:r>
      <w:r>
        <w:rPr>
          <w:color w:val="000000"/>
          <w:szCs w:val="28"/>
        </w:rPr>
        <w:t>Группа компаний Платина, 2006. - 192 с.</w:t>
      </w:r>
    </w:p>
    <w:p>
      <w:pPr>
        <w:pStyle w:val="Heading"/>
        <w:numPr>
          <w:ilvl w:val="0"/>
          <w:numId w:val="2"/>
        </w:numPr>
        <w:shd w:fill="FFFFFF" w:val="clear"/>
        <w:suppressAutoHyphens w:val="true"/>
        <w:spacing w:lineRule="auto" w:line="360"/>
        <w:ind w:left="0" w:hanging="0"/>
        <w:jc w:val="both"/>
        <w:rPr/>
      </w:pPr>
      <w:r>
        <w:rPr>
          <w:color w:val="000000"/>
          <w:szCs w:val="28"/>
        </w:rPr>
        <w:t>Красноярье: пять веков истории. Учеб. пособие по краеведению. Часть 1. - Красноярск: Группа компаний Платина, 2005. - 240 с.</w:t>
      </w:r>
    </w:p>
    <w:p>
      <w:pPr>
        <w:pStyle w:val="Normal"/>
        <w:numPr>
          <w:ilvl w:val="0"/>
          <w:numId w:val="2"/>
        </w:numPr>
        <w:shd w:fill="FFFFFF" w:val="clear"/>
        <w:suppressAutoHyphens w:val="true"/>
        <w:spacing w:lineRule="auto" w:line="360"/>
        <w:ind w:left="0" w:hanging="0"/>
        <w:jc w:val="both"/>
        <w:rPr/>
      </w:pPr>
      <w:r>
        <w:rPr>
          <w:color w:val="000000"/>
        </w:rPr>
        <w:t>Леса и лесное хозяйство Красноярского края, Таймыра и Эвенкии. -Красноярск: Изд. дом «Сибирские промыслы», 2005. - 117 с.</w:t>
      </w:r>
    </w:p>
    <w:p>
      <w:pPr>
        <w:pStyle w:val="Normal"/>
        <w:numPr>
          <w:ilvl w:val="0"/>
          <w:numId w:val="2"/>
        </w:numPr>
        <w:shd w:fill="FFFFFF" w:val="clear"/>
        <w:suppressAutoHyphens w:val="true"/>
        <w:spacing w:lineRule="auto" w:line="360"/>
        <w:ind w:left="0" w:hanging="0"/>
        <w:jc w:val="both"/>
        <w:rPr>
          <w:color w:val="000000"/>
        </w:rPr>
      </w:pPr>
      <w:r>
        <w:rPr>
          <w:color w:val="000000"/>
        </w:rPr>
        <w:t>Михеева Е.Е. Водные ресурсы Енисейского региона / Е.Е.Михеева, В.Е.Михеев, И.В.Плющ. – Красноярск: Группа компаний Платина, 2004. - 142 с.</w:t>
      </w:r>
    </w:p>
    <w:p>
      <w:pPr>
        <w:pStyle w:val="Heading"/>
        <w:numPr>
          <w:ilvl w:val="0"/>
          <w:numId w:val="2"/>
        </w:numPr>
        <w:shd w:fill="FFFFFF" w:val="clear"/>
        <w:suppressAutoHyphens w:val="true"/>
        <w:spacing w:lineRule="auto" w:line="360"/>
        <w:ind w:left="0" w:hanging="0"/>
        <w:jc w:val="both"/>
        <w:rPr>
          <w:color w:val="000000"/>
          <w:szCs w:val="28"/>
        </w:rPr>
      </w:pPr>
      <w:r>
        <w:rPr>
          <w:color w:val="000000"/>
          <w:szCs w:val="28"/>
        </w:rPr>
        <w:t>Пестряков Б.В. Экология, заповедное дело и туризм в местах проживания коренных народностей Севера Красноярского края. - Красноярск: Изд-во «Поликом», 2002. – 211 с.</w:t>
      </w:r>
    </w:p>
    <w:p>
      <w:pPr>
        <w:pStyle w:val="Heading"/>
        <w:numPr>
          <w:ilvl w:val="0"/>
          <w:numId w:val="2"/>
        </w:numPr>
        <w:shd w:fill="FFFFFF" w:val="clear"/>
        <w:suppressAutoHyphens w:val="true"/>
        <w:spacing w:lineRule="auto" w:line="360"/>
        <w:ind w:left="0" w:hanging="0"/>
        <w:jc w:val="both"/>
        <w:rPr>
          <w:color w:val="000000"/>
          <w:szCs w:val="28"/>
        </w:rPr>
      </w:pPr>
      <w:r>
        <w:rPr>
          <w:color w:val="000000"/>
          <w:szCs w:val="28"/>
        </w:rPr>
        <w:t>Пестряков Б. От Восточных Саян до Северного полюса. / Б.Пестряков // Наш край. – 2001. - № 42. - С. 6-7.</w:t>
      </w:r>
    </w:p>
    <w:p>
      <w:pPr>
        <w:pStyle w:val="Heading"/>
        <w:numPr>
          <w:ilvl w:val="0"/>
          <w:numId w:val="2"/>
        </w:numPr>
        <w:shd w:fill="FFFFFF" w:val="clear"/>
        <w:suppressAutoHyphens w:val="true"/>
        <w:spacing w:lineRule="auto" w:line="360"/>
        <w:ind w:left="0" w:hanging="0"/>
        <w:jc w:val="both"/>
        <w:rPr/>
      </w:pPr>
      <w:r>
        <w:rPr>
          <w:color w:val="000000"/>
          <w:szCs w:val="28"/>
        </w:rPr>
        <w:t>Солдатов В. Галопом не по Европам. // Наш край. – 2005. - № 28. - С. 4-9.</w:t>
      </w:r>
    </w:p>
    <w:p>
      <w:pPr>
        <w:pStyle w:val="Heading"/>
        <w:numPr>
          <w:ilvl w:val="0"/>
          <w:numId w:val="2"/>
        </w:numPr>
        <w:shd w:fill="FFFFFF" w:val="clear"/>
        <w:suppressAutoHyphens w:val="true"/>
        <w:spacing w:lineRule="auto" w:line="360"/>
        <w:ind w:left="0" w:hanging="0"/>
        <w:jc w:val="both"/>
        <w:rPr>
          <w:color w:val="000000"/>
          <w:szCs w:val="28"/>
        </w:rPr>
      </w:pPr>
      <w:r>
        <w:rPr>
          <w:color w:val="000000"/>
          <w:szCs w:val="28"/>
        </w:rPr>
        <w:t>Туризм и социально-экономическое развитие территории. –Шушенское: Мысль, 2004. – 472 с.</w:t>
      </w:r>
    </w:p>
    <w:p>
      <w:pPr>
        <w:pStyle w:val="Heading"/>
        <w:numPr>
          <w:ilvl w:val="0"/>
          <w:numId w:val="2"/>
        </w:numPr>
        <w:shd w:fill="FFFFFF" w:val="clear"/>
        <w:suppressAutoHyphens w:val="true"/>
        <w:spacing w:lineRule="auto" w:line="360"/>
        <w:ind w:left="0" w:hanging="0"/>
        <w:jc w:val="both"/>
        <w:rPr/>
      </w:pPr>
      <w:r>
        <w:rPr>
          <w:color w:val="000000"/>
          <w:szCs w:val="28"/>
        </w:rPr>
        <w:t>Храбовченко В.В. Экологический туризм: Учеб.-метод. пособие / В.В.Храбовченко. М.: Финансы и статистика, 2004. - 208 с.</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6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600" w:after="360"/>
      <w:outlineLvl w:val="0"/>
    </w:pPr>
    <w:rPr>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sz w:val="24"/>
      <w:szCs w:val="24"/>
    </w:rPr>
  </w:style>
  <w:style w:type="character" w:styleId="WW8Num3z0">
    <w:name w:val="WW8Num3z0"/>
    <w:qFormat/>
    <w:rPr>
      <w:rFonts w:cs="Times New Roman"/>
    </w:rPr>
  </w:style>
  <w:style w:type="character" w:styleId="WW8Num3z1">
    <w:name w:val="WW8Num3z1"/>
    <w:qFormat/>
    <w:rPr>
      <w:rFonts w:cs="Times New Roman"/>
      <w:sz w:val="24"/>
      <w:szCs w:val="24"/>
    </w:rPr>
  </w:style>
  <w:style w:type="character" w:styleId="WW8Num3z2">
    <w:name w:val="WW8Num3z2"/>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caps/>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text">
    <w:name w:val="c_text"/>
    <w:qFormat/>
    <w:rPr>
      <w:rFonts w:cs="Times New Roman"/>
    </w:rPr>
  </w:style>
  <w:style w:type="character" w:styleId="StrongEmphasis">
    <w:name w:val="Strong"/>
    <w:qFormat/>
    <w:rPr>
      <w:rFonts w:cs="Times New Roman"/>
      <w:b/>
      <w:bCs/>
    </w:rPr>
  </w:style>
  <w:style w:type="character" w:styleId="Title11">
    <w:name w:val="title11"/>
    <w:qFormat/>
    <w:rPr>
      <w:rFonts w:ascii="Arial" w:hAnsi="Arial" w:cs="Arial"/>
      <w:b/>
      <w:bCs/>
      <w:color w:val="3857AB"/>
      <w:sz w:val="30"/>
      <w:szCs w:val="30"/>
    </w:rPr>
  </w:style>
  <w:style w:type="character" w:styleId="Style14">
    <w:name w:val="Основной текст с отступом Знак"/>
    <w:qFormat/>
    <w:rPr>
      <w:sz w:val="28"/>
      <w:szCs w:val="28"/>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jc w:val="center"/>
    </w:pPr>
    <w:rPr>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2"/>
    <w:basedOn w:val="Normal"/>
    <w:qFormat/>
    <w:pPr>
      <w:spacing w:before="280" w:after="280"/>
    </w:pPr>
    <w:rPr>
      <w:sz w:val="24"/>
      <w:szCs w:val="24"/>
    </w:rPr>
  </w:style>
  <w:style w:type="paragraph" w:styleId="11">
    <w:name w:val="1"/>
    <w:basedOn w:val="Normal"/>
    <w:qFormat/>
    <w:pPr>
      <w:spacing w:before="280" w:after="280"/>
    </w:pPr>
    <w:rPr>
      <w:sz w:val="24"/>
      <w:szCs w:val="24"/>
    </w:rPr>
  </w:style>
  <w:style w:type="paragraph" w:styleId="TextBodyIndent">
    <w:name w:val="Body Text Indent"/>
    <w:basedOn w:val="Normal"/>
    <w:pPr>
      <w:spacing w:lineRule="auto" w:line="360"/>
      <w:ind w:firstLine="709"/>
    </w:pPr>
    <w:rPr>
      <w:spacing w:val="20"/>
      <w:kern w:val="2"/>
      <w:szCs w:val="24"/>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im1">
    <w:name w:val="dim1"/>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51:00Z</dcterms:created>
  <dc:creator>User</dc:creator>
  <dc:description/>
  <cp:keywords/>
  <dc:language>en-US</dc:language>
  <cp:lastModifiedBy>SYSTEM</cp:lastModifiedBy>
  <dcterms:modified xsi:type="dcterms:W3CDTF">2011-09-22T02:51:00Z</dcterms:modified>
  <cp:revision>2</cp:revision>
  <dc:subject/>
  <dc:title/>
</cp:coreProperties>
</file>