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осковский Государственный Университет им. М.В. Ломоносова</w:t>
      </w:r>
    </w:p>
    <w:p>
      <w:pPr>
        <w:pStyle w:val="Style30"/>
        <w:rPr/>
      </w:pPr>
      <w:r>
        <w:rPr/>
        <w:t>Географический факультет</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w:t>
      </w:r>
    </w:p>
    <w:p>
      <w:pPr>
        <w:pStyle w:val="Style30"/>
        <w:rPr/>
      </w:pPr>
      <w:r>
        <w:rPr/>
        <w:t>Характеристика туристско-рекреационного потенциала и его современного использования в Калужской област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jc w:val="left"/>
        <w:rPr/>
      </w:pPr>
      <w:r>
        <w:rPr/>
        <w:t>Выполнила студентка 2го курса</w:t>
      </w:r>
    </w:p>
    <w:p>
      <w:pPr>
        <w:pStyle w:val="Style30"/>
        <w:jc w:val="left"/>
        <w:rPr/>
      </w:pPr>
      <w:r>
        <w:rPr/>
        <w:t>Хачатрян Мариам</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2009 год</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Факторы и условия, влияющие на развитие туризма в регионе</w:t>
      </w:r>
    </w:p>
    <w:p>
      <w:pPr>
        <w:pStyle w:val="Contents2"/>
        <w:rPr>
          <w:caps w:val="false"/>
          <w:smallCaps w:val="false"/>
          <w:sz w:val="24"/>
          <w:szCs w:val="24"/>
          <w:lang w:val="en-US" w:eastAsia="en-US"/>
        </w:rPr>
      </w:pPr>
      <w:r>
        <w:rPr>
          <w:rStyle w:val="InternetLink"/>
          <w:lang w:val="en-US" w:eastAsia="en-US"/>
        </w:rPr>
        <w:t>1.1 Природные факторы</w:t>
      </w:r>
    </w:p>
    <w:p>
      <w:pPr>
        <w:pStyle w:val="Contents2"/>
        <w:rPr>
          <w:caps w:val="false"/>
          <w:smallCaps w:val="false"/>
          <w:sz w:val="24"/>
          <w:szCs w:val="24"/>
          <w:lang w:val="en-US" w:eastAsia="en-US"/>
        </w:rPr>
      </w:pPr>
      <w:r>
        <w:rPr>
          <w:rStyle w:val="InternetLink"/>
          <w:lang w:val="en-US" w:eastAsia="en-US"/>
        </w:rPr>
        <w:t>1.1.1 Характеристика географического положения</w:t>
      </w:r>
    </w:p>
    <w:p>
      <w:pPr>
        <w:pStyle w:val="Contents2"/>
        <w:rPr>
          <w:caps w:val="false"/>
          <w:smallCaps w:val="false"/>
          <w:sz w:val="24"/>
          <w:szCs w:val="24"/>
          <w:lang w:val="en-US" w:eastAsia="en-US"/>
        </w:rPr>
      </w:pPr>
      <w:r>
        <w:rPr>
          <w:rStyle w:val="InternetLink"/>
          <w:lang w:val="en-US" w:eastAsia="en-US"/>
        </w:rPr>
        <w:t>1.1.2 Рельеф и геологическое строение</w:t>
      </w:r>
    </w:p>
    <w:p>
      <w:pPr>
        <w:pStyle w:val="Contents2"/>
        <w:rPr>
          <w:caps w:val="false"/>
          <w:smallCaps w:val="false"/>
          <w:sz w:val="24"/>
          <w:szCs w:val="24"/>
          <w:lang w:val="en-US" w:eastAsia="en-US"/>
        </w:rPr>
      </w:pPr>
      <w:r>
        <w:rPr>
          <w:rStyle w:val="InternetLink"/>
          <w:lang w:val="en-US" w:eastAsia="en-US"/>
        </w:rPr>
        <w:t>1.1.3 Климатическая характеристика</w:t>
      </w:r>
    </w:p>
    <w:p>
      <w:pPr>
        <w:pStyle w:val="Contents2"/>
        <w:rPr>
          <w:caps w:val="false"/>
          <w:smallCaps w:val="false"/>
          <w:sz w:val="24"/>
          <w:szCs w:val="24"/>
          <w:lang w:val="en-US" w:eastAsia="en-US"/>
        </w:rPr>
      </w:pPr>
      <w:r>
        <w:rPr>
          <w:rStyle w:val="InternetLink"/>
          <w:lang w:val="en-US" w:eastAsia="en-US"/>
        </w:rPr>
        <w:t>1.1.4 Гидрологическая характеристика</w:t>
      </w:r>
    </w:p>
    <w:p>
      <w:pPr>
        <w:pStyle w:val="Contents2"/>
        <w:rPr>
          <w:caps w:val="false"/>
          <w:smallCaps w:val="false"/>
          <w:sz w:val="24"/>
          <w:szCs w:val="24"/>
          <w:lang w:val="en-US" w:eastAsia="en-US"/>
        </w:rPr>
      </w:pPr>
      <w:r>
        <w:rPr>
          <w:rStyle w:val="InternetLink"/>
          <w:lang w:val="en-US" w:eastAsia="en-US"/>
        </w:rPr>
        <w:t>1.1.5 Ландшафты региона</w:t>
      </w:r>
    </w:p>
    <w:p>
      <w:pPr>
        <w:pStyle w:val="Contents2"/>
        <w:rPr>
          <w:caps w:val="false"/>
          <w:smallCaps w:val="false"/>
          <w:sz w:val="24"/>
          <w:szCs w:val="24"/>
          <w:lang w:val="en-US" w:eastAsia="en-US"/>
        </w:rPr>
      </w:pPr>
      <w:r>
        <w:rPr>
          <w:rStyle w:val="InternetLink"/>
          <w:lang w:val="en-US" w:eastAsia="en-US"/>
        </w:rPr>
        <w:t>1.1.6 Система ООПТ</w:t>
      </w:r>
    </w:p>
    <w:p>
      <w:pPr>
        <w:pStyle w:val="Contents2"/>
        <w:rPr>
          <w:caps w:val="false"/>
          <w:smallCaps w:val="false"/>
          <w:sz w:val="24"/>
          <w:szCs w:val="24"/>
          <w:lang w:val="en-US" w:eastAsia="en-US"/>
        </w:rPr>
      </w:pPr>
      <w:r>
        <w:rPr>
          <w:rStyle w:val="InternetLink"/>
          <w:lang w:val="en-US" w:eastAsia="en-US"/>
        </w:rPr>
        <w:t>1.1.7 Государственный природный заказник "Государственный комплекс "Таруса"</w:t>
      </w:r>
    </w:p>
    <w:p>
      <w:pPr>
        <w:pStyle w:val="Contents2"/>
        <w:rPr>
          <w:caps w:val="false"/>
          <w:smallCaps w:val="false"/>
          <w:sz w:val="24"/>
          <w:szCs w:val="24"/>
          <w:lang w:val="en-US" w:eastAsia="en-US"/>
        </w:rPr>
      </w:pPr>
      <w:r>
        <w:rPr>
          <w:rStyle w:val="InternetLink"/>
          <w:lang w:val="en-US" w:eastAsia="en-US"/>
        </w:rPr>
        <w:t>1.1.8 Государственный памятник природы "Городской бор" г. Калуги</w:t>
      </w:r>
    </w:p>
    <w:p>
      <w:pPr>
        <w:pStyle w:val="Contents2"/>
        <w:rPr>
          <w:caps w:val="false"/>
          <w:smallCaps w:val="false"/>
          <w:sz w:val="24"/>
          <w:szCs w:val="24"/>
          <w:lang w:val="en-US" w:eastAsia="en-US"/>
        </w:rPr>
      </w:pPr>
      <w:r>
        <w:rPr>
          <w:rStyle w:val="InternetLink"/>
          <w:lang w:val="en-US" w:eastAsia="en-US"/>
        </w:rPr>
        <w:t>1.2 Культурно-исторические факторы</w:t>
      </w:r>
    </w:p>
    <w:p>
      <w:pPr>
        <w:pStyle w:val="Contents2"/>
        <w:rPr>
          <w:caps w:val="false"/>
          <w:smallCaps w:val="false"/>
          <w:sz w:val="24"/>
          <w:szCs w:val="24"/>
          <w:lang w:val="en-US" w:eastAsia="en-US"/>
        </w:rPr>
      </w:pPr>
      <w:r>
        <w:rPr>
          <w:rStyle w:val="InternetLink"/>
          <w:lang w:val="en-US" w:eastAsia="en-US"/>
        </w:rPr>
        <w:t>1.2.1 Памятники природного и культурного наследия</w:t>
      </w:r>
    </w:p>
    <w:p>
      <w:pPr>
        <w:pStyle w:val="Contents2"/>
        <w:rPr>
          <w:caps w:val="false"/>
          <w:smallCaps w:val="false"/>
          <w:sz w:val="24"/>
          <w:szCs w:val="24"/>
          <w:lang w:val="en-US" w:eastAsia="en-US"/>
        </w:rPr>
      </w:pPr>
      <w:r>
        <w:rPr>
          <w:rStyle w:val="InternetLink"/>
          <w:lang w:val="en-US" w:eastAsia="en-US"/>
        </w:rPr>
        <w:t>1.2.2 Объекты и памятники архитектуры и градостроения</w:t>
      </w:r>
    </w:p>
    <w:p>
      <w:pPr>
        <w:pStyle w:val="Contents2"/>
        <w:rPr>
          <w:caps w:val="false"/>
          <w:smallCaps w:val="false"/>
          <w:sz w:val="24"/>
          <w:szCs w:val="24"/>
          <w:lang w:val="en-US" w:eastAsia="en-US"/>
        </w:rPr>
      </w:pPr>
      <w:r>
        <w:rPr>
          <w:rStyle w:val="InternetLink"/>
          <w:lang w:val="en-US" w:eastAsia="en-US"/>
        </w:rPr>
        <w:t>1.2.3 Характеристика досуговых учреждений</w:t>
      </w:r>
    </w:p>
    <w:p>
      <w:pPr>
        <w:pStyle w:val="Contents2"/>
        <w:rPr>
          <w:caps w:val="false"/>
          <w:smallCaps w:val="false"/>
          <w:sz w:val="24"/>
          <w:szCs w:val="24"/>
          <w:lang w:val="en-US" w:eastAsia="en-US"/>
        </w:rPr>
      </w:pPr>
      <w:r>
        <w:rPr>
          <w:rStyle w:val="InternetLink"/>
          <w:lang w:val="en-US" w:eastAsia="en-US"/>
        </w:rPr>
        <w:t>1.3 Социально-экономические условия</w:t>
      </w:r>
    </w:p>
    <w:p>
      <w:pPr>
        <w:pStyle w:val="Contents2"/>
        <w:rPr>
          <w:caps w:val="false"/>
          <w:smallCaps w:val="false"/>
          <w:sz w:val="24"/>
          <w:szCs w:val="24"/>
          <w:lang w:val="en-US" w:eastAsia="en-US"/>
        </w:rPr>
      </w:pPr>
      <w:r>
        <w:rPr>
          <w:rStyle w:val="InternetLink"/>
          <w:lang w:val="en-US" w:eastAsia="en-US"/>
        </w:rPr>
        <w:t>1.3.1 Уровень социально-экономического развития субъекта</w:t>
      </w:r>
    </w:p>
    <w:p>
      <w:pPr>
        <w:pStyle w:val="Contents2"/>
        <w:rPr>
          <w:caps w:val="false"/>
          <w:smallCaps w:val="false"/>
          <w:sz w:val="24"/>
          <w:szCs w:val="24"/>
          <w:lang w:val="en-US" w:eastAsia="en-US"/>
        </w:rPr>
      </w:pPr>
      <w:r>
        <w:rPr>
          <w:rStyle w:val="InternetLink"/>
          <w:lang w:val="en-US" w:eastAsia="en-US"/>
        </w:rPr>
        <w:t>1.3.2 Уровень развития гостиничного хозяйства и его использование</w:t>
      </w:r>
    </w:p>
    <w:p>
      <w:pPr>
        <w:pStyle w:val="Contents2"/>
        <w:rPr>
          <w:caps w:val="false"/>
          <w:smallCaps w:val="false"/>
          <w:sz w:val="24"/>
          <w:szCs w:val="24"/>
          <w:lang w:val="en-US" w:eastAsia="en-US"/>
        </w:rPr>
      </w:pPr>
      <w:r>
        <w:rPr>
          <w:rStyle w:val="InternetLink"/>
          <w:lang w:val="en-US" w:eastAsia="en-US"/>
        </w:rPr>
        <w:t>1.3.3 Уровень развития предприятий питания</w:t>
      </w:r>
    </w:p>
    <w:p>
      <w:pPr>
        <w:pStyle w:val="Contents2"/>
        <w:rPr>
          <w:caps w:val="false"/>
          <w:smallCaps w:val="false"/>
          <w:sz w:val="24"/>
          <w:szCs w:val="24"/>
          <w:lang w:val="en-US" w:eastAsia="en-US"/>
        </w:rPr>
      </w:pPr>
      <w:r>
        <w:rPr>
          <w:rStyle w:val="InternetLink"/>
          <w:lang w:val="en-US" w:eastAsia="en-US"/>
        </w:rPr>
        <w:t>1.3.4 Развитие транспорта с выделением важнейших транспортных узлов и магистралей</w:t>
      </w:r>
    </w:p>
    <w:p>
      <w:pPr>
        <w:pStyle w:val="Contents2"/>
        <w:rPr>
          <w:caps w:val="false"/>
          <w:smallCaps w:val="false"/>
          <w:sz w:val="24"/>
          <w:szCs w:val="24"/>
          <w:lang w:val="en-US" w:eastAsia="en-US"/>
        </w:rPr>
      </w:pPr>
      <w:r>
        <w:rPr>
          <w:rStyle w:val="InternetLink"/>
          <w:lang w:val="en-US" w:eastAsia="en-US"/>
        </w:rPr>
        <w:t>1.3.5 Наличие специализированных туристских учреждений</w:t>
      </w:r>
    </w:p>
    <w:p>
      <w:pPr>
        <w:pStyle w:val="Contents2"/>
        <w:rPr>
          <w:caps w:val="false"/>
          <w:smallCaps w:val="false"/>
          <w:sz w:val="24"/>
          <w:szCs w:val="24"/>
          <w:lang w:val="en-US" w:eastAsia="en-US"/>
        </w:rPr>
      </w:pPr>
      <w:r>
        <w:rPr>
          <w:rStyle w:val="InternetLink"/>
          <w:lang w:val="en-US" w:eastAsia="en-US"/>
        </w:rPr>
        <w:t>1.3.6. Инвестиционный климат субъекта РФ</w:t>
      </w:r>
    </w:p>
    <w:p>
      <w:pPr>
        <w:pStyle w:val="Contents2"/>
        <w:rPr>
          <w:caps w:val="false"/>
          <w:smallCaps w:val="false"/>
          <w:sz w:val="24"/>
          <w:szCs w:val="24"/>
          <w:lang w:val="en-US" w:eastAsia="en-US"/>
        </w:rPr>
      </w:pPr>
      <w:r>
        <w:rPr>
          <w:rStyle w:val="InternetLink"/>
          <w:lang w:val="en-US" w:eastAsia="en-US"/>
        </w:rPr>
        <w:t>Глава 2. Современное состояние развития туризма в субъекте РФ</w:t>
      </w:r>
    </w:p>
    <w:p>
      <w:pPr>
        <w:pStyle w:val="Contents2"/>
        <w:rPr>
          <w:caps w:val="false"/>
          <w:smallCaps w:val="false"/>
          <w:sz w:val="24"/>
          <w:szCs w:val="24"/>
          <w:lang w:val="en-US" w:eastAsia="en-US"/>
        </w:rPr>
      </w:pPr>
      <w:r>
        <w:rPr>
          <w:rStyle w:val="InternetLink"/>
          <w:lang w:val="en-US" w:eastAsia="en-US"/>
        </w:rPr>
        <w:t>Глава 3. Функциональные и территориальные особенности развития туризма</w:t>
      </w:r>
    </w:p>
    <w:p>
      <w:pPr>
        <w:pStyle w:val="Contents2"/>
        <w:rPr>
          <w:caps w:val="false"/>
          <w:smallCaps w:val="false"/>
          <w:sz w:val="24"/>
          <w:szCs w:val="24"/>
          <w:lang w:val="en-US" w:eastAsia="en-US"/>
        </w:rPr>
      </w:pPr>
      <w:r>
        <w:rPr>
          <w:rStyle w:val="InternetLink"/>
          <w:lang w:val="en-US" w:eastAsia="en-US"/>
        </w:rPr>
        <w:t>3.1 Виды туризма</w:t>
      </w:r>
    </w:p>
    <w:p>
      <w:pPr>
        <w:pStyle w:val="Contents2"/>
        <w:rPr>
          <w:caps w:val="false"/>
          <w:smallCaps w:val="false"/>
          <w:sz w:val="24"/>
          <w:szCs w:val="24"/>
          <w:lang w:val="en-US" w:eastAsia="en-US"/>
        </w:rPr>
      </w:pPr>
      <w:r>
        <w:rPr>
          <w:rStyle w:val="InternetLink"/>
          <w:lang w:val="en-US" w:eastAsia="en-US"/>
        </w:rPr>
        <w:t>3.2 Основные туристские центры и районы</w:t>
      </w:r>
    </w:p>
    <w:p>
      <w:pPr>
        <w:pStyle w:val="Contents2"/>
        <w:rPr>
          <w:caps w:val="false"/>
          <w:smallCaps w:val="false"/>
          <w:sz w:val="24"/>
          <w:szCs w:val="24"/>
          <w:lang w:val="en-US" w:eastAsia="en-US"/>
        </w:rPr>
      </w:pPr>
      <w:r>
        <w:rPr>
          <w:rStyle w:val="InternetLink"/>
          <w:lang w:val="en-US" w:eastAsia="en-US"/>
        </w:rPr>
        <w:t>3.3 Региональные и муниципальные программы развития туризма в Калужской об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b/>
          <w:b/>
          <w:bCs/>
          <w:i/>
          <w:i/>
          <w:iCs/>
          <w:caps w:val="false"/>
          <w:smallCaps w:val="false"/>
          <w:sz w:val="24"/>
          <w:szCs w:val="24"/>
          <w:lang w:val="en-US" w:eastAsia="en-US"/>
        </w:rPr>
      </w:pPr>
      <w:r>
        <w:rPr>
          <w:b/>
          <w:bCs/>
          <w:i/>
          <w:iCs/>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алужская область одна зиз самых небольших по площади областей Европейской части страны. Она граничит на западе со Смоленской, на юге с Брянской и Орловской, на востоке с Тульской, на севере с Московской областями.</w:t>
      </w:r>
    </w:p>
    <w:p>
      <w:pPr>
        <w:pStyle w:val="Normal"/>
        <w:ind w:firstLine="709"/>
        <w:rPr/>
      </w:pPr>
      <w:r>
        <w:rPr/>
        <w:t>Уже сами размеры обусловливают внутреннюю географию области, позволяя говорить об определенном разнообразии ее природы, населения и хозяйства.</w:t>
      </w:r>
    </w:p>
    <w:p>
      <w:pPr>
        <w:pStyle w:val="Normal"/>
        <w:ind w:firstLine="709"/>
        <w:rPr/>
      </w:pPr>
      <w:r>
        <w:rPr/>
        <w:t>Эта область является одной из самых древних в России, и конечно же богата культурно-историческими достопримечательностями. Но больше всего Калужская земля богата храмами и монастырями, она является центром религиозного туризма.</w:t>
      </w:r>
    </w:p>
    <w:p>
      <w:pPr>
        <w:pStyle w:val="Normal"/>
        <w:ind w:firstLine="709"/>
        <w:rPr/>
      </w:pPr>
      <w:r>
        <w:rPr/>
        <w:t>Целью работы является изучить туристско-рекреационный потенциал Калужской области, рассмотреть факторы и условия, влияющие на развитие туризма в этом регионе, привести статистические данные по региону, рассмотреть функциональные и территориальные особенности развития туризма.</w:t>
      </w:r>
    </w:p>
    <w:p>
      <w:pPr>
        <w:pStyle w:val="Normal"/>
        <w:ind w:firstLine="709"/>
        <w:rPr/>
      </w:pPr>
      <w:r>
        <w:rPr/>
        <w:t>Задачей работы является провести анализ природных, культурно-исторических, социально-экономических факторов и условий, влияющих на развитие туризма в Калужской области.</w:t>
      </w:r>
      <w:r>
        <w:br w:type="page"/>
      </w:r>
    </w:p>
    <w:p>
      <w:pPr>
        <w:pStyle w:val="Heading2"/>
        <w:ind w:hanging="0"/>
        <w:rPr/>
      </w:pPr>
      <w:r>
        <w:rPr/>
        <w:t>Глава 1. Факторы и условия, влияющие на развитие туризма в регионе</w:t>
      </w:r>
    </w:p>
    <w:p>
      <w:pPr>
        <w:pStyle w:val="Normal"/>
        <w:ind w:firstLine="709"/>
        <w:rPr>
          <w:b/>
          <w:b/>
          <w:bCs/>
        </w:rPr>
      </w:pPr>
      <w:r>
        <w:rPr>
          <w:b/>
          <w:bCs/>
        </w:rPr>
      </w:r>
    </w:p>
    <w:p>
      <w:pPr>
        <w:pStyle w:val="Heading2"/>
        <w:ind w:hanging="0"/>
        <w:rPr/>
      </w:pPr>
      <w:r>
        <w:rPr/>
        <w:t>1.1 Природные факторы</w:t>
      </w:r>
    </w:p>
    <w:p>
      <w:pPr>
        <w:pStyle w:val="Normal"/>
        <w:ind w:firstLine="709"/>
        <w:rPr/>
      </w:pPr>
      <w:r>
        <w:rPr/>
      </w:r>
    </w:p>
    <w:p>
      <w:pPr>
        <w:pStyle w:val="Heading2"/>
        <w:ind w:hanging="0"/>
        <w:rPr/>
      </w:pPr>
      <w:r>
        <w:rPr/>
        <w:t>1.1.1 Характеристика географического положения</w:t>
      </w:r>
    </w:p>
    <w:p>
      <w:pPr>
        <w:pStyle w:val="Normal"/>
        <w:ind w:firstLine="709"/>
        <w:rPr/>
      </w:pPr>
      <w:r>
        <w:rPr/>
        <w:t>Калужская область расположена в центре Восточно-европейской равнины. Ее территория составляет 29,9 тыс. км2. Это одна из самых небольших по площади областей Европейской части страны.</w:t>
      </w:r>
    </w:p>
    <w:p>
      <w:pPr>
        <w:pStyle w:val="Normal"/>
        <w:ind w:firstLine="709"/>
        <w:rPr/>
      </w:pPr>
      <w:r>
        <w:rPr/>
        <w:t>На западе Калужская область граничит со Смоленской, на юге - с Брянской и Орловской, на востоке - с Тульской, на севере - с Московской областями. По площади она уступает Брянской, Смоленской и Московской областям.</w:t>
      </w:r>
    </w:p>
    <w:p>
      <w:pPr>
        <w:pStyle w:val="Normal"/>
        <w:ind w:firstLine="709"/>
        <w:rPr/>
      </w:pPr>
      <w:r>
        <w:rPr/>
        <w:t>С севера на юг территория области протянулась более чем на 220 км. Крайняя северная точка расположена в 6,9 км северу от п. Митяево (55°20'32" с. ш), крайняя южная точка в 5,2 км к юго-западу от д. Коссы (53°16'42" с.ш.). С запада на восток территория Калужской области протянулась более чем на 240 км. Крайняя западная точка расположена в 2,8 км к юго-западу от д. Линевка (33°26'40" в.д.), крайняя восточная - в 1,6 км к востоку от д. Гурьево (37°16'40" в.д.). В целом область вытянута с северо-востока на юго-запад.</w:t>
      </w:r>
    </w:p>
    <w:p>
      <w:pPr>
        <w:pStyle w:val="Normal"/>
        <w:ind w:firstLine="709"/>
        <w:rPr/>
      </w:pPr>
      <w:r>
        <w:rPr/>
        <w:t>Уже сами размеры обусловливают внутреннюю географию области, позволяя говорить об определенном разнообразии ее природы, населения и хозяйства.</w:t>
      </w:r>
    </w:p>
    <w:p>
      <w:pPr>
        <w:pStyle w:val="Normal"/>
        <w:ind w:firstLine="709"/>
        <w:rPr/>
      </w:pPr>
      <w:r>
        <w:rPr/>
        <w:t>Расположением области в средних широтах обусловлено умеренное количество солнечной радиации, поступающей на ее территорию, явное преобладание в течение всего года умеренных воздушных масс, а также характер их циркуляции. Несмотря на сравнительно большую удаленность от морей Атлантического океана (около 800 км), климат территории испытывает его смягчающее воздействие.</w:t>
      </w:r>
    </w:p>
    <w:p>
      <w:pPr>
        <w:pStyle w:val="Normal"/>
        <w:ind w:firstLine="709"/>
        <w:rPr/>
      </w:pPr>
      <w:r>
        <w:rPr/>
        <w:t>Калужская область расположена в пределах древней Русской (Восточно-европейской) платформы. Это отразилось в ее рельефе, тектоническом строении и особенностях геологических отложений. Территория области неоднократно покрывалась древними ледниками, что оказало значительное влияние на формирование современного рельефа.</w:t>
      </w:r>
    </w:p>
    <w:p>
      <w:pPr>
        <w:pStyle w:val="Normal"/>
        <w:ind w:firstLine="709"/>
        <w:rPr/>
      </w:pPr>
      <w:r>
        <w:rPr/>
        <w:t>Территория Калужской области расположена в пределах двух водных бассейнов. Большая ее часть относится к Волжскому бассейну (Каспийское море), а меньшая - к Днепровскому (Черное море). Крупнейшими реками области являются Ока, Уфа, Жиздра, Протва, Болва и др.</w:t>
      </w:r>
    </w:p>
    <w:p>
      <w:pPr>
        <w:pStyle w:val="Normal"/>
        <w:ind w:firstLine="709"/>
        <w:rPr/>
      </w:pPr>
      <w:r>
        <w:rPr/>
        <w:t>Расположение области на границе лесной и лесостепной зон определяет разнообразие почвенно-растительного покрова и животного мира. Уникальные природные ландшафты включены в систему особо охраняемых природных территорий, наиболее значительными из которых являются Национальный парк "Угра" и заповедник "Калужские засеки".</w:t>
      </w:r>
    </w:p>
    <w:p>
      <w:pPr>
        <w:pStyle w:val="Normal"/>
        <w:ind w:firstLine="709"/>
        <w:rPr>
          <w:b/>
          <w:b/>
          <w:bCs/>
        </w:rPr>
      </w:pPr>
      <w:r>
        <w:rPr>
          <w:b/>
          <w:bCs/>
        </w:rPr>
      </w:r>
    </w:p>
    <w:p>
      <w:pPr>
        <w:pStyle w:val="Heading2"/>
        <w:ind w:hanging="0"/>
        <w:rPr/>
      </w:pPr>
      <w:r>
        <w:rPr/>
        <w:t>1.1.2 Рельеф и геологическое строение</w:t>
      </w:r>
    </w:p>
    <w:p>
      <w:pPr>
        <w:pStyle w:val="Normal"/>
        <w:ind w:firstLine="709"/>
        <w:rPr/>
      </w:pPr>
      <w:r>
        <w:rPr/>
        <w:t>Территория региона расположена между Среднерусской (со средними высотами в пределах региона выше 200 м и максимальной отметкой 275 м на юго-востоке области) и Смоленско-Московской возвышенностями, и Днепровско-Деснинской провинцией. Центр области занимает Барятинско-Сухиничская возвышенность - эрродированная и переработанная территория ледникового происхождения. В западной части области в пределах ледниковой равнины выделяется Спас-Деменская гряда. Южнее неё расположена возвышенная зандровая равнина, входящая в состав Брянско-Жиздринского полесья средние высоты которого составляют до 200 м. На северо-западе области - моренная равнина с озокамовыми образованиями, где в пределах Угорской и Протвинской низин основной фон рельефа зандровых полей образован водно-ледниковыми процессами.</w:t>
      </w:r>
    </w:p>
    <w:p>
      <w:pPr>
        <w:pStyle w:val="Normal"/>
        <w:ind w:firstLine="709"/>
        <w:rPr/>
      </w:pPr>
      <w:r>
        <w:rPr/>
        <w:t>Низшая точка территории Калужской области составляет 108 м. находится на границе с Тульской и Московской областями на берегу слияния Протвы и Оки. Наивысшая отметка - 279 м. на Спас-Деменской гряде около пос. Долгое. Около деревни Кашурки на левом берегу Оки наблюдается максимальный для Калужской области относительный перепад высот над урезом вод в 108 м.</w:t>
      </w:r>
    </w:p>
    <w:p>
      <w:pPr>
        <w:pStyle w:val="Normal"/>
        <w:ind w:firstLine="709"/>
        <w:rPr/>
      </w:pPr>
      <w:r>
        <w:rPr/>
        <w:t>Калужская область расположена в центральной части Восточно-Европейской платформы. Мощность верхнего (осадочного) структурного яруса изменяется от 400-500 м на юге до 1000-1400 м на севере. Большая часть осадочного чехла сложена отложениями девона. Их доля на юге области превышает 80% от мощности всей осадочной толщи (включая четвертичные образования).</w:t>
      </w:r>
    </w:p>
    <w:p>
      <w:pPr>
        <w:pStyle w:val="Normal"/>
        <w:ind w:firstLine="709"/>
        <w:rPr/>
      </w:pPr>
      <w:r>
        <w:rPr/>
        <w:t>Недра содержат значительные запасы огнеупорных и тугоплавких глин (общие запасы составляют 220 млн. м³), запасы стекольного сырья - 11,6 млн. т, имеются запасы фосфоритов в Хвастовичском и на границе Думиничского и Людиновского районов в размере 94,7 млн. т. руды (7,5 млн. т. в пересчете на Р</w:t>
      </w:r>
      <w:r>
        <w:rPr>
          <w:vertAlign w:val="subscript"/>
        </w:rPr>
        <w:t>2</w:t>
      </w:r>
      <w:r>
        <w:rPr/>
        <w:t>O</w:t>
      </w:r>
      <w:r>
        <w:rPr>
          <w:vertAlign w:val="subscript"/>
        </w:rPr>
        <w:t>5</w:t>
      </w:r>
      <w:r>
        <w:rPr/>
        <w:t>).</w:t>
      </w:r>
    </w:p>
    <w:p>
      <w:pPr>
        <w:pStyle w:val="Normal"/>
        <w:ind w:firstLine="709"/>
        <w:rPr/>
      </w:pPr>
      <w:r>
        <w:rPr/>
        <w:t>Обнаружены месторождения бурого угля Подмосковного угольного бассейна с суммарными баллансовыми запасами достигающими 1240 млн. т., среди них: Воротынское (410 млн. т), Северо-Агеевское (151), Середейское (150), Студёновские участки (103) и другие, несмотря на невысокое качество углей представляют интерес в силу близости к крупным потребителям. Балансовые запасы торфа составляют около 24 млн. т. Регион обеспечен запасами нерудных строительных материалов (известняков (15,3 млн. м³), песков (90 млн. м³), камней, кирпичных, керамических и керамзитовых глин (более 100 млн. м³)), трепела (более 12 млн. м³), мела (2,6 млн. т), минеральных красок, минеральных вод.</w:t>
      </w:r>
    </w:p>
    <w:p>
      <w:pPr>
        <w:pStyle w:val="Heading2"/>
        <w:ind w:hanging="0"/>
        <w:rPr/>
      </w:pPr>
      <w:r>
        <w:rPr/>
      </w:r>
    </w:p>
    <w:p>
      <w:pPr>
        <w:pStyle w:val="Heading2"/>
        <w:ind w:hanging="0"/>
        <w:rPr/>
      </w:pPr>
      <w:r>
        <w:rPr/>
        <w:t>1.1.3 Климатическая характеристика</w:t>
      </w:r>
    </w:p>
    <w:p>
      <w:pPr>
        <w:pStyle w:val="Normal"/>
        <w:ind w:firstLine="709"/>
        <w:rPr/>
      </w:pPr>
      <w:r>
        <w:rPr/>
        <w:t>Климат области характеризуется чётко выраженными сезонами года: умеренно жарким и влажным летом и умеренно холодной зимой с устойчивым снежным покровом. Средняя температура июля +18 °C, января −9°С. Теплый период (с положительной среднесуточной температурой) длится 215-220 дней.</w:t>
      </w:r>
    </w:p>
    <w:p>
      <w:pPr>
        <w:pStyle w:val="Normal"/>
        <w:ind w:firstLine="709"/>
        <w:rPr/>
      </w:pPr>
      <w:r>
        <w:rPr/>
        <w:t>На земную поверхность территории области поступает значительное количество солнечной радиации - около 115 ккал на 1 см². Средняя годовая температура воздуха колеблется от 3,5-4,0 на севере и северо-востоке и до 4,0-4,6 градусов на западе и юге области. Продолжительность безморозного периода в среднем по области составляет 113-127 дней. Наиболее холодная северная часть области. К умеренно холодной относится её центральная часть. На юге области, в зоне лесостепи климат относительно тёплый. По количеству выпадающих осадков территорию Калужской области можно отнести к зоне достаточного увлажнения. Распределение осадков по территории неравномерное. Их количество колеблется от 780 до 826 мм на севере и западе до 690-760 мм на юге. Особенностью климата области являются частые весенние заморозки, а также чередование жаркого сухого и холодного влажного лета, что определяет рискованный характер сельского хозяйства в регионе.</w:t>
      </w:r>
    </w:p>
    <w:p>
      <w:pPr>
        <w:pStyle w:val="Normal"/>
        <w:ind w:firstLine="709"/>
        <w:rPr/>
      </w:pPr>
      <w:r>
        <w:rPr/>
        <w:t>В регионе действуют шесть метеорологические станции Росгидромета.</w:t>
      </w:r>
    </w:p>
    <w:p>
      <w:pPr>
        <w:pStyle w:val="Normal"/>
        <w:ind w:firstLine="709"/>
        <w:rPr>
          <w:b/>
          <w:b/>
          <w:bCs/>
        </w:rPr>
      </w:pPr>
      <w:r>
        <w:rPr>
          <w:b/>
          <w:bCs/>
        </w:rPr>
      </w:r>
    </w:p>
    <w:p>
      <w:pPr>
        <w:pStyle w:val="Heading2"/>
        <w:ind w:hanging="0"/>
        <w:rPr/>
      </w:pPr>
      <w:r>
        <w:rPr/>
        <w:t>1.1.4 Гидрологическая характеристика</w:t>
      </w:r>
    </w:p>
    <w:p>
      <w:pPr>
        <w:pStyle w:val="Normal"/>
        <w:ind w:firstLine="709"/>
        <w:rPr/>
      </w:pPr>
      <w:r>
        <w:rPr/>
        <w:t>В области протекает 2043 рек общей протяжённостью 11670 км. Из них 280 рек имеют длину более 10 км, общей протяжённостью 7455 км, а рек и очень малых водотоков (ручьёв) длиной менее10 км на территории области насчитывается 1763. Их общая протяжённость 4215 км. Средняя густота речной сети - 0,35 км/км². Основа водной системы - река Ока, прочие крупные реки области - Угра, Жиздра, Болва, Протва, Воря, Ресса, Шаня, Яченка. В области насчитывается 19 водохранилищ с полным объёмом более 1 млн. м³ каждое. Общий объём водохранилищ около 87 млн. м³, из них 30 млн. м³. Водохранилища - Ломпадь (Верхнее Людиновское) на реке Неполоть (приток Болвы), расположено в Людиновском районе площадь зеркала 870 га; Верхне-Кировское на реке Песочня (приток Болвы), расположено в Кировском районе с площадью зеркала 215 га; Брынское на реке Брынь в Думиническом районе (приток Жиздры) площадью 790 га; Милятинское на реке Большая Ворона (приток Угры) в Барятинском районе площадью 458 га; Яченское водохранилище на реке Яченка (приток Оки) площадью 230 га. Количество озёр в области невелико, среди них можно выделить озёра Бездон, Святое, Галкино, Безымянное, Сосновое (Барятинский, Дзержинский, Юхновский, Козельский, Жиздринский районы). На территории области около 500 торфяных болот. Площадь большинства из них не превышает 100 га. Заболоченность области менее 1%. Болото сосредоточены в основном на севере и западе области. Наибольшие болота - Игнатовское, Калуговское, Красниковское, Шатино.</w:t>
      </w:r>
    </w:p>
    <w:p>
      <w:pPr>
        <w:pStyle w:val="Normal"/>
        <w:ind w:firstLine="709"/>
        <w:rPr>
          <w:b/>
          <w:b/>
          <w:bCs/>
        </w:rPr>
      </w:pPr>
      <w:r>
        <w:rPr>
          <w:b/>
          <w:bCs/>
        </w:rPr>
      </w:r>
    </w:p>
    <w:p>
      <w:pPr>
        <w:pStyle w:val="Heading2"/>
        <w:ind w:hanging="0"/>
        <w:rPr/>
      </w:pPr>
      <w:r>
        <w:rPr/>
        <w:t>1.1.5 Ландшафты региона</w:t>
      </w:r>
    </w:p>
    <w:p>
      <w:pPr>
        <w:pStyle w:val="Normal"/>
        <w:ind w:firstLine="709"/>
        <w:rPr/>
      </w:pPr>
      <w:r>
        <w:rPr/>
        <w:t>Преобладающими почвами региона являются дерново-подзолистые почвы (занимают примерно 75,6%). На водоразделах распространены дерново-сильноподзолистые почвы. В северной части территории на востоке и юго-востоке области преимущественно дерново-слабоподзолистые, в поймах рек - аллювиальные. На юге широко распространены дерново-подзолистые глеевые и глееватые почвы. В центральной части и на востоке - преимущественно серые и светло-серые почвы (занимают около 12,4%).</w:t>
      </w:r>
    </w:p>
    <w:p>
      <w:pPr>
        <w:pStyle w:val="Normal"/>
        <w:ind w:firstLine="709"/>
        <w:rPr/>
      </w:pPr>
      <w:r>
        <w:rPr/>
        <w:t>Общая площадь лесов составляет около 1380 тыс. га (46% территории) (2006). Общий запас древесины 228,3 млн. м³. В лесном фонде доминируют мягколиственные породы (березовые и осиновые). Леса защитные занимают 585,3 тыс. га (44%), леса эксплуатационные - 808,8 тыс. га (56%). Лесистость региона составляет 44%. Расчетная лесосека на 2007 год составляет 2507,8 тыс. м³, в т. ч. по хвойному хозяйству - 300,5 тыс. м³, 42,1 тыс. м³ - твердолиственное хозяйство, 2168,3 - мягколиственное хозяйство (в том числе 1072,7 тыс. м³ - березовая хозсекция). Фактическая рубка в 2005 г. составила 379,2 тыс. м³ (17% лесосеки), в т. ч. по хвойному хозяйству 133,4 тыс. м³ (55,6% лесосеки). На юго-востоке области крупный массив широколиственных лесов - Орловско-Калужское Полесье.</w:t>
      </w:r>
    </w:p>
    <w:p>
      <w:pPr>
        <w:pStyle w:val="Normal"/>
        <w:ind w:firstLine="709"/>
        <w:rPr/>
      </w:pPr>
      <w:r>
        <w:rPr/>
        <w:t>Сельскохозяйственные угодья на начало 2005 года занимали 1350 тыс. га (44% терртории), под пашней 32%, под кормовыми угодьями 12% земель региона. Основные культуры: кормовые, картофель, овощные, кормовое зерно (пшеница, ячмень, рожь, овес, гречиха), лён-долгунец.</w:t>
      </w:r>
    </w:p>
    <w:p>
      <w:pPr>
        <w:pStyle w:val="Normal"/>
        <w:ind w:firstLine="709"/>
        <w:rPr/>
      </w:pPr>
      <w:r>
        <w:rPr/>
        <w:t>Заболоченность сравнительно невелика - около 0,5% общей площади и уменьшается с запада на восток, преобладают низинные болота.</w:t>
      </w:r>
    </w:p>
    <w:p>
      <w:pPr>
        <w:pStyle w:val="Normal"/>
        <w:ind w:firstLine="709"/>
        <w:rPr/>
      </w:pPr>
      <w:r>
        <w:rPr/>
        <w:t>В Калужской области обитают лось, кабан, волк, лисица, заяц, белка, норка, хорек и др. Из птиц наиболее распространены тетерев, рябчик, перепел, бекас, дятел, глухарь и др. Из рыб - елец, голавль, язь, красноперка, линь, щука и др.</w:t>
      </w:r>
    </w:p>
    <w:p>
      <w:pPr>
        <w:pStyle w:val="Normal"/>
        <w:ind w:firstLine="709"/>
        <w:rPr/>
      </w:pPr>
      <w:r>
        <w:rPr/>
      </w:r>
    </w:p>
    <w:p>
      <w:pPr>
        <w:pStyle w:val="Heading2"/>
        <w:ind w:hanging="0"/>
        <w:rPr/>
      </w:pPr>
      <w:r>
        <w:rPr/>
        <w:t>1.1.6 Система ООПТ</w:t>
      </w:r>
    </w:p>
    <w:p>
      <w:pPr>
        <w:pStyle w:val="Normal"/>
        <w:ind w:firstLine="709"/>
        <w:rPr/>
      </w:pPr>
      <w:r>
        <w:rPr/>
        <w:t>Существующая сеть охраняемых природных территорий Калужской области состоит из 191 памятников природы областного значения, общей площадью 41212 га и 4-х особо охраняемых природных территорий, имеющих федеральный статус.</w:t>
      </w:r>
    </w:p>
    <w:p>
      <w:pPr>
        <w:pStyle w:val="Normal"/>
        <w:ind w:firstLine="709"/>
        <w:rPr/>
      </w:pPr>
      <w:r>
        <w:rPr/>
        <w:t>Государственный природный заповедник "Калужские засеки" Государственный заповедник "Калужские засеки" образован постановлением Правительства РФ от 5 ноября 1992 года N 849. Заповедник расположен в Ульяновском районе, ему передана территория общей площадью 18533 га, с охранной зоной площадью 1935 га (в пределах до 100 метров от границы зоны).</w:t>
      </w:r>
    </w:p>
    <w:p>
      <w:pPr>
        <w:pStyle w:val="Normal"/>
        <w:ind w:firstLine="709"/>
        <w:rPr/>
      </w:pPr>
      <w:r>
        <w:rPr/>
        <w:t>Заповедник создан для сохранения и изучения одного из участков уникального для восточной Европы, древнего широколиственного леса со сложной структурой и особым типом почвообразования, редкими видами растений и животных.</w:t>
      </w:r>
    </w:p>
    <w:p>
      <w:pPr>
        <w:pStyle w:val="Normal"/>
        <w:ind w:firstLine="709"/>
        <w:rPr/>
      </w:pPr>
      <w:r>
        <w:rPr/>
        <w:t>Кроме уникального природного, эти места имеют большое историческое значение: дубравы входили в заповедную засечную черту Московского государства в XVI-XVII веках. Засеки - оборонительные линии, образованные из наваленных стволов деревьев и заповедной территории, густо поросшей лесом.</w:t>
      </w:r>
    </w:p>
    <w:p>
      <w:pPr>
        <w:pStyle w:val="Normal"/>
        <w:ind w:firstLine="709"/>
        <w:rPr/>
      </w:pPr>
      <w:r>
        <w:rPr/>
        <w:t>К настоящему времени на территории заповедника установлено 40 видов млекопитающих, 134 вида птиц, 4 вида пресмыкающихся, 7 видов земноводных, 14 видов рыб, 460 видов насекомых. Фауна заповедника типична для средней полосы России. Среди редких видов зверей - бобр европейский, выдра; птицы - осоед обыкновенный, малый подорлик, орел карлик, змееяд, черный аист.</w:t>
      </w:r>
    </w:p>
    <w:p>
      <w:pPr>
        <w:pStyle w:val="Normal"/>
        <w:ind w:firstLine="709"/>
        <w:rPr>
          <w:rStyle w:val="21"/>
          <w:color w:val="000000"/>
        </w:rPr>
      </w:pPr>
      <w:r>
        <w:rPr>
          <w:rStyle w:val="21"/>
          <w:color w:val="000000"/>
        </w:rPr>
        <w:t>Национальный парк "УГРА".</w:t>
      </w:r>
    </w:p>
    <w:p>
      <w:pPr>
        <w:pStyle w:val="Normal"/>
        <w:ind w:firstLine="709"/>
        <w:rPr/>
      </w:pPr>
      <w:r>
        <w:rPr/>
        <w:t>Национальный парк "Угра" расположен в долинах рек Ока, Жиздра и Угра. Реки Жиздра и Угра - левые притоки р. Ока в ее верхней части. Поймы рек пересечены ложбинами, гривами и староречьями. Русла преимущественно с песчаным или глинисто-песчаным, иногда с каменистым дном.</w:t>
      </w:r>
    </w:p>
    <w:p>
      <w:pPr>
        <w:pStyle w:val="Normal"/>
        <w:ind w:firstLine="709"/>
        <w:rPr/>
      </w:pPr>
      <w:r>
        <w:rPr/>
        <w:t>Ширина русла р. Жиздра 30-70 м, а р. Угра - 75-150 м. Средняя глубина воды р. Жиздра в межень 1,5 м, р. Угра - 1 - 1,5 м, на отдельных плесах глубина достигает 4-5 м. Скорости течения изменяются от 0,2-0,4 м/сек. на плесах, до 1,2 - 1,5 м/сек. на перекатах.</w:t>
      </w:r>
    </w:p>
    <w:p>
      <w:pPr>
        <w:pStyle w:val="Normal"/>
        <w:ind w:firstLine="709"/>
        <w:rPr/>
      </w:pPr>
      <w:r>
        <w:rPr/>
        <w:t>Озер на территории национального парка более 70. Наиболее крупные из них расположены в поймах рек Оки и особенно Жиздры и относятся к типу озер-стариц. В пределах Угорского участка парка есть болота, главным образом переходного типа и верховые. Некоторые болота и озера на территории парка являются памятниками природы. Среди них - оз. Тишь, Гороженое, Орешня, Ямное, Морозовское болото.</w:t>
      </w:r>
    </w:p>
    <w:p>
      <w:pPr>
        <w:pStyle w:val="Normal"/>
        <w:ind w:firstLine="709"/>
        <w:rPr/>
      </w:pPr>
      <w:r>
        <w:rPr/>
        <w:t>Угру не зря называют "жемчужиной среднерусской природы". Это одна из самых чистых и живописных рек центра России. Но не только красотою ландшафтов привлекают эти места. С Угрой связана история российской государственности, отмеченная "Великим Стоянием" и отступлением Золотой Орды в 1480 году.</w:t>
      </w:r>
    </w:p>
    <w:p>
      <w:pPr>
        <w:pStyle w:val="Normal"/>
        <w:ind w:firstLine="709"/>
        <w:rPr/>
      </w:pPr>
      <w:r>
        <w:rPr/>
        <w:t>Не менее уникально историко-природное наследие и другого участка национального парка - реки Жиздры. Дремучие широколиственные леса этой реки входили в "Засечную Черту", оберегавшую Московское государство от набегов степняков. Здесь же возникли крупные центры духовной жизни россиян - знаменитые монастыри Оптина Пустынь и Казанский Амвросиевский.</w:t>
      </w:r>
    </w:p>
    <w:p>
      <w:pPr>
        <w:pStyle w:val="Normal"/>
        <w:ind w:firstLine="709"/>
        <w:rPr/>
      </w:pPr>
      <w:r>
        <w:rPr/>
        <w:t>Национальный парк "Угра" входит в зону смешанных лесов. Общая залесенность территории составляет около 63%. Наиболее крупные лесные массивы расположены в бассейне р. Угра и на левобережье Жиздры.</w:t>
      </w:r>
    </w:p>
    <w:p>
      <w:pPr>
        <w:pStyle w:val="Normal"/>
        <w:ind w:firstLine="709"/>
        <w:rPr/>
      </w:pPr>
      <w:r>
        <w:rPr/>
        <w:t>В парке произрастает 978 видов высших сосудистых растений. Наиболее богаты видами семейства злаковых (Gramineae), осоковых (Cyperaceae), гречишных (Polygonaceae), гвоздичных (Caryo phyllaceae), лютиковых (Ranunculaceae), крестоцветных (Вrassicaceae), розоцветных (Rosacea), бобовых (Fabaceae), зонтичных (Umbelliforae), губоцветных (Lamiаceae), норичниковых (Scrophulaceae), сложноцветных (Asteraceae). Большая часть видов флоры - травянистые растения.</w:t>
      </w:r>
    </w:p>
    <w:p>
      <w:pPr>
        <w:pStyle w:val="Normal"/>
        <w:ind w:firstLine="709"/>
        <w:rPr/>
      </w:pPr>
      <w:r>
        <w:rPr/>
        <w:t>Среди них выявлено 164 редких растений, из которых 5 занесены Красную книгу РФ: пальчатокоренник балтийский (Dactylorhiza вaltica), пальчатокоренник мясокрасный (Dactylorhiza cruenta), пыльцеголовник длиннолистный (Сephalantherа longifolia), пыльцеголовник красный (Cephalanthera rubra), чилим или водяной орех (Trapa natans).</w:t>
      </w:r>
    </w:p>
    <w:p>
      <w:pPr>
        <w:pStyle w:val="Normal"/>
        <w:ind w:firstLine="709"/>
        <w:rPr/>
      </w:pPr>
      <w:r>
        <w:rPr/>
        <w:t>На территории парка встречается несколько тысяч видов беспозвоночных, из них 6 видов занесены в Красную книгу РФ: пахучий красотел (Саlosoma sycophanta), жук-олень (Lucanus cerwus), обыкновенный отшельник (Osmoderma eremita), двупятнистый афодий (Aphodius bimakulatus), мнемозина (Parnassius mnemosyne), обыкновенный аполлон (Parnassius apollo). В границах парка отмечено 287 видов позвоночных животных. Из них - 48 видов млекопитающие, свыше 190 видов - птицы, для 148 видов которых установлен факт гнездования. Рептилии представлены 6 видами, земноводные 10, рыбы 31 видом. Млекопитающие представлены несколькими отрядами: среди насекомоядных обычны крот (Talpa europeae), еж (Erinaceus sp), обыкновенная (Sorex araneus), малая (S. minutus) и средняя (S. сaecutiens) бурозубки, кутора (Neomys fodiens).</w:t>
      </w:r>
    </w:p>
    <w:p>
      <w:pPr>
        <w:pStyle w:val="Normal"/>
        <w:ind w:firstLine="709"/>
        <w:rPr/>
      </w:pPr>
      <w:r>
        <w:rPr/>
        <w:t>Памятники природы:</w:t>
      </w:r>
    </w:p>
    <w:p>
      <w:pPr>
        <w:pStyle w:val="Normal"/>
        <w:ind w:firstLine="709"/>
        <w:rPr/>
      </w:pPr>
      <w:r>
        <w:rPr/>
        <w:t>Беляевское болото (деревня Беляево) Парк усадьбы Павлищев бор (деревня Павлищево) Галкинский лес (деревня Люблинка) 9</w:t>
      </w:r>
    </w:p>
    <w:p>
      <w:pPr>
        <w:pStyle w:val="Normal"/>
        <w:ind w:firstLine="709"/>
        <w:rPr/>
      </w:pPr>
      <w:r>
        <w:rPr/>
        <w:t>Залидовские луга Лесной массив "Черемша" Источник "Пафнутьевский" Источник "Амвросиевский" Озеро Гороженое Озеро Ямное Озеро Орешня Чертово городище Парк усадьбы Оболенских Роща монастыря Оптина Пустынь Парк усадьбы Хлоповых Озеро Тишь Заборовский родник Щурка золотистая.</w:t>
      </w:r>
    </w:p>
    <w:p>
      <w:pPr>
        <w:pStyle w:val="Normal"/>
        <w:ind w:firstLine="709"/>
        <w:rPr/>
      </w:pPr>
      <w:r>
        <w:rPr/>
        <w:t>На территории парка сосредоточены многочисленные памятники истории и культуры: монастырские комплексы, ансамбли старинных городов, усадьбы, памятники сельской архитектуры, крестьянские дома и хозяйственные постройки. Среди памятников - 6 объектов республиканского и 4 местного значения.</w:t>
      </w:r>
    </w:p>
    <w:p>
      <w:pPr>
        <w:pStyle w:val="Normal"/>
        <w:ind w:firstLine="709"/>
        <w:rPr/>
      </w:pPr>
      <w:r>
        <w:rPr/>
        <w:t>На территории национального парка находится старинный Воротынск. В глубокой древности был хорошо обжит, о чем свидетельствуют археологические раскопки хорошо сохранившегося памятника археологии - городища Воротынск. В настоящее время в центре села сохранилась церковь Николая Чудотворца. Воротынск в его исторических границах является интереснейшим объектом туристского осмотра.</w:t>
      </w:r>
    </w:p>
    <w:p>
      <w:pPr>
        <w:pStyle w:val="Normal"/>
        <w:ind w:firstLine="709"/>
        <w:rPr/>
      </w:pPr>
      <w:r>
        <w:rPr/>
        <w:t>На территории национального парка расположены три монастыря.</w:t>
      </w:r>
    </w:p>
    <w:p>
      <w:pPr>
        <w:pStyle w:val="Normal"/>
        <w:ind w:firstLine="709"/>
        <w:rPr/>
      </w:pPr>
      <w:r>
        <w:rPr/>
        <w:t>Все действующие церкви находятся в хорошем состоянии и являются интересными объектами осмотра. Наиболее интересной и посещаемой туристами является Христорождественская церковь бывшего Товарковского женского монастыря начала XX века. Церковь является редким для Калужской области образцом приходского храма в стиле модерн.</w:t>
      </w:r>
    </w:p>
    <w:p>
      <w:pPr>
        <w:pStyle w:val="Normal"/>
        <w:ind w:firstLine="709"/>
        <w:rPr/>
      </w:pPr>
      <w:r>
        <w:rPr/>
        <w:t>Действующей является церковь Рождества Богородицы (1889 г) в селе Козлове, представляющая собой один из наиболее удачных образцов неорусского стиля. Церковь Троицы (1802 г) в с. Никола-Ленивец передана Калужско-Боровской епархии в 1994 году.</w:t>
      </w:r>
    </w:p>
    <w:p>
      <w:pPr>
        <w:pStyle w:val="Normal"/>
        <w:ind w:firstLine="709"/>
        <w:rPr/>
      </w:pPr>
      <w:r>
        <w:rPr/>
        <w:t>Все остальные церкви заброшены, состояние их плохое и среднее, реже хорошее. Но даже в таком состоянии некоторые из сохранившихся церквей могут быть интересны для туристского осмотра. Прежде всего это церковь Спас-</w:t>
      </w:r>
    </w:p>
    <w:p>
      <w:pPr>
        <w:pStyle w:val="Normal"/>
        <w:ind w:firstLine="709"/>
        <w:rPr/>
      </w:pPr>
      <w:r>
        <w:rPr/>
        <w:t>Преображения в с. Палатки. Сергиевская церковь (1760 г) в с. Бекасово Юхновского района - образец елизаветинского барокко в Калужском крае. Никольская церковь (1900-1908гг.) в д. Чемоданово Юхновского района - неорусский стиль в провинциальной архитектуре. Николаевская церковь (30-40 гг. XIX в) около с. Павлищево интересна, как пример поисков национального стиля в русской архитектуре XIX века. Это монументальная постройка, в интерьерах которой еще сохранились росписи.</w:t>
      </w:r>
    </w:p>
    <w:p>
      <w:pPr>
        <w:pStyle w:val="Normal"/>
        <w:ind w:firstLine="709"/>
        <w:rPr/>
      </w:pPr>
      <w:r>
        <w:rPr/>
        <w:t>На Жиздринском участке - церковь Введения (начало ХVII - середина XIX веков) в селе Верхнее Алопово, Рождественская церковь XIX века в селе Верхние Вялицы, Покровская церковь ХVIII в. в с. Хозцы.</w:t>
      </w:r>
    </w:p>
    <w:p>
      <w:pPr>
        <w:pStyle w:val="Normal"/>
        <w:ind w:firstLine="709"/>
        <w:rPr/>
      </w:pPr>
      <w:r>
        <w:rPr/>
        <w:t>Памятники гражданской архитектуры, в основном, сосредоточены в исторических городах Козельске, Перемышле, Юхнове, Воротынске. Отдельные памятники истории сохранились в следующих населенных пунктах: Климов Завод, Касигловка, Рыляки, Кувшиново, Озерки, Нефедове, Коптево, Упрямово, Азаровка, Поляны, Троица, Еремино, Выползово, 0коленек, Травкине, Порослице (Юхновский р-он); Куприяново, Камелъгино, Бабенки, Осенево (Дзержинский р-он); Булатово, Волосово-Звягино, Трошня, с. Киреевское (Козельский район).</w:t>
      </w:r>
    </w:p>
    <w:p>
      <w:pPr>
        <w:pStyle w:val="Heading2"/>
        <w:ind w:hanging="0"/>
        <w:rPr/>
      </w:pPr>
      <w:r>
        <w:rPr/>
      </w:r>
    </w:p>
    <w:p>
      <w:pPr>
        <w:pStyle w:val="Heading2"/>
        <w:ind w:hanging="0"/>
        <w:rPr/>
      </w:pPr>
      <w:r>
        <w:rPr/>
        <w:t>1.1.7 Государственный природный заказник "Государственный комплекс "Таруса"</w:t>
      </w:r>
    </w:p>
    <w:p>
      <w:pPr>
        <w:pStyle w:val="Normal"/>
        <w:ind w:firstLine="709"/>
        <w:rPr/>
      </w:pPr>
      <w:r>
        <w:rPr/>
        <w:t>ООПТ представлен компактным лесным массивом в границах Барсуковского военного лесхоза Главного квартирно-эксплуатационного управления министерства обороны Российской Федерации. По природным условиям лесхоз относится к зоне смешанных лесов (подзона широколиственных лесов).</w:t>
      </w:r>
    </w:p>
    <w:p>
      <w:pPr>
        <w:pStyle w:val="Normal"/>
        <w:ind w:firstLine="709"/>
        <w:rPr/>
      </w:pPr>
      <w:r>
        <w:rPr/>
        <w:t>Территория ООПТ представляет собой водосбор бассейна реки Оки, тем не менее, она бедна наличием рек и естественных водоемов. Вдоль северной границы с запада на восток протекает река Нара, вдоль южной - река Протва. Центральная часть территории является водоразделом между Нарой и Протвой. Имеются ряд искусственных водоемов с целевыми назначениями площадью около 25 га. Объявление территории лесхоза заказником с ограниченным режимом лесопользования играет важную роль в поддержании гидрологического режима. Наибольшее протяжение территории лесхоза с севера на юг равно 25 км, а с востока на запад - 27 км. Внутри лесного массива имеются вкрапления земель сельскохозяйственных предприятий с деревнями: Барсуки, Комарово, Тростье, Буриново, Покров, Трояново, Макарово, Воронино, Екатериновка, Воронцовка.</w:t>
      </w:r>
    </w:p>
    <w:p>
      <w:pPr>
        <w:pStyle w:val="Normal"/>
        <w:ind w:firstLine="709"/>
        <w:rPr/>
      </w:pPr>
      <w:r>
        <w:rPr/>
        <w:t>Поверхность территории ООПТ представляет собой слабо всхолмленную равнину с полным отсутствием выраженных в рельефе следов моренного ландшафта. В центральной части лесхоза рельеф имеет характер плоской равнины, слабо расчлененной эрозией. В северной части лесхоза высота над уровнем моря составляет 165-180 м, в центральной части - 150-155 м, южной - 135-140 м.</w:t>
      </w:r>
    </w:p>
    <w:p>
      <w:pPr>
        <w:pStyle w:val="Normal"/>
        <w:ind w:firstLine="709"/>
        <w:rPr/>
      </w:pPr>
      <w:r>
        <w:rPr/>
        <w:t>По геологическому строению территорию лесхоза можно отнести к области сплошного распространения отложений среднего отдела каменноугольной системы. На каменноугольных отложениях лежат мезозойские породы (юра и мел). Это рыхлые, преимущественно песчано-глинистые, реже известковые отложения, легко разрушаемые современными процессами выветривания и размыва. В основе всех водораздельных возвышенностей лежат коренные породы с постепенным понижением их поверхности на юго-восток к долине реки Оки. Следует особо отметить крутой уступ коренных пород вдоль правого склона долины р. Протвы. На водораздельных моренных суглинках под березово-еловыми лесами формируются дерново-средне - и сильноподзолистые суглинистые почвы, которые характеризуются наличием мощного подзолистого горизонта. На второй террасе р. Протвы в южных частях Макаровского и Боровинского лесничеств произрастают сосновые леса на песках, причем пески залегают непосредственно на известняках. Основными насаждениями, произрастающими на территории лесхоза, являются:</w:t>
      </w:r>
    </w:p>
    <w:p>
      <w:pPr>
        <w:pStyle w:val="Normal"/>
        <w:ind w:firstLine="709"/>
        <w:rPr/>
      </w:pPr>
      <w:r>
        <w:rPr/>
        <w:t>в целом по лесхозу:</w:t>
      </w:r>
    </w:p>
    <w:p>
      <w:pPr>
        <w:pStyle w:val="Normal"/>
        <w:ind w:firstLine="709"/>
        <w:rPr/>
      </w:pPr>
      <w:r>
        <w:rPr/>
        <w:t>на долю мягколиственных насаждений приходится 64,0%, в т. ч. березы - 49,5%, осины - 12,2%, ольхи черной - 1,4%, липы - 0,8%;</w:t>
      </w:r>
    </w:p>
    <w:p>
      <w:pPr>
        <w:pStyle w:val="Normal"/>
        <w:ind w:firstLine="709"/>
        <w:rPr/>
      </w:pPr>
      <w:r>
        <w:rPr/>
        <w:t>на долю хвойных насаждений приходится 35,8%, в т. ч. ели - 23,1%, сосны - 12,7%;</w:t>
      </w:r>
    </w:p>
    <w:p>
      <w:pPr>
        <w:pStyle w:val="Normal"/>
        <w:ind w:firstLine="709"/>
        <w:rPr/>
      </w:pPr>
      <w:r>
        <w:rPr/>
        <w:t>твердолиственных - 0,2%.</w:t>
      </w:r>
    </w:p>
    <w:p>
      <w:pPr>
        <w:pStyle w:val="Normal"/>
        <w:ind w:firstLine="709"/>
        <w:rPr/>
      </w:pPr>
      <w:r>
        <w:rPr/>
        <w:t>Малоценные насаждения осины, ольхи серой занимают 12,3% или 3902 га. Молодняки малоценных насаждений служат кормовой базой для диких животных охотничьего хозяйства.</w:t>
      </w:r>
    </w:p>
    <w:p>
      <w:pPr>
        <w:pStyle w:val="Normal"/>
        <w:ind w:firstLine="709"/>
        <w:rPr/>
      </w:pPr>
      <w:r>
        <w:rPr/>
        <w:t>В границах ООПТ обитают: лось, кабан, марал, пятнистый олень, косуля европейская, лисица, енотовидная собака, рысь, куница лесная, норка европейская, норка американская, хорь лесной, барсук, ласка, горностай, бобр, ондатра, белка, заяц беляк, заяц русак, глухарь, тетерев, рябчик, куропатка серая, перепел. В водных объектах обитают утки: кряква и чирки.</w:t>
      </w:r>
    </w:p>
    <w:p>
      <w:pPr>
        <w:pStyle w:val="Normal"/>
        <w:ind w:firstLine="709"/>
        <w:rPr/>
      </w:pPr>
      <w:r>
        <w:rPr/>
      </w:r>
    </w:p>
    <w:p>
      <w:pPr>
        <w:pStyle w:val="Heading2"/>
        <w:ind w:hanging="0"/>
        <w:rPr/>
      </w:pPr>
      <w:r>
        <w:rPr/>
        <w:t xml:space="preserve">1.1.8 Государственный памятник природы "Городской бор" г. Калуги </w:t>
      </w:r>
    </w:p>
    <w:p>
      <w:pPr>
        <w:pStyle w:val="Normal"/>
        <w:ind w:firstLine="709"/>
        <w:rPr/>
      </w:pPr>
      <w:r>
        <w:rPr/>
        <w:t>Общая площадь бора 1044 га, он разделен на 23 квартала, 4 южных квартала отделены от северной части магистральной автодорогой, соединяющей Калугу с автотрассой Москва - Киев. Калужский городской бор - это уникальный участок соснового леса с примесью широколиственных пород сложной культуры. В лесном массиве 78% составляют сосновые типы леса, возраст большей части деревьев 180-200 лет, а отдельных деревьев около 300 лет. Высота многих деревьев достигает 40 м.22% площади занимают хвойно-широколиственные фитоценозы, в составе которых дуб, вяз, клен, липа, ясень, береза, осина и другие древесные породы. Впервые бор упомянут в летописи в 1626 году. Богатая история Калужского края во многом связана с бором. Здесь обнаружены следы селищ вятичей (XI-XIII вв). В бору расположено пять небольших болот. Самое интересное из них - сфагновое верховое болото с клюквой, подбелом, голубикой и пушицей, не имеющее аналогов в окрестностях города Калуги. Богата и разнообразна флора и фауна городского бора. Здесь произрастает свыше 500 видов растений. Бор служит местом гнездования около 60 видов птиц. Действует 14 артезианских скважин, снабжающих город питьевой водой.12 мая 1991 года Калужский бор объявлен памятником природы Российской Федерации.</w:t>
      </w:r>
    </w:p>
    <w:p>
      <w:pPr>
        <w:pStyle w:val="Normal"/>
        <w:ind w:firstLine="709"/>
        <w:rPr>
          <w:b/>
          <w:b/>
          <w:bCs/>
        </w:rPr>
      </w:pPr>
      <w:r>
        <w:rPr>
          <w:b/>
          <w:bCs/>
        </w:rPr>
      </w:r>
    </w:p>
    <w:p>
      <w:pPr>
        <w:pStyle w:val="Heading2"/>
        <w:ind w:hanging="0"/>
        <w:rPr/>
      </w:pPr>
      <w:r>
        <w:rPr/>
        <w:t>1.2 Культурно-исторические факторы</w:t>
      </w:r>
    </w:p>
    <w:p>
      <w:pPr>
        <w:pStyle w:val="Normal"/>
        <w:ind w:firstLine="709"/>
        <w:rPr>
          <w:b/>
          <w:b/>
          <w:bCs/>
        </w:rPr>
      </w:pPr>
      <w:r>
        <w:rPr>
          <w:b/>
          <w:bCs/>
        </w:rPr>
      </w:r>
    </w:p>
    <w:p>
      <w:pPr>
        <w:pStyle w:val="Heading2"/>
        <w:ind w:hanging="0"/>
        <w:rPr/>
      </w:pPr>
      <w:r>
        <w:rPr/>
        <w:t>1.2.1 Памятники природного и культурного наследия</w:t>
      </w:r>
    </w:p>
    <w:p>
      <w:pPr>
        <w:pStyle w:val="Normal"/>
        <w:ind w:firstLine="709"/>
        <w:rPr/>
      </w:pPr>
      <w:r>
        <w:rPr/>
        <w:t>Калужская область является одной из уникальнейших территорий России по богатству памятников истории, культуры и природы, их значимости. К ним относятся архитектурные ансамбли самой Калуги, ряда малых городов области, многочисленные монастырские комплексы, старинные усадьбы.</w:t>
      </w:r>
    </w:p>
    <w:p>
      <w:pPr>
        <w:pStyle w:val="Normal"/>
        <w:ind w:firstLine="709"/>
        <w:rPr/>
      </w:pPr>
      <w:r>
        <w:rPr/>
        <w:t>Здесь хранят память места исторических битв (от нашествия Батыя до сражений Отечественных войн 1812 г. и 1941-1945 гг.), места жизни и творчества многих знаменитых людей России.</w:t>
      </w:r>
    </w:p>
    <w:p>
      <w:pPr>
        <w:pStyle w:val="Normal"/>
        <w:ind w:firstLine="709"/>
        <w:rPr/>
      </w:pPr>
      <w:r>
        <w:rPr/>
        <w:t>Здесь бывали А.Н. Радищев, А.С. Пушкин, Н.В. Гогольг И.С. Тургенев, Ф.М. Достоевский, А.П. Чехов, Л.Н. Толстой, Д.А. Фурманов, КТ. Паустовский, И.И. Левитан, Н.Я. Ярошенко, И.М. Прянишников и другие.</w:t>
      </w:r>
    </w:p>
    <w:p>
      <w:pPr>
        <w:pStyle w:val="Normal"/>
        <w:ind w:firstLine="709"/>
        <w:rPr/>
      </w:pPr>
      <w:r>
        <w:rPr/>
        <w:t>Калужская земля неразрывно связана с такими крупными духовными центрами России, как Оптина Пустынь, Пафнутьев-Боровский и Шамординский монастыри.</w:t>
      </w:r>
    </w:p>
    <w:p>
      <w:pPr>
        <w:pStyle w:val="Normal"/>
        <w:ind w:firstLine="709"/>
        <w:rPr/>
      </w:pPr>
      <w:r>
        <w:rPr/>
        <w:t>Калуга является колыбелью космонавтики. Здесь жили и трудились К.Э. Циолковский, А.Л. Чижевский.</w:t>
      </w:r>
    </w:p>
    <w:p>
      <w:pPr>
        <w:pStyle w:val="Normal"/>
        <w:ind w:firstLine="709"/>
        <w:rPr/>
      </w:pPr>
      <w:r>
        <w:rPr/>
        <w:t>Область сохранила среднерусский пейзаж, нетронутые леса, малые реки (Угра, Протва, Жиздра). Ее по праву можно назвать жемчужиной России, выдающейся частью ее исторического и природного наследия.</w:t>
      </w:r>
    </w:p>
    <w:p>
      <w:pPr>
        <w:pStyle w:val="Normal"/>
        <w:ind w:firstLine="709"/>
        <w:rPr/>
      </w:pPr>
      <w:r>
        <w:rPr/>
        <w:t>На территории области насчитывается свыше 1600 памятников истории и культуры: архитектурные ансамбли, археологические памятники и исторические места.</w:t>
      </w:r>
    </w:p>
    <w:p>
      <w:pPr>
        <w:pStyle w:val="Normal"/>
        <w:ind w:firstLine="709"/>
        <w:rPr/>
      </w:pPr>
      <w:r>
        <w:rPr/>
        <w:t>Отличительной чертой области является наличие большого числа усадебных комплексов.</w:t>
      </w:r>
    </w:p>
    <w:p>
      <w:pPr>
        <w:pStyle w:val="Normal"/>
        <w:ind w:firstLine="709"/>
        <w:rPr/>
      </w:pPr>
      <w:r>
        <w:rPr/>
        <w:t>Список природных объектов насчитывает свыше 250 единиц. Среди них государственный заповедник "Калужские засеки" (в Ульяновском районе) общей площадью 22,4 тыс. га, сосновые боры в Калуге, Боровске, Кондрове, Юхнове, лесной массив "Галкин лес" в Дзержинском районе, озеро "Бездон" и низинное болото "Шатинский мох" в Барятинском районе.</w:t>
      </w:r>
    </w:p>
    <w:p>
      <w:pPr>
        <w:pStyle w:val="Normal"/>
        <w:ind w:firstLine="709"/>
        <w:rPr/>
      </w:pPr>
      <w:r>
        <w:rPr/>
        <w:t>В области создана широкая сеть различных культурно-массовых учреждений. Среди них Государственный музей истории космонавтики им. К.Э. Циолковского, пользующийся мировой известностью.</w:t>
      </w:r>
    </w:p>
    <w:p>
      <w:pPr>
        <w:pStyle w:val="Normal"/>
        <w:ind w:firstLine="709"/>
        <w:rPr/>
      </w:pPr>
      <w:r>
        <w:rPr/>
        <w:t>В области принята программа восстановления усадебных комплексов, развития на их основе культурно-просветительной, хозяйственной, туристской деятельности, это будет важным элементом социально-экономического развития сельской местности.</w:t>
      </w:r>
    </w:p>
    <w:p>
      <w:pPr>
        <w:pStyle w:val="Normal"/>
        <w:ind w:firstLine="709"/>
        <w:rPr/>
      </w:pPr>
      <w:r>
        <w:rPr/>
        <w:t>Проведена специальная работа по выявлению памятников природы.</w:t>
      </w:r>
    </w:p>
    <w:p>
      <w:pPr>
        <w:pStyle w:val="Normal"/>
        <w:ind w:firstLine="709"/>
        <w:rPr/>
      </w:pPr>
      <w:r>
        <w:rPr/>
        <w:t>Принятая в области перспективная программа по сохранению природного и историко-культурного потенциала предполагает также тщательное выявление народных промыслов, поддержку мастеров, помнящих традиционные ремесла, возрождение народных образцов, праздников, продолжение современных культурных традиций.</w:t>
      </w:r>
    </w:p>
    <w:p>
      <w:pPr>
        <w:pStyle w:val="Normal"/>
        <w:ind w:firstLine="709"/>
        <w:rPr/>
      </w:pPr>
      <w:r>
        <w:rPr/>
        <w:t>Таким образом, создаются условия воссоздания традиционных ремесел, промыслов. Используя современную технологическую основу, необходимо обеспечить возрождение народных традиций и жизненного уклада в сельской местности.</w:t>
      </w:r>
    </w:p>
    <w:p>
      <w:pPr>
        <w:pStyle w:val="Normal"/>
        <w:ind w:firstLine="709"/>
        <w:rPr/>
      </w:pPr>
      <w:r>
        <w:rPr/>
        <w:t>К числу уникальных территорий необходимо отнести следующие:</w:t>
      </w:r>
    </w:p>
    <w:p>
      <w:pPr>
        <w:pStyle w:val="Normal"/>
        <w:ind w:firstLine="709"/>
        <w:rPr/>
      </w:pPr>
      <w:r>
        <w:rPr/>
        <w:t>1. Калуга и окрестности. Она по праву считается уникальным из средних городов России, сохранившим в неприкосновенности многие черты губернского центра XIX века. Это определяется целостностью многих архитектурных ансамблей (Присутственные места, Гостиный двор, малые улицы и кварталы городской застройки), сохранившимися интересными памятниками архитектуры (всего их в городе более 250), живописностью панорамы города со стороны Оки.</w:t>
      </w:r>
    </w:p>
    <w:p>
      <w:pPr>
        <w:pStyle w:val="Normal"/>
        <w:ind w:firstLine="709"/>
        <w:rPr/>
      </w:pPr>
      <w:r>
        <w:rPr/>
        <w:t>Первое документальное упоминание о Калуге относится к 1371 году (грамота литовского князя Ольгерда Гедиминовича). В начале XVI века Калуга уже часто упоминается в документах, при этом особо подчеркивается ее стратегическое значение: на холмистых берегах Оки стояла хорошо укрепленная бревенчатая крепость, которая служила надежным форпостом, защищавшим подступы к Москве от иноземных захватчиков. К концу XVI века на северо-восток от крепости сильно разросся посад. Его жители и были первыми застройщиками района нынешней площади. И мы можем предположить, что в посаде происходили торги, - такова была традиция на Руси.</w:t>
      </w:r>
    </w:p>
    <w:p>
      <w:pPr>
        <w:pStyle w:val="Normal"/>
        <w:ind w:firstLine="709"/>
        <w:rPr/>
      </w:pPr>
      <w:r>
        <w:rPr/>
        <w:t>С декабря 1606 по май 1607 года, когда Калуга была центром крестьянского восстания, в крепости при активной поддержке местного населения успешно оборонялась армия И.И. Болотникова. Народный полководец значительно расширил территорию крепости, включив в нее и нынешнюю площадь. Не требуется большой фантазии, чтобы представить, насколько жизнь била ключом в этом районе осажденной крепости, здесь могли располагаться кузни, оружейные, шорные и тележные мастерские, склады, лазареты и прочие подсобные цехи.</w:t>
      </w:r>
    </w:p>
    <w:p>
      <w:pPr>
        <w:pStyle w:val="Normal"/>
        <w:ind w:firstLine="709"/>
        <w:rPr/>
      </w:pPr>
      <w:r>
        <w:rPr/>
        <w:t>Здесь могли устраивать и смотры ополченцам, идущим на пополнение армии восставшего народа.</w:t>
      </w:r>
    </w:p>
    <w:p>
      <w:pPr>
        <w:pStyle w:val="Normal"/>
        <w:ind w:firstLine="709"/>
        <w:rPr/>
      </w:pPr>
      <w:r>
        <w:rPr/>
        <w:t>В XV - XVI веках Калуга не раз подвергалась опустошительным набегам иноземных завоевателей (а они прежде всего стремились разорить кремль и посад), сильнейшим пожарам и массовым эпидемиям.</w:t>
      </w:r>
    </w:p>
    <w:p>
      <w:pPr>
        <w:pStyle w:val="Normal"/>
        <w:ind w:firstLine="709"/>
        <w:rPr/>
      </w:pPr>
      <w:r>
        <w:rPr/>
        <w:t>Очень сильный урон понесла Калуга в годы борьбы с польскими интервентами. Их войска проходили по Калужской земле, не раз грабили, разрушали и сам город. После их изгнания Калуга из бывшего пограничного форпоста преобразовалась в крупный экономический пункт.</w:t>
      </w:r>
    </w:p>
    <w:p>
      <w:pPr>
        <w:pStyle w:val="Normal"/>
        <w:ind w:firstLine="709"/>
        <w:rPr/>
      </w:pPr>
      <w:r>
        <w:rPr/>
        <w:t>Наряду с историческими событиями и именами несомненный интерес представляют также три ведущих музея города: краеведческий, художественный и музей космонавтики. Все это позволяет говорить о достаточном социокультурном потенциале Калуги и ее роли как туристского центра.</w:t>
      </w:r>
    </w:p>
    <w:p>
      <w:pPr>
        <w:pStyle w:val="Normal"/>
        <w:ind w:firstLine="709"/>
        <w:rPr/>
      </w:pPr>
      <w:r>
        <w:rPr/>
        <w:t>Окрестности Калуги - это историко-культурная зона, включает Полотняный Завод, имеющий два выдающихся усадебных комплекса, старые промышленные сооружения и связанный с именами А.С. Пушкина и семьи Гончаровых бывший монастырь Тихонова Пустынь, бывший город Воротынск. К данной группе поселений можно также отнести город Кондрово - старинный бумагоделательный центр, имеющий несколько интересных архитектурных памятников.</w:t>
      </w:r>
    </w:p>
    <w:p>
      <w:pPr>
        <w:pStyle w:val="Normal"/>
        <w:ind w:firstLine="709"/>
        <w:rPr/>
      </w:pPr>
      <w:r>
        <w:rPr/>
        <w:t>2. Боровский район. Расположен на северо-востоке области, на границе с Московской областью. На небольшой территории района выявлено более 120 памятников истории и культуры, более 20 памятников природы. Особый интерес представляет сам Боровск, сохранивший не только несколько старинных церквей, но и типичную городскую застройку. Он известен как крупнейший центр старообрядчества и связан с именами протопопа Аввакума, боярыни Морозовой.</w:t>
      </w:r>
    </w:p>
    <w:p>
      <w:pPr>
        <w:pStyle w:val="Normal"/>
        <w:ind w:firstLine="709"/>
        <w:rPr/>
      </w:pPr>
      <w:r>
        <w:rPr/>
        <w:t>В трех километрах от города расположен прекрасно сохранившийся Пафнутьев-Боровский монастырь. Особую привлекательность городу придает река Протва, одна из немногих сравнительно чистых рек области. Близость Москвы, хорошая транспортная доступность делают этот район особо привлекательным для туристов, специалистов по русской истории и культуре, дают возможность создания здесь международного культурно-научного и туристского центра. Это направление может стать ведущим в экономической деятельности района.</w:t>
      </w:r>
    </w:p>
    <w:p>
      <w:pPr>
        <w:pStyle w:val="Normal"/>
        <w:ind w:firstLine="709"/>
        <w:rPr/>
      </w:pPr>
      <w:r>
        <w:rPr/>
        <w:t>Этот регион можно рассматривать в более широких границах, включив в него г. Малоярославец и соседний Жуковский район. В то же время, например, Малоярославец, сохранив интересные памятники и являясь местом исторического сражения войны 1812г., не в полной мере отвечает условиям развития уникальной исторической территории, главным образом из-за интенсивного промышленного строительства. Однако его действительно можно рассматривать как регион, взаимосвязанный с Боровским историко-туристским узлом, как интересный, самостоятельный туристский центр на маршруте, посвященном событиям 1812 года (Москва, Бородино, Верея, Малоярославец, Тарутино).</w:t>
      </w:r>
    </w:p>
    <w:p>
      <w:pPr>
        <w:pStyle w:val="Normal"/>
        <w:ind w:firstLine="709"/>
        <w:rPr/>
      </w:pPr>
      <w:r>
        <w:rPr/>
        <w:t>3. Район г. Козельска. Выделение этой территории определяется как историческими па мятниками, так и духовным значением этих мест.д.ревний Козельск стал символом героического сопротивления русских нашествию войск Батыя. Символом духовного развития является знаменитый мужской монастырь Оптина Пустынь. Возрождается известный женский монастырь в Шамордино. Эти места связаны с жизнью и творчеством многих выдающихся русских писателей (Л.Н. Толстого, Н.В. Гоголя, Ф.М. Достоевского, братьев Киреевских).</w:t>
      </w:r>
    </w:p>
    <w:p>
      <w:pPr>
        <w:pStyle w:val="Normal"/>
        <w:ind w:firstLine="709"/>
        <w:rPr/>
      </w:pPr>
      <w:r>
        <w:rPr/>
        <w:t>В Козельске, в соседнем с ним Перемышле и в окрестных селах сохранились интересные архитектурные памятники. Живописна природа этих мест, особенно в долинах Оки и Жиздры.</w:t>
      </w:r>
    </w:p>
    <w:p>
      <w:pPr>
        <w:pStyle w:val="Normal"/>
        <w:ind w:firstLine="709"/>
        <w:rPr/>
      </w:pPr>
      <w:r>
        <w:rPr/>
        <w:t>4. Таруса - Поленова. Эта территория объединяет два известных в историческом и культурном отношении района - малый город Тарусу и находящийся в Тульской области на другом берегу Оки дом-музей художника В.Д. Поленова. Вся территория как бы объединена долиной Оки и живописными природными участками вокруг названных мест. Эта уникальная историческая территория еще раз свидетельствует об особом социокультурном районировании, не совпадающем с административными границами, но объединяющем на основе сохранения наследия интересы соседних областей.</w:t>
      </w:r>
    </w:p>
    <w:p>
      <w:pPr>
        <w:pStyle w:val="Normal"/>
        <w:ind w:firstLine="709"/>
        <w:rPr/>
      </w:pPr>
      <w:r>
        <w:rPr/>
      </w:r>
    </w:p>
    <w:p>
      <w:pPr>
        <w:pStyle w:val="Heading2"/>
        <w:ind w:hanging="0"/>
        <w:rPr/>
      </w:pPr>
      <w:r>
        <w:rPr/>
        <w:t>1.2.2 Объекты и памятники архитектуры и градостроения</w:t>
      </w:r>
    </w:p>
    <w:p>
      <w:pPr>
        <w:pStyle w:val="Normal"/>
        <w:ind w:firstLine="709"/>
        <w:rPr/>
      </w:pPr>
      <w:r>
        <w:rPr/>
        <w:t>Почти в каждом древнем городе есть хоть несколько памятников, ради которых люди едут иной раз многие сотни верст, замирая при мысли, что в гостинице не окажется мест. Есть такие памятники и в Калуге: палаты Коробовых, мост через овраг, гостиный двор, усадьба Золотарева. Но всего важнее - это она вся, весь ее облик, то непосредственное впечатление прекрасного старого города, которого никогда не заменят ни описания, ни картины, ни старые фотографии.</w:t>
      </w:r>
    </w:p>
    <w:p>
      <w:pPr>
        <w:pStyle w:val="Normal"/>
        <w:ind w:firstLine="709"/>
        <w:rPr/>
      </w:pPr>
      <w:r>
        <w:rPr/>
        <w:t xml:space="preserve">История Калуги сложилась так, что архитектура ее сравнительно молода, хотя сама она - древний город. Памятники </w:t>
      </w:r>
      <w:r>
        <w:rPr>
          <w:lang w:val="en-US"/>
        </w:rPr>
        <w:t>XVII</w:t>
      </w:r>
      <w:r>
        <w:rPr/>
        <w:t xml:space="preserve"> века сейчас можно пересчитать по пальцам. Облик Калуги определила архитектура конца </w:t>
      </w:r>
      <w:r>
        <w:rPr>
          <w:lang w:val="en-US"/>
        </w:rPr>
        <w:t>XVIII</w:t>
      </w:r>
      <w:r>
        <w:rPr/>
        <w:t xml:space="preserve"> - начала </w:t>
      </w:r>
      <w:r>
        <w:rPr>
          <w:lang w:val="en-US"/>
        </w:rPr>
        <w:t>XIX</w:t>
      </w:r>
      <w:r>
        <w:rPr/>
        <w:t xml:space="preserve"> века, когда Калуга стала богатейшим торговым городом, центром наместничества, а потом губернии.</w:t>
      </w:r>
    </w:p>
    <w:p>
      <w:pPr>
        <w:pStyle w:val="Normal"/>
        <w:ind w:firstLine="709"/>
        <w:rPr/>
      </w:pPr>
      <w:r>
        <w:rPr/>
        <w:t xml:space="preserve">Калуга - это город русского классицизма. Здесь работали первоклассные архитекторы: П.Р. Никитин - один из крупнейших русских градостроителей, потом И.Д. Ясныгин - ученик Баженова. В начале </w:t>
      </w:r>
      <w:r>
        <w:rPr>
          <w:lang w:val="en-US"/>
        </w:rPr>
        <w:t>XIX</w:t>
      </w:r>
      <w:r>
        <w:rPr/>
        <w:t xml:space="preserve"> века его сменил Н. Соколов. Каждый последующий архитектор глубоко вникал в работу предыдущего и продолжал его дело. Вероятно, поэтому Калуга и стала таким цельным городом.</w:t>
      </w:r>
    </w:p>
    <w:p>
      <w:pPr>
        <w:pStyle w:val="Normal"/>
        <w:ind w:firstLine="709"/>
        <w:rPr/>
      </w:pPr>
      <w:r>
        <w:rPr/>
        <w:t>Есть одна удивительная особенность в облике Калуги. В центре неё почти нет улиц, которые не заканчивались бы загородным видом.</w:t>
      </w:r>
    </w:p>
    <w:p>
      <w:pPr>
        <w:pStyle w:val="Normal"/>
        <w:ind w:firstLine="709"/>
        <w:rPr/>
      </w:pPr>
      <w:r>
        <w:rPr/>
        <w:t>Калуга - типичный город на большой реке. Связь старых городов с рекой определялась, конечно, не одними художественными замыслами: река была главной дорогой, поила и защищала. Калуга стоит так, как стоят усадьбы времен классицизма: в излучине реки, на возвышенном и обрывистом берегу. С этого берега, с площадки городского сада, видны дальние леса и Ока, которая, медленно извиваясь и блеща на солнце, скрывается за холмами.</w:t>
      </w:r>
    </w:p>
    <w:p>
      <w:pPr>
        <w:pStyle w:val="Normal"/>
        <w:ind w:firstLine="709"/>
        <w:rPr/>
      </w:pPr>
      <w:r>
        <w:rPr/>
        <w:t>Напротив города - деревушка с ласковым названием "Ромодановы дворики", посреди ее - небольшая церковь. Для Калуги эта церковь имеет первостепенное значение: она одна противостоит целому городу, и без этого привычного ориентира правый берег Оки стал бы безлюдным.</w:t>
      </w:r>
    </w:p>
    <w:p>
      <w:pPr>
        <w:pStyle w:val="Normal"/>
        <w:ind w:firstLine="709"/>
        <w:rPr/>
      </w:pPr>
      <w:r>
        <w:rPr/>
        <w:t xml:space="preserve">Калуга вообще очень похожа на Москву, ту Москву, которая ушла уже безвозвратно в прошлое. Это сходство отмечали современники еще в начале </w:t>
      </w:r>
      <w:r>
        <w:rPr>
          <w:lang w:val="en-US"/>
        </w:rPr>
        <w:t>XIX</w:t>
      </w:r>
      <w:r>
        <w:rPr/>
        <w:t xml:space="preserve"> века.</w:t>
      </w:r>
    </w:p>
    <w:p>
      <w:pPr>
        <w:pStyle w:val="Normal"/>
        <w:ind w:firstLine="709"/>
        <w:rPr/>
      </w:pPr>
      <w:r>
        <w:rPr/>
        <w:t>В облике Калуги много такого, что встречалось, чуть ли не в каждом из русских городов. Но во всей России нет, вероятно, второго такого памятника, как мост через Березуйский овраг (построен П. Никитиным в 1780 г). Римский виадук в центре России, фантазия Пиранези - вот что такое калужский мост.</w:t>
      </w:r>
    </w:p>
    <w:p>
      <w:pPr>
        <w:pStyle w:val="Normal"/>
        <w:ind w:firstLine="709"/>
        <w:rPr/>
      </w:pPr>
      <w:r>
        <w:rPr/>
        <w:t>Свой план, простой и ясный, в котором улицы, параллельные Оке, соединяются с древней радиально-кольцевой планировкой, Калуга получила в 1778 году. В этом плане нет ничего надуманного, он умело связан со сложным рельефом и в нем нашлось место и старым памятникам, и оврагу, и великолепному ансамблю центра.</w:t>
      </w:r>
    </w:p>
    <w:p>
      <w:pPr>
        <w:pStyle w:val="Normal"/>
        <w:ind w:firstLine="709"/>
        <w:rPr/>
      </w:pPr>
      <w:r>
        <w:rPr/>
        <w:t xml:space="preserve">Почти всех, кто видел Калугу в начале </w:t>
      </w:r>
      <w:r>
        <w:rPr>
          <w:lang w:val="en-US"/>
        </w:rPr>
        <w:t>XIX</w:t>
      </w:r>
      <w:r>
        <w:rPr/>
        <w:t xml:space="preserve"> века, поражало обилие в ней каменных домов. Богатая Калуга застраивалась быстро и к 1809-1810 годам, когда на смену прежним типовым проектам пришли новые, город был почти отстроен. Во второй половине прошлого века он обеднел, следовательно, его почти не испортили переделками.</w:t>
      </w:r>
    </w:p>
    <w:p>
      <w:pPr>
        <w:pStyle w:val="Normal"/>
        <w:ind w:firstLine="709"/>
        <w:rPr/>
      </w:pPr>
      <w:r>
        <w:rPr/>
        <w:t xml:space="preserve">От конца </w:t>
      </w:r>
      <w:r>
        <w:rPr>
          <w:lang w:val="en-US"/>
        </w:rPr>
        <w:t>XVIII</w:t>
      </w:r>
      <w:r>
        <w:rPr/>
        <w:t xml:space="preserve"> и начала </w:t>
      </w:r>
      <w:r>
        <w:rPr>
          <w:lang w:val="en-US"/>
        </w:rPr>
        <w:t>XIX</w:t>
      </w:r>
      <w:r>
        <w:rPr/>
        <w:t xml:space="preserve"> века здесь сохранились целые улицы и кварталы. Все сдержанное разнообразие таких улиц составляют рядовые дома, рядовые даже в собственном смысле слова, скромно стоящие в ряду других домов, столь же скромных. Но архитектурное воспитание этой поры таково, что лучший дом Калуги стоит в застройке с той же примерной скромностью. Об этом доме нельзя не рассказать. Это блистательная страница истории нашей архитектуры.</w:t>
      </w:r>
    </w:p>
    <w:p>
      <w:pPr>
        <w:pStyle w:val="Normal"/>
        <w:ind w:firstLine="709"/>
        <w:rPr/>
      </w:pPr>
      <w:r>
        <w:rPr/>
        <w:t>В России много старинных дворцов богаче дома Золотарева, но очень немногие дают, как этот, такое полное представление о культуре эпохи, которая взрастила Пушкина. Сколько раз сменились за минувшие полтораста лет и моды и вкусы, но вечная молодость этого дома не померкла. И не должна померкнуть.</w:t>
      </w:r>
    </w:p>
    <w:p>
      <w:pPr>
        <w:pStyle w:val="Normal"/>
        <w:ind w:firstLine="709"/>
        <w:rPr/>
      </w:pPr>
      <w:r>
        <w:rPr/>
        <w:t>Дом (точнее, городская усадьба) купца Золотарева стоит на замечательном, хотя и неприметном месте. Из его окон видны долина Оки, тихая Пушкинская улица (на нее выходят парадные комнаты), живописный овраг, корпуса присутственных мест, собор, церкви в зелени садов.</w:t>
      </w:r>
    </w:p>
    <w:p>
      <w:pPr>
        <w:pStyle w:val="Normal"/>
        <w:ind w:firstLine="709"/>
        <w:rPr/>
      </w:pPr>
      <w:r>
        <w:rPr/>
        <w:t>Эта усадьба (с 1922 г. в ней бессменно помещается Краеведческий музей) сохранила множество мелочей, нигде больше не уцелевших. Вероятно, нигде (кроме разве Ленинграда) нет уже больше старых фонарей у крылец, нигде нет булыжных мостовых с узором в крупную клетку.</w:t>
      </w:r>
    </w:p>
    <w:p>
      <w:pPr>
        <w:pStyle w:val="Normal"/>
        <w:ind w:firstLine="709"/>
        <w:rPr/>
      </w:pPr>
      <w:r>
        <w:rPr/>
        <w:t>Для своего времени (1806-1808) в доме нет ничего необычного: его формы типичны для архитектуры допожарной Москвы. Но как из одинаковых слов слагаются непохожие фразы, так из одних и тех же форм русского классицизма, к этому времени отточенных до совершенства, возникало бесконечное разнообразие.</w:t>
      </w:r>
    </w:p>
    <w:p>
      <w:pPr>
        <w:pStyle w:val="Normal"/>
        <w:ind w:firstLine="709"/>
        <w:rPr/>
      </w:pPr>
      <w:r>
        <w:rPr/>
        <w:t xml:space="preserve">Бесценные сокровища хранят интерьеры дома Золотаревых, полные барельефов и росписей. Это целый музей декоративного искусства. Здесь собраны почти все барельефы, встречающиеся в "маленьких дворцах" Москвы, уцелевших от пожара 1812 года: "Времена года", "Музыка", "Танец", античные мифы - и все это "в исполнении </w:t>
      </w:r>
      <w:r>
        <w:rPr>
          <w:lang w:val="en-US"/>
        </w:rPr>
        <w:t>XVIII</w:t>
      </w:r>
      <w:r>
        <w:rPr/>
        <w:t xml:space="preserve"> века".</w:t>
      </w:r>
    </w:p>
    <w:p>
      <w:pPr>
        <w:pStyle w:val="Normal"/>
        <w:ind w:firstLine="709"/>
        <w:rPr/>
      </w:pPr>
      <w:r>
        <w:rPr/>
        <w:t>Величие свершений советского народа запечатлено в ансамбле площади Победы, где горит Вечный огонь славы в честь калужан, погибших в суровые годы Великой Отечественной войны.</w:t>
      </w:r>
    </w:p>
    <w:p>
      <w:pPr>
        <w:pStyle w:val="Normal"/>
        <w:ind w:firstLine="709"/>
        <w:rPr/>
      </w:pPr>
      <w:r>
        <w:rPr/>
        <w:t xml:space="preserve">Редким памятником гражданского зодчества </w:t>
      </w:r>
      <w:r>
        <w:rPr>
          <w:lang w:val="en-US"/>
        </w:rPr>
        <w:t>XVIII</w:t>
      </w:r>
      <w:r>
        <w:rPr/>
        <w:t xml:space="preserve"> века являются Палаты</w:t>
      </w:r>
    </w:p>
    <w:p>
      <w:pPr>
        <w:pStyle w:val="Normal"/>
        <w:ind w:firstLine="709"/>
        <w:rPr/>
      </w:pPr>
      <w:r>
        <w:rPr/>
        <w:t xml:space="preserve">Коробовых. Хорошо сохранилось до нашего времени архитектурный ансамбль бывших Присутственных мест, возведённый в конце </w:t>
      </w:r>
      <w:r>
        <w:rPr>
          <w:lang w:val="en-US"/>
        </w:rPr>
        <w:t>XVIII</w:t>
      </w:r>
      <w:r>
        <w:rPr/>
        <w:t xml:space="preserve"> века, и Гостиный двор с аркадами.</w:t>
      </w:r>
    </w:p>
    <w:p>
      <w:pPr>
        <w:pStyle w:val="Normal"/>
        <w:ind w:firstLine="709"/>
        <w:rPr/>
      </w:pPr>
      <w:r>
        <w:rPr/>
        <w:t>В Калуге много черт провинциализма именно в том смысле, что она не копировала столицу. Природный ландшафт Калуги нивелировался только в самых необходимых случаях. Не устраивали никаких набережных. С удивительным тактом сохранили овраг, он и сейчас остался одним из самых милых мест в городе. Зеленые спуски к реке, неровности рельефа - все это кажется естественным, но за этим стоит глубокая осмысленность художественного облика города.</w:t>
      </w:r>
    </w:p>
    <w:p>
      <w:pPr>
        <w:pStyle w:val="Normal"/>
        <w:ind w:firstLine="709"/>
        <w:rPr>
          <w:b/>
          <w:b/>
          <w:bCs/>
        </w:rPr>
      </w:pPr>
      <w:r>
        <w:rPr>
          <w:b/>
          <w:bCs/>
        </w:rPr>
      </w:r>
    </w:p>
    <w:p>
      <w:pPr>
        <w:pStyle w:val="Heading2"/>
        <w:ind w:hanging="0"/>
        <w:rPr/>
      </w:pPr>
      <w:r>
        <w:rPr/>
        <w:t>1.2.3 Характеристика досуговых учреждений</w:t>
      </w:r>
    </w:p>
    <w:p>
      <w:pPr>
        <w:pStyle w:val="Normal"/>
        <w:ind w:firstLine="709"/>
        <w:rPr/>
      </w:pPr>
      <w:r>
        <w:rPr/>
        <w:t>Музеи:</w:t>
      </w:r>
    </w:p>
    <w:p>
      <w:pPr>
        <w:pStyle w:val="Normal"/>
        <w:ind w:firstLine="709"/>
        <w:rPr/>
      </w:pPr>
      <w:r>
        <w:rPr/>
        <w:t>Государственный музей истории космонавтики им. К.Э. Циолковского</w:t>
      </w:r>
    </w:p>
    <w:p>
      <w:pPr>
        <w:pStyle w:val="Normal"/>
        <w:ind w:firstLine="709"/>
        <w:rPr/>
      </w:pPr>
      <w:r>
        <w:rPr/>
        <w:t>Первый в мире и России музей истории космонавтики. Самая полная коллекция по темам: развитие теории и истории космонавтики и ракетостроения; достижения России в области изучения космоса; творчество К.Э. Циолковского и пионеров ракетостроения и космонавтики; творчество А.Л. Чижевского. Ежегодно проводятся Научные Чтения К.Э. Циолковского, посвященные разработке наследия и развитию идей великого ученого, основоположника космонавтики. В состав ГМИК входят: в основном здании - музей истории космонавтики и планетарий, Дом-музей К.Э. Циолковского, Музей-квартира К.Э. Циолковского (г. Боровск Калужской области), Научно-мемориальный и культурный центр А.Л. Чижевского.</w:t>
      </w:r>
    </w:p>
    <w:p>
      <w:pPr>
        <w:pStyle w:val="Normal"/>
        <w:ind w:firstLine="709"/>
        <w:rPr/>
      </w:pPr>
      <w:r>
        <w:rPr/>
        <w:t>Малоярославецкий военно-исторический музей 1812 года</w:t>
      </w:r>
    </w:p>
    <w:p>
      <w:pPr>
        <w:pStyle w:val="Normal"/>
        <w:ind w:firstLine="709"/>
        <w:rPr/>
      </w:pPr>
      <w:r>
        <w:rPr/>
        <w:t>Музей является одним из трех музеев - центров изучения, хранения и пропаганды памятников Отечественной войны 1812 г. В фондах хранятся уникальные экспонаты, книги, документы, свидетельствующие о событиях нач. XIX в. Подлинные экспонаты - русское и французское оружие, предметы экипировки и обмундирования, нумизматики, фалеристики, предметы военного быта, военная миниатюра, живопись и графика художников ХIX-XX вв. позволяют полнее представить ход войны и значение Малоярославецкого сражения, которое явилось началом бегства и гибели Великой армии Наполеона. Посетителей привлекает как экспозиция музея, так и памятники и памятные места, связанные с событиями Отечественной войны 1812 г. Государственный музей маршала Советского Союза Г.К. Жукова</w:t>
      </w:r>
    </w:p>
    <w:p>
      <w:pPr>
        <w:pStyle w:val="Normal"/>
        <w:ind w:firstLine="709"/>
        <w:rPr/>
      </w:pPr>
      <w:r>
        <w:rPr/>
        <w:t>Музей основан в 1960 году, в период, когда маршал Жуков был в опале. Основой коллекции стали вещи, подаренные лично Жуковым Г.К.</w:t>
      </w:r>
    </w:p>
    <w:p>
      <w:pPr>
        <w:pStyle w:val="Normal"/>
        <w:ind w:firstLine="709"/>
        <w:rPr/>
      </w:pPr>
      <w:r>
        <w:rPr/>
        <w:t>Уникальная часть фонда: фонд вещей и печатных работ Г.К. Жукова; коллекция фотографий Г.К. Жукова, подарков ему и т.д.</w:t>
      </w:r>
    </w:p>
    <w:p>
      <w:pPr>
        <w:pStyle w:val="Normal"/>
        <w:ind w:firstLine="709"/>
        <w:rPr/>
      </w:pPr>
      <w:r>
        <w:rPr/>
        <w:t>Уникальный музейный комплекс, объединяющий архитектурно-скульптурную композицию "Родина маршала Жукова" в д. Стрелковка и государственный музей Г.К. Жукова в г. Жуков. Особый интерес посетителей вызывает знакомство с еще одним уникальным сооружением - диорамой "Штурм Берлина".</w:t>
      </w:r>
    </w:p>
    <w:p>
      <w:pPr>
        <w:pStyle w:val="Normal"/>
        <w:ind w:firstLine="709"/>
        <w:rPr/>
      </w:pPr>
      <w:r>
        <w:rPr/>
        <w:t>Музей истории города Обнинска</w:t>
      </w:r>
    </w:p>
    <w:p>
      <w:pPr>
        <w:pStyle w:val="Normal"/>
        <w:ind w:firstLine="709"/>
        <w:rPr/>
      </w:pPr>
      <w:r>
        <w:rPr/>
        <w:t>Музей открыт в 1965 г. на общественных началах. С 1967 г. - государственный музей краеведческого профиля. В 1992 г. музей получил новое здание, и с этого года длится процесс создания новой экспозиции. Открыто 4 зала исторической экспозиции, работает выставочный зал. Создается экспозиция по разделау "Обнинск - город науки". Посетители музея - люди, интересующиеся историей и современонстью, наукой и искусством.</w:t>
      </w:r>
    </w:p>
    <w:p>
      <w:pPr>
        <w:pStyle w:val="Normal"/>
        <w:ind w:firstLine="709"/>
        <w:rPr/>
      </w:pPr>
      <w:r>
        <w:rPr/>
        <w:t>Малоярославецкая городская картинная галерея</w:t>
      </w:r>
    </w:p>
    <w:p>
      <w:pPr>
        <w:pStyle w:val="Normal"/>
        <w:ind w:firstLine="709"/>
        <w:rPr/>
      </w:pPr>
      <w:r>
        <w:rPr/>
        <w:t>В 2000 г. картинная галерея переехала в другое здание в центре города. В галерее имеется три экспозиционных зала. В 1-м зале представлены картины, подаренные заслуженной художницей России Е.А. Чернявской в 1985 г и ставшие основой картинной галереи. Елизавета Александровна Чернявская (1904 г. р) - ученица П. Корина. В 1943 г. она окончила Венскую Академию художеств и получила звание художницы академической живописи.</w:t>
      </w:r>
    </w:p>
    <w:p>
      <w:pPr>
        <w:pStyle w:val="Normal"/>
        <w:ind w:firstLine="709"/>
        <w:rPr/>
      </w:pPr>
      <w:r>
        <w:rPr/>
        <w:t>Во 2-м зале - картины художников Куликовых, уроженцев г. Малоярославца. Куликов Афанасий Ефремович (1884-1949) - основатель советского лубка. Куликов Владимир Афанасьевич (1918 г. р). В экспозиции представлены портреты, пейзажи, натюрморты.</w:t>
      </w:r>
    </w:p>
    <w:p>
      <w:pPr>
        <w:pStyle w:val="Normal"/>
        <w:ind w:firstLine="709"/>
        <w:rPr/>
      </w:pPr>
      <w:r>
        <w:rPr/>
        <w:t>3-й зал галереи - сменный, предназначен для передвижных камерных выставок.</w:t>
      </w:r>
    </w:p>
    <w:p>
      <w:pPr>
        <w:pStyle w:val="Normal"/>
        <w:ind w:firstLine="709"/>
        <w:rPr/>
      </w:pPr>
      <w:r>
        <w:rPr/>
        <w:t>Боровский историко-архитектурный музей</w:t>
      </w:r>
    </w:p>
    <w:p>
      <w:pPr>
        <w:pStyle w:val="Normal"/>
        <w:ind w:firstLine="709"/>
        <w:rPr/>
      </w:pPr>
      <w:r>
        <w:rPr/>
        <w:t>Музей - самобытный центр культурной жизни Боровска, рассказывающий о культуре, быте, архитектурных и археологических памятниках.</w:t>
      </w:r>
    </w:p>
    <w:p>
      <w:pPr>
        <w:pStyle w:val="Normal"/>
        <w:ind w:firstLine="709"/>
        <w:rPr/>
      </w:pPr>
      <w:r>
        <w:rPr/>
        <w:t>В экспозиции музея Вы можете познакомиться с фресками Дионисия и белокаменными блоками из Пафнутьева - Боровского монастыря, историей преподобного Пафнутия Боровского и трагической судьбой боярыни Ф.П. Морозовой и княгини Е.П. Урусовой, пострадавших за правоверие во второй половине XVII в. и захороненных в г. Боровске.</w:t>
      </w:r>
    </w:p>
    <w:p>
      <w:pPr>
        <w:pStyle w:val="Normal"/>
        <w:ind w:firstLine="709"/>
        <w:rPr/>
      </w:pPr>
      <w:r>
        <w:rPr/>
        <w:t>Театры:</w:t>
      </w:r>
    </w:p>
    <w:p>
      <w:pPr>
        <w:pStyle w:val="Normal"/>
        <w:ind w:firstLine="709"/>
        <w:rPr/>
      </w:pPr>
      <w:r>
        <w:rPr/>
        <w:t>Калужский государственный драматический театр</w:t>
      </w:r>
    </w:p>
    <w:p>
      <w:pPr>
        <w:pStyle w:val="Normal"/>
        <w:ind w:firstLine="709"/>
        <w:rPr/>
      </w:pPr>
      <w:r>
        <w:rPr/>
        <w:t>По Указу императрицы Екатерины 11 в августе 1776 года Калужская провинция была преобразована в наместничество под управлением генерал-поручика М.Н. Кречетиникова, одного из блестящих царедворцев екатерининского времени. Кречетников был большим любителем театрального искусства. Наместник желал создать свой "малый провинциальный двор", и театр должен был быть украшением этого двора. В Калугу были направлены четыре актера из Петербурга: Василий Луков, Иван Ермолин, Николай Никитин и Егор Порываев. Из Москвы была приглашена одна актриса. К сожалению, ее имя не сохранило время. Остальных артистов "набрали на месте".</w:t>
      </w:r>
    </w:p>
    <w:p>
      <w:pPr>
        <w:pStyle w:val="Normal"/>
        <w:ind w:firstLine="709"/>
        <w:rPr/>
      </w:pPr>
      <w:r>
        <w:rPr/>
        <w:t>Известный поэт Василий Майков написал пьесу для первого представления, назвав ее "Пролог на открытие Калужского наместничества". Купец первой гильдии Т.И. Шемякин предоставил для устройства театра один из своих каменных амбаров, а всю подготовительную работу по открытию театра провел известный театральный деятель России, первый русский антрепренер Н.С. Титов.</w:t>
      </w:r>
    </w:p>
    <w:p>
      <w:pPr>
        <w:pStyle w:val="Normal"/>
        <w:ind w:firstLine="709"/>
        <w:rPr/>
      </w:pPr>
      <w:r>
        <w:rPr/>
        <w:t>19 января 1777 года впервые открылся занавес Калужского драматического театра - гордость не только города, но и всего наместничества.</w:t>
      </w:r>
    </w:p>
    <w:p>
      <w:pPr>
        <w:pStyle w:val="Normal"/>
        <w:ind w:firstLine="709"/>
        <w:rPr/>
      </w:pPr>
      <w:r>
        <w:rPr/>
        <w:t>Богата история Калужского театра. Здесь работали и обрели всероссийскую известность крупные актерские дарования: родоначальник знаменитой актерской династии П.М. Садовский, замечательный русский артист И.Н. Певцов, юная С.Г. Савина. Здесь гастролировали крупнейшие русские актеры П. Мочалов, М. Щепкин, Г. Федотова, В. Давыдов.</w:t>
      </w:r>
    </w:p>
    <w:p>
      <w:pPr>
        <w:pStyle w:val="Normal"/>
        <w:ind w:firstLine="709"/>
        <w:rPr/>
      </w:pPr>
      <w:r>
        <w:rPr/>
        <w:t>Для многих поколений режиссеров, артистов, художников, сотрудников технических цехов, театр стал не просто местом работы, а по-настоящему родным домом.</w:t>
      </w:r>
    </w:p>
    <w:p>
      <w:pPr>
        <w:pStyle w:val="Normal"/>
        <w:ind w:firstLine="709"/>
        <w:rPr/>
      </w:pPr>
      <w:r>
        <w:rPr/>
        <w:t>В Калужском театре послевоенных лет полностью раскрылось и получило широкое признание зрителей творчество ряда замечательных мастеров сцены. Долгие годы работали здесь народные артистки РФ В.И. Никитина, П.Г. Ванеева, заслуженные артисты РФ С.Н. Сладкий, Ф.М. Майский. Л.П. Вольская, И.Б. Валасиади, А.В. Додонкин, А.И. Тюрин, И.С. Блажнова, В.И. Романовский. Еще в довоенные годы, а затем и после войны в Калужском театре работал главным режиссером заслуженный артист РФ Д.С. Любарский. С 1975 года более 12 лет главным режиссером был заслуженный деятель искусств России Р.В. Соколов.</w:t>
      </w:r>
    </w:p>
    <w:p>
      <w:pPr>
        <w:pStyle w:val="Normal"/>
        <w:ind w:firstLine="709"/>
        <w:rPr/>
      </w:pPr>
      <w:r>
        <w:rPr/>
        <w:t>Шли годы. Появлялись новые мастера сцены. Сегодня имена многих из них известны не только в Калуге, но и далеко за ее пределами: народные артисты России М.А. Пахоменко и В.С. Логвиновский, заслуженные артисты РФ Н.В. Ефременко, Л.А. Кремнева, Е.Н. Сумин, С.Б. Лунин, С.П. Корнюшин, М.А. Кузнецов и многие другие. Долгие годы трудится здесь режиссер Александр Баранников и художник Людмила Некрасова.</w:t>
      </w:r>
    </w:p>
    <w:p>
      <w:pPr>
        <w:pStyle w:val="Normal"/>
        <w:ind w:firstLine="709"/>
        <w:rPr/>
      </w:pPr>
      <w:r>
        <w:rPr/>
        <w:t>Во главе театра стоят люди с богатым жизненным и творческим опытом: директор - заслуженный работник культуры России Александр Кривовичев. Общий стаж его театральной работы свыше тридцати лет. Более десяти лет главным режиссером театра является Александр Плетнев. Калужский театр сегодня достаточно известен на карте театральной России. Во многом этому способствуют обменные гастроли, и, конечно, участие в Международных и Всероссийских фестивалях, на которых театр неоднократно был удостоен высших наград.</w:t>
      </w:r>
    </w:p>
    <w:p>
      <w:pPr>
        <w:pStyle w:val="Normal"/>
        <w:ind w:firstLine="709"/>
        <w:rPr/>
      </w:pPr>
      <w:r>
        <w:rPr/>
        <w:t>Калуга стала организатором Всероссийского фестиваля "Старейшие театры России в Калуге". Театралы имели возможность познакомиться с лучшими спектаклями старейших театров: Академического Малого театра, Алексанринки (Санкт-Петербург), Ярославского театра им. Ф. Волкова и многих других.</w:t>
      </w:r>
    </w:p>
    <w:p>
      <w:pPr>
        <w:pStyle w:val="Normal"/>
        <w:ind w:firstLine="709"/>
        <w:rPr/>
      </w:pPr>
      <w:r>
        <w:rPr/>
        <w:t>С успехом прошел Третий Всероссийский фестиваль. В рамках фестиваля была создана "Ассоциация старейших театров России". В дни проведения Третьего фестиваля на Театральной площади был открыт первый и единственный в мире Памятник зрителю.</w:t>
      </w:r>
    </w:p>
    <w:p>
      <w:pPr>
        <w:pStyle w:val="Normal"/>
        <w:ind w:firstLine="709"/>
        <w:rPr/>
      </w:pPr>
      <w:r>
        <w:rPr/>
        <w:t>В новом сезоне театр продолжает активную фестивальную деятельность: показ спектакля "Частная жизнь королевы" Поддубной на фестивале во Владимире, спектакля "Ревизор" Гоголя в Белгороде.</w:t>
      </w:r>
    </w:p>
    <w:p>
      <w:pPr>
        <w:pStyle w:val="Normal"/>
        <w:ind w:firstLine="709"/>
        <w:rPr/>
      </w:pPr>
      <w:r>
        <w:rPr/>
        <w:t>В настоящее время в репертуарной афише около двадцати названий. Почти каждый месяц выходят новые премьеры. В начале нового 232-го сезона зрители познакомились с такими премьерами, как "Венецианские близнецы" Гольдони, "Белая гвардия" Булгакова.</w:t>
      </w:r>
    </w:p>
    <w:p>
      <w:pPr>
        <w:pStyle w:val="Normal"/>
        <w:ind w:firstLine="709"/>
        <w:rPr/>
      </w:pPr>
      <w:r>
        <w:rPr/>
        <w:t xml:space="preserve">Калужский областной экспериментальный молодежный театр - студия "ТЮЗ " </w:t>
      </w:r>
    </w:p>
    <w:p>
      <w:pPr>
        <w:pStyle w:val="Normal"/>
        <w:ind w:firstLine="709"/>
        <w:rPr/>
      </w:pPr>
      <w:r>
        <w:rPr/>
        <w:t>Основан в 1964 как народный театр. В 1992 главным режиссером становится М.А. Визгов. В 1997 получен статус профессионального. С 1993 проводит фестиваль "Знакомьтесь: юные театралы!", с 1995 - Всероссийский фестиваль детских любительских театров "Калужские театральные каникулы".</w:t>
      </w:r>
    </w:p>
    <w:p>
      <w:pPr>
        <w:pStyle w:val="Normal"/>
        <w:ind w:firstLine="709"/>
        <w:rPr/>
      </w:pPr>
      <w:r>
        <w:rPr/>
        <w:t>Калужский театр кукл</w:t>
      </w:r>
    </w:p>
    <w:p>
      <w:pPr>
        <w:pStyle w:val="Normal"/>
        <w:ind w:firstLine="709"/>
        <w:rPr/>
      </w:pPr>
      <w:r>
        <w:rPr/>
        <w:t>Основан в 21 октября 1992. В разные годы спектакли ставили режиссеры Н.Ю. Боровков, В.В. Дерягин, А.В. Волотовский, художниками были И.А. Бабанов, О.В. Гончаров, Л.Н. Липовская.</w:t>
      </w:r>
    </w:p>
    <w:p>
      <w:pPr>
        <w:pStyle w:val="Normal"/>
        <w:ind w:firstLine="709"/>
        <w:rPr>
          <w:b/>
          <w:b/>
          <w:bCs/>
        </w:rPr>
      </w:pPr>
      <w:r>
        <w:rPr>
          <w:b/>
          <w:bCs/>
        </w:rPr>
      </w:r>
    </w:p>
    <w:p>
      <w:pPr>
        <w:pStyle w:val="Heading2"/>
        <w:ind w:hanging="0"/>
        <w:rPr/>
      </w:pPr>
      <w:r>
        <w:rPr/>
        <w:t>1.3 Социально-экономические условия</w:t>
      </w:r>
    </w:p>
    <w:p>
      <w:pPr>
        <w:pStyle w:val="Normal"/>
        <w:ind w:firstLine="709"/>
        <w:rPr>
          <w:b/>
          <w:b/>
          <w:bCs/>
        </w:rPr>
      </w:pPr>
      <w:r>
        <w:rPr>
          <w:b/>
          <w:bCs/>
        </w:rPr>
      </w:r>
    </w:p>
    <w:p>
      <w:pPr>
        <w:pStyle w:val="Heading2"/>
        <w:ind w:hanging="0"/>
        <w:rPr/>
      </w:pPr>
      <w:r>
        <w:rPr/>
        <w:t>1.3.1 Уровень социально-экономического развития субъекта</w:t>
      </w:r>
    </w:p>
    <w:p>
      <w:pPr>
        <w:pStyle w:val="Normal"/>
        <w:ind w:firstLine="709"/>
        <w:rPr/>
      </w:pPr>
      <w:r>
        <w:rPr/>
        <w:t>Калужская область располагает квалифицированной рабочей силой, разнообразным промышленным потенциалом, развитым сельским хозяйством. Экономика области отличается высоким научным потенциалом. По доле занятых научными исследованиями и разработками область входит в число первых пяти регионов России. В более чем 40 научных организациях области работают около 12 тысяч человек. На территории области расположен технополис Обнинск с комплексом научно-исследовательских институтов экспериментальной физики и физики атмосферы. Здесь до сих пор действует первая в мире экспериментальная атомная электростанция - Обнинская АЭС.</w:t>
      </w:r>
    </w:p>
    <w:p>
      <w:pPr>
        <w:pStyle w:val="Normal"/>
        <w:ind w:firstLine="709"/>
        <w:rPr/>
      </w:pPr>
      <w:r>
        <w:rPr/>
        <w:t>На сегодняшний день Калужская область является одним из успешно развивающихся регионов Центрального федерального округа. По плотности железных и автомобильных дорог общего пользования Калужская область входит в двадцатку передовых регионов страны. Область прочно занимает место в первой десятке регионов России с наиболее развитой системой телекоммуникаций.</w:t>
      </w:r>
    </w:p>
    <w:p>
      <w:pPr>
        <w:pStyle w:val="Normal"/>
        <w:ind w:firstLine="709"/>
        <w:rPr/>
      </w:pPr>
      <w:r>
        <w:rPr/>
        <w:t>Калужская область богата минерально-сырьевыми ресурсами, в том числе бурым углем, фосфоритами, пригодными для производства минеральных удобрений, месторождениями нерудных строительных материалов. Гидроресурсами область не располагает, производство электроэнергии на предприятиях области не превышает 5% потребности.</w:t>
      </w:r>
    </w:p>
    <w:p>
      <w:pPr>
        <w:pStyle w:val="Normal"/>
        <w:ind w:firstLine="709"/>
        <w:rPr/>
      </w:pPr>
      <w:r>
        <w:rPr/>
        <w:t>Продукция тяжелой промышленности (топливной, нефтехимии, электроэнергетики, металлургии) составляет незначительную долю в общем объеме производства. Эта особенность, с одной стороны, ускоряет адаптацию хозяйства области к требованиям рынка, а с другой стороны, при существующей конъюнктуре рынка и низкой конкурентоспособности обрабатывающей промышленности не позволяет накопить средства для структурной перестройки экономики.</w:t>
      </w:r>
    </w:p>
    <w:p>
      <w:pPr>
        <w:pStyle w:val="Normal"/>
        <w:ind w:firstLine="709"/>
        <w:rPr/>
      </w:pPr>
      <w:r>
        <w:rPr/>
        <w:t>Специализация. Калужская область является промышленно-ориентированным регионом (более 30% ВРП). В структуре промышленного производства области ведущее место занимают машиностроение и металлообработка, пищевая промышленность, лесопромышленный комплекс, электроэнергетика и промышленность строительных материалов. Экономика области хорошо сбалансирована: все сферы хозяйства развиты достаточно пропорционально. Можно отметить лишь более высокопродуктивное сельское хозяйство, которое развивалось с ориентацией на снабжение Москвы. Сельскохозяйственные угодья занимают 1350 тыс. га. Основное направление специализации сельского хозяйства области - молочно-мясное производство. Наряду с основными отраслями хозяйства дополнительно занимаются выращиванием зерновых, картофеля, овощей, льна-долгунца. Значительную часть в товарной продукции занимает птицеводство. Около 35% скота и птицы и 5-7% молока вывозится за пределы области.</w:t>
      </w:r>
    </w:p>
    <w:p>
      <w:pPr>
        <w:pStyle w:val="Normal"/>
        <w:ind w:firstLine="709"/>
        <w:rPr/>
      </w:pPr>
      <w:r>
        <w:rPr/>
        <w:t>Основные отрасли промышленности: машиностроение (производство турбин, гидропередач, тепловозов, насосов, электрооборудования, приборов, котлов, электротехнического оборудования); деревообрабатывающая (производство спичек, мебели и др.); легкая (производство трикотажных, швейных, шерстяных, кожаных, строчевышитых и художественных изделий); производство стройматериалов. Калужская область является монополистом в России по производству отдельных видов техники для строительства железных дорог, маневровых тепловозов, пергамента.</w:t>
      </w:r>
    </w:p>
    <w:p>
      <w:pPr>
        <w:pStyle w:val="Normal"/>
        <w:ind w:firstLine="709"/>
        <w:rPr>
          <w:b/>
          <w:b/>
          <w:bCs/>
        </w:rPr>
      </w:pPr>
      <w:r>
        <w:rPr>
          <w:b/>
          <w:bCs/>
        </w:rPr>
      </w:r>
    </w:p>
    <w:p>
      <w:pPr>
        <w:pStyle w:val="Heading2"/>
        <w:ind w:hanging="0"/>
        <w:rPr/>
      </w:pPr>
      <w:r>
        <w:rPr/>
        <w:t>1.3.2 Уровень развития гостиничного хозяйства и его использование</w:t>
      </w:r>
    </w:p>
    <w:p>
      <w:pPr>
        <w:pStyle w:val="Normal"/>
        <w:ind w:firstLine="709"/>
        <w:rPr/>
      </w:pPr>
      <w:r>
        <w:rPr/>
        <w:t>Как говорится в исследовании London Consulting &amp; Management Company (LCMC), номер в калужских гостиницах необходимо заказывать за 2-3 недели до дня предполагаемого заселения, и даже в этом случае клиент может не попасть именно в ту гостиницу, которую он предпочитает.</w:t>
      </w:r>
    </w:p>
    <w:p>
      <w:pPr>
        <w:pStyle w:val="Normal"/>
        <w:ind w:firstLine="709"/>
        <w:rPr/>
      </w:pPr>
      <w:r>
        <w:rPr/>
        <w:t>При этом гостиничный комплекс Калуги насчитывает всего 5 гостиниц и 7 мини-отелей. Общий номерной фонд - 459, в том числе около 60% общего объема номерного фонда размещается в старых объектах, введенных в эксплуатацию до 1990-х годов (это четыре крупнейшие гостиницы). Кроме того, подчеркивают аналитики, в Калуге отсутствуют гостиницы класса 5 звезд, в классе 4 звезды представлена только одна гостиница. В городе не представлена ни одна крупная гостиничная сеть.</w:t>
      </w:r>
    </w:p>
    <w:p>
      <w:pPr>
        <w:pStyle w:val="Normal"/>
        <w:ind w:firstLine="709"/>
        <w:rPr/>
      </w:pPr>
      <w:r>
        <w:rPr/>
        <w:t>При этом заполняемость номеров вне зависимости от сезона остается на уровне 100%. Основная категория посетителей гостиниц - бизнес-туристы. В связи с динамичным развитием экономики региона, исследователи LCMC прогнозируют и в дальнейшем рост спроса на гостиничные услуги. Тем не менее, по прогнозам специалистов LCMC, в ближайшие 2-4 года объем введенного в эксплуатацию номерного фонда в Калуге будет крайне низок, говорится в сообщении компании.</w:t>
      </w:r>
    </w:p>
    <w:p>
      <w:pPr>
        <w:pStyle w:val="Normal"/>
        <w:ind w:firstLine="709"/>
        <w:rPr/>
      </w:pPr>
      <w:r>
        <w:rPr/>
        <w:t>В настоящий момент в Калужской области наблюдается острая нехватка гостиничных мест. В связи с этим администрация области занимается активным поиском инвесторов. Среди возможных инвесторов рассматриваются и международные гостиничные сети.</w:t>
      </w:r>
    </w:p>
    <w:p>
      <w:pPr>
        <w:pStyle w:val="Normal"/>
        <w:ind w:firstLine="709"/>
        <w:rPr>
          <w:b/>
          <w:b/>
          <w:bCs/>
        </w:rPr>
      </w:pPr>
      <w:r>
        <w:rPr>
          <w:b/>
          <w:bCs/>
        </w:rPr>
      </w:r>
    </w:p>
    <w:p>
      <w:pPr>
        <w:pStyle w:val="Heading2"/>
        <w:ind w:hanging="0"/>
        <w:rPr/>
      </w:pPr>
      <w:r>
        <w:rPr/>
        <w:t>1.3.3 Уровень развития предприятий питания</w:t>
      </w:r>
    </w:p>
    <w:p>
      <w:pPr>
        <w:pStyle w:val="Normal"/>
        <w:ind w:firstLine="709"/>
        <w:rPr/>
      </w:pPr>
      <w:r>
        <w:rPr/>
        <w:t>Ресторанный бизнес в калужской области находится на высоком уровне. Кафе и рестораны специализируются по разным направлениям. На территории города Калуги 55 ресторанов Европейской кухни, 1 авторской кухни, 1 азербайджанской, 2 итальянских ресторана, 5 ресторанов кавказской кухни, кальянная, 4 кафе-клуба, 5 коктейл-баров, 10 кофеен, 15 пивных баров, 3 пивных ресторана,11 пиццерий, 33 предприятия питания русской кухни, спорт-бар, 10 суши-баров, 2 ресторана узбекской кухни, 9 фаст-фудов, 2 чайные и один ресторан японской кухни.</w:t>
      </w:r>
    </w:p>
    <w:p>
      <w:pPr>
        <w:pStyle w:val="Normal"/>
        <w:ind w:firstLine="709"/>
        <w:rPr>
          <w:b/>
          <w:b/>
          <w:bCs/>
        </w:rPr>
      </w:pPr>
      <w:r>
        <w:rPr>
          <w:b/>
          <w:bCs/>
        </w:rPr>
      </w:r>
    </w:p>
    <w:p>
      <w:pPr>
        <w:pStyle w:val="Heading2"/>
        <w:ind w:hanging="0"/>
        <w:rPr/>
      </w:pPr>
      <w:r>
        <w:rPr/>
        <w:t>1.3.4 Развитие транспорта с выделением важнейших транспортных узлов и магистралей</w:t>
      </w:r>
    </w:p>
    <w:p>
      <w:pPr>
        <w:pStyle w:val="Normal"/>
        <w:ind w:firstLine="709"/>
        <w:rPr/>
      </w:pPr>
      <w:r>
        <w:rPr/>
        <w:t>По показателю плотности железных и автомобильных дорог Калужская область входит в 20-ку передовых регионов страны. Территорию пересекают две крупнейшие автомагистрали международного значения (Москва-Брест, Москва-Киев). Имеется 2 аэропорта, в т. ч. один, имеющий статус международного.</w:t>
      </w:r>
    </w:p>
    <w:p>
      <w:pPr>
        <w:pStyle w:val="Normal"/>
        <w:ind w:firstLine="709"/>
        <w:rPr/>
      </w:pPr>
      <w:r>
        <w:rPr/>
        <w:t>Современная сеть путей сообщения общего пользования области включает в себя 872 км железных дорог.</w:t>
      </w:r>
    </w:p>
    <w:p>
      <w:pPr>
        <w:pStyle w:val="Normal"/>
        <w:ind w:firstLine="709"/>
        <w:rPr/>
      </w:pPr>
      <w:r>
        <w:rPr/>
        <w:t>Общая протяженность автодорожной сети общего пользования в области составляет свыше 5,0 тыс. км, в том числе 0,8 тыс. км федеральных и 4,2 тыс. км областного значения.</w:t>
      </w:r>
    </w:p>
    <w:p>
      <w:pPr>
        <w:pStyle w:val="Normal"/>
        <w:ind w:firstLine="709"/>
        <w:rPr/>
      </w:pPr>
      <w:r>
        <w:rPr/>
        <w:t>Доля дорог с твердым покрытием в сети общего пользования составляет в целом 98,6% от общей протяженности, в том числе 99,7% территориальных дорог.</w:t>
      </w:r>
    </w:p>
    <w:p>
      <w:pPr>
        <w:pStyle w:val="Normal"/>
        <w:ind w:firstLine="709"/>
        <w:rPr/>
      </w:pPr>
      <w:r>
        <w:rPr/>
        <w:t>На территории Калужской области для судоходства используется участок р. Оки протяженностью 101 км.</w:t>
      </w:r>
    </w:p>
    <w:p>
      <w:pPr>
        <w:pStyle w:val="Normal"/>
        <w:ind w:firstLine="709"/>
        <w:rPr/>
      </w:pPr>
      <w:r>
        <w:rPr/>
        <w:t>Развитие области сопровождается увеличением спроса на качественные транспортные услуги, поэтому формированию эффективной транспортной сети и вопросам совершенствования транспортного комплекса уделяется самое серьезное внимание.</w:t>
      </w:r>
    </w:p>
    <w:p>
      <w:pPr>
        <w:pStyle w:val="Normal"/>
        <w:ind w:firstLine="709"/>
        <w:rPr/>
      </w:pPr>
      <w:r>
        <w:rPr/>
        <w:t>В 2008 году на проведение мероприятий по приведению автомобильных дорог и улично-дорожной сети в нормативно-эксплуатационное состояние было выделено 228,56 млн. рублей, в том числе из бюджетов муниципальных образований - 81,6 млн. рублей. Общий объем финансирования дорожных работ в 2008 году составил 3,7 млрд. рублей, в т. ч. средства федерального бюджета - 1,8 млрд. рублей.</w:t>
      </w:r>
    </w:p>
    <w:p>
      <w:pPr>
        <w:pStyle w:val="Normal"/>
        <w:ind w:firstLine="709"/>
        <w:rPr/>
      </w:pPr>
      <w:r>
        <w:rPr/>
        <w:t>В рамках реализации подпрограммы "Автомобильные дороги" федеральной целевой программы "Модернизация транспортной системы России (2002-2010 годы)" осуществлено строительство мостового перехода через р. Оку с транспортной развязкой, вторая очередь которого была введена в эксплуатацию в ноябре 2008 года. Общая протяженность мостового перехода - 1295 пог. метров (I и II очереди), стоимость работ составила 3,3 млрд. рублей. Строительство осуществлено за 2,5 года при нормативном сроке ввода - 5 лет.</w:t>
      </w:r>
    </w:p>
    <w:p>
      <w:pPr>
        <w:pStyle w:val="Normal"/>
        <w:ind w:firstLine="709"/>
        <w:rPr/>
      </w:pPr>
      <w:r>
        <w:rPr/>
        <w:t>Для перевозки пассажиров и выполнения туристических рейсов используются скоростные теплоходы на воздушной подушке марки "Луч".</w:t>
      </w:r>
    </w:p>
    <w:p>
      <w:pPr>
        <w:pStyle w:val="Normal"/>
        <w:ind w:firstLine="709"/>
        <w:rPr/>
      </w:pPr>
      <w:r>
        <w:rPr/>
        <w:t>Судоходная линия Калуга-Алексин обслуживает около 30 населенных пунктов, которые в альтернативном варианте не могут обеспечиваться автомобильным транспортом, так как ближайшие от них автодороги проходят на расстоянии 15-20 км. Кроме того, на берегах Оки расположено значительное число садово-огороднических участков, доставка населения к которым может быть обеспечена с минимальными затратами времени и средств лишь речным транспортом.</w:t>
      </w:r>
    </w:p>
    <w:p>
      <w:pPr>
        <w:pStyle w:val="Normal"/>
        <w:ind w:firstLine="709"/>
        <w:rPr/>
      </w:pPr>
      <w:r>
        <w:rPr/>
        <w:t>Совместно с ООО "Фольксваген Рус", федеральными структурами и другими заинтересованными лицами, отделом проводится работа по подготовке к реконструкции и введению в эксплуатацию аэропорта "Грабцево".</w:t>
      </w:r>
    </w:p>
    <w:p>
      <w:pPr>
        <w:pStyle w:val="Normal"/>
        <w:ind w:firstLine="709"/>
        <w:rPr/>
      </w:pPr>
      <w:r>
        <w:rPr/>
        <w:t>В частности, совместно с ФГУП "ГосНИИ Гражданской Авиации" проводится работа по разработке технико-экономического обоснования передачи Федерального имущества аэропорта "Грабцево" в собственность Калужской области.</w:t>
      </w:r>
      <w:r>
        <w:br w:type="page"/>
      </w:r>
    </w:p>
    <w:p>
      <w:pPr>
        <w:pStyle w:val="Heading2"/>
        <w:ind w:hanging="0"/>
        <w:rPr/>
      </w:pPr>
      <w:r>
        <w:rPr/>
        <w:t>1.3.5 Наличие специализированных туристских учреждений</w:t>
      </w:r>
    </w:p>
    <w:p>
      <w:pPr>
        <w:pStyle w:val="Normal"/>
        <w:ind w:firstLine="709"/>
        <w:rPr/>
      </w:pPr>
      <w:r>
        <w:rPr/>
        <w:t>Туристско-рекреационная в г. Тарусе</w:t>
      </w:r>
    </w:p>
    <w:p>
      <w:pPr>
        <w:pStyle w:val="Normal"/>
        <w:ind w:firstLine="709"/>
        <w:rPr/>
      </w:pPr>
      <w:r>
        <w:rPr/>
        <w:t>На данный момент Калужская область принимает участие в федеральном конкурсе на создание особой экономической зоны туристско-рекреационного типа. Проект туристско-рекреационной зоны состоит из трех участков площадью 200, 40 и 21 гектар.</w:t>
      </w:r>
    </w:p>
    <w:p>
      <w:pPr>
        <w:pStyle w:val="Normal"/>
        <w:ind w:firstLine="709"/>
        <w:rPr/>
      </w:pPr>
      <w:r>
        <w:rPr/>
        <w:t>На одной из площадок планируется строительство туристского комплекса, в состав которого войдут этнографическая и экологическая деревни. Здесь же появится сельскохозяйственный парк, в котором можно будет познакомиться с традиционными способами земледелия, скотоводства, производства народных промыслов, а также рыбный пруд и пасека. Вторая площадка по проекту больше предназначена для активного отдыха. Здесь планируется строительство гольф-клуба, жилого комплекса, ресторана, бара, торгового центра, конюшни и т.д. На третьей площадке расположится культурный центр имени Святослава Рихтера. В его состав войдут художественная галерея, концертный зал, гостиница. Конечно, мы рассчитываем на успешное участие в данном конкурсе, но в любом случае нацелены на реализацию проекта до 2009 года за счет областных ресурсов и средств инвесторов.</w:t>
      </w:r>
    </w:p>
    <w:p>
      <w:pPr>
        <w:pStyle w:val="Normal"/>
        <w:ind w:firstLine="709"/>
        <w:rPr/>
      </w:pPr>
      <w:r>
        <w:rPr/>
        <w:t>"Калуга - Сити - Парк"</w:t>
      </w:r>
    </w:p>
    <w:p>
      <w:pPr>
        <w:pStyle w:val="Normal"/>
        <w:ind w:firstLine="709"/>
        <w:rPr/>
      </w:pPr>
      <w:r>
        <w:rPr/>
        <w:t>Участок проектирования: площадью 115 га, предлагается организация системы парков, формирующих парк им. К.Э. Циолковского с Государственным музеем истории космонавтики им. К.Э. Циолковского и сквер им. Волкова. Предлагаемый состав объектов рекреационной зоны позволяет осуществлять обслуживание население города, области и туристов круглогодично. Территория проектирования расположена ниже застроенных участков города. Это делает возможным применение любых современных объемно-пространственных и архитектурно-композиционных решений зданий и сооружений. Рекреационная территория функционально разделяется на несколько зон: Спортивный парк; Космополис; Торгово-развлекательный парк; Спортивно-развлекательный парк; Детский развлекательный парк; Азартный парк; Прибрежный парк; Прогулочные зоны; Зона акватории.</w:t>
      </w:r>
    </w:p>
    <w:p>
      <w:pPr>
        <w:pStyle w:val="Normal"/>
        <w:ind w:firstLine="709"/>
        <w:rPr/>
      </w:pPr>
      <w:r>
        <w:rPr/>
        <w:t>Основные композиционные доминанты: Комплекс крытых спортивных сооружений, Гостинично-ресторанный комплекс "Космос" (на понтонах), Бизнес-центр, Спортивно-развлекательный комплекс, Казино, Гостиница, Аквапарк.</w:t>
      </w:r>
    </w:p>
    <w:p>
      <w:pPr>
        <w:pStyle w:val="Normal"/>
        <w:ind w:firstLine="709"/>
        <w:rPr/>
      </w:pPr>
      <w:r>
        <w:rPr/>
      </w:r>
    </w:p>
    <w:p>
      <w:pPr>
        <w:pStyle w:val="Heading2"/>
        <w:ind w:hanging="0"/>
        <w:rPr/>
      </w:pPr>
      <w:r>
        <w:rPr/>
        <w:t>1.3.6. Инвестиционный климат субъекта РФ</w:t>
      </w:r>
    </w:p>
    <w:p>
      <w:pPr>
        <w:pStyle w:val="Normal"/>
        <w:ind w:firstLine="709"/>
        <w:rPr/>
      </w:pPr>
      <w:r>
        <w:rPr/>
        <w:t>В настоящее время на территории Калужской области действует закон Калужской области от 10 ноября 2003 года №263-ОЗ "О налоге на имущество организаций", который предусматривает предоставление налоговых льгот инвесторам по налогу на имущество (прилагается).</w:t>
      </w:r>
    </w:p>
    <w:p>
      <w:pPr>
        <w:pStyle w:val="Normal"/>
        <w:ind w:firstLine="709"/>
        <w:rPr/>
      </w:pPr>
      <w:r>
        <w:rPr/>
        <w:t>В соответствии с этим законом освобождаются от налогообложения организации, в отношении имущества, созданного и приобретенного в результате реализации инвестиционного проекта, связанного со строительством, начиная с первого числа месяца, следующего за месяцем ввода в эксплуатацию объекта строительства, с объемом инвестиций:</w:t>
      </w:r>
    </w:p>
    <w:p>
      <w:pPr>
        <w:pStyle w:val="Normal"/>
        <w:ind w:firstLine="709"/>
        <w:rPr/>
      </w:pPr>
      <w:r>
        <w:rPr/>
        <w:t>от 100 млн. рублей до 300 млн. рублей - на 12 месяцев;</w:t>
      </w:r>
    </w:p>
    <w:p>
      <w:pPr>
        <w:pStyle w:val="Normal"/>
        <w:ind w:firstLine="709"/>
        <w:rPr/>
      </w:pPr>
      <w:r>
        <w:rPr/>
        <w:t>свыше 300 млн. рублей до 500 млн. рублей - на 24 месяца;</w:t>
      </w:r>
    </w:p>
    <w:p>
      <w:pPr>
        <w:pStyle w:val="Normal"/>
        <w:ind w:firstLine="709"/>
        <w:rPr/>
      </w:pPr>
      <w:r>
        <w:rPr/>
        <w:t>свыше 500 млн. рублей - на 36 месяцев.</w:t>
      </w:r>
    </w:p>
    <w:p>
      <w:pPr>
        <w:pStyle w:val="Normal"/>
        <w:ind w:firstLine="709"/>
        <w:rPr/>
      </w:pPr>
      <w:r>
        <w:rPr/>
        <w:t>В целях государственной поддержки инвестиционной деятельности на территории Калужской области принято постановление Правительства Калужской области от 17.03.2008 №98 "Об утверждении положения о предоставлении субсидий инвесторам на возмещение затрат в связи с производством (реализацией) товаров, выполнением работ и оказанием услуг".</w:t>
      </w:r>
    </w:p>
    <w:p>
      <w:pPr>
        <w:pStyle w:val="Normal"/>
        <w:ind w:firstLine="709"/>
        <w:rPr/>
      </w:pPr>
      <w:r>
        <w:rPr/>
        <w:t>Субсидии предоставляются исключительно "стратегическим" инвесторам в рамках реализации стратегического инвестиционного проекта, статус которых определяется в соответствии с постановлением Правительства Калужской области от 26.02.2008 №67 "Об утверждении положения об условиях и порядке присвоения инвестиционному проекту, реализуемому или предполагаемому к реализации на территории Калужской области, статуса стратегического инвестиционного проекта Калужской области".</w:t>
      </w:r>
    </w:p>
    <w:p>
      <w:pPr>
        <w:pStyle w:val="Normal"/>
        <w:ind w:firstLine="709"/>
        <w:rPr/>
      </w:pPr>
      <w:r>
        <w:rPr/>
        <w:t>Субсидия предоставляется, в размере уплаченной "стратегическим" инвестором суммы налога на прибыль организаций, зачисленной в областной бюджет за истекший налоговый период, исчисляемый применительно к прибыли, полученной "стратегическим" инвестором в результате реализации стратегического инвестиционного проекта и являющейся, дополнительной по отношению к той прибыли, которую данный инвестор получил от осуществления деятельности, не связанной с реализацией стратегического инвестиционного проекта, в течение срока окупаемости стратегического инвестиционного проекта плюс 2 года, но не более чем в течение 9 лет с даты (года) получения разрешения на строительство в соответствии с законодательством Российской Федерации.</w:t>
      </w:r>
    </w:p>
    <w:p>
      <w:pPr>
        <w:pStyle w:val="Normal"/>
        <w:ind w:firstLine="709"/>
        <w:rPr/>
      </w:pPr>
      <w:r>
        <w:rPr/>
        <w:t>Инвестиционные соглашения.</w:t>
      </w:r>
    </w:p>
    <w:p>
      <w:pPr>
        <w:pStyle w:val="Normal"/>
        <w:ind w:firstLine="709"/>
        <w:rPr/>
      </w:pPr>
      <w:r>
        <w:rPr/>
        <w:t>Общий объем инвестиций по заключенным инвестиционным соглашениям Правительством Калужской области с российскими и иностранными инвесторами, начиная с 2003 года, составляет более 113 млрд. рублей. В результате реализации инвестиционных проектов планируется создание свыше 14 тыс. рабочих мест.</w:t>
      </w:r>
    </w:p>
    <w:p>
      <w:pPr>
        <w:pStyle w:val="Normal"/>
        <w:ind w:firstLine="709"/>
        <w:rPr/>
      </w:pPr>
      <w:r>
        <w:rPr/>
        <w:t>По итогам 2008 года Правительством Калужской области заключено 10 соглашений о сотрудничестве в сфере реализации инвестиционных проектов на территории Калужской области, с общим объемом инвестиций свыше 36 млрд. рублей и 3 соглашения о намерениях, среди которых подписано соглашение с корейской строительной компанией Шинчанг Констракшн Ко, ЛТД о строительстве микрорайона "Правгород".</w:t>
      </w:r>
    </w:p>
    <w:p>
      <w:pPr>
        <w:pStyle w:val="Normal"/>
        <w:ind w:firstLine="709"/>
        <w:rPr/>
      </w:pPr>
      <w:r>
        <w:rPr/>
        <w:t>В результате реализации соглашений предполагается создание свыше 5000 рабочих мест.</w:t>
      </w:r>
      <w:r>
        <w:br w:type="page"/>
      </w:r>
    </w:p>
    <w:p>
      <w:pPr>
        <w:pStyle w:val="Heading2"/>
        <w:ind w:hanging="0"/>
        <w:rPr/>
      </w:pPr>
      <w:r>
        <w:rPr/>
        <w:t>Глава 2. Современное состояние развития туризма в субъекте РФ</w:t>
      </w:r>
    </w:p>
    <w:p>
      <w:pPr>
        <w:pStyle w:val="Normal"/>
        <w:ind w:firstLine="709"/>
        <w:rPr/>
      </w:pPr>
      <w:r>
        <w:rPr/>
      </w:r>
    </w:p>
    <w:p>
      <w:pPr>
        <w:pStyle w:val="Normal"/>
        <w:ind w:firstLine="709"/>
        <w:rPr/>
      </w:pPr>
      <w:r>
        <w:rPr/>
        <w:t>Туристический поток в Калужскую область ежегодно удваивается. По оценкам специалистов отдела межрегиональных связей областной администрации 300 тысяч туристов посетили регион в прошлом году. Тем не менее оценить доходы от туристической деятельности пока сложно, так как инфраструктура внутреннего туризма носит несистематический характер. Большую часть гостевого потока составляют паломнические туры по святым местам края.</w:t>
      </w:r>
    </w:p>
    <w:p>
      <w:pPr>
        <w:pStyle w:val="Normal"/>
        <w:ind w:firstLine="709"/>
        <w:rPr>
          <w:rStyle w:val="Con"/>
          <w:color w:val="000000"/>
        </w:rPr>
      </w:pPr>
      <w:r>
        <w:rPr>
          <w:rStyle w:val="Con"/>
          <w:color w:val="000000"/>
        </w:rPr>
        <w:t>Въездной туризм в регионе - ниша малоосвоенная. Компании, предлагающие туры по родному краю, можно пересчитать по пальцам. это направление пока не приносит туроператорам реальной выгоды. Необходимо создание целой туристической отрасли, построенной на принципе частно-государственного партнерства.</w:t>
      </w:r>
      <w:r>
        <w:br w:type="page"/>
      </w:r>
    </w:p>
    <w:p>
      <w:pPr>
        <w:pStyle w:val="Heading2"/>
        <w:ind w:hanging="0"/>
        <w:rPr/>
      </w:pPr>
      <w:r>
        <w:rPr>
          <w:rStyle w:val="Con"/>
        </w:rPr>
        <w:t>Глава 3. Функциональные и территориальные особенности развития туризма</w:t>
      </w:r>
    </w:p>
    <w:p>
      <w:pPr>
        <w:pStyle w:val="Normal"/>
        <w:ind w:firstLine="709"/>
        <w:rPr>
          <w:rStyle w:val="Con"/>
          <w:b/>
          <w:b/>
          <w:bCs/>
          <w:color w:val="000000"/>
        </w:rPr>
      </w:pPr>
      <w:r>
        <w:rPr/>
      </w:r>
    </w:p>
    <w:p>
      <w:pPr>
        <w:pStyle w:val="Heading2"/>
        <w:ind w:hanging="0"/>
        <w:rPr/>
      </w:pPr>
      <w:r>
        <w:rPr>
          <w:rStyle w:val="Con"/>
        </w:rPr>
        <w:t>3.1 Виды туризма</w:t>
      </w:r>
    </w:p>
    <w:p>
      <w:pPr>
        <w:pStyle w:val="Normal"/>
        <w:ind w:firstLine="709"/>
        <w:rPr>
          <w:rStyle w:val="Con"/>
        </w:rPr>
      </w:pPr>
      <w:r>
        <w:rPr/>
      </w:r>
    </w:p>
    <w:p>
      <w:pPr>
        <w:pStyle w:val="Normal"/>
        <w:ind w:firstLine="709"/>
        <w:rPr/>
      </w:pPr>
      <w:r>
        <w:rPr/>
        <w:t>Калужская область имеет большой потенциал для развития самых разнообразных видов туризма - от культурно-познавательного до оздоровительного. Наиболее перспективными проектами считаются развитие аграрного и событийного туризма. Первый должен привлечь любителей отдыха в русской деревне, второй - поклонников отмечать в компании общенациональные праздники, например, День космонавтики. Аграрный туризм в Калужской области уже развивается - в частности, реализуется проект по созданию гостиничных комплексов в деревнях Бабынинского и Тарусского районов.</w:t>
      </w:r>
    </w:p>
    <w:p>
      <w:pPr>
        <w:pStyle w:val="Normal"/>
        <w:ind w:firstLine="709"/>
        <w:rPr/>
      </w:pPr>
      <w:r>
        <w:rPr/>
        <w:t>Национальные парки для России - сравнительно новая форма охраны окружающей среды и сохранения культурного наследия. Создание национальных парков на территории страны началось в начале 80-х гг. XX века, к настоящему времени их число достигло 35.</w:t>
      </w:r>
    </w:p>
    <w:p>
      <w:pPr>
        <w:pStyle w:val="Normal"/>
        <w:ind w:firstLine="709"/>
        <w:rPr/>
      </w:pPr>
      <w:r>
        <w:rPr/>
        <w:t>Одна из самых чистых и живописных рек центра России - Угра - дала название национальному парку, расположенному в Калужской области. Парк привлекает многочисленных любителей активного отдыха водными путешествиями, а любителей экскурсионного туризма - возможностью посещения исторических памятников самых разных эпох - от стоянок каменного века и средневековых городищ до усадебных комплексов XVIII - нач. XX вв. На территории парка находится одна из главных святынь православия - Оптина пустынь. Для тех туристов, кто экскурсиям предпочитает уединенные погружения в природу, водные, пешие и велопутешествия, на территории средней полосы России разработаны экологические маршруты в национальных парках "Смоленское Поозерье", "Мещера" и "Мещерский", "Орловское Полесье". Национальный парк "Орловское Полесье" интересен своим уникальным вольерным зоопарком, в котором собраны представители животного мира как из России, так и из-за рубежа. Парк несет ответственную миссию по возвращению в природу редких видов животных, прежде всего - зубров. "Орловское Полесье" - край легенд. Согласно преданию, именно здесь русский богатырь Илья Муромец одержал победу над Соловьем-разбойником.</w:t>
      </w:r>
    </w:p>
    <w:p>
      <w:pPr>
        <w:pStyle w:val="Normal"/>
        <w:ind w:firstLine="709"/>
        <w:rPr/>
      </w:pPr>
      <w:r>
        <w:rPr/>
        <w:t>Также на территории калужской области имеются множество пансионатов и санаторий, специализирующихся на лечебно-оздоровительном туризме.</w:t>
      </w:r>
    </w:p>
    <w:p>
      <w:pPr>
        <w:pStyle w:val="Normal"/>
        <w:ind w:firstLine="709"/>
        <w:rPr/>
      </w:pPr>
      <w:r>
        <w:rPr/>
        <w:t>КАЛУГА</w:t>
      </w:r>
    </w:p>
    <w:p>
      <w:pPr>
        <w:pStyle w:val="Normal"/>
        <w:ind w:firstLine="709"/>
        <w:rPr/>
      </w:pPr>
      <w:r>
        <w:rPr/>
        <w:t>САНАТОРИЙ "ЗВЕЗДНЫЙ"</w:t>
      </w:r>
    </w:p>
    <w:p>
      <w:pPr>
        <w:pStyle w:val="Normal"/>
        <w:ind w:firstLine="709"/>
        <w:rPr/>
      </w:pPr>
      <w:r>
        <w:rPr/>
        <w:t>Расположен в 190 км от Москвы, в 13 км от Калуги по автотрассе на Козельск, недалеко от реки Ока и небольшого озера Вырка, в живописном бору. Прекрасная природа, умиротворяющая тишина создают своеобразный микроклимат и оказывают исцеляющее действие на отдыхающих.</w:t>
      </w:r>
    </w:p>
    <w:p>
      <w:pPr>
        <w:pStyle w:val="Normal"/>
        <w:ind w:firstLine="709"/>
        <w:rPr/>
      </w:pPr>
      <w:r>
        <w:rPr/>
        <w:t>РАЗМЕЩЕНИЕ: санаторий "Звездный" включает в себя спальный, лечебный корпус и клуб-столовую. Отдыхающие размещаются в одно - и двухместных номерах с удобствами в блоке на две комнаты. В санатории "Звездный" имеются двухкомнатные, двухместные номера люкс и полулюкс. Четырехэтажный спальный корпус объединен с лечебно-диагностическими кабинетами.</w:t>
      </w:r>
    </w:p>
    <w:p>
      <w:pPr>
        <w:pStyle w:val="Normal"/>
        <w:ind w:firstLine="709"/>
        <w:rPr/>
      </w:pPr>
      <w:r>
        <w:rPr/>
        <w:t>ПРОФИЛЬ ЛЕЧЕНИЯ: санаторий "Звездный" специализируется на лечении заболеваний: сердечно-сосудистой, опорно-двигательной системы, органов дыхания.</w:t>
      </w:r>
    </w:p>
    <w:p>
      <w:pPr>
        <w:pStyle w:val="Normal"/>
        <w:ind w:firstLine="709"/>
        <w:rPr/>
      </w:pPr>
      <w:r>
        <w:rPr/>
        <w:t>САНАТОРИЙ "ЛЕСНАЯ СКАЗКА"</w:t>
      </w:r>
    </w:p>
    <w:p>
      <w:pPr>
        <w:pStyle w:val="Normal"/>
        <w:ind w:firstLine="709"/>
        <w:rPr/>
      </w:pPr>
      <w:r>
        <w:rPr/>
        <w:t>Расположен в Калужском городском сосновом бору, рядом протекает река Ока. Всего мест: 100.</w:t>
      </w:r>
    </w:p>
    <w:p>
      <w:pPr>
        <w:pStyle w:val="Normal"/>
        <w:ind w:firstLine="709"/>
        <w:rPr/>
      </w:pPr>
      <w:r>
        <w:rPr/>
        <w:t>РАЗМЕЩЕНИЕ: в санатории "Лесная сказка" тринадцать 2-3-комнатных коттеджей. Условия проживания: 2-, 3-, 4-местные комнаты. В каждой комнате кровать, шкаф, тумбочка, ТВ (2 программы). В коттедже - общая кухня с плитой, Х, умывальником, санузел (туалет, умывальник). Душ в отдельном корпусе с бассейном.</w:t>
      </w:r>
    </w:p>
    <w:p>
      <w:pPr>
        <w:pStyle w:val="Normal"/>
        <w:ind w:firstLine="709"/>
        <w:rPr/>
      </w:pPr>
      <w:r>
        <w:rPr/>
        <w:t>ПИТАНИЕ: 4-разовое в столовой.</w:t>
      </w:r>
    </w:p>
    <w:p>
      <w:pPr>
        <w:pStyle w:val="Normal"/>
        <w:ind w:firstLine="709"/>
        <w:rPr/>
      </w:pPr>
      <w:r>
        <w:rPr/>
        <w:t>ПРОФИЛЬ ЛЕЧЕНИЯ: в санатории "Лесная сказка" профиль общетерапевтический, бронхолегочная патология, ЛОР-заболевания.</w:t>
      </w:r>
    </w:p>
    <w:p>
      <w:pPr>
        <w:pStyle w:val="Normal"/>
        <w:ind w:firstLine="709"/>
        <w:rPr/>
      </w:pPr>
      <w:r>
        <w:rPr/>
        <w:t>САНАТОРИЙ "СОКОЛ"</w:t>
      </w:r>
    </w:p>
    <w:p>
      <w:pPr>
        <w:pStyle w:val="Normal"/>
        <w:ind w:firstLine="709"/>
        <w:rPr/>
      </w:pPr>
      <w:r>
        <w:rPr/>
        <w:t>Расположен в 8 км от г. Калуги, возле поселка Аненки, в сосновом бору, недалеко от реки Ока.</w:t>
      </w:r>
    </w:p>
    <w:p>
      <w:pPr>
        <w:pStyle w:val="Normal"/>
        <w:ind w:firstLine="709"/>
        <w:rPr/>
      </w:pPr>
      <w:r>
        <w:rPr/>
        <w:t>РАЗМЕЩЕНИЕ: в санатории "Сокол" отдыхающие размещаются двух трехэтажных корпусах, в 2-, 4-местных номерах со всеми удобствами, и 2-местных номерах с удобствами на этаже. ТВ в холле.</w:t>
      </w:r>
    </w:p>
    <w:p>
      <w:pPr>
        <w:pStyle w:val="Normal"/>
        <w:ind w:firstLine="709"/>
        <w:rPr/>
      </w:pPr>
      <w:r>
        <w:rPr/>
        <w:t>ПРОФИЛЬ ЛЕЧЕНИЯ: санаторий "Сокол" принимает пациентов с показаниями на лечение заболеваний системы кровообращения, хронических заболеваний верхних дыхательных путей и легкой нетуберкулезной этиологии, заболеваний нервной системы, опорно-двигательного аппарата, заболеваний желудочно-кишечного тракта.</w:t>
      </w:r>
    </w:p>
    <w:p>
      <w:pPr>
        <w:pStyle w:val="Normal"/>
        <w:ind w:firstLine="709"/>
        <w:rPr/>
      </w:pPr>
      <w:r>
        <w:rPr/>
        <w:t>ГОСТИНИЧНЫЙ КОМПЛЕКС "ЛАВРОВО-ПЕСОЧНЯ"</w:t>
      </w:r>
    </w:p>
    <w:p>
      <w:pPr>
        <w:pStyle w:val="Normal"/>
        <w:ind w:firstLine="709"/>
        <w:rPr/>
      </w:pPr>
      <w:r>
        <w:rPr/>
        <w:t>Гостиничный комплекс "Лаврово-Песочня" расположен на берегу лесного озера, в почти нетронутом цивилизацией, живописном лесном массиве в пригороде г. Калуги на удалении 17 км от центра города и в 165 км от г. Москвы. Озеро искусственного происхождения пополняется главным образом за счет родников, поэтому вода в нем всегда свежа, холодна и прозрачна. Географическое положение гостиничного комплекса на границе природных зон хвойного и смешанного леса определяет богатство и разнообразие окружающей флоры и земли во все времена влекли сюда великих полководцев, историков, археологов. Ряд мест связан с именами известных дворянских фамилий - Алымовых, Лавровых, Гурьевых, Сабуровых, Мансуровых, Карповых, Судаковых. Остатки родового гнезда известных дворянских фамилий исчезли после разрушительного пожара в 1974 году. На месте бывших деревень Лаврово и Песочня было принято решение создать водохранилище.</w:t>
      </w:r>
    </w:p>
    <w:p>
      <w:pPr>
        <w:pStyle w:val="Normal"/>
        <w:ind w:firstLine="709"/>
        <w:rPr/>
      </w:pPr>
      <w:r>
        <w:rPr/>
        <w:t>На территории комплекса имеются пруды общей площадью 41 га, где уже обитают более 10 видов рыбы (карп, форель, щука, карась, плотва, сазан и др.), и Вас ждет переполненная впечатлениями рыбалка. Любую помощь обеспечит собственная ихтиологическая служба. Уже готовы понтонные сооружения и навесы для ловли рыбы. По желанию Вы можете взять лодку напрокат. Опытные ихтиологи помогут Вам в короткое время ознакомиться с подробной картой акватории: узнать, где находятся ямы, заливы и затоны, удачные места для трофейной ловли. Для отдыха тесной компании рыбаков имеются рыболовные домики на побережье прудов. Березовые и хвойные нехоженые грибные леса - скрасят время между утренней и вечерней рыболовными зорьками. Не забудьте захватить с собой свои любимые рыболовные снасти. Рыба в наших прудах не только вкусная, но привередливая. И, самое главное, сюда можно приезжать на рыбалку в любое время, т.к на акватории комплекса запрета на любительский лов рыбы не устанавливается даже в период нереста! При Вашем желании высококлассный шеф-повар и су-шеф организуют обед на живописном берегу озера, приготовив ароматную уху или шашлык, а также помогут Вам сохранить Вашу добычу. Вы можете взять напрокат мангал и самостоятельно приготовить экзотический ужин из собственного улова.</w:t>
      </w:r>
    </w:p>
    <w:p>
      <w:pPr>
        <w:pStyle w:val="Normal"/>
        <w:ind w:firstLine="709"/>
        <w:rPr/>
      </w:pPr>
      <w:r>
        <w:rPr/>
        <w:t>Круглосуточно к Вашим услугам ресторан, где Вы по достоинству оцените изысканную европейскую и исконно русскую кухню. В приятной обстановке Вы сможете отведать изысканные блюда из лесной дичи (мяса лося, кабана, оленя) и парной рыбы, пойманной по Вашему заказу. К Вашим услугам также бар и летнее кафе.</w:t>
      </w:r>
    </w:p>
    <w:p>
      <w:pPr>
        <w:pStyle w:val="Normal"/>
        <w:ind w:firstLine="709"/>
        <w:rPr/>
      </w:pPr>
      <w:r>
        <w:rPr/>
        <w:t>Здесь созданы все условия для проведения в теплой и нестандартной обстановке деловых встреч, переговоров, семинаров, командных тренингов и конференций. Для этого есть всё необходимое, в том числе для проведения банкетов и других ярких и праздничных мероприятий.</w:t>
      </w:r>
    </w:p>
    <w:p>
      <w:pPr>
        <w:pStyle w:val="Normal"/>
        <w:ind w:firstLine="709"/>
        <w:rPr/>
      </w:pPr>
      <w:r>
        <w:rPr/>
        <w:t>Трехэтажная гостиница, со всеми удобствами, уютно расположена у каскада привлекательных прудов. Хозяева готовы принять гостей как в благоустроенных гостиничных номерах класса "полулюкс", так и в недорогих - класса "эконом". В любом уголке комплекса Вы сможете насладиться комфортом, домашним уютом и безупречным качеством обслуживания.</w:t>
      </w:r>
    </w:p>
    <w:p>
      <w:pPr>
        <w:pStyle w:val="Normal"/>
        <w:ind w:firstLine="709"/>
        <w:rPr/>
      </w:pPr>
      <w:r>
        <w:rPr/>
        <w:t>Здесь рады видеть как взрослых гостей, так и родителей с детьми. В семейном номере предусмотрена приставная кровать.</w:t>
      </w:r>
    </w:p>
    <w:p>
      <w:pPr>
        <w:pStyle w:val="Normal"/>
        <w:ind w:firstLine="709"/>
        <w:rPr/>
      </w:pPr>
      <w:r>
        <w:rPr/>
        <w:t>До гостиничного комплекса можно добраться как на своем автомобиле (имеется охраняемая круглосуточно стоянка), так и на автобусе гостиницы по предварительному заказу.</w:t>
      </w:r>
    </w:p>
    <w:p>
      <w:pPr>
        <w:pStyle w:val="Normal"/>
        <w:ind w:firstLine="709"/>
        <w:rPr/>
      </w:pPr>
      <w:r>
        <w:rPr/>
        <w:t>ОБНИНСК</w:t>
      </w:r>
    </w:p>
    <w:p>
      <w:pPr>
        <w:pStyle w:val="Normal"/>
        <w:ind w:firstLine="709"/>
        <w:rPr/>
      </w:pPr>
      <w:r>
        <w:rPr/>
        <w:t>САНАТОРИЙ "СИГНАЛ"</w:t>
      </w:r>
    </w:p>
    <w:p>
      <w:pPr>
        <w:pStyle w:val="Normal"/>
        <w:ind w:firstLine="709"/>
        <w:rPr/>
      </w:pPr>
      <w:r>
        <w:rPr/>
        <w:t>Находится в г. Обнинск, в 100 км южнее от Москвы по Киевскому шоссе. Здравница расположена на окраине города, в парке, недалеко от реки Протва.</w:t>
      </w:r>
    </w:p>
    <w:p>
      <w:pPr>
        <w:pStyle w:val="Normal"/>
        <w:ind w:firstLine="709"/>
        <w:rPr/>
      </w:pPr>
      <w:r>
        <w:rPr/>
        <w:t>РАЗМЕЩЕНИЕ: санаторий "Сигнал" рассчитан на размещение 175 пациентов в 5-этажном корпусе. Номера 2-х местные со всеми удобствами, удобствами на блок и номера люкс: 1 - и 2-х комнатные с телевизором и холодильником. Во всех номерах лоджии. Корпус соединяется с лечебным отделением и столовой теплым переходом с "зимним садом" с комнатными растениями.</w:t>
      </w:r>
    </w:p>
    <w:p>
      <w:pPr>
        <w:pStyle w:val="Normal"/>
        <w:ind w:firstLine="709"/>
        <w:rPr/>
      </w:pPr>
      <w:r>
        <w:rPr/>
        <w:t>ПРОФИЛЬ ЛЕЧЕНИЯ: в санатории "Сигнал" общетерапевтический профиль, лечат заболевания органов кровообращения, опорно-двигательного аппарата, нервной системы, органов дыхания, органов пищеварения, эндокринные заболевания и нарушения обмена веществ.</w:t>
      </w:r>
    </w:p>
    <w:p>
      <w:pPr>
        <w:pStyle w:val="Normal"/>
        <w:ind w:firstLine="709"/>
        <w:rPr/>
      </w:pPr>
      <w:r>
        <w:rPr/>
        <w:t>ТАРУСА</w:t>
      </w:r>
    </w:p>
    <w:p>
      <w:pPr>
        <w:pStyle w:val="Normal"/>
        <w:ind w:firstLine="709"/>
        <w:rPr/>
      </w:pPr>
      <w:r>
        <w:rPr/>
        <w:t>САНАТОРИЙ "БЕРЕЗОВАЯ РОЩА"</w:t>
      </w:r>
    </w:p>
    <w:p>
      <w:pPr>
        <w:pStyle w:val="Normal"/>
        <w:ind w:firstLine="709"/>
        <w:rPr/>
      </w:pPr>
      <w:r>
        <w:rPr/>
        <w:t>Находится в экологически чистой зоне, лесном массиве на берегу реки Оки в 2 км от старинного русского города Тарусы. Вокруг красивейшая природа.</w:t>
      </w:r>
    </w:p>
    <w:p>
      <w:pPr>
        <w:pStyle w:val="Normal"/>
        <w:ind w:firstLine="709"/>
        <w:rPr/>
      </w:pPr>
      <w:r>
        <w:rPr/>
        <w:t>РАЗМЕЩЕНИЕ: санаторий "Березовая роща" рассчитан на 220 мест. Пятиэтажное кирпичное здание оборудовано лифтом.</w:t>
      </w:r>
    </w:p>
    <w:p>
      <w:pPr>
        <w:pStyle w:val="Normal"/>
        <w:ind w:firstLine="709"/>
        <w:rPr/>
      </w:pPr>
      <w:r>
        <w:rPr/>
        <w:t>Комфортабельные 2 - (по желанию 3-) местные номера в санатории "Березовая роща" с ванной и туалетом в каждом номере. Цветной телевизор в холле каждого этажа.</w:t>
      </w:r>
    </w:p>
    <w:p>
      <w:pPr>
        <w:pStyle w:val="Normal"/>
        <w:ind w:firstLine="709"/>
        <w:rPr/>
      </w:pPr>
      <w:r>
        <w:rPr/>
        <w:t>Комфортабельные 2-этажные коттеджи: 1-й этаж-веранда, прихожая, холл с мягкой мебелью и цветным телевизором, кухня с холодильником, электроплитой, набором посуды, ванная комната; туалет.2-й этаж две спальни (в каждой по две полутороспальные кровати) и лоджия.</w:t>
      </w:r>
    </w:p>
    <w:p>
      <w:pPr>
        <w:pStyle w:val="Normal"/>
        <w:ind w:firstLine="709"/>
        <w:rPr/>
      </w:pPr>
      <w:r>
        <w:rPr/>
        <w:t>ПРОФИЛЬ ЛЕЧЕНИЯ: в санатории "Березовая роща" лечат заболевания сердечно-сосудистой системы, гипертонической болезни, неврозов, опорно-двигательного аппарата.</w:t>
      </w:r>
    </w:p>
    <w:p>
      <w:pPr>
        <w:pStyle w:val="Normal"/>
        <w:ind w:firstLine="709"/>
        <w:rPr/>
      </w:pPr>
      <w:r>
        <w:rPr/>
        <w:t>БАЗА ОТДЫХА "ТАРУСА"</w:t>
      </w:r>
    </w:p>
    <w:p>
      <w:pPr>
        <w:pStyle w:val="Normal"/>
        <w:ind w:firstLine="709"/>
        <w:rPr/>
      </w:pPr>
      <w:r>
        <w:rPr/>
        <w:t>Находится в экологически чистой зоне - лесном массиве на берегу реки Оки в 2 км от старинного русского города Таруса. Вокруг красивейшая русская природа. Именно здесь писал свои картины В.Д. Поленов. Эти места напрямую связаны с историей русской культуры. В разные времена здесь жили и творили Цветаева, Ватагин, Паустовский, Борисов-Мусатов. Уютно, тихо и спокойно в этом красивейшем уголке земли русской.</w:t>
      </w:r>
    </w:p>
    <w:p>
      <w:pPr>
        <w:pStyle w:val="Normal"/>
        <w:ind w:firstLine="709"/>
        <w:rPr/>
      </w:pPr>
      <w:r>
        <w:rPr/>
        <w:t>РАЗМЕЩЕНИЕ: на базе отдыха "Таруса" 2-х местные номера с умывальником, душ и туалет на этаже; коттеджи.</w:t>
      </w:r>
    </w:p>
    <w:p>
      <w:pPr>
        <w:pStyle w:val="Normal"/>
        <w:ind w:firstLine="709"/>
        <w:rPr/>
      </w:pPr>
      <w:r>
        <w:rPr/>
        <w:t>УСЛУГИ И ДОСУГ: на базе отдыха "Таруса" баня-сауна с бассейном, кафе-бар - режим работы с 11-00 до 2.00 (ночи) - русская армянская кухни, выпечка, караоке; игровая комната для детей, прокат спортинвентаря (лыжи, санки, коньки), прогулки на лошадях, видеосалон, дискотека, для любителей шашлыка оборудовано место для мангала, организовываются экскурсии, имеется автостоянка.</w:t>
      </w:r>
    </w:p>
    <w:p>
      <w:pPr>
        <w:pStyle w:val="Normal"/>
        <w:ind w:firstLine="709"/>
        <w:rPr/>
      </w:pPr>
      <w:r>
        <w:rPr/>
        <w:t>ПАНСИОНАТ “ЯКОРЬ”</w:t>
      </w:r>
    </w:p>
    <w:p>
      <w:pPr>
        <w:pStyle w:val="Normal"/>
        <w:ind w:firstLine="709"/>
        <w:rPr/>
      </w:pPr>
      <w:r>
        <w:rPr/>
        <w:t>Построен в 2002 г. и находится в экологически чистой зоне на высоком берегу реки Оки, на окраине старинного русского города Тарусы. Вокруг красивейшая природа характерная для этих мест, которую неоднократно воспевали в своих произведениях великие русские писатели, поэты и художники.</w:t>
      </w:r>
    </w:p>
    <w:p>
      <w:pPr>
        <w:pStyle w:val="Normal"/>
        <w:ind w:firstLine="709"/>
        <w:rPr/>
      </w:pPr>
      <w:r>
        <w:rPr/>
        <w:t>РАЗМЕЩЕНИЕ: пансионат "Якорь" представляет собой комплекс из двухэтажных кирпичных зданий. Отдыхающие в пансионате "Якорь" размещаются: в 2-местных, 2-комнатных, 2-уровневых номерах с душем и туалетом, ТВ, Х в каждом номере, отдельный вход в номер.</w:t>
      </w:r>
    </w:p>
    <w:p>
      <w:pPr>
        <w:pStyle w:val="Normal"/>
        <w:ind w:firstLine="709"/>
        <w:rPr/>
      </w:pPr>
      <w:r>
        <w:rPr/>
        <w:t>В 2-местных номерах с душем, туалетом и ТВ.</w:t>
      </w:r>
    </w:p>
    <w:p>
      <w:pPr>
        <w:pStyle w:val="Normal"/>
        <w:ind w:firstLine="709"/>
        <w:rPr/>
      </w:pPr>
      <w:r>
        <w:rPr/>
        <w:t>УСЛУГИ И ДОСУГ: в пансионате "Якорь" в зимний период - прокат спортивного инвентаря (лыжи, санки), катание на снегоходах и снегокатах; в летний период - катание на лошадях, прогулки на катере, теплоходе, лодочная станция, пляж. В прокате спортивный инвентарь, настольный теннис, шахматы, русский и американский бильярд. Имеется охраняемая автостоянка. Для любителей шашлыка оборудовано место для мангала. Регулярно организуются экскурсии в Тарусу, Поленово и Калугу. Недалеко от пансионата "Якорь" имеется бар и магазин, на территории пансионата стоматологический и массажный кабинеты, парикмахерская, маникюрный и педикюрный кабинеты, сауна с купелью. Ресторан с живой музыкой, на 100 мест, конференц-зал на 80 мест, малый банкетный зал на 50 мест, кафе-гриль на берегу Оки, уха.</w:t>
      </w:r>
    </w:p>
    <w:p>
      <w:pPr>
        <w:pStyle w:val="Normal"/>
        <w:ind w:firstLine="709"/>
        <w:rPr/>
      </w:pPr>
      <w:r>
        <w:rPr/>
        <w:t>В выходные дни организуются экскурсии в Тарусский музей семьи Цветаевых и обзорная по Тарусе по памятным местам, связанным с М.И. Цветаевой, К.Г. Паустовским, В.А. Ватагиным, В.Э. Борисовым-Мусатовым и многих других замечательных людей, которые в разные годы жили и творили в Тарусе.</w:t>
      </w:r>
    </w:p>
    <w:p>
      <w:pPr>
        <w:pStyle w:val="Normal"/>
        <w:ind w:firstLine="709"/>
        <w:rPr/>
      </w:pPr>
      <w:r>
        <w:rPr/>
        <w:t>Пансионат принимает активное участие в событиях культурной жизни Тарусы: ежегодные музыкальные фестивали им.С.Т. Рихтера, ежегодные Цветаевские чтения и др.</w:t>
      </w:r>
    </w:p>
    <w:p>
      <w:pPr>
        <w:pStyle w:val="Normal"/>
        <w:ind w:firstLine="709"/>
        <w:rPr/>
      </w:pPr>
      <w:r>
        <w:rPr/>
        <w:t>На катерах пансионата можно совершить замечательное путешествие по Оке в музей-усадьбу Поленово или к даче С.Т. Рихтера.</w:t>
      </w:r>
    </w:p>
    <w:p>
      <w:pPr>
        <w:pStyle w:val="Normal"/>
        <w:ind w:firstLine="709"/>
        <w:rPr/>
      </w:pPr>
      <w:r>
        <w:rPr/>
        <w:t>МАЛОЯРОСЛАВЕЦ</w:t>
      </w:r>
    </w:p>
    <w:p>
      <w:pPr>
        <w:pStyle w:val="Normal"/>
        <w:ind w:firstLine="709"/>
        <w:rPr/>
      </w:pPr>
      <w:r>
        <w:rPr/>
        <w:t>САНАТОРИЙ "ВОРОБЬЕВО"</w:t>
      </w:r>
    </w:p>
    <w:p>
      <w:pPr>
        <w:pStyle w:val="Normal"/>
        <w:ind w:firstLine="709"/>
        <w:rPr/>
      </w:pPr>
      <w:r>
        <w:rPr/>
        <w:t>Расположен в 137 км от Москвы, в 16 км от Малоярославца и в 44 км от Калуги, на водоразделе двух небольших рек Суходрева и Рожни, на живописном плоскогорье, на высоте 195 метров над уровнем моря, в столетнем шестигектарном парке.</w:t>
      </w:r>
    </w:p>
    <w:p>
      <w:pPr>
        <w:pStyle w:val="Normal"/>
        <w:ind w:firstLine="709"/>
        <w:rPr/>
      </w:pPr>
      <w:r>
        <w:rPr/>
        <w:t>РАЗМЕЩЕНИЕ: в санатории "Воробьево" 3 спальных корпуса с 1 - и 2-местными номерами со всеми удобствами. Имеются в санатории "Воробьево" номера люкс и полулюкс. Девятиэтажный спальный корпус сообщается со столовой и лечебно-диагностическими кабинетами через теплый переход.</w:t>
      </w:r>
    </w:p>
    <w:p>
      <w:pPr>
        <w:pStyle w:val="Normal"/>
        <w:ind w:firstLine="709"/>
        <w:rPr/>
      </w:pPr>
      <w:r>
        <w:rPr/>
        <w:t>ПИТАНИЕ: в санатории "Воробьево" 4-разовое по заказной системе, в том числе по нескольким диетам.</w:t>
      </w:r>
    </w:p>
    <w:p>
      <w:pPr>
        <w:pStyle w:val="Normal"/>
        <w:ind w:firstLine="709"/>
        <w:rPr/>
      </w:pPr>
      <w:r>
        <w:rPr/>
        <w:t>ПРОФИЛЬ ЛЕЧЕНИЯ: санаторий "Воробьево" специализируется на лечении заболеваний сердечно-сосудистой системы и органов пищеварения.</w:t>
      </w:r>
    </w:p>
    <w:p>
      <w:pPr>
        <w:pStyle w:val="Normal"/>
        <w:ind w:firstLine="709"/>
        <w:rPr/>
      </w:pPr>
      <w:r>
        <w:rPr/>
        <w:t>БАЗА ОТДЫХА "ЛЕСНОЕ"</w:t>
      </w:r>
    </w:p>
    <w:p>
      <w:pPr>
        <w:pStyle w:val="Normal"/>
        <w:ind w:firstLine="709"/>
        <w:rPr/>
      </w:pPr>
      <w:r>
        <w:rPr/>
        <w:t>Расположена в 130 км от Москвы на охраняемой территории заповедника. Это великолепное место для отдыха всей семьей и корпоративного отдыха. Здесь созданы все условия и для проведения деловых встреч, переговоров, банкетов и различных праздничных мероприятий. Территория 682 га, 10 прудов, лесной массив, луга.</w:t>
      </w:r>
    </w:p>
    <w:p>
      <w:pPr>
        <w:pStyle w:val="Normal"/>
        <w:ind w:firstLine="709"/>
        <w:rPr/>
      </w:pPr>
      <w:r>
        <w:rPr/>
        <w:t>РАЗМЕЩЕНИЕ: 4 жилых корпуса на 43 номера. Корпус № 1 (7 номеров): 2 полулюкса и 5 стандартных номеров; корпус № 2 (24 номера): 4 люкса и 20 стандартных номеров; корпус № 3 (8 номеров): 2 полулюкса и 6 стандартных номеров; корпус № 6 (4 номера): 4 люкса.</w:t>
      </w:r>
    </w:p>
    <w:p>
      <w:pPr>
        <w:pStyle w:val="Normal"/>
        <w:ind w:firstLine="709"/>
        <w:rPr/>
      </w:pPr>
      <w:r>
        <w:rPr/>
        <w:t>УСЛУГИ И ДОСУГ: ресторан, бар, боулинг, бильярд, бассейн, сауна, турецкая и русская бани, тренажерный зал, конференц-зал, охота, рыбалка, катание на лошадях верхом и на упряжках, школа верховой езды, квадрациклы, снегоходы, прокат спортинвентаря (лыжи, коньки, велосипеды), прокат рыболовного снаряжения (удочки).</w:t>
      </w:r>
    </w:p>
    <w:p>
      <w:pPr>
        <w:pStyle w:val="Normal"/>
        <w:ind w:firstLine="709"/>
        <w:rPr/>
      </w:pPr>
      <w:r>
        <w:rPr/>
        <w:t>КРЕМЕНКИ</w:t>
      </w:r>
    </w:p>
    <w:p>
      <w:pPr>
        <w:pStyle w:val="Normal"/>
        <w:ind w:firstLine="709"/>
        <w:rPr/>
      </w:pPr>
      <w:r>
        <w:rPr/>
        <w:t>САНАТОРНО-ОЗДОРОВИТЕЛЬНЫЙ И ОБРАЗОВАТЕЛЬНЫЙ КОМПЛЕКС "ВЯТИЧИ"</w:t>
      </w:r>
    </w:p>
    <w:p>
      <w:pPr>
        <w:pStyle w:val="Normal"/>
        <w:ind w:firstLine="709"/>
        <w:rPr/>
      </w:pPr>
      <w:r>
        <w:rPr/>
        <w:t>Расположен в 130 км от Москвы в местечке Кременки Калужской области. Уютная обстановка в комплексе обеспечивает атмосферу психологического комфорта у приезжающих. В санаторно-оздоровительном комплексе "Вятичи" созданы прекрасные условия для оздоровления детей и их родителей. В санаторно-оздоровительном комплексе "Вятичи" предлагаются разнообразные варианты семейного отдыха, в том числе, программа "Мать и дитя". В период осенних, зимних и весенних школьных каникул дети получают возможность одновременно интересно отдыхать, укреплять свое здоровье и учиться в школе-пансионе для детей от 7 до 14 лет.</w:t>
      </w:r>
    </w:p>
    <w:p>
      <w:pPr>
        <w:pStyle w:val="Normal"/>
        <w:ind w:firstLine="709"/>
        <w:rPr/>
      </w:pPr>
      <w:r>
        <w:rPr/>
        <w:t>РАЗМЕЩЕНИЕ: отдыхающие в санаторно-оздоровительном комплексе "Вятичи" размещаются в уютных двух - и четырехместных комнатах со всеми удобствами, с набором современной мебели. В санаторно-оздоровительном комплексе "Вятичи" разумно сочетаются режим дня, система питания и лечебно-оздоровительные мероприятия. Санаторно-оздоровительный комплекс "Вятичи" сотрудничает с НИИ педиатрии и детской хирургии Минздрава РФ.</w:t>
      </w:r>
    </w:p>
    <w:p>
      <w:pPr>
        <w:pStyle w:val="Normal"/>
        <w:ind w:firstLine="709"/>
        <w:rPr/>
      </w:pPr>
      <w:r>
        <w:rPr/>
        <w:t>ПИТАНИЕ: 3-разовое питание (завтрак, обед, ужин).</w:t>
      </w:r>
    </w:p>
    <w:p>
      <w:pPr>
        <w:pStyle w:val="Normal"/>
        <w:ind w:firstLine="709"/>
        <w:rPr/>
      </w:pPr>
      <w:r>
        <w:rPr/>
        <w:t>ПРОФИЛЬ ЛЕЧЕНИЯ: педиатрия, физиотерапия, климатолечение, лечебная физкультура, массаж ручной медицинский, лечебное питание, фитотерапия, лекарственная терапия.</w:t>
      </w:r>
    </w:p>
    <w:p>
      <w:pPr>
        <w:pStyle w:val="Normal"/>
        <w:ind w:firstLine="709"/>
        <w:rPr/>
      </w:pPr>
      <w:r>
        <w:rPr/>
        <w:t>УСЛУГИ И ДОСУГ: в санаторно-оздоровительном комплексе "Вятичи" бассейн 20 м с гидромассажем и подогреваемым полом, зал для занятий ЛФК, конференц-зал с домашним кинотеатром, благоустроенная территория с футбольным полем, спортивными игровыми площадками, кафе - магазин, телефон-автомат. Развлекательные мероприятия: конкурсы, игры, дискотеки, вечера отдыха, караоке, костер под соснами. Спортивные мероприятия на свежем воздухе. Программы отдыха "В здоровом теле - здоровый дух!": бассейн с гидромассажем, ЛФК, комплекс закаливания, дыхательная и корригирующая гимнастика.</w:t>
      </w:r>
    </w:p>
    <w:p>
      <w:pPr>
        <w:pStyle w:val="Normal"/>
        <w:ind w:firstLine="709"/>
        <w:rPr/>
      </w:pPr>
      <w:r>
        <w:rPr/>
        <w:t>СУХИНИЧИ</w:t>
      </w:r>
    </w:p>
    <w:p>
      <w:pPr>
        <w:pStyle w:val="Normal"/>
        <w:ind w:firstLine="709"/>
        <w:rPr/>
      </w:pPr>
      <w:r>
        <w:rPr/>
        <w:t>ГОСТИНИЧНЫЙ КОМПЛЕКС "КАЛИНОВ КУСТ"</w:t>
      </w:r>
    </w:p>
    <w:p>
      <w:pPr>
        <w:pStyle w:val="Normal"/>
        <w:ind w:firstLine="709"/>
        <w:rPr/>
      </w:pPr>
      <w:r>
        <w:rPr/>
        <w:t>Расположен на 249 км автодороги Москва-Киев.</w:t>
      </w:r>
    </w:p>
    <w:p>
      <w:pPr>
        <w:pStyle w:val="Normal"/>
        <w:ind w:firstLine="709"/>
        <w:rPr/>
      </w:pPr>
      <w:r>
        <w:rPr/>
        <w:t>РАЗМЕЩЕНИЕ: гостиница на 100 мест: 1, 2, 3 - местные номера и 2-комнатные номера люкс со всеми удобствами.</w:t>
      </w:r>
    </w:p>
    <w:p>
      <w:pPr>
        <w:pStyle w:val="Normal"/>
        <w:ind w:firstLine="709"/>
        <w:rPr/>
      </w:pPr>
      <w:r>
        <w:rPr/>
        <w:t>ПИТАНИЕ: в ресторане с прекрасной кухней, несколькими залами для обслуживания.</w:t>
      </w:r>
    </w:p>
    <w:p>
      <w:pPr>
        <w:pStyle w:val="Normal"/>
        <w:ind w:firstLine="709"/>
        <w:rPr/>
      </w:pPr>
      <w:r>
        <w:rPr/>
        <w:t>УСЛУГИ И ДОСУГ: в гостинице имеется сауна и бассейн, караоке, междугородный и международные телефоны-автоматы, круглосуточно охраняемая парковка. Организация коллективных торжеств, семейного отдыха, свадеб с размещением участников; дискотеки, вечера с музыкальным сопровождением.</w:t>
      </w:r>
    </w:p>
    <w:p>
      <w:pPr>
        <w:pStyle w:val="Normal"/>
        <w:ind w:firstLine="709"/>
        <w:rPr/>
      </w:pPr>
      <w:r>
        <w:rPr/>
        <w:t>На территории комплекса есть зона отдыха с прудом и прилегающим лесом. В теплое время года возможны рыбная ловля, сбор грибов, ягод.</w:t>
      </w:r>
    </w:p>
    <w:p>
      <w:pPr>
        <w:pStyle w:val="Normal"/>
        <w:ind w:firstLine="709"/>
        <w:rPr/>
      </w:pPr>
      <w:r>
        <w:rPr/>
        <w:t>В лесу, рядом с прудом, имеется крытая зона с мангалом.</w:t>
      </w:r>
    </w:p>
    <w:p>
      <w:pPr>
        <w:pStyle w:val="Normal"/>
        <w:ind w:firstLine="709"/>
        <w:rPr/>
      </w:pPr>
      <w:r>
        <w:rPr/>
        <w:t>Кроме этого, комплекс включает в себя: современную автозаправочную станцию, магазин сопутствующих товаров, продуктовый магазин, магазин автозапчастей, станцию техобслуживания.</w:t>
      </w:r>
      <w:r>
        <w:br w:type="page"/>
      </w:r>
    </w:p>
    <w:p>
      <w:pPr>
        <w:pStyle w:val="Heading2"/>
        <w:ind w:hanging="0"/>
        <w:rPr/>
      </w:pPr>
      <w:r>
        <w:rPr/>
        <w:t>3.2 Основные туристские центры и районы</w:t>
      </w:r>
    </w:p>
    <w:p>
      <w:pPr>
        <w:pStyle w:val="Normal"/>
        <w:ind w:firstLine="709"/>
        <w:rPr/>
      </w:pPr>
      <w:r>
        <w:rPr/>
      </w:r>
    </w:p>
    <w:p>
      <w:pPr>
        <w:pStyle w:val="Normal"/>
        <w:ind w:firstLine="709"/>
        <w:rPr/>
      </w:pPr>
      <w:r>
        <w:rPr/>
        <w:t>Калужская область богата архитектурными и природными достопримечательностями. К XII веку относятся упоминания о первых крупных городах края Козельске, Воротынске, Мосальске и др. О древней истории области свидетельствует множество памятников храмовой и гражданской архитектуры разных эпох и стилей. Эта область просто создан для культурного туризма и отдыха, она порадует любого любителя путешествий!</w:t>
      </w:r>
    </w:p>
    <w:p>
      <w:pPr>
        <w:pStyle w:val="Normal"/>
        <w:ind w:firstLine="709"/>
        <w:rPr/>
      </w:pPr>
      <w:r>
        <w:rPr/>
        <w:t>Калужская область знаменита древними монастырями, среди которых выделяются Тихонова и Оптина пустыни, Пафнутьев Боровский и Николаевский Черноостровский монастыри.</w:t>
      </w:r>
    </w:p>
    <w:p>
      <w:pPr>
        <w:pStyle w:val="Normal"/>
        <w:ind w:firstLine="709"/>
        <w:rPr/>
      </w:pPr>
      <w:r>
        <w:rPr/>
        <w:t>Тихонова пустынь была основана преподобным Тихоном в XV веке. Сейчас монастырь действует. Здесь проводятся реставрационные работы. Среди комплекса монастырских построек выделяется величественный Успенский храм, построенный в начале XX века в византийском стиле.</w:t>
      </w:r>
    </w:p>
    <w:p>
      <w:pPr>
        <w:pStyle w:val="Normal"/>
        <w:ind w:firstLine="709"/>
        <w:rPr/>
      </w:pPr>
      <w:r>
        <w:rPr/>
        <w:t>Оптина пустынь является сейчас одним из крупнейших туристических центров Калужской области и входит в большинство туристических маршрутов, пролегающих по территории края. Монастырь Свято-Введенской Оптиной пустыни был основан в XV веке, но расцвет его относится к концу XVIII, когда со всех сторон России сюда стали поступать пожертвования. В 1832-1839 годах монастырь был обнесен невысокой оградой с четырьмя наугольными башнями. Территория его почти квадратная. В центре расположен главный храм Введенский собор, который окружают поставленные в виде креста церкви. За монастырской рощей расположен скит, где сохранилась деревянная церковь Иоанна Предтечи, построенная в 1822 году.</w:t>
      </w:r>
    </w:p>
    <w:p>
      <w:pPr>
        <w:pStyle w:val="Normal"/>
        <w:ind w:firstLine="709"/>
        <w:rPr/>
      </w:pPr>
      <w:r>
        <w:rPr/>
        <w:t>Пафнутьев Боровский монастырь является главной достопримечательностью города Боровска. В XVI - первой половине XVII веков он служил одним из основных укрепленных пунктов на юго-западных границах Московского государства. Основу боевого назначения монастыря составляют 6 башен: Тайницкая, Входная, Сторожевая, Оружейная, Георгиевская и Круглая. Старейшей постройкой монастыря, сохранившейся до наших дней является трапезная, сооруженная в 1511 году. К ней примыкает квадратная бесстолпная церковь Рождества Христова. В целом комплекс построек монастыря представляет собой законченный величественный ансамбль.</w:t>
      </w:r>
    </w:p>
    <w:p>
      <w:pPr>
        <w:pStyle w:val="Normal"/>
        <w:ind w:firstLine="709"/>
        <w:rPr/>
      </w:pPr>
      <w:r>
        <w:rPr/>
        <w:t>Николаевский Черноостровский монастырь расположен на северо-востоке Малоярославца. Его главный храм - храм святого Николая выполнен в византийском стиле и освящен 26 августа 1843 года. Он построен в память героев войны 1812 года. В воротах каменной ограды монастыря до сих пор остались следы от ядер и картечи. Николай I запретил их восстанавливать. Теперь это одна из достопримечательностей монастыря.</w:t>
      </w:r>
    </w:p>
    <w:p>
      <w:pPr>
        <w:pStyle w:val="Normal"/>
        <w:ind w:firstLine="709"/>
        <w:rPr/>
      </w:pPr>
      <w:r>
        <w:rPr/>
        <w:t>Калужская область идеальное место для охоты и рыбалки. Здесь множество рек и лесов. Любителей тихого отдыха на природы привлекают охраняемые государством территории края памятники природы областного и общероссийского значения. Среди них Резванский минеральный источник, расположенный в 9 км от Калуги в 67 квартале Пригородного лесничества Калужского леспромхоза. Он представляет собой небольшой водоем круглой формы, со дна которого бьет родник. Сейчас родник заключен в металлическую трубу.</w:t>
      </w:r>
    </w:p>
    <w:p>
      <w:pPr>
        <w:pStyle w:val="Normal"/>
        <w:ind w:firstLine="709"/>
        <w:rPr/>
      </w:pPr>
      <w:r>
        <w:rPr/>
        <w:t>Здесь есть все условия для экологического туризма. Памятником природы местного значения объявлен крупный искусственный водоем Вырка, получивший 38</w:t>
      </w:r>
    </w:p>
    <w:p>
      <w:pPr>
        <w:pStyle w:val="Normal"/>
        <w:ind w:firstLine="709"/>
        <w:rPr/>
      </w:pPr>
      <w:r>
        <w:rPr/>
        <w:t>название от реки, на которой он расположен. Пруд и его окрестности необыкновенно живописны. На берегах расположился лесной массив, а в верхней части водоема сосредоточено множество околоводной и полуводной растительности. В Вырке сохраняется генофонд редких видов растений и животных.</w:t>
      </w:r>
    </w:p>
    <w:p>
      <w:pPr>
        <w:pStyle w:val="Normal"/>
        <w:ind w:firstLine="709"/>
        <w:rPr/>
      </w:pPr>
      <w:r>
        <w:rPr/>
        <w:t>Недалеко от деревни Рождествено расположен Рождественский лес, где сохраняются крупные еловые насаждения. Среди деревьев доминирует ель, встречается также сосна, осина, береза, дуб. Средний возраст насаждений 80 лет.</w:t>
      </w:r>
    </w:p>
    <w:p>
      <w:pPr>
        <w:pStyle w:val="Normal"/>
        <w:ind w:firstLine="709"/>
        <w:rPr/>
      </w:pPr>
      <w:r>
        <w:rPr/>
        <w:t>Калужская область крупный туристический центр, где в первозданном виде сохранились уникальные памятники древнерусской архитектуры и природные богатства средней полосы России.</w:t>
      </w:r>
    </w:p>
    <w:p>
      <w:pPr>
        <w:pStyle w:val="Normal"/>
        <w:ind w:firstLine="709"/>
        <w:rPr/>
      </w:pPr>
      <w:r>
        <w:rPr/>
        <w:t>Калуга</w:t>
      </w:r>
    </w:p>
    <w:p>
      <w:pPr>
        <w:pStyle w:val="Normal"/>
        <w:ind w:firstLine="709"/>
        <w:rPr/>
      </w:pPr>
      <w:r>
        <w:rPr/>
        <w:t>В письменных источниках Калуга впервые упоминается в XIV веке. Город сохранил в себе и старинную застройку, и богатый природный ландшафт. Сейчас Калуга один из крупнейших туристических центров средней полосы России, привлекающий с каждым годом все больше и больше туристов и любителей путешествий.</w:t>
      </w:r>
    </w:p>
    <w:p>
      <w:pPr>
        <w:pStyle w:val="Normal"/>
        <w:ind w:firstLine="709"/>
        <w:rPr/>
      </w:pPr>
      <w:r>
        <w:rPr/>
        <w:t>Здесь множество достопримечательностей, привлекающих любителей культурного туризма.</w:t>
      </w:r>
    </w:p>
    <w:p>
      <w:pPr>
        <w:pStyle w:val="Normal"/>
        <w:ind w:firstLine="709"/>
        <w:rPr/>
      </w:pPr>
      <w:r>
        <w:rPr/>
        <w:t>Старейшее здание Калуги церковь Покрова [что на рвуk. Она построена в 1687 году и напоминает, что некогда в этом месте находился крепостной ров. Храм производит неизгладимое впечатление кирпичными узорами, сочетающимися со строгими формами древнерусской архитектуры. Внутри сохранилась богатая роспись XVII века.</w:t>
      </w:r>
    </w:p>
    <w:p>
      <w:pPr>
        <w:pStyle w:val="Normal"/>
        <w:ind w:firstLine="709"/>
        <w:rPr/>
      </w:pPr>
      <w:r>
        <w:rPr/>
        <w:t>Редким образцом палатной архитектуры конца XVII века являются хорошо сохранившиеся палаты Коробова калужского купца, который был в то время земским старостой. Палаты построены в два этажа из крупного кирпича. Фасад укреплен лекальным кирпичом.</w:t>
      </w:r>
    </w:p>
    <w:p>
      <w:pPr>
        <w:pStyle w:val="Normal"/>
        <w:ind w:firstLine="709"/>
        <w:rPr/>
      </w:pPr>
      <w:r>
        <w:rPr/>
        <w:t>Купцом Коробовым построена также двухэтажная церковь святого Георгия [что за верхом. Она поражает монументальностью и изысканностью форм. Особенно интересна трехъярусная колокольня с шатровым верхом, выполненным в виде пирамид.</w:t>
      </w:r>
    </w:p>
    <w:p>
      <w:pPr>
        <w:pStyle w:val="Normal"/>
        <w:ind w:firstLine="709"/>
        <w:rPr/>
      </w:pPr>
      <w:r>
        <w:rPr/>
        <w:t>Статус кафедрального носит собор во имя Живоначальныя Троицы, начало строительства которого в 1786 году положил указ Екатерины II. Проект губернского архитектора И.Д. Ясныгина предусматривал создание первого в России купола диаметром около 17 метров, что вызвало беспокойство столичных архитекторов, ведь купол строящегося тогда в Петербурге Казанского собора был диаметром 15 метров. Тем не менее, в 1811 году строительство собора было закончено.</w:t>
      </w:r>
    </w:p>
    <w:p>
      <w:pPr>
        <w:pStyle w:val="Normal"/>
        <w:ind w:firstLine="709"/>
        <w:rPr/>
      </w:pPr>
      <w:r>
        <w:rPr/>
        <w:t>Под руководством Ясныгина были возведены также последние пять корпусов калужского Гостиного двора, проект которого был создан архитектором П.Р. Никитиным. Гостиный двор поражает богатым декором фасадов, украшенных белокаменными пирамидками. Величественна перспектива корпусов, спускающихся по склону горы.</w:t>
      </w:r>
    </w:p>
    <w:p>
      <w:pPr>
        <w:pStyle w:val="Normal"/>
        <w:ind w:firstLine="709"/>
        <w:rPr/>
      </w:pPr>
      <w:r>
        <w:rPr/>
        <w:t>В Калуге сохранилось только одно здание в стиле барокко церковь Космы и Димиана, возведенная в 1794 году. Она поражает своей композицией: по углам двухъярусного четырехгранника поставлены четыре сильно выступающие экседра, переходящие затем в круглые башенки. Пять глав церкви напоминают огромные свечи и ярко выделяются на фоне панорамы города.</w:t>
      </w:r>
    </w:p>
    <w:p>
      <w:pPr>
        <w:pStyle w:val="Normal"/>
        <w:ind w:firstLine="709"/>
        <w:rPr/>
      </w:pPr>
      <w:r>
        <w:rPr/>
        <w:t>Среди наиболее интересных гражданских построек рубежа XVIII-XIX веков городская усадьба Золотарева. Имя архитектора, создавшего усадьбу неизвестно, но по художественному исполнению ее можно отнести к школе М.Ф. Казакова. К торцам жилого дома пристроены великолепные ворота, придающие ему особую выразительность и величие. Сзади двор завершает крытая галерея с двойной колоннадой. Внутреннее убранство дома очень богато. Интерьер украшают инкрустированный пол, мраморные колонны, росписи на стенах и потолках.</w:t>
      </w:r>
    </w:p>
    <w:p>
      <w:pPr>
        <w:pStyle w:val="Normal"/>
        <w:ind w:firstLine="709"/>
        <w:rPr/>
      </w:pPr>
      <w:r>
        <w:rPr/>
        <w:t>Привлекает внимание туристов и любителей наполненного отдыха усадьба Билибина, созданная в начале XIX века. Здесь господствует ампирный стиль. Главный дом и два боковых флигеля объединяет кованая ограда на высоком цоколе. Главный фасад дома украшают шесть колонн тосканского ордена, установленные на сильно выступающую белокаменную плиту. Усадьба сохранилась до наших дней без существенных перестроек и принадлежит сейчас Калужскому областному художественному музею.</w:t>
      </w:r>
    </w:p>
    <w:p>
      <w:pPr>
        <w:pStyle w:val="Normal"/>
        <w:ind w:firstLine="709"/>
        <w:rPr/>
      </w:pPr>
      <w:r>
        <w:rPr/>
        <w:t>Одним из самых крупных зданий Калуги является здание бывшего Дворянского собрания, построенное в 1848-1850 годах. Средняя часть дома имеет три этажа, боковые части по два. Здание массивно, в центре находится большой подъезд с колоннами, над которым возвышается балкон.</w:t>
      </w:r>
    </w:p>
    <w:p>
      <w:pPr>
        <w:pStyle w:val="Normal"/>
        <w:ind w:firstLine="709"/>
        <w:rPr/>
      </w:pPr>
      <w:r>
        <w:rPr/>
        <w:t>В Калуге сохранились архитектурные памятники деревянного зодчества прошлых веков. К ним относится комплекс хозяйственных построек, находящихся во дворе дома 40 по улице Кирова. Здесь расположены конюшни, сараи, амбары и кладовые, составляющие в совокупности единый архитектурный ансамбль.</w:t>
      </w:r>
    </w:p>
    <w:p>
      <w:pPr>
        <w:pStyle w:val="Normal"/>
        <w:ind w:firstLine="709"/>
        <w:rPr/>
      </w:pPr>
      <w:r>
        <w:rPr/>
        <w:t>Калуга знаменита своими природными богатствами и уникальными ландшафтами, находящимися в черте города. Как естественная граница Калужской крепости с XVI века известен Березуйский овраг. Через него проложен двухъярусный Каменный мост, являющийся сейчас одной из главных достопримечательностей города.</w:t>
      </w:r>
    </w:p>
    <w:p>
      <w:pPr>
        <w:pStyle w:val="Normal"/>
        <w:ind w:firstLine="709"/>
        <w:rPr/>
      </w:pPr>
      <w:r>
        <w:rPr/>
        <w:t>В западной части Калуги между Окой и Яченским водохранилищем расположен Городской калужский бор. Он представляет собой уникальный сосновый лес, где встречаются широколиственные породы деревьев сложной культуры. В бору находятся пять небольших болот, прорастает более 500 видов растений, обитает около 60 видов птиц.</w:t>
      </w:r>
    </w:p>
    <w:p>
      <w:pPr>
        <w:pStyle w:val="Normal"/>
        <w:ind w:firstLine="709"/>
        <w:rPr/>
      </w:pPr>
      <w:r>
        <w:rPr/>
        <w:t>На месте крепости XVI-XVII веков расположен сейчас Калужский городской парк. Его главной достопримечательностью является 600-летний дуб ровесник города.</w:t>
      </w:r>
    </w:p>
    <w:p>
      <w:pPr>
        <w:pStyle w:val="Normal"/>
        <w:ind w:firstLine="709"/>
        <w:rPr/>
      </w:pPr>
      <w:r>
        <w:rPr/>
        <w:t>В северо-западной части Калуги находится Комсомольская роща с бугристым рельефом. Здесь встречаются сосны, возраст которых достигает 200-300 лет. Среди других пород деревьев преобладают клен, липа, дуб и береза.</w:t>
      </w:r>
    </w:p>
    <w:p>
      <w:pPr>
        <w:pStyle w:val="Normal"/>
        <w:ind w:firstLine="709"/>
        <w:rPr/>
      </w:pPr>
      <w:r>
        <w:rPr/>
        <w:t>Людиново</w:t>
      </w:r>
    </w:p>
    <w:p>
      <w:pPr>
        <w:pStyle w:val="Normal"/>
        <w:ind w:firstLine="709"/>
        <w:rPr/>
      </w:pPr>
      <w:r>
        <w:rPr/>
        <w:t>Год основания 1626 год. Город и районный центр Людиново расположен в Калужской области, в 188 километрах к юго-западу от Калуги и в 70 километрах к северо-востоку от Брянска на берегах живописного, вытянувшегося ресничкой по меридиану, озера и речки под одним названием Ломпадь. Это лучшее место для полноценного отдыха!</w:t>
      </w:r>
    </w:p>
    <w:p>
      <w:pPr>
        <w:pStyle w:val="Normal"/>
        <w:ind w:firstLine="709"/>
        <w:rPr/>
      </w:pPr>
      <w:r>
        <w:rPr/>
        <w:t>Озеро, окаймленное по берегам хвойным лесом, ввиду рукотворности его происхождения называют также Людиновским водохранилищем. Из озера берет начало река Неполоть. Все эти воды делят город надвое на восточную и западную часть. В черте города ширина озера доходит до полутора километров.</w:t>
      </w:r>
    </w:p>
    <w:p>
      <w:pPr>
        <w:pStyle w:val="Normal"/>
        <w:ind w:firstLine="709"/>
        <w:rPr/>
      </w:pPr>
      <w:r>
        <w:rPr/>
        <w:t>С запада к городу подходит река Болва, впадающая у Брянска в Десну. Почти повторяя ее изгибы, а в двух местах пересекая реку, тянется проходящая через Людиново железнодорожная линия Вязьма-Киров-Брянск.</w:t>
      </w:r>
    </w:p>
    <w:p>
      <w:pPr>
        <w:pStyle w:val="Normal"/>
        <w:ind w:firstLine="709"/>
        <w:rPr/>
      </w:pPr>
      <w:r>
        <w:rPr/>
        <w:t>Речная сеть широко развита как на всей территории Калужской области, так и в Людиновском районе. Река Болва относится к днепровскому бассейну, река Жиздра - к волжскому. Это одни из самых крупных рек Калужской области. Все они характеризуются извилистым руслом, небольшим падением, медленным течением.</w:t>
      </w:r>
    </w:p>
    <w:p>
      <w:pPr>
        <w:pStyle w:val="Normal"/>
        <w:ind w:firstLine="709"/>
        <w:rPr/>
      </w:pPr>
      <w:r>
        <w:rPr/>
        <w:t>С южной стороны в состав города входит рабочий поселок Сукремль, там свое, Сукремльское водохранилище, образованное плотиной на реке, отделяющей его от акватории верхнего озера.</w:t>
      </w:r>
    </w:p>
    <w:p>
      <w:pPr>
        <w:pStyle w:val="Normal"/>
        <w:ind w:firstLine="709"/>
        <w:rPr/>
      </w:pPr>
      <w:r>
        <w:rPr/>
        <w:t>Здесь есть все условия для экологического туризма!</w:t>
      </w:r>
    </w:p>
    <w:p>
      <w:pPr>
        <w:pStyle w:val="Normal"/>
        <w:ind w:firstLine="709"/>
        <w:rPr/>
      </w:pPr>
      <w:r>
        <w:rPr/>
        <w:t>Несколько столетий назад на берегу реки Псурь была маленькая деревня Людиново, затерявшаяся среди дремучих лесов, состоящая из нескольких изб. Ее 41</w:t>
      </w:r>
    </w:p>
    <w:p>
      <w:pPr>
        <w:pStyle w:val="Normal"/>
        <w:ind w:firstLine="709"/>
        <w:rPr/>
      </w:pPr>
      <w:r>
        <w:rPr/>
        <w:t>жители отвоевывали у леса клочки земли, занимались различными ремеслами, хлебопашеством, охотой, рыбной ловлей, сбором меда диких пчел, торговали мехом, пенькой, смолой, воском.</w:t>
      </w:r>
    </w:p>
    <w:p>
      <w:pPr>
        <w:pStyle w:val="Normal"/>
        <w:ind w:firstLine="709"/>
        <w:rPr/>
      </w:pPr>
      <w:r>
        <w:rPr/>
        <w:t>Впервые деревня Людиново Брянского уезда волости Ботоговской упоминается в "Писцовых (переписных) книгах" за 1626 год, в состав которой входило "5 дворов крестьянских, 2 бобыльских, 4 двора пустых", обнесенных частоколом от нашествий лесных обитателей, водившихся здесь в изобилии.</w:t>
      </w:r>
    </w:p>
    <w:p>
      <w:pPr>
        <w:pStyle w:val="Normal"/>
        <w:ind w:firstLine="709"/>
        <w:rPr/>
      </w:pPr>
      <w:r>
        <w:rPr/>
        <w:t>При императрице Екатерине II, после того, как 17 октября 1777 года Жиздра стала уездным городом, Людиново, уже как село, входило в Жиздринский уезд Калужского наместничества.1 февраля 1963 года Людиново отнесен к городам областного подчинения.</w:t>
      </w:r>
    </w:p>
    <w:p>
      <w:pPr>
        <w:pStyle w:val="Normal"/>
        <w:ind w:firstLine="709"/>
        <w:rPr/>
      </w:pPr>
      <w:r>
        <w:rPr/>
        <w:t>Название города происходит от древнерусского имени "Людин", что означает простолюдин - крестьянин-ремесленник, мастеровой человек.</w:t>
      </w:r>
    </w:p>
    <w:p>
      <w:pPr>
        <w:pStyle w:val="Normal"/>
        <w:ind w:firstLine="709"/>
        <w:rPr/>
      </w:pPr>
      <w:r>
        <w:rPr/>
        <w:t>Площадь Людиновского района - 930 квадратных километров, территория которого расположена в центре Восточно-Европейской равнины, на юго-западе Центрального экономического района Нечерноземной зоны Российской Федерации. Территория лежит на древней докембрийской Русской платформе, сложенной кристаллическими породами, обнаружены и следы вулканической деятельности. Сверху кристаллический фундамент перекрыт мощной толщей (около 1000 м) осадочных отложений разного возраста.</w:t>
      </w:r>
    </w:p>
    <w:p>
      <w:pPr>
        <w:pStyle w:val="Normal"/>
        <w:ind w:firstLine="709"/>
        <w:rPr/>
      </w:pPr>
      <w:r>
        <w:rPr/>
        <w:t>Есть месторождения керамических глин, песков, фосфоритов (Слободо-Которецкое в Людиновском и Думиничском районах).</w:t>
      </w:r>
    </w:p>
    <w:p>
      <w:pPr>
        <w:pStyle w:val="Normal"/>
        <w:ind w:firstLine="709"/>
        <w:rPr/>
      </w:pPr>
      <w:r>
        <w:rPr/>
        <w:t>Климат умеренно-континентальный с резко выраженными сезонами года (теплое лето, умеренно-холодная зима с устойчивым снежным покровом).</w:t>
      </w:r>
    </w:p>
    <w:p>
      <w:pPr>
        <w:pStyle w:val="Normal"/>
        <w:ind w:firstLine="709"/>
        <w:rPr/>
      </w:pPr>
      <w:r>
        <w:rPr/>
        <w:t>Местные достопримечательности: церковь Сергия Радонежского (конец 19 века), колокольня Троицкой церкви (1836 год), церковь Параскевы Пятницы (середины 19 века). Так что здесь вы смежите отдохнуть не только телом, но и душой!</w:t>
      </w:r>
    </w:p>
    <w:p>
      <w:pPr>
        <w:pStyle w:val="Normal"/>
        <w:ind w:firstLine="709"/>
        <w:rPr/>
      </w:pPr>
      <w:r>
        <w:rPr/>
        <w:t>Обнинск</w:t>
      </w:r>
    </w:p>
    <w:p>
      <w:pPr>
        <w:pStyle w:val="Normal"/>
        <w:ind w:firstLine="709"/>
        <w:rPr/>
      </w:pPr>
      <w:r>
        <w:rPr/>
        <w:t>Обнинск, город, которого не было на карте, когда о нем узнал весь мир. Почти полвека назад в затерянном среди лесов подмосковном поселке была запущена первая в мире атомная электростанция. Здесь многое было впервые. Атомная станция, быстрый реактор, метеорологическая лаборатория в поднебесье, центр подготовки экипажей атомных подводных лодок.</w:t>
      </w:r>
    </w:p>
    <w:p>
      <w:pPr>
        <w:pStyle w:val="Normal"/>
        <w:ind w:firstLine="709"/>
        <w:rPr/>
      </w:pPr>
      <w:r>
        <w:rPr/>
        <w:t>Кажется, историческая судьба Обнинска быть первопроходцем, что еще раз подтвердилось недавно: Обнинск стал первым в России наукоградом. Город в лесу или лес в городе так называют Обнинск.</w:t>
      </w:r>
    </w:p>
    <w:p>
      <w:pPr>
        <w:pStyle w:val="Normal"/>
        <w:ind w:firstLine="709"/>
        <w:rPr/>
      </w:pPr>
      <w:r>
        <w:rPr/>
        <w:t>Сегодня наукоград Обнинск это созвездие дюжины научно-исследовательских институтов, работающих в самых разных областях знаний. Сегодняшняя открытость города способствует широким научным контактам и интеграции знаний в мировом масштабе. Обнинские ученые, достижения которых известны во всем мире, являются частью мирового научного сообщества. Жители Обнинска любят свой город, мысленно или реально участвуя в его делах и заботах.</w:t>
      </w:r>
    </w:p>
    <w:p>
      <w:pPr>
        <w:pStyle w:val="Normal"/>
        <w:ind w:firstLine="709"/>
        <w:rPr/>
      </w:pPr>
      <w:r>
        <w:rPr/>
        <w:t>"Город-заповедник, город-лес, с Федоровской вышкой до небес", сказал поэт о Обнинске. Побывав здесь, вы поймете, что это вовсе не поэтическое преувеличение, а реальность. Здесь есть все условия для экологического туризма!</w:t>
      </w:r>
    </w:p>
    <w:p>
      <w:pPr>
        <w:pStyle w:val="Normal"/>
        <w:ind w:firstLine="709"/>
        <w:rPr/>
      </w:pPr>
      <w:r>
        <w:rPr/>
        <w:t>Обнинск находится в центральной части России, в 100 километрах к юго-западу от Москвы. На относительно небольшом расстоянии от Обнинска расположены такие крупные города как: Калуга (80 км), Брянск (300 км), Смоленск (350 км), Тула (250 км).</w:t>
      </w:r>
    </w:p>
    <w:p>
      <w:pPr>
        <w:pStyle w:val="Normal"/>
        <w:ind w:firstLine="709"/>
        <w:rPr/>
      </w:pPr>
      <w:r>
        <w:rPr/>
        <w:t>Обнинск расположен на пересечении федеральных автомагистралей [Москва-Киевk и [Москва-Брест-Варшаваk. Кроме того, в 5 км от города проходит линия так называемого 3-го транспортного кольца, связывающего основные дороги центра России. Это обеспечивает возможность прямого выезда на такие трассы как [Москва-Минск (М1) (25 км), [Москва-Симферополь (40 км), [Москва-Ростов (70 км).</w:t>
      </w:r>
    </w:p>
    <w:p>
      <w:pPr>
        <w:pStyle w:val="Normal"/>
        <w:ind w:firstLine="709"/>
        <w:rPr/>
      </w:pPr>
      <w:r>
        <w:rPr/>
        <w:t>Рядом с Обнинском проходят многие важнейшие транспортные артерии Центральной России. До столицы - тоже рукой подать. Одним словом, удобно! Жители Обнинска это люди XXI века, которые сумели счастливо и непротиворечиво соединить в себе духовные устремления, веротерпимость и научную, интеллектуальную смелость. Ведь не зря в Обнинске городе мирно сосуществуют и НИИ с мировыми именами, и храмы различных конфессий.</w:t>
      </w:r>
    </w:p>
    <w:p>
      <w:pPr>
        <w:pStyle w:val="Normal"/>
        <w:ind w:firstLine="709"/>
        <w:rPr>
          <w:b/>
          <w:b/>
          <w:bCs/>
        </w:rPr>
      </w:pPr>
      <w:r>
        <w:rPr>
          <w:b/>
          <w:bCs/>
        </w:rPr>
      </w:r>
    </w:p>
    <w:p>
      <w:pPr>
        <w:pStyle w:val="Heading2"/>
        <w:ind w:hanging="0"/>
        <w:rPr/>
      </w:pPr>
      <w:r>
        <w:rPr/>
        <w:t>3.3 Региональные и муниципальные программы развития туризма в Калужской области</w:t>
      </w:r>
    </w:p>
    <w:p>
      <w:pPr>
        <w:pStyle w:val="Normal"/>
        <w:ind w:firstLine="709"/>
        <w:rPr>
          <w:rStyle w:val="Con"/>
          <w:color w:val="000000"/>
        </w:rPr>
      </w:pPr>
      <w:r>
        <w:rPr/>
      </w:r>
    </w:p>
    <w:p>
      <w:pPr>
        <w:pStyle w:val="Normal"/>
        <w:ind w:firstLine="709"/>
        <w:rPr/>
      </w:pPr>
      <w:r>
        <w:rPr>
          <w:rStyle w:val="Con"/>
          <w:color w:val="000000"/>
        </w:rPr>
        <w:t>Культурно-исторический и туристический потенциал Калужской области должен работать на каждого ее жителя. Об этом было заявлено на 14-й международной выставке "Отдых-2008", состоявшейся в конце сентября в Москве. В ее рамках впервые широкой деловой общественности были презентованы уникальные проекты межрегионального уровня: "Калужский меридиан" и "Серебряная нить России". Проекты позволят привлечь на формирование базовой инфраструктуры туризма как федеральные средства: дороги, коммуникации, социальные объекты, - так и частные инвестиции для открытия гостиниц, кемпингов, развлекательных центров. Появятся предпосылки и для развития агротуризма и историко-познавательного отдыха. Уже есть первые показательные примеры, ставшие региональными брэндами: Никола-Ленивец в Дзержинском районе и "Этномир" под Боровском.</w:t>
      </w:r>
    </w:p>
    <w:p>
      <w:pPr>
        <w:pStyle w:val="Normal"/>
        <w:ind w:firstLine="709"/>
        <w:rPr/>
      </w:pPr>
      <w:r>
        <w:rPr>
          <w:rStyle w:val="Con"/>
          <w:color w:val="000000"/>
        </w:rPr>
        <w:t>Проект "Калужский меридиан" объединил туристический потенциал Калуги, Боровского, Малоярославецкого и Жуковского районов. Здесь расположено уникальное поселение "Этномир", не имеющий аналогов в России. Это и старейший Боровский монастырь как центр старообрядчества, парк птиц, музей великого полководца Георгия Жукова, город Малоярославец, где прервалось покорение Европы Наполеоном. Следующее направление проекта: "Калуга космическая". Это места, связанные с жизнью и деятельностью великого ученого К.Э. Циолковского.</w:t>
      </w:r>
    </w:p>
    <w:p>
      <w:pPr>
        <w:pStyle w:val="Normal"/>
        <w:ind w:firstLine="709"/>
        <w:rPr/>
      </w:pPr>
      <w:r>
        <w:rPr>
          <w:rStyle w:val="Con"/>
          <w:color w:val="000000"/>
        </w:rPr>
        <w:t>Стратегический проект "Большое Золотое кольцо", включающий все соседние области вокруг столицы с их богатейшим ресурсным потенциалом. Это направление могло бы стать крупнейшим туристическим звеном России и, в свою очередь, создавать предпосылки для самостоятельного развития различных сегментов "Золотого кольца". Каждая из областей аналогично может дополнить данный проект какими-то своими уникальными брэндами.</w:t>
      </w:r>
    </w:p>
    <w:p>
      <w:pPr>
        <w:pStyle w:val="Normal"/>
        <w:ind w:firstLine="709"/>
        <w:rPr/>
      </w:pPr>
      <w:r>
        <w:rPr>
          <w:rStyle w:val="Con"/>
          <w:color w:val="000000"/>
        </w:rPr>
        <w:t>Калужский сегмент "Большого Золотого кольца" уже получил название "Серебряная нить России". Этот межрегиональный проект объединил в направлении по Оке Перемышльский, Ферзиковский и Тарусский районы с уникальными, перспективными для инвесторов, объектами усадеб Авчурино, Ахлебинино, Городня. В проект включены: туристический комплекс "Золотой плес", природный парк "Сергиевское" в Ферзиковском районе, дача Рихтера, парк развлечений "Тарусская сказка" и другие интересные культурно-исторические объекты.</w:t>
      </w:r>
    </w:p>
    <w:p>
      <w:pPr>
        <w:pStyle w:val="Normal"/>
        <w:ind w:firstLine="709"/>
        <w:rPr>
          <w:rStyle w:val="Con"/>
          <w:color w:val="000000"/>
        </w:rPr>
      </w:pPr>
      <w:r>
        <w:rPr>
          <w:rStyle w:val="Con"/>
          <w:color w:val="000000"/>
        </w:rPr>
        <w:t>Козельская зона представлена паломническими турами в древний Козельск, Оптину Пустынь, Шамордино и мужской монастырь Спаса Нерукотворного в селе Клыкове, Спасово поселение. В Болвинской туристической зоне планируется активно развивать агротуризм и охотохозяйства. Мещевская зона может привлечь туристов древним Георгиевским монастырем. Из этих мест родом предки Петра I - Лопухины, Стрешневы и Нарышкины.</w:t>
      </w:r>
    </w:p>
    <w:p>
      <w:pPr>
        <w:pStyle w:val="Normal"/>
        <w:ind w:firstLine="709"/>
        <w:rPr/>
      </w:pPr>
      <w:r>
        <w:rPr/>
        <w:t>В Калуге состоялась деловая встреча ведущих иностранных и российских туроператоров. В ней приняли участие руководители и специалисты турфирм Калуги и области, студенты калужских вузов, изучающие сферу турбизнеса. Как сообщает корреспондент ИА REGNUM, речь шла о перспективах развития индустрии туризма, об организации интересного и здорового отдыха, о новых маршрутах. Ведущие туроператоры познакомились также с возможностями Калужского региона по организации внутреннего и въездного туризма. Туристы сюда начали ездить лишь 8 лет назад. По-прежнему популярны Калуга, Козельск, древние монастыри области. Основное преимущество - дешевизна проживания при высоком уровне обслуживания. Есть и проблемы - недостаток рекламы и денежных вливаний. Это мнение как калужских, так и столичных туроператоров.</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Калужская область имеет большой потенциал для развития самых разнообразных видов туризма - от культурно-познавательного до оздоровительного.</w:t>
      </w:r>
    </w:p>
    <w:p>
      <w:pPr>
        <w:pStyle w:val="Normal"/>
        <w:ind w:firstLine="709"/>
        <w:rPr/>
      </w:pPr>
      <w:r>
        <w:rPr/>
        <w:t>Калужская область является одной из уникальнейших территорий России по богатству памятников истории, культуры и природы, их значимости. К ним относятся архитектурные ансамбли самой Калуги, ряда малых городов области, многочисленные монастырские комплексы, старинные усадьбы.</w:t>
      </w:r>
    </w:p>
    <w:p>
      <w:pPr>
        <w:pStyle w:val="Normal"/>
        <w:ind w:firstLine="709"/>
        <w:rPr/>
      </w:pPr>
      <w:r>
        <w:rPr/>
        <w:t>Здесь хранят память места исторических битв (от нашествия Батыя до сражений Отечественных войн 1812 г. и 1941-1945 гг.), места жизни и творчества многих знаменитых людей России.</w:t>
      </w:r>
    </w:p>
    <w:p>
      <w:pPr>
        <w:pStyle w:val="Normal"/>
        <w:ind w:firstLine="709"/>
        <w:rPr/>
      </w:pPr>
      <w:r>
        <w:rPr/>
        <w:t>Расположение области на границе лесной и лесостепной зон определяет разнообразие почвенно-растительного покрова и животного мира. Уникальные природные ландшафты включены в систему особо охраняемых природных территорий, наиболее значительными из которых являются Национальный парк "Угра" и заповедник "Калужские засеки".</w:t>
      </w:r>
    </w:p>
    <w:p>
      <w:pPr>
        <w:pStyle w:val="Normal"/>
        <w:ind w:firstLine="709"/>
        <w:rPr/>
      </w:pPr>
      <w:r>
        <w:rPr/>
        <w:t>Калужская область идеальное место для охоты и рыбалки. Здесь множество рек и лесов. Любителей тихого отдыха на природы привлекают охраняемые государством территории края памятники природы областного и общероссийского значения. Среди них Резванский минеральный источник, расположенный в 9 км от Калуги в 67 квартале Пригородного лесничества Калужского леспромхоза. Он представляет собой небольшой водоем круглой формы, со дна которого бьет родник. Сейчас родник заключен в металлическую трубу.</w:t>
      </w:r>
    </w:p>
    <w:p>
      <w:pPr>
        <w:pStyle w:val="Normal"/>
        <w:ind w:firstLine="709"/>
        <w:rPr/>
      </w:pPr>
      <w:r>
        <w:rPr/>
        <w:t>Туристический поток в Калужскую область ежегодно удваивается. По оценкам специалистов отдела межрегиональных связей областной администрации 300 тысяч туристов посетили регион в прошлом году. Тем не менее оценить доходы от туристической деятельности пока сложно, так как инфраструктура внутреннего туризма носит несистематический характер. Большую часть гостевого потока составляют паломнические туры по святым местам края.</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http://www.rostur.ru/russia/kaluzhskaya</w:t>
      </w:r>
    </w:p>
    <w:p>
      <w:pPr>
        <w:pStyle w:val="Normal"/>
        <w:ind w:hanging="0"/>
        <w:rPr/>
      </w:pPr>
      <w:r>
        <w:rPr/>
        <w:t>2. http://www.russiatourism.ru/news</w:t>
      </w:r>
    </w:p>
    <w:p>
      <w:pPr>
        <w:pStyle w:val="Normal"/>
        <w:ind w:hanging="0"/>
        <w:rPr/>
      </w:pPr>
      <w:r>
        <w:rPr/>
        <w:t>3. http://www.votpusk.ru/news</w:t>
      </w:r>
    </w:p>
    <w:p>
      <w:pPr>
        <w:pStyle w:val="Normal"/>
        <w:ind w:hanging="0"/>
        <w:rPr/>
      </w:pPr>
      <w:r>
        <w:rPr/>
        <w:t>4. http://www.adrenalinetour.ru/ecotours.html</w:t>
      </w:r>
    </w:p>
    <w:p>
      <w:pPr>
        <w:pStyle w:val="Normal"/>
        <w:ind w:hanging="0"/>
        <w:rPr>
          <w:lang w:val="en-US"/>
        </w:rPr>
      </w:pPr>
      <w:r>
        <w:rPr>
          <w:lang w:val="en-US"/>
        </w:rPr>
        <w:t>5. http://www.vest-news.ru/show_article. php</w:t>
      </w:r>
    </w:p>
    <w:p>
      <w:pPr>
        <w:pStyle w:val="Normal"/>
        <w:ind w:hanging="0"/>
        <w:rPr>
          <w:lang w:val="en-US"/>
        </w:rPr>
      </w:pPr>
      <w:r>
        <w:rPr>
          <w:lang w:val="en-US"/>
        </w:rPr>
        <w:t>6. http://www.regnum.ru/news</w:t>
      </w:r>
    </w:p>
    <w:p>
      <w:pPr>
        <w:pStyle w:val="Normal"/>
        <w:ind w:hanging="0"/>
        <w:rPr/>
      </w:pPr>
      <w:r>
        <w:rPr>
          <w:lang w:val="en-US"/>
        </w:rPr>
        <w:t>7. http://tppkaluga.ru/expotur/russia/kaluga/index. php</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Calisto MT"/>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Calisto MT" w:hAnsi="Cambria;Calisto MT" w:eastAsia="Times New Roman" w:cs="Times New Roman"/>
      <w:b/>
      <w:bCs/>
      <w:kern w:val="2"/>
      <w:sz w:val="32"/>
      <w:szCs w:val="32"/>
    </w:rPr>
  </w:style>
  <w:style w:type="character" w:styleId="2">
    <w:name w:val="Заголовок 2 Знак"/>
    <w:qFormat/>
    <w:rPr>
      <w:rFonts w:cs="Times New Roman"/>
      <w:b/>
      <w:bCs/>
      <w:i/>
      <w:iCs/>
      <w:smallCaps/>
      <w:color w:val="000000"/>
      <w:sz w:val="26"/>
      <w:szCs w:val="26"/>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21">
    <w:name w:val="стиль2"/>
    <w:qFormat/>
    <w:rPr>
      <w:rFonts w:cs="Times New Roman"/>
    </w:rPr>
  </w:style>
  <w:style w:type="character" w:styleId="Con">
    <w:name w:val="con"/>
    <w:qFormat/>
    <w:rPr>
      <w:rFonts w:cs="Times New Roman"/>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Style18">
    <w:name w:val="Обычный (веб)"/>
    <w:basedOn w:val="Normal"/>
    <w:qFormat/>
    <w:pPr>
      <w:spacing w:before="280" w:after="280"/>
      <w:ind w:firstLine="709"/>
    </w:pPr>
    <w:rPr>
      <w:lang w:val="uk-UA"/>
    </w:rPr>
  </w:style>
  <w:style w:type="paragraph" w:styleId="Text">
    <w:name w:val="text"/>
    <w:basedOn w:val="Normal"/>
    <w:qFormat/>
    <w:pPr>
      <w:spacing w:lineRule="auto" w:line="240" w:before="280" w:after="280"/>
      <w:ind w:firstLine="709"/>
    </w:pPr>
    <w:rPr>
      <w:sz w:val="24"/>
      <w:szCs w:val="24"/>
    </w:rPr>
  </w:style>
  <w:style w:type="paragraph" w:styleId="Contentj">
    <w:name w:val="contentj"/>
    <w:basedOn w:val="Normal"/>
    <w:qFormat/>
    <w:pPr>
      <w:spacing w:lineRule="auto" w:line="240"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3:00Z</dcterms:created>
  <dc:creator>Admin</dc:creator>
  <dc:description/>
  <cp:keywords/>
  <dc:language>en-US</dc:language>
  <cp:lastModifiedBy>SYSTEM</cp:lastModifiedBy>
  <dcterms:modified xsi:type="dcterms:W3CDTF">2011-09-22T02:43:00Z</dcterms:modified>
  <cp:revision>2</cp:revision>
  <dc:subject/>
  <dc:title>Московский Государственный Университет им</dc:title>
</cp:coreProperties>
</file>