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Государственное образовательное учреждение высшего</w:t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овосибирский Государственный Медицинский Университе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афедра физического воспит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ема: «Утренняя гигиеническая гимнастик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Левенец А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тудентка первого курс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едико-психологического факульте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убковская Л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овосибирск 2007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356"/>
      </w:tblGrid>
      <w:tr>
        <w:trPr>
          <w:trHeight w:val="620" w:hRule="atLeast"/>
        </w:trPr>
        <w:tc>
          <w:tcPr>
            <w:tcW w:w="928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Введение………………………………………………………………………….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928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Комплекс упражнений утренней гимнастики………………………………….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928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Заключение……….……………………………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928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Список литературы……………………………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тренняя гигиеническая гимнастика - зарядка - одна из наиболее распространенных форм применения физкультуры. Зарядка состоит из комплекса физических упражнений умеренной нагрузки, охватывающих основную скелетную мускулатуру. Во время сна центральная нервная система человека находится в состоянии своеобразного отдыха от дневной активности. При этом снижается интенсивность физиологических процессов в организме. После пробуждения возбудимость центральной нервной системы и функциональная активность различных органов постепенно повышается, но процесс этот может быть довольно длительным, что сказывается на работоспособности, которая остаётся сниженной по сравнению с обычной и на самочувствии: человек ощущает сонливость, вялость, порой проявляет беспричинную раздражительность. Зарядка тонизирует организм, повышая основные процессы жизнедеятельности (кровообращение, дыхание, обмен веществ и др.). Зарядка мобилизует внимание занимающихся, повышает дисциплину (прививает гигиенический навык заниматься). Зарядка обеспечивает постепенный переход организма от состояния покоя во время сна к его повседневному рабочему состоя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>У людей, систематически занимающихся зарядкой, улучшается сон, аппетит, общее самочувствие, повышается работоспособность. Систематически проводимая зарядка служит хорошим средством укрепления здоровья. Зарядка полезна для всех людей, начиная с детского и заканчивая пожилым возрастом. Особо необходима зарядка для людей с недостаточным двигательным режимом в повседневной деятельности (сидячие професс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Физические упражнения зарядки - простые и доступные для людей различной физической подготовленности и разного состояния здоровья - подбираются по определенному плану с учетом возраста, пола, состояния здоровья и характера трудовой деятельности. Кроме гимнастических упражнений, в зарядку могут включаться умеренный бег (пробежка) или не утомительный кросс. Не следует путать зарядку с физической тренировкой, цель которой – получение более или менее значительной нагрузки, а также развитие необходимых человеку физических кач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рядка должна проводиться в хорошо проветренной комнате, а если позволяют условия - на свежем воздухе. Выполнять упражнения следует в легкой, не стесняющей движения одежде. После зарядки рекомендуются водные процедуры - влажное обтирание, обмывание, прием душа, летом - купание. При выполнении зарядки необходимо следить за самочувствием и правильным дыханием во время упражнения. Лицам пожилого возраста, а также лицам, с какими-либо нарушениями в состоянии здоровья перед тем как начать занятия зарядкой следует посоветоваться с врачом и проводить занятия под его контролем. Для регулирования нагрузки при занятиях зарядкой важен самоконтроль - наблюдение за физическим состоянием (подсчет пульса, периодическое взвешив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 xml:space="preserve">Каждый организм характеризуется комплексом специфических, присущих только ему свойств. На земле не существует двух одинаковых организмов, более того, в одном многоклеточном организме нет двух одинаковых клеток - каждая клетка уникальна и отличается от других. Поэтому, наряду с общими принципами построения комплекса утренней гимнастики, при его разработке необходимо учитывать и индивидуальные особенности организма. При разработке комплекса утренней гимнастики необходимо учитывать следующие наиболее важные факторы - Состояние здоровья организма - Общую физическую подготовленность организма - Индивидуальные биологические ритмы организм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ы предлагаем комплекс упражнений максимально приближенный к универсальному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Комплекс упражнений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line">
              <wp:posOffset>-457200</wp:posOffset>
            </wp:positionV>
            <wp:extent cx="3609975" cy="550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color w:val="000000"/>
          <w:sz w:val="28"/>
          <w:szCs w:val="28"/>
        </w:rPr>
        <w:t>утренней гимна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одняться на носки, поднять руки через стороны вверх. Опуститься на носки и опустить руки. Повторить 10 раз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Руки на поясе, ходьба на носках в течение минуты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Руки на поясе, ходьба в полуприседе и в полном приседе - одна-две минуты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Сидя на краю стула, прямые ноги впереди на полу, руки в упоре сзади на сиденье. Прогнуться как можно сильнее назад, упираясь лопатками в спину стула и одновременно поднимая таз, затем вернуться в и.п. Повторить 8 раз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Сидя на стуле, согнуть ноги, а затем выпрямить их как можно выше, после чего медленно опустить в и.п. Повторить 10 раз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Сидя на стуле, согнуть колени, выпрямить ноги и выполнить движение "ножницы" максимально возможное число раз. После этого, немного передохнув, выполнить упражнение "велосипед" до лёгкого утомления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 w:val="false"/>
          <w:color w:val="000000"/>
          <w:sz w:val="28"/>
          <w:szCs w:val="28"/>
        </w:rPr>
        <w:t xml:space="preserve">Стоя, ноги врозь. Повороты туловища влево и вправо, не останавливаясь, руки отводить назад в сторону поворота - по 10 раз в каждую сторон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Упражнение на пр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полняется лежа на спине: ноги согнуты в коленях, руки за головой. Во время выполнения упражнений голову уже не опускаете на пол, подбородок не следует прижимать к груди – должно оставаться расстояние до груди в один кулак. Оторвите от пола плечи и грудную клетку, при этом поясница не должна приподниматься. Упражнение делается на выдохе. Вернувшись в исходное положение - вдох. 4 повтора по 25-30 раз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ажно: следите за тем, чтобы от пола отрывались не только плечи, но и вся грудная клетка, иначе вместо того, чтобы убрать живот, вы всего лишь будете прокачивать "шашечки" на пресс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кончив комплекс, походите с минуту босиком по резиновому коврику с бугристой поверхностью. В результате воздействия на расположенные здесь биологически активные точки происходит улучшение общего состояния организма и поднимается настроение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>Таким образом, ежедневное выполнение комплекса утренней гимнастики, разработанного с учетом закономерностей функционирования организма после сна и индивидуальных особенностей конкретного человека, позволяет подготовить организм к предстоящим умственным, физическим и эмоциональным нагрузкам, является хорошим средством сохранения и укрепления здоровья, профилактики и в отдельных случаях - лечения заболеваний, обеспечивает высокую умственную и физическую работоспособность в течение дня.  Зарядка увеличивает общий уровень двигательной активности человека, снижая неблагоприятные последствия малоподвижного образа жизни. Грамотно составленный комплекс утреней зарядки не вызывает отрицательных эмоций, одновременно повышая настроение, самочувствие и активность человека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 Кадневский В.М., Короленков А.В. История России. 11 класс. Ответы на экзаменационные вопросы. Подготовка к ЕГЭ. – 2-е изд., стереотип. – М.: Айрис-пресс, 2005. – 192 с. – (2 дня до экзамена)</w:t>
      </w:r>
    </w:p>
    <w:p>
      <w:pPr>
        <w:pStyle w:val="Normal"/>
        <w:suppressAutoHyphens w:val="true"/>
        <w:spacing w:lineRule="auto" w:line="360"/>
        <w:rPr/>
      </w:pPr>
      <w:r>
        <w:rPr>
          <w:i w:val="false"/>
          <w:color w:val="000000"/>
          <w:sz w:val="28"/>
          <w:szCs w:val="28"/>
        </w:rPr>
        <w:t>2. Краткий справочник школьника. 5-11 кл./Авт. - сост. П. И. Алтынов, П. А. Андреев, А. Б. Балжи и др. – 2-е издание – М.: Дрофа, 1998. – 624 с.: ил.</w:t>
      </w:r>
    </w:p>
    <w:p>
      <w:pPr>
        <w:pStyle w:val="Normal"/>
        <w:suppressAutoHyphens w:val="true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3. Солодков А.С., Сологуб Е.Б. Физиология спорта: Учебное пособие /СПбГАФК им. П.Ф. Лесгафта. - СПб., 1999. - 231 с.</w:t>
      </w:r>
    </w:p>
    <w:p>
      <w:pPr>
        <w:pStyle w:val="Normal"/>
        <w:suppressAutoHyphens w:val="true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4. http://omsk.edu.ru/schools/sch099/shagi/gim_upr1.htm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FF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i/>
      <w:color w:val="FF0000"/>
      <w:kern w:val="2"/>
      <w:sz w:val="32"/>
      <w:szCs w:val="32"/>
    </w:rPr>
  </w:style>
  <w:style w:type="character" w:styleId="Style16">
    <w:name w:val="Нижний колонтитул Знак"/>
    <w:qFormat/>
    <w:rPr>
      <w:i/>
      <w:color w:val="FF000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i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i w:val="false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6:00Z</dcterms:created>
  <dc:creator>1</dc:creator>
  <dc:description/>
  <cp:keywords/>
  <dc:language>en-US</dc:language>
  <cp:lastModifiedBy>SYSTEM</cp:lastModifiedBy>
  <dcterms:modified xsi:type="dcterms:W3CDTF">2011-09-22T02:36:00Z</dcterms:modified>
  <cp:revision>2</cp:revision>
  <dc:subject/>
  <dc:title>Государственное образовательное учреждение высшего </dc:title>
</cp:coreProperties>
</file>