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t>Київський Національний Університет Культури і Мистецтва</w:t>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t>ВП «Львівський факультет менеджменту та бізнесу»</w:t>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40"/>
          <w:lang w:val="uk-UA"/>
        </w:rPr>
      </w:pPr>
      <w:r>
        <w:rPr>
          <w:rFonts w:cs="Times New Roman CYR"/>
          <w:sz w:val="28"/>
          <w:szCs w:val="40"/>
          <w:lang w:val="uk-UA"/>
        </w:rPr>
        <w:t>Реферат</w:t>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t>з дисципліни Менеджмент</w:t>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t>на тему:</w:t>
      </w:r>
    </w:p>
    <w:p>
      <w:pPr>
        <w:pStyle w:val="Normal"/>
        <w:suppressAutoHyphens w:val="tru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suppressAutoHyphens w:val="true"/>
        <w:autoSpaceDE w:val="false"/>
        <w:spacing w:lineRule="auto" w:line="360"/>
        <w:ind w:firstLine="720"/>
        <w:jc w:val="center"/>
        <w:rPr/>
      </w:pPr>
      <w:r>
        <w:rPr>
          <w:rFonts w:cs="Times New Roman CYR"/>
          <w:b/>
          <w:bCs/>
          <w:sz w:val="28"/>
          <w:szCs w:val="40"/>
          <w:lang w:val="uk-UA"/>
        </w:rPr>
        <w:t>Фактори конкурентоспроможності американських готелів</w:t>
      </w:r>
    </w:p>
    <w:p>
      <w:pPr>
        <w:pStyle w:val="Normal"/>
        <w:suppressAutoHyphens w:val="true"/>
        <w:autoSpaceDE w:val="false"/>
        <w:spacing w:lineRule="auto" w:line="360"/>
        <w:ind w:firstLine="720"/>
        <w:jc w:val="center"/>
        <w:rPr>
          <w:rFonts w:cs="Times New Roman CYR"/>
          <w:b/>
          <w:b/>
          <w:bCs/>
          <w:sz w:val="28"/>
          <w:szCs w:val="40"/>
          <w:lang w:val="uk-UA"/>
        </w:rPr>
      </w:pPr>
      <w:r>
        <w:rPr>
          <w:rFonts w:cs="Times New Roman CYR"/>
          <w:b/>
          <w:bCs/>
          <w:sz w:val="28"/>
          <w:szCs w:val="40"/>
          <w:lang w:val="uk-UA"/>
        </w:rPr>
      </w:r>
    </w:p>
    <w:p>
      <w:pPr>
        <w:pStyle w:val="Normal"/>
        <w:suppressAutoHyphens w:val="true"/>
        <w:autoSpaceDE w:val="false"/>
        <w:spacing w:lineRule="auto" w:line="360"/>
        <w:ind w:firstLine="720"/>
        <w:jc w:val="center"/>
        <w:rPr>
          <w:rFonts w:cs="Times New Roman CYR"/>
          <w:sz w:val="28"/>
          <w:lang w:val="uk-UA"/>
        </w:rPr>
      </w:pPr>
      <w:r>
        <w:rPr>
          <w:rFonts w:cs="Times New Roman CYR"/>
          <w:sz w:val="28"/>
          <w:lang w:val="uk-UA"/>
        </w:rPr>
      </w:r>
    </w:p>
    <w:p>
      <w:pPr>
        <w:pStyle w:val="Normal"/>
        <w:suppressAutoHyphens w:val="true"/>
        <w:autoSpaceDE w:val="false"/>
        <w:spacing w:lineRule="auto" w:line="360"/>
        <w:ind w:firstLine="720"/>
        <w:jc w:val="center"/>
        <w:rPr>
          <w:rFonts w:cs="Times New Roman CYR"/>
          <w:sz w:val="28"/>
          <w:lang w:val="uk-UA"/>
        </w:rPr>
      </w:pPr>
      <w:r>
        <w:rPr>
          <w:rFonts w:cs="Times New Roman CYR"/>
          <w:sz w:val="28"/>
          <w:lang w:val="uk-UA"/>
        </w:rPr>
      </w:r>
    </w:p>
    <w:p>
      <w:pPr>
        <w:pStyle w:val="Normal"/>
        <w:suppressAutoHyphens w:val="true"/>
        <w:autoSpaceDE w:val="false"/>
        <w:spacing w:lineRule="auto" w:line="360"/>
        <w:ind w:firstLine="720"/>
        <w:jc w:val="center"/>
        <w:rPr>
          <w:rFonts w:cs="Times New Roman CYR"/>
          <w:sz w:val="28"/>
          <w:lang w:val="uk-UA"/>
        </w:rPr>
      </w:pPr>
      <w:r>
        <w:rPr>
          <w:rFonts w:cs="Times New Roman CYR"/>
          <w:sz w:val="28"/>
          <w:lang w:val="uk-UA"/>
        </w:rPr>
      </w:r>
    </w:p>
    <w:p>
      <w:pPr>
        <w:pStyle w:val="Normal"/>
        <w:suppressAutoHyphens w:val="true"/>
        <w:autoSpaceDE w:val="false"/>
        <w:spacing w:lineRule="auto" w:line="360"/>
        <w:ind w:firstLine="720"/>
        <w:jc w:val="center"/>
        <w:rPr>
          <w:rFonts w:cs="Times New Roman CYR"/>
          <w:sz w:val="28"/>
          <w:lang w:val="uk-UA"/>
        </w:rPr>
      </w:pPr>
      <w:r>
        <w:rPr>
          <w:rFonts w:cs="Times New Roman CYR"/>
          <w:sz w:val="28"/>
          <w:lang w:val="uk-UA"/>
        </w:rPr>
      </w:r>
    </w:p>
    <w:p>
      <w:pPr>
        <w:pStyle w:val="Normal"/>
        <w:suppressAutoHyphens w:val="true"/>
        <w:autoSpaceDE w:val="false"/>
        <w:spacing w:lineRule="auto" w:line="360"/>
        <w:ind w:firstLine="720"/>
        <w:jc w:val="center"/>
        <w:rPr>
          <w:rFonts w:cs="Times New Roman CYR"/>
          <w:sz w:val="28"/>
          <w:lang w:val="uk-UA"/>
        </w:rPr>
      </w:pPr>
      <w:r>
        <w:rPr>
          <w:rFonts w:cs="Times New Roman CYR"/>
          <w:sz w:val="28"/>
          <w:lang w:val="uk-UA"/>
        </w:rPr>
      </w:r>
    </w:p>
    <w:p>
      <w:pPr>
        <w:pStyle w:val="Normal"/>
        <w:suppressAutoHyphens w:val="true"/>
        <w:autoSpaceDE w:val="false"/>
        <w:spacing w:lineRule="auto" w:line="360"/>
        <w:ind w:firstLine="720"/>
        <w:jc w:val="both"/>
        <w:rPr>
          <w:rFonts w:cs="Times New Roman CYR"/>
          <w:sz w:val="28"/>
          <w:szCs w:val="28"/>
          <w:lang w:val="uk-UA"/>
        </w:rPr>
      </w:pPr>
      <w:r>
        <w:rPr>
          <w:rFonts w:cs="Times New Roman CYR"/>
          <w:sz w:val="28"/>
          <w:szCs w:val="28"/>
          <w:lang w:val="uk-UA"/>
        </w:rPr>
        <w:t>Виконала:</w:t>
      </w:r>
    </w:p>
    <w:p>
      <w:pPr>
        <w:pStyle w:val="Normal"/>
        <w:suppressAutoHyphens w:val="true"/>
        <w:autoSpaceDE w:val="false"/>
        <w:spacing w:lineRule="auto" w:line="360"/>
        <w:ind w:firstLine="720"/>
        <w:jc w:val="both"/>
        <w:rPr>
          <w:rFonts w:cs="Times New Roman CYR"/>
          <w:sz w:val="28"/>
          <w:szCs w:val="28"/>
          <w:lang w:val="uk-UA"/>
        </w:rPr>
      </w:pPr>
      <w:r>
        <w:rPr>
          <w:rFonts w:cs="Times New Roman CYR"/>
          <w:sz w:val="28"/>
          <w:szCs w:val="28"/>
          <w:lang w:val="uk-UA"/>
        </w:rPr>
        <w:t>ст. гр.ГР - 31</w:t>
      </w:r>
    </w:p>
    <w:p>
      <w:pPr>
        <w:pStyle w:val="Normal"/>
        <w:suppressAutoHyphens w:val="true"/>
        <w:autoSpaceDE w:val="false"/>
        <w:spacing w:lineRule="auto" w:line="360"/>
        <w:ind w:firstLine="720"/>
        <w:jc w:val="both"/>
        <w:rPr>
          <w:rFonts w:cs="Times New Roman CYR"/>
          <w:sz w:val="28"/>
          <w:szCs w:val="28"/>
          <w:lang w:val="uk-UA"/>
        </w:rPr>
      </w:pPr>
      <w:r>
        <w:rPr>
          <w:rFonts w:cs="Times New Roman CYR"/>
          <w:sz w:val="28"/>
          <w:szCs w:val="28"/>
          <w:lang w:val="uk-UA"/>
        </w:rPr>
        <w:t>Базановської Марти</w:t>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r>
    </w:p>
    <w:p>
      <w:pPr>
        <w:pStyle w:val="Normal"/>
        <w:suppressAutoHyphens w:val="true"/>
        <w:autoSpaceDE w:val="false"/>
        <w:spacing w:lineRule="auto" w:line="360"/>
        <w:ind w:firstLine="720"/>
        <w:jc w:val="center"/>
        <w:rPr>
          <w:rFonts w:cs="Arial CYR"/>
          <w:sz w:val="28"/>
          <w:szCs w:val="44"/>
          <w:lang w:val="uk-UA"/>
        </w:rPr>
      </w:pPr>
      <w:r>
        <w:rPr>
          <w:rFonts w:cs="Arial CYR"/>
          <w:sz w:val="28"/>
          <w:szCs w:val="44"/>
          <w:lang w:val="uk-UA"/>
        </w:rPr>
        <w:t>Львів 2010</w:t>
      </w:r>
      <w:r>
        <w:br w:type="page"/>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t>Вступ</w:t>
      </w:r>
    </w:p>
    <w:p>
      <w:pPr>
        <w:pStyle w:val="Normal"/>
        <w:suppressAutoHyphens w:val="true"/>
        <w:autoSpaceDE w:val="false"/>
        <w:spacing w:lineRule="auto" w:line="360"/>
        <w:ind w:firstLine="720"/>
        <w:jc w:val="both"/>
        <w:rPr>
          <w:rFonts w:cs="Calibri"/>
          <w:b/>
          <w:b/>
          <w:bCs/>
          <w:sz w:val="28"/>
          <w:szCs w:val="22"/>
          <w:lang w:val="uk-UA"/>
        </w:rPr>
      </w:pPr>
      <w:r>
        <w:rPr>
          <w:rFonts w:cs="Calibri"/>
          <w:b/>
          <w:bCs/>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Для визначення конкурентоспроможності країни використовується близько 340 показників і більше 100 оцінок експертів-економістів. Дані аналізу групуються в 10 факторів:</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1. економічний потенціал і темпи росту економік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2. ефективність промислового виробництва;</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3. рівень розвитку науки й техніки, темпи освоєння науково-технічних досягнень;</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4. участь у МРТ;</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5. динамічність і ємність внутрішнього ринку;</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6. гнучкість фінансової систем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7. вплив державного регулювання економік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8. рівень кваліфікації трудових ресурсів;</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9. забезпеченість трудовими ресурсам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10. соціально-економічна й внутрішньополітична ситуація.</w:t>
      </w:r>
    </w:p>
    <w:p>
      <w:pPr>
        <w:pStyle w:val="Normal"/>
        <w:suppressAutoHyphens w:val="true"/>
        <w:autoSpaceDE w:val="false"/>
        <w:spacing w:lineRule="auto" w:line="360"/>
        <w:ind w:firstLine="720"/>
        <w:jc w:val="both"/>
        <w:rPr/>
      </w:pPr>
      <w:r>
        <w:rPr>
          <w:rFonts w:cs="Calibri"/>
          <w:sz w:val="28"/>
          <w:szCs w:val="22"/>
          <w:lang w:val="uk-UA"/>
        </w:rPr>
        <w:t>Традиційно високою конкурентоспроможністю володіють США, Японія, Німеччина й Швейцарія. При цьому експерти відзначають не тільки потужний загальекономічний базис конкурентоспроможності цих країн, що досить повно характеризується наведеними вище факторами, але й не менш важливий структурний аспект їхньої конкурентоспроможності. Мова йде про ступінь адаптації економіки до еволюції світового попиту, про точний вибір національної спеціалізації, що відповідає внутрішнім можливостям, про вміння уникнути гострої й безглуздої конкуренції, перемкнувшись на випуск нових товарів або освоєння нових ринків. У цьому глибокому розумінні глобальної структури світового попиту, у здатності динамічно на нього реагувати, одночасно активно формуючи його в потрібному напрямку, і складається секрет ринкового успіху провідних світових експортерів.</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Світове готельне господарство нараховує близько 350 тис. комфортабельних готелів, що налічують більш ніж 14 млн. номерів (26 млн. місць). При цьому кількість номерів щорічно зростає в середньому на 3-4 %.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Ще на початку п'ятидесятих років намітилися деякі тенденції, які згодом практично сформували сучасний готельний ринок і бізнес. Тоді тільки випробувався досвід надання великими компаніями дрібним власникам права виступати на ринку від їхнього імені й під їхнім прапором. В англійській мові подібні взаємини великого й дрібного бізнесу називаються franchising. Нині старі готельні марки запекло борються на готельному ринку. З одного боку, ніхто не зможе заперечувати, що такі імена, як Best Western, Holiday Inn, Howard Johnson або Quality Inn (список можна продовжити) уже міцно урізалися на згадку практично кожного постійно подорожуючим, але й багато готелів, над якими розвиваються прапори цих готельних мереж, так само старі, як і самі ці бренди, що саме головне, виглядають відповідним чином.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З іншого боку, більше молоді готельні компанії й марки, навпроти, не можуть похвалитись подібним реноме на готельному ринку, їхні назви маловідомі, але вони володіють новими сучасними готелями, побудованими з врахуванням останніх архітектурних і технологічних досягнень, що є значною перевагою в боротьбі за клієнта. Деякі фахівці готельної справи, такі, наприклад, як Патрик Форд, президент відомої в США корпорації Lodging Econometrics Hotel realty, вважають, що для переважної більшості споживачів слово «новий» має магічне значення й найчастіше визначає результат конкурентної боротьби. Форд упевнений, що якщо говорити про марки, сорти, імена, товарних знаках у глобальному аспекті, а не тільки стосовно до готельного бізнесу, то зовсім очевидно, що такі споживчі асоціації мають універсальний характер: нове й свіже, безперечно, краще старого, що встиг ґрунтовно набриднути клієнтові. Для підтримки конкурентноздатності готельної марки необхідно мати реальну програму відновлення. Бажано надавати готельній мережі кредити, пільги й бонуси для здійснення різних поліпшень і нововведень, а також підвищувати стандарти якості й установлювати більше тверді вимоги до їхнього дотримання всіма готелями мережі.</w:t>
      </w:r>
    </w:p>
    <w:p>
      <w:pPr>
        <w:pStyle w:val="Normal"/>
        <w:suppressAutoHyphens w:val="true"/>
        <w:autoSpaceDE w:val="false"/>
        <w:spacing w:lineRule="auto" w:line="360"/>
        <w:ind w:firstLine="720"/>
        <w:jc w:val="both"/>
        <w:rPr/>
      </w:pPr>
      <w:r>
        <w:rPr>
          <w:rFonts w:cs="Calibri"/>
          <w:sz w:val="28"/>
          <w:szCs w:val="22"/>
          <w:lang w:val="uk-UA"/>
        </w:rPr>
        <w:t>Сьогодні готельні марки мають використовувати можливості економіки, що розвивається швидкими темпами, й пропонувати ринку нові продукти й послуги. Зараз для готельних марок існують унікальні шанси якими неможливо не скористатися. Беручи до уваги готельний ринок, який так інтенсивно змінюється й розвивається, в результаті появи на ньому нових „імен”, а також розширення й інтеграції всесвітньо відомих мереж, я обрала темою роботи стан готельної справи на міжнародному рівні. Ця тема є новою та актуальною, і особливо корисною для визначення перспективних напрямків розвитку готельної індустрії України, з використанням досвіду світових брендів, чия історія та аналіз діяльності послугують прикладом для вітчизняних готелів.</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Криза готельного бізнесу США спадає, і галузь починає повільно повертатися до норми. Пожвавлення готельного сектора, що відбулося вперше після кризи 2001 року, викликає обережний оптимізм у керуючих готелям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Глава Marriott International г-н Марриотт відзначив, що спад, що спостерігала готельна індустрія, був самим гіршим із всіх, які ця галузь коли-небудь, випробовувала. Прибуток 2001 р. склала всього $16,1 млрд. проти $22,5 млрд. в 2000 р. И тільки зараз можна з обережністю відзначити якийсь підйом.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Стефан Болленбах, президент Hilton Hotels Corp., зафіксував попит на номери в готелях мережі серед ділових мандрівників у квітні й травні, після «порожнього» першого кварталу цього року.</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Особливим попитом на літо користувалися готелі так називаної середньої категорії. Це запевняння підтвердив і глава Cendant Corp. У той же час, менеджери відзначають, що основний потік клієнтів доводиться на місцевих бізнесменів, тоді як туристів - і «внутрішніх», і іноземців - поки не додалося.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Одним із джерел лих американської готельної індустрії був оголошений інтернет. Зокрема, у зменшенні доходів готелів за минулих 18 місяців й, отже, у пособництві поширенню епідемії знижок на кімнати в готелях були обвинувачені посередницькі сайти.За словами на Смита, керівника Smith Travel Research, аналіз даних показує, що ринки, які давали найбільш серйозні знижки, мали й саме помітне зниження заповнюваності.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На даний момент в Америці спостерігається саме дійсне змагання між безпосередньо готелями й туристичними сайтами, що пропонують знижки в цих готелях. On-line продажу готельних номерів підскочили, оскільки спецтарифы на дискаунтных сайтах залучають безліч покупців. У той же час, готелі, особливо великі готельні ланцюги, були б раді повернути контроль над дистрибуцією, але чинностей на це поки не вистачає через слабкий прямий попит.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Існуюча нині ситуація не залишає готельним корпораціям вибору, крім як здійснювати продажу через on-line турагентства, тому що краще мати проданий номер, навіть по зниженій вартості, чим порожній. За наступні три роки бронювання готелів у режимі on-line виросте більш ніж на 9%, прогнозує консалтингова компанія PhocusWright Inc.</w:t>
      </w:r>
      <w:r>
        <w:br w:type="page"/>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t xml:space="preserve">Курортні готелі у США </w:t>
      </w:r>
    </w:p>
    <w:p>
      <w:pPr>
        <w:pStyle w:val="Normal"/>
        <w:suppressAutoHyphens w:val="true"/>
        <w:autoSpaceDE w:val="false"/>
        <w:spacing w:lineRule="auto" w:line="360"/>
        <w:ind w:firstLine="720"/>
        <w:jc w:val="both"/>
        <w:rPr>
          <w:rFonts w:cs="Calibri"/>
          <w:b/>
          <w:b/>
          <w:bCs/>
          <w:sz w:val="28"/>
          <w:szCs w:val="22"/>
          <w:lang w:val="uk-UA"/>
        </w:rPr>
      </w:pPr>
      <w:r>
        <w:rPr>
          <w:rFonts w:cs="Calibri"/>
          <w:b/>
          <w:bCs/>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Дослідження компанії «PricewaterhouseCoopers», проведене за замовленням розташованої в Кенсингтоні, штат Кентуккі, Міжнародної Асоціації курортів, продемонструвало, що в 1999 році доходи від курортного відпочинку в США склали $5 млрд. доларів (дані по доходах глобальної індустрії курортного лікування виявилися недоступними). В 2001 році ця сума виросла до $10.7 млрд. доларів, що означає, що доходи цієї галузі перевищують доходи від розважальних підприємств і тематичних парків, театральних квитків і лижних курортів.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Сьогодні в США налічується більше 9,000 курортів, серед яких є курорти з одноденним відвідуванням, просто курорти, клуби й курорти з лікувальними мінеральними водами. Серед 155.8 млн. відвідувань американських курортів в 2001 році на першому місці коштують повторні відвідування одноденних курортів. Саме цікаве при цьому полягає в тому, що за останні роки відбулося різке збільшення відвідуваності курортів з боку представників сильної підлог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Так, в 2003 році чоловіка становили 29% від загального числа відвідувачів курортів, що означає приріст на 5% протягом одного тільки року. Не менш привабливі курорти стали й для молоді, пропонуючи їм найрізноманітніші послуги – від лікування вугрів до розслаблюючого масажу. Лікувальні курорти повністю підтверджують і розвиток іншого напрямку - профілактичної медицини й поліпшення загального фізичного здоров'я. При тім, що метою 68% відвідувачів курортів є зняття стресів й їхніх наслідків або розслаблюючий відпочинок, те 29% заявили про те, що відвідують їх для поліпшення свого здоров'я. Ще один штрих - деякі курорти, наприклад, Ранчо Каньйон в Аризоні й Массачусетсі, а також курорт-санаторій «Двоглавий Орел» у Каліфорнії, пропонують спеціальні «Програми здоров'я», коли пацієнт проходить огляд у групи докторів і серію тестів й одержує цілий набір приписань для здорового харчування й спеціально складений розклад фізичних вправ. Подібні послуги набагато більше об'ємні, ніж можуть собі дозволити окремі лікарі на звичайному прийомі. </w:t>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t xml:space="preserve">Розвиток міжнародних готелів у США </w:t>
      </w:r>
    </w:p>
    <w:p>
      <w:pPr>
        <w:pStyle w:val="Normal"/>
        <w:suppressAutoHyphens w:val="true"/>
        <w:autoSpaceDE w:val="false"/>
        <w:spacing w:lineRule="auto" w:line="360"/>
        <w:ind w:firstLine="720"/>
        <w:jc w:val="both"/>
        <w:rPr>
          <w:rFonts w:cs="Calibri"/>
          <w:b/>
          <w:b/>
          <w:bCs/>
          <w:sz w:val="28"/>
          <w:szCs w:val="22"/>
          <w:lang w:val="uk-UA"/>
        </w:rPr>
      </w:pPr>
      <w:r>
        <w:rPr>
          <w:rFonts w:cs="Calibri"/>
          <w:b/>
          <w:bCs/>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Майбутнє готельної індустрії США пов'язане з її глобалізацією. Компанії не можуть рости, якщо вони не виходять за межі США. Активний розвиток міжнародних готельних корпорацій почалося з появою на міжнародних лініях «Боінга-707» наприкінці 50-х рр. й «Боінга-747» - на початку 70-х. Тоді почався бум у міжнародному бізнесі й туризмі, а разом з ним з'явився нестаток у розширенні міжнародних готельних мереж. У країнах, що розвиваються, був великий попит на американські готелі і їхній управлінський досвід - кожна хотіла, щоб у їхніх столичних містах були «фірмові» готелі.</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Деякі мережі належали авіакомпаніям або мали авіакомпанії як партнерів. Для деяких ця ситуація збереглася донині. В 1948 р. уряд США в пошуках шляхів підйому економіки в країнах Латинської Америки звернулося до декількох готельних компаній із пропозицією почати будувати свої філії в цих країнах.</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Наприкінці 50-х тільки одна Pan American Airways погодилася на це. Так в Pan Am з'явилися дочірні підприємства, іменовані Intercontinental Hotels, у Венесуелі, Бразилії, Уругваєві, Чилі, Колумбії, Мексиці, Курасао, на Кубі й у Домініканській Республіці. К. 1981 р. 85 таких готелів було розкидано майже по 50 країнам. Потім Pan Am продала свою готельну мережу Saison Japanese Corporation, а та, у свою чергу, перепродала її Grand Metropolitan. А в 1992 р. Pan Am після довгого й томливого падіння з вершин успіху оголосила про своє банкрутство й припинила існування. </w:t>
      </w:r>
    </w:p>
    <w:p>
      <w:pPr>
        <w:pStyle w:val="Normal"/>
        <w:suppressAutoHyphens w:val="true"/>
        <w:autoSpaceDE w:val="false"/>
        <w:spacing w:lineRule="auto" w:line="360"/>
        <w:ind w:firstLine="720"/>
        <w:jc w:val="both"/>
        <w:rPr/>
      </w:pPr>
      <w:r>
        <w:rPr>
          <w:rFonts w:cs="Calibri"/>
          <w:sz w:val="28"/>
          <w:szCs w:val="22"/>
          <w:lang w:val="uk-UA"/>
        </w:rPr>
        <w:t xml:space="preserve">Конрад Хілтон теж був піонером освоєння Сполученими Штатами міжнародного ринку готельних послуг. В 1948 р. він підписав контракт на керування готелем Caribe Hilton у Сан-Хуані (Пуерто-Рико). Хілтон обійшов всі інші американські фірми й одержав контракт завдяки насамперед тому, що тільки він зміг відповісти на лист, написаний по-іспанськи. ДО 1974 р. Hilton International управляла 61 готелем (23263 номера) в 31 країні за межами США. В 1964 р. компанія Hilton International відокремилася від Hilton U. S., а в 1967 р. вона була придбана компанією Trans-World Air Lines (TWA). Зараз Hilton International - власність британської Ladbroke Group Pic.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Sheraton Hotel Corporation, дочірня компанія ITT, має у своєму розпорядженні 131007 кімнат в 422 готелях, що перебувають в 62 країнах світу. По розмаху своїх операцій вона уступає тільки французькій компанії Group Accor, що працює в 66 країнах під вивісками Novotel, Sofitel, Pullman, Motel 6 й Formule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Іноземні інвестори не раз купували й продавали не тільки окремі американські готелі, але й готельні мережі. Компанія Bass Pic (Великобританія) купила Holiday Corporation, Grand Metropolitan (Великобританія) - Intercontinental Hotels, Group Accor (Франція) - Motel 6.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Наприкінці 80-х і початку 90-х кілька американських готелів були придбані також японськими інвесторами. За словами Кристофера Міда, директори спільного підприємства Mead Ventures, японцям уже зараз належать повністю або частково 296 американських готелів, і він пророкує, що до кінця десятиліття кількість американських готелів, у які вкладені японські гроші, може перевалити за чотири сотні.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Цікаво відзначити одну статистичну деталь - кожна $1000, вкладена в покупку або будівництво одного готельного номера, повинна повертати $1 з оренди цього номера, щоб компенсувати вкладення. Виходячи із цих розрахунків, вартість номера в готелі Bel Air повинна бути $1200 у добу. Очевидно, вартість готелю була завищена й при його покупці орієнтувалися не на витяг доходів, а керувалися, швидше за все, престижними міркуваннями.</w:t>
      </w:r>
    </w:p>
    <w:p>
      <w:pPr>
        <w:pStyle w:val="Normal"/>
        <w:suppressAutoHyphens w:val="true"/>
        <w:autoSpaceDE w:val="false"/>
        <w:spacing w:lineRule="auto" w:line="360"/>
        <w:ind w:firstLine="720"/>
        <w:jc w:val="both"/>
        <w:rPr/>
      </w:pPr>
      <w:r>
        <w:rPr>
          <w:rFonts w:cs="Calibri"/>
          <w:sz w:val="28"/>
          <w:szCs w:val="22"/>
          <w:lang w:val="uk-UA"/>
        </w:rPr>
        <w:t>У другій половині 80-х у японських інвесторів було багато готівки, і вони могли дозволити собі купувати нерухомість в Америці. Цьому сприяв ріст курсу єни в порівнянні з доларом. Земля й власність у США коштували набагато дешевше, ніж у Японії, і по ідеї повинні були б продаватися йз знижкою. На ділі ж ціни на власність, у тому числі й готелі, виявилися завищеними. Наприклад, La Costa Resort and Spa in La Costa у Каліфорнії. Ця власність (470 номерів і площадки для гольфа) була в 1986 р. придбана компанією Sports Shinko за $250 млн., тобто кожна кімната обійшлася $531914. Із приводу цієї угоди варто згадати два цікавих моменти. Перший - за ті кілька місяців, що пройшли від дня підписання документів і вдень фактичного платежу, покупець заощадив $26 млн. за рахунок росту курсу єни стосовно долара. Другий момент ще цікавіше: за перший рік роботи під наглядом нових хазяїв підприємство втратило $26 млн. Частково це відбулося через «недостатню ретельність». Однак ретельне вивчення положення справ виявило б той факт, що для підтримки готелю в належному стані потрібні були б дуже значні грошові витрати.</w:t>
      </w:r>
      <w:r>
        <w:rPr>
          <w:rFonts w:cs="Calibri"/>
          <w:sz w:val="28"/>
          <w:szCs w:val="22"/>
        </w:rPr>
        <w:t xml:space="preserve"> </w:t>
      </w:r>
      <w:r>
        <w:rPr>
          <w:rFonts w:cs="Calibri"/>
          <w:sz w:val="28"/>
          <w:szCs w:val="22"/>
          <w:lang w:val="uk-UA"/>
        </w:rPr>
        <w:t xml:space="preserve">Очевидно, оформляючи покупку, нові хазяї дивилися далеко вперед, очікуючи, що вартість землі в Південній Каліфорнії, без сумніву, значно зросте в найближчі роки. А поки, не тривожачись про тимчасові збитки, вони у всю використали місця уздовж площадок для гольфа, будуючи й продаючи дорогі кондоминимуми.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Приблизно в 1990 р. японські інвестиції в американські готелі досягли свого піка й пішли на спад. Інші, особливо гонконгські, тайваньскі й корейські, почали займати їхнє місце. Багата гонконгська родина Ченгів перекупила в компанії Nestle (Швейцарія) мережу готелів Stouffer. Ченг Юдун також володіє контрольним пакетом в New World Development Co. Ltd. -компанії-засновнику Ramada International and New World.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Hotels що володіє 11 готелями в Азії. Ченгам також належить Regent й Grand Hyatt у Гонконгу. Саме собою зрозуміло, містер Ченг - уже давно став мільярдером. </w:t>
      </w:r>
      <w:r>
        <w:br w:type="page"/>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t>Фактори конкурентоспроможності американських готелів</w:t>
      </w:r>
    </w:p>
    <w:p>
      <w:pPr>
        <w:pStyle w:val="Normal"/>
        <w:suppressAutoHyphens w:val="true"/>
        <w:autoSpaceDE w:val="false"/>
        <w:spacing w:lineRule="auto" w:line="360"/>
        <w:ind w:firstLine="720"/>
        <w:jc w:val="both"/>
        <w:rPr>
          <w:rFonts w:cs="Calibri"/>
          <w:b/>
          <w:b/>
          <w:bCs/>
          <w:sz w:val="28"/>
          <w:szCs w:val="22"/>
          <w:lang w:val="uk-UA"/>
        </w:rPr>
      </w:pPr>
      <w:r>
        <w:rPr>
          <w:rFonts w:cs="Calibri"/>
          <w:b/>
          <w:bCs/>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Причина, по якій сьогодні США посідають перше місце в експорті готельних послуг, складається в динамічному узгодженні цих таких чотирьох факторів, як: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Умови попиту;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Наявність ресурсів;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Стратегія фірми, структура галузі й конкуренція;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Наявність підтримуючих галузей;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У США структура внутрішнього попиту значною мірою визначається конкуренцією на внутрішньому ринку. Це приводить до того, що послуги, які надаються готелями, відрізняються високою якістю й розмаїтістю.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Американські мережі намагаються використати передові технології у виробництві й керуванні. Школи готельного бізнесу США є одними із кращих у світі. Відкритість країни для іноземних інвестицій у готельний сектор привела до того, що місцеві підприємства змогли навчитися вільно перебудовувати систему споживання ресурсів, ефективно їх використати, і в результаті успішно конкурувати з іноземними фірмами. За останні кілька років відомі готельні мережі США, такі як Sheraton, Holiday Inn, Marriott, з одного боку, придбали кілька нових підприємств, а з іншого боку - позбулися від неприбуткових.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Структура галузі й внутрішня конкуренція між готельними підприємствами США сформували в цій країні найбільш складні конкурентні умови. На ринку готельних послуг США існує чітка сегментація, кожен сегмент ринку представлений досить більшою кількістю підприємств. Для одних готелів стратегією їх подальшого розвитку є концентрація у вищому, делюкс-сегменті, для інших - у середніх і нижчих рівнях. Деякі компанії обрали стратегію пропозиції всіх типів розміщення (номера, апартаменти, бунгало, вілли), інші - тільки пропозиція послуг проживання (без харчування й додаткового забезпечення, які пропонуються перед прийняттями, розташованими неподалік або в тім же приміщенні).</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r>
      <w:r>
        <w:br w:type="page"/>
      </w:r>
    </w:p>
    <w:p>
      <w:pPr>
        <w:pStyle w:val="Normal"/>
        <w:suppressAutoHyphens w:val="true"/>
        <w:autoSpaceDE w:val="false"/>
        <w:spacing w:lineRule="auto" w:line="360"/>
        <w:ind w:firstLine="720"/>
        <w:jc w:val="both"/>
        <w:rPr>
          <w:rFonts w:cs="Calibri"/>
          <w:b/>
          <w:b/>
          <w:bCs/>
          <w:sz w:val="28"/>
          <w:szCs w:val="28"/>
          <w:lang w:val="uk-UA"/>
        </w:rPr>
      </w:pPr>
      <w:r>
        <w:rPr>
          <w:rFonts w:cs="Calibri"/>
          <w:b/>
          <w:bCs/>
          <w:sz w:val="28"/>
          <w:szCs w:val="28"/>
          <w:lang w:val="uk-UA"/>
        </w:rPr>
        <w:t>Висновок</w:t>
      </w:r>
    </w:p>
    <w:p>
      <w:pPr>
        <w:pStyle w:val="Normal"/>
        <w:suppressAutoHyphens w:val="true"/>
        <w:autoSpaceDE w:val="false"/>
        <w:spacing w:lineRule="auto" w:line="360"/>
        <w:ind w:firstLine="720"/>
        <w:jc w:val="both"/>
        <w:rPr>
          <w:rFonts w:cs="Calibri"/>
          <w:b/>
          <w:b/>
          <w:bCs/>
          <w:sz w:val="28"/>
          <w:szCs w:val="22"/>
          <w:lang w:val="uk-UA"/>
        </w:rPr>
      </w:pPr>
      <w:r>
        <w:rPr>
          <w:rFonts w:cs="Calibri"/>
          <w:b/>
          <w:bCs/>
          <w:sz w:val="28"/>
          <w:szCs w:val="22"/>
          <w:lang w:val="uk-UA"/>
        </w:rPr>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Досліджуючи сучасний стан розвитку туризму в світі, незаперечним визнають той факт, що в багатьох країнах світу індустрія туризму давно сформувалась і стабільно розвивається, маючи матеріальну базу і забезпечуючи роботою мільйони людей, що безперечно позитивно впливає на економіку окремої держав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Сім американських готелів об'єдналися під ім'ям Kindred Resorts</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Сім незалежних культових американських готелів оголосили про створення нового альянсу за назвою Kindred Resorts &amp; Hotels, слоган якого звучить у такий спосіб: «Автентичний за духом, відмінний по стилі» («Authentic in Spirit, Distinctive in Style»). У групу Kindred Resorts &amp; Hotels увійшли наступні готелі: </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The Breakers - Палм-Бич, Флорида</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The Carneros Inn - Напа, Каліфорнія</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Colonial Williamsburg Resort Collection - Уильямсберг, Вірджинія</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Grand Hotel - острів Макино, Мічиган</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The Lodge at Torrey Pines - Ла-Холья, Каліфорнія</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Ocean Reef Club - Ки-Ларго, Флорида</w:t>
      </w:r>
    </w:p>
    <w:p>
      <w:pPr>
        <w:pStyle w:val="Normal"/>
        <w:suppressAutoHyphens w:val="true"/>
        <w:autoSpaceDE w:val="false"/>
        <w:spacing w:lineRule="auto" w:line="360"/>
        <w:ind w:firstLine="720"/>
        <w:jc w:val="both"/>
        <w:rPr>
          <w:sz w:val="28"/>
          <w:szCs w:val="22"/>
          <w:lang w:val="uk-UA"/>
        </w:rPr>
      </w:pPr>
      <w:r>
        <w:rPr>
          <w:rFonts w:cs="Calibri"/>
          <w:sz w:val="28"/>
          <w:szCs w:val="22"/>
          <w:lang w:val="uk-UA"/>
        </w:rPr>
        <w:t>•</w:t>
      </w:r>
      <w:r>
        <w:rPr>
          <w:rFonts w:cs="Times New Roman"/>
          <w:sz w:val="28"/>
          <w:szCs w:val="22"/>
          <w:lang w:val="uk-UA"/>
        </w:rPr>
        <w:t xml:space="preserve"> </w:t>
      </w:r>
      <w:r>
        <w:rPr>
          <w:rFonts w:cs="Calibri"/>
          <w:sz w:val="28"/>
          <w:szCs w:val="22"/>
          <w:lang w:val="uk-UA"/>
        </w:rPr>
        <w:t>Saddlebrook Resort - Тампа, Флорида</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У всіх готелях Kindred працюють віддані своїй справі співробітники, багато хто із представлених готелів мають багату історію, пов'язану із сімейними традиціями, і кожна з них має свої відмітні якості. При цьому них поєднує одна загальна риса - незмінно якісний сервіс.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Kindred - це кращі у своєму класі готелі, що пропонують автентичний досвід і унікальну атмосферу напрямку, у якому вони перебувають», - говорить Стив Пельцер, віце-президент по продажах і маркетингу в The Lodge at Torrey Pines і представник Kindred Resorts &amp; Hotels. «Крім того, це лідери в індустрії, довгий час сохраняющие одну надійну керуючу команду; така надійність безцінна для наших постійних клієнтів і відданих співробітників».</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Для тих, хто втомився від звичайних готелів, однакових в усьому світі, американський журнал Forbes пропонує список найдивніших і найбільш незвичайних готелів світу. Деякі з них знаходяться в незвичайних місцях, інші мають дивний дизайн — але кожний унікальний.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Al Maha Desert Resort (Дубаї, ОАЕ)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Цей ексклюзивний оазис, збудований компанією Emirates Airlines, знаходиться в пустелі неподалік Дубаї. Зовні він нагадує табір бедуїнів, але в номерах цього готелю є басейни, а спа- центр пропонує процедури з використанням ладану. Серед розваг — сафарі (пішки або на джипах), катання на верблюдах і спостереження за соколиним полюванням.</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Anatolian Houses (Горем, Туреччина)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знаходиться в сюрреалістичній вулканічній місцевості в Кападосії, включеній ЮНЕСКО у список світової культурної спадщини. Готель пропонує розкішні номери з широким списком зручностей — від LCD до джакузі. В цих місцях перші християни ховалися від римлян. Зараз у Кападосії пропонується безліч розваг.</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Baron Island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Вулканічний острів у лагуні «Мар Менор» неподалік від узбережжя Іспанії. Baron Island — це природний заповідник площею 220 акрів. Його узбережжя — це суцільні пляжі, ідеальні для купання або дайвінгу. Острів може прийняти до 12 гостей, яких розмістять у котеджах або оглядовій вежі, збудованій у 50-ті рок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Tree House (Лімон, Коста-Ріка)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знаходиться на карибському узбережжі Коста-Ріки. «Будинок на дереві» побудований з тих дерев, які впали у джунглях. У готелі два номера, які можуть умістити до шести осіб. З них відкривається краєвид на ліс. Гості готелю також мають доступ до приватного пляжу завдовжки 300 метрів, де можна займатися серфінгом і рафтінгом.</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ICEHOTEL (Юккасярві, Швеція)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ICEHOTEL, який відбудовують наново щороку взимку, може розмістити понад 100 гостей в унікальних крижаних номерах, температура в яких не опускається нижче 5-8 градусів за Цельсієм. У готелі також є крижана церква, галерея мистецтв і крижаний бар «Absolut», перший бар такого типу, що з’явився ще 1994 року.</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Jules’ Undersea (Кі Ларго, США)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знаходиться у 30 футах під водою в Смарагдовій Лагуні, в Кі Ларго (штат Флорида). Дістатися до нього можуть лише дайвери. Для несертифікованих дайверів пропонуються уроки майстерності підводного плавання. Готель може вмістити чотири особи у двох номерах. У номерів є спільна кімната з міні-кухнею і місцем для обіду.</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Kube Hotel (Париж, Франція)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Цей дизайнерський готель на 41 номер відкритий минулого року і пропонує розміщення в незвичайних номерах: вузькі, з білими стінами, обставлені яскравими меблями і матовими нічними столиками у формі куба. Двері в номер відкриваються скануванням відбитка пальця. Ванні кімнати знаходяться в сірих шафах без вікон і нагадують літакові.</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Ngong House (Найробі, Кенія)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знаходиться на ділянці 10 акрів у передмісті Найробі, поруч із кавовою фермою Карен Бліксен, що написала славетну книгу «З Африки». Керує готелем колишній бельгійський дипломат. Гостей розміщують у будиночках на деревах, котеджах і в рубленому будиночку. З будиночків, піднятих на 15 футів над землею, відкриваються прекрасні краєвиди.</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Pitcher Inn and Spa (Варрен, США)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Готель знаходиться біля підніжжя лижного і гольф-курорту Sugarbush і пропонує 10 номерів і сьютів. «Гірський» номер нагадує житло рейнджера з каміном, зображенням навколишніх пейзажів і справжнім спорядженням для катання на лижах, скелелазіння і походів. Є номери, виконані в риболовецькому і мисливському стилях.</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 xml:space="preserve">Winvian (Лічфілд, США) </w:t>
      </w:r>
    </w:p>
    <w:p>
      <w:pPr>
        <w:pStyle w:val="Normal"/>
        <w:suppressAutoHyphens w:val="true"/>
        <w:autoSpaceDE w:val="false"/>
        <w:spacing w:lineRule="auto" w:line="360"/>
        <w:ind w:firstLine="720"/>
        <w:jc w:val="both"/>
        <w:rPr>
          <w:rFonts w:cs="Calibri"/>
          <w:sz w:val="28"/>
          <w:szCs w:val="22"/>
          <w:lang w:val="uk-UA"/>
        </w:rPr>
      </w:pPr>
      <w:r>
        <w:rPr>
          <w:rFonts w:cs="Calibri"/>
          <w:sz w:val="28"/>
          <w:szCs w:val="22"/>
          <w:lang w:val="uk-UA"/>
        </w:rPr>
        <w:t>Номер у цьому готелі, який відкрито наприкінці минулого року, коштує 2000 доларів за ніч. За ці гроші ви отримуєте розміщення в одному з 18 котеджів, створених 15 різними архітекторами. Темами котеджів стали вертоліт, боброве житло, кемпінг, таємне товариство тощо. Шеф-кухар готелю — Кріс Едді — протеже відомих Деніела Булуда й Алена Дюка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Customer</dc:creator>
  <dc:description/>
  <cp:keywords/>
  <dc:language>en-US</dc:language>
  <cp:lastModifiedBy>SYSTEM</cp:lastModifiedBy>
  <dcterms:modified xsi:type="dcterms:W3CDTF">2011-09-22T02:35:00Z</dcterms:modified>
  <cp:revision>2</cp:revision>
  <dc:subject/>
  <dc:title/>
</cp:coreProperties>
</file>