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sz w:val="28"/>
          <w:szCs w:val="20"/>
        </w:rPr>
      </w:pPr>
      <w:r>
        <w:rPr>
          <w:sz w:val="28"/>
        </w:rPr>
        <w:t>Институт экономики, управления и права (г.Казань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sz w:val="28"/>
          <w:szCs w:val="20"/>
        </w:rPr>
      </w:pPr>
      <w:r>
        <w:rPr>
          <w:sz w:val="28"/>
        </w:rPr>
        <w:t>Экономический факультет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4"/>
        <w:spacing w:lineRule="auto" w:line="360" w:before="0" w:after="0"/>
        <w:ind w:firstLine="709"/>
        <w:jc w:val="center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sz w:val="28"/>
          <w:szCs w:val="20"/>
        </w:rPr>
      </w:pPr>
      <w:r>
        <w:rPr>
          <w:sz w:val="28"/>
        </w:rPr>
        <w:t>Контрольная работа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sz w:val="28"/>
          <w:szCs w:val="20"/>
        </w:rPr>
      </w:pPr>
      <w:r>
        <w:rPr>
          <w:sz w:val="28"/>
        </w:rPr>
        <w:t>По физической культуре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  <w:t>Факторы выработки силы и выносливости в процессе занятий спортом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sz w:val="28"/>
          <w:szCs w:val="20"/>
        </w:rPr>
      </w:pPr>
      <w:r>
        <w:rPr>
          <w:sz w:val="28"/>
        </w:rPr>
        <w:t>Казань – 2009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36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36"/>
        </w:rPr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ердечнососудистая система. Круги кровообращения. Состав крови. Функции кров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/>
      </w:pPr>
      <w:r>
        <w:rPr>
          <w:rStyle w:val="StrongEmphasis"/>
          <w:b w:val="false"/>
          <w:sz w:val="28"/>
          <w:szCs w:val="28"/>
        </w:rPr>
        <w:t>Сила. Методы развития силы. Виды спорта, развивающие сил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/>
      </w:pPr>
      <w:r>
        <w:rPr>
          <w:rStyle w:val="StrongEmphasis"/>
          <w:b w:val="false"/>
          <w:sz w:val="28"/>
          <w:szCs w:val="28"/>
        </w:rPr>
        <w:t>Выносливость. Методы развития выносливости. Виды спорта, развивающие выносливост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/>
      </w:pPr>
      <w:r>
        <w:rPr>
          <w:rStyle w:val="StrongEmphasis"/>
          <w:b w:val="false"/>
          <w:sz w:val="28"/>
          <w:szCs w:val="28"/>
        </w:rPr>
        <w:t>Белки, жиры, углеводы. Их роль в организме. Суточная норма. В каких продуктах содержитс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/>
      </w:pPr>
      <w:r>
        <w:rPr>
          <w:rStyle w:val="StrongEmphasis"/>
          <w:b w:val="false"/>
          <w:sz w:val="28"/>
          <w:szCs w:val="28"/>
        </w:rPr>
        <w:t>Классификация физических упражнений. Статические, динамические, стандартные, нестандартные, циклические, ациклические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36"/>
        </w:rPr>
        <w:t>1. Сердечнососудистая система. Круги кровообращения. Состав крови. Функции крови.</w:t>
      </w:r>
    </w:p>
    <w:p>
      <w:pPr>
        <w:pStyle w:val="Normal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36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СЕРДЕЧНОСОСУДИСТАЯ СИСТЕМА</w:t>
      </w:r>
      <w:r>
        <w:rPr>
          <w:sz w:val="28"/>
          <w:szCs w:val="28"/>
        </w:rPr>
        <w:t xml:space="preserve"> - система, благодаря которой кислород и питательные вещества поставляются тканям тела, а углекислый газ и отходы выводятся. Она состоит из кровеносных сосудов, по которым циркулирует кровь, нагнетаемая за счет деятельности сердца. У человека и других млекопитающих кровь подается в легкие, где в процессе газообмена она выделяет углекислый газ и поглощает кислород. Затем кровь поступает в сердце, откуда накачивается в аорту, которая разветвляется на более мелкие артерии, артериолы и капилляры. Кислород и другие питательные вещества путем диффузии проникают в ткани, а углекислый газ и другие отходы жизнедеятельности тканей проникают в капилляры, которые сливаются в вены, ведущие обратно к сердцу. Оттуда кровь вновь поступает в легкие, и цикл повторяется. Такую систему называют двойной, поскольку кровь проходит вначале через легкие, а затем через сердце. Легочные ткани весьма тонки, и такое устройство позволяет сердцу активно накачивать кровь без риска повреждения легких. У рыб и многих других животных система кровообращения одинарная: кровь проходит через жабры и дальше по телу без дополнительного нагнетания в сердце. И та, и другая системы являются замкнутыми; кровь остается внутри сосудов. У насекомых и многих других беспозвоночных сосудистая система открытая: кровь свободно течет по полостям тела, проходя через ряд открытых сосудов и сердец, поддерживающих своим действием направленность поток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вь движется по системе сосудов, общая длина которых 96 500 км. Аорта заканчивается клапаном, за которым начинаются ее первые ответвления, коронарные артерии; они затем подразделяются на сонную и плечевую артерии. Далее аорта проходит между позвоночником и пищеводом в брюшную полость, причем от нее отходят большие и малые ответвления к позвонкам, диафрагме, межреберным мышцам. В брюшной полости она делится в области таза на подвздошные дуги, которые проходят к ногам. Имеется четыре основные ветви; желудочная, висцеральная(проходящая к кишечнику), почечная и селезеночная. Венозная кровь поступает в верхнюю и нижнюю полые вены, а оттуда в правое предсердие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КРУГИ КРОВООБРАЩЕНИЯ</w:t>
      </w:r>
      <w:r>
        <w:rPr>
          <w:sz w:val="28"/>
          <w:szCs w:val="28"/>
        </w:rPr>
        <w:t xml:space="preserve"> — это сосудистые пути, имеющие своё начало и конец в сердце.</w:t>
      </w:r>
    </w:p>
    <w:p>
      <w:pPr>
        <w:pStyle w:val="Heading2"/>
        <w:spacing w:lineRule="auto" w:line="360" w:before="0" w:after="0"/>
        <w:ind w:firstLine="709"/>
        <w:jc w:val="both"/>
        <w:rPr>
          <w:rStyle w:val="Mwheadline"/>
          <w:rFonts w:ascii="Times New Roman" w:hAnsi="Times New Roman" w:cs="Times New Roman"/>
          <w:b/>
          <w:b/>
          <w:i/>
          <w:i/>
        </w:rPr>
      </w:pPr>
      <w:r>
        <w:rPr>
          <w:rStyle w:val="Mwheadline"/>
          <w:rFonts w:cs="Times New Roman" w:ascii="Times New Roman" w:hAnsi="Times New Roman"/>
          <w:b/>
          <w:i/>
        </w:rPr>
        <w:t>Большой (системный) круг кровообращения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Начинается с левого желудочка, выбрасывающего во время систолы кровь в аорту. От аорты отходят многочисленные артерии, в результате кровоток распределяется по нескольким параллельным региональным сосудистым сетям, каждая из которых кровоснабжает отдельный орган. Дальнейшее деление артерий происходит на артериолы и капилляры. Общая площадь всех капилляров в организме человека примерно 1000 м²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рохождения органа начинается процесс слияния капилляров в венулы, которые в свою очередь собираются в вены. К сердцу подходят две полые вены: верхняя и нижняя, которые при слиянии образуют часть правого предсердия сердца, являющееся концом большого круга кровообращения. Круговорот крови в большом круге кровообращения происходит за 24 секунды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Style w:val="Mwheadline"/>
          <w:rFonts w:cs="Times New Roman" w:ascii="Times New Roman" w:hAnsi="Times New Roman"/>
          <w:b/>
          <w:i/>
        </w:rPr>
        <w:t>Малый (легочный) круг кровообращения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ется в правом желудочке, выбрасывающем кровь в легочный ствол. Легочный ствол делится на правую и левую легочную артерию. Артерии дихотомически делятся на долевые, сегментарные и субсегментарные артерии. Субсегментарные артерии делятся на артериолы, распадающиеся на капилляры. Отток крови идет по венам, собирающемся в обратном порядке, которые в количестве 4-х штук впадают в левое предсердие. Круговорот крови в малом круге кровообращения происходит за 4 секунды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физиологического состояния организма, а так же практической целесообразности иногда выделяют дополнительные круги кровообращения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центарный,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дечны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КРОВЬ</w:t>
      </w:r>
      <w:r>
        <w:rPr>
          <w:sz w:val="28"/>
          <w:szCs w:val="28"/>
        </w:rPr>
        <w:t xml:space="preserve"> — первый компонент внутренней среды. Она циркулирует по замкнутой системе сосудов и непосредственно с другими тканями тела не сообщается. У всех позвоночных кровь имеет красный цвет (от ярко- до тёмно-красного), которым она обязана гемоглобину, содержащемуся в специализированных клетках, эритроцит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ровь состоит из жидкой части плазмы и взвешенных в ней форменных элементов: эритроцитов, лейкоцитов и тромбоцитов. На долю форменных элементов приходится 40 – 45%, на долю плазмы – 55 – 60% от объема крови. Это соотношение получило название </w:t>
      </w:r>
      <w:r>
        <w:rPr>
          <w:bCs/>
          <w:sz w:val="28"/>
          <w:szCs w:val="28"/>
        </w:rPr>
        <w:t>гематокритного соотношения</w:t>
      </w:r>
      <w:r>
        <w:rPr>
          <w:sz w:val="28"/>
          <w:szCs w:val="28"/>
        </w:rPr>
        <w:t>, или гематокритного числа. Часто под гематокритным числом понимают только объем крови, приходящийся на долю форменных элементов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зма крови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итроциты, или красные кровяные тельца. Содержат гемоглобин - дыхательный пигмент красного цвета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йкоциты, или белые кровяные тельца. Выполняют защитные функции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омбоциты, или кровяные пластинки. Необходимы для свертывания кров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Если налить в пробирку немного крови, то через 10 или 15 минут она превратится в пастообразную однообразную массу - </w:t>
      </w:r>
      <w:r>
        <w:rPr>
          <w:bCs/>
          <w:sz w:val="28"/>
          <w:szCs w:val="28"/>
        </w:rPr>
        <w:t>сгусток</w:t>
      </w:r>
      <w:r>
        <w:rPr>
          <w:sz w:val="28"/>
          <w:szCs w:val="28"/>
        </w:rPr>
        <w:t xml:space="preserve">. Затем сгусток сжимается и отделяется от желтоватой прозрачной жидкости - </w:t>
      </w:r>
      <w:r>
        <w:rPr>
          <w:rStyle w:val="StrongEmphasis"/>
          <w:b w:val="false"/>
          <w:sz w:val="28"/>
          <w:szCs w:val="28"/>
        </w:rPr>
        <w:t>сыворотки кров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ыворотка отличается от плазмы тем, что в ней отсутствует </w:t>
      </w:r>
      <w:r>
        <w:rPr>
          <w:bCs/>
          <w:sz w:val="28"/>
          <w:szCs w:val="28"/>
        </w:rPr>
        <w:t>фибриноген</w:t>
      </w:r>
      <w:r>
        <w:rPr>
          <w:sz w:val="28"/>
          <w:szCs w:val="28"/>
        </w:rPr>
        <w:t xml:space="preserve">, белок плазмы, который в процессе коагуляции (свертывания) превращается в </w:t>
      </w:r>
      <w:r>
        <w:rPr>
          <w:bCs/>
          <w:sz w:val="28"/>
          <w:szCs w:val="28"/>
        </w:rPr>
        <w:t>фибрин</w:t>
      </w:r>
      <w:r>
        <w:rPr>
          <w:sz w:val="28"/>
          <w:szCs w:val="28"/>
        </w:rPr>
        <w:t xml:space="preserve">, благодаря совместному действию </w:t>
      </w:r>
      <w:r>
        <w:rPr>
          <w:bCs/>
          <w:sz w:val="28"/>
          <w:szCs w:val="28"/>
        </w:rPr>
        <w:t>протромбина</w:t>
      </w:r>
      <w:r>
        <w:rPr>
          <w:sz w:val="28"/>
          <w:szCs w:val="28"/>
        </w:rPr>
        <w:t xml:space="preserve">, вещества, вырабатываемого печенью, и </w:t>
      </w:r>
      <w:r>
        <w:rPr>
          <w:bCs/>
          <w:sz w:val="28"/>
          <w:szCs w:val="28"/>
        </w:rPr>
        <w:t>тромбопластина</w:t>
      </w:r>
      <w:r>
        <w:rPr>
          <w:sz w:val="28"/>
          <w:szCs w:val="28"/>
        </w:rPr>
        <w:t xml:space="preserve">, находящегося в кровяных пластинках - тромбоцитах. Таким образом, </w:t>
      </w:r>
      <w:r>
        <w:rPr>
          <w:bCs/>
          <w:sz w:val="28"/>
          <w:szCs w:val="28"/>
        </w:rPr>
        <w:t>сгусток</w:t>
      </w:r>
      <w:r>
        <w:rPr>
          <w:sz w:val="28"/>
          <w:szCs w:val="28"/>
        </w:rPr>
        <w:t xml:space="preserve"> представляет собой сеть фибрина, улавливающую эритроциты и действующую как пробка, закупоривающая раны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ая во все части организма кровь выполняет различные важные функции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Питательная функция</w:t>
      </w:r>
      <w:r>
        <w:rPr>
          <w:sz w:val="28"/>
          <w:szCs w:val="28"/>
        </w:rPr>
        <w:t>. Кровь переносит кислород (О2) и различные питательные вещества, отдает их клеткам тканей и забирает углекислый газ (С02) и прочие продукты распада для их выведения из организма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ранспортная функция</w:t>
      </w:r>
      <w:r>
        <w:rPr>
          <w:sz w:val="28"/>
          <w:szCs w:val="28"/>
        </w:rPr>
        <w:t xml:space="preserve"> - перенос различных веществ: кислорода и углекислого газа (дыхательная функция), питательных веществ (трофическая функция), медиаторов, ферментов, электролитов. Экскреторная функция проявляется как перенос конечных продуктов обмена веществ - мочевины, мочевой кислоты, избытка воды, органических и минеральных веществ к органам их выделения (почки, потовые железы, легкие, кишечник). Кровь переносит пептиды, ионы и гормоны, вырабатываемые эндокринными железами, к соответствующим органам, передавая таким образом «молекулярную информацию» из одних зон в другие (гуморальная, регуляторная функция)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пособность останавливать кровотечение</w:t>
      </w:r>
      <w:r>
        <w:rPr>
          <w:sz w:val="28"/>
          <w:szCs w:val="28"/>
        </w:rPr>
        <w:t>. Когда происходит сосудистое кровотечение, кровь посылает туда многочисленные лейкоциты, заставляет выходить плазму из сосудов или сосредоточивает кровяные пластинки - тромбоциты - в местах потери крови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ерморегуляторная функция</w:t>
      </w:r>
      <w:r>
        <w:rPr>
          <w:sz w:val="28"/>
          <w:szCs w:val="28"/>
        </w:rPr>
        <w:t>. Кровь подобна обогревательной системе, так как распределяет тепло по всему организму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ункция регулятора рН</w:t>
      </w:r>
      <w:r>
        <w:rPr>
          <w:sz w:val="28"/>
          <w:szCs w:val="28"/>
        </w:rPr>
        <w:t>. Кровь препятствует изменению кислотности внутренней среды (7,35-7,45) с помощью таких веществ, как белки и минеральные соли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щитная функция</w:t>
      </w:r>
      <w:r>
        <w:rPr>
          <w:sz w:val="28"/>
          <w:szCs w:val="28"/>
        </w:rPr>
        <w:t>. Кровь, транспортируя лейкоциты и антитела, защищающие организм от патогенных микроорганизмов, участвует в осуществлении неспецифического и cпецифического иммунитет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Cs/>
          <w:sz w:val="28"/>
          <w:szCs w:val="36"/>
        </w:rPr>
      </w:pPr>
      <w:r>
        <w:rPr>
          <w:bCs/>
          <w:sz w:val="28"/>
          <w:szCs w:val="36"/>
        </w:rPr>
        <w:t>2. Сила. Методы развития силы. Виды спорта, развивающие силу</w:t>
      </w:r>
    </w:p>
    <w:p>
      <w:pPr>
        <w:pStyle w:val="Normal"/>
        <w:spacing w:lineRule="auto" w:line="360" w:before="0" w:after="0"/>
        <w:ind w:firstLine="709"/>
        <w:jc w:val="both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силой следует понимать способность человека преодолевать за счёт мышечных усилий (сокращений) внешнее сопротивление или противодействовать внешним силам. Сила – одно из важнейших физических качеств в абсолютном большинстве видов спорта, поэтому её развитию спортсмены уделяют исключительно много внимания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выполнения спортивных или профессиональных приёмов связанных с подниманием, опусканием, удержание тяжёлых грузов, мышцы, преодолевая сопротивление, сокращаются и укорачиваются. Такая работа называется преодолевающей. Противодействуя какому-либо сопротивлению мышцы, могут при напряжении, и удлиняться, например, удержание очень тяжёлого груза. В таком случае их работа называется уступающей. Оба эти режима объединяются под одним названием - динамического. Сила, проявляемая в движении, т. е. в динамическом режиме называется динамической силой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мышцы при постоянном напряжении или внешней нагрузке называется изотоническим. Данный режим имеет место в силовых упражнениях (штанга, гири, гантели)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 мышц на тренажерах, где задается скорость перемещения звеньев тела называется изокинетическим (плавание, гребля)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Если усилие спортсмена движением не сопровождается и производится без изменения длины мышц, то в этом случае говорят о статическом режиме. Такая сила называется статической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силой, и скоростью сокращения мышц существует обратно пропорциональная зависимость.</w:t>
      </w:r>
    </w:p>
    <w:p>
      <w:pPr>
        <w:pStyle w:val="Normal"/>
        <w:spacing w:lineRule="auto" w:line="360" w:before="0" w:after="0"/>
        <w:ind w:firstLine="709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Методы развития силовых способностей</w:t>
      </w:r>
    </w:p>
    <w:p>
      <w:pPr>
        <w:pStyle w:val="Normal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 своему характеру все упражнения, способствующие развитию силы, подразделяются на основные группы: общего, регионального и локального воздействия на мышечные массивы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упражнениям общего воздействия относятся те, при выполнении которых в работе участвуют не менее 2/3 общего объёма мышц, регионального от 1/3 до 2/3, локального менее 1/3 всех мышц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ность воздействий силовых упражнений в основном определяется: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ом и характером упражнений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чиной отягощения или сопротивления;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м повторения упражнений;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остью выполнения преодолевающих или уступающих движений;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пом выполнения упражнений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ом и продолжительностью интервалов отдыха между подходами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методом развития силы является метод повторных усилий - повторный метод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тренировочным фактором в этом методе является количество повторений упражнения. Метод предусматривает выполнение упражнения в среднем темпе с отягощениями околопредельного и предельного веса. Большое внимание уделяется силовым упражнениям, позволяющим избирательно воздействовать на развитие отдельных групп мышц, несущих наибольшую нагрузку при выполнении соревновательных упражнений.</w:t>
      </w:r>
    </w:p>
    <w:p>
      <w:pPr>
        <w:pStyle w:val="Normal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 развития динамической силы</w:t>
      </w:r>
    </w:p>
    <w:p>
      <w:pPr>
        <w:pStyle w:val="Normal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и быстрых движениях против относительно небольшого сопротивления проявляется скоростная сила. Для развития скоростной силы применяют упражнения с отягощениями, прыжковые упражнения. </w:t>
      </w:r>
    </w:p>
    <w:p>
      <w:pPr>
        <w:pStyle w:val="Normal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 развития силовой выносливости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иловая выносливость - это способность длительное время проявлять оптимальные мышечные усилия. </w:t>
      </w:r>
      <w:r>
        <w:rPr>
          <w:iCs/>
          <w:sz w:val="28"/>
          <w:szCs w:val="28"/>
        </w:rPr>
        <w:t>От</w:t>
      </w:r>
      <w:r>
        <w:rPr>
          <w:sz w:val="28"/>
          <w:szCs w:val="28"/>
        </w:rPr>
        <w:t xml:space="preserve"> уровня развития силовой выносливости зависит успешность двигательной деятельности. Силовая выносливость - сложное, комплексное физическое качество, определяется уровнем развития вегетативных систем, обеспечивающих кислородный режим, и состоянием нервно-мышечного аппарата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ловая выносливость у гимнастов, боксёров, пловцов, борцов и бегунов различна. Ocновной метод развития силовой выносливости – метод повторных усилий. Правильно организованные занятия по развитию силы благотворно влияют на здоровье и физическое развитие не только взрослых мужчин, но и подростков, девушек и женщин, пожилых людей. Мифы о вреде силовых упражнений для них совершенно не обоснованы. Вред может быть нанесен лишь сверхмерными, неправильно спланированными нагрузками. Главный стимул роста силы у мужчин является тестостерон - мужской половой гормон (особенно в период полового созревания в 13-15 лет), у девочек 11-13 лет (в период усиления полового созревания)- положительно влияет на развитие силы. Сила определяется по величине усилий, прилагаемых мышцей, или в зависимости от сопротивления, которому она способна противостоять. Скорость является производной силы, поскольку требует проявления мощности. Сила необходима в </w:t>
      </w:r>
      <w:r>
        <w:rPr>
          <w:bCs/>
          <w:sz w:val="28"/>
          <w:szCs w:val="28"/>
        </w:rPr>
        <w:t>любом виде спорта</w:t>
      </w:r>
      <w:r>
        <w:rPr>
          <w:sz w:val="28"/>
          <w:szCs w:val="28"/>
        </w:rPr>
        <w:t>: для выполнения прыжка (например, в баскетболе), для поддержки собственного веса (в гимнастике), для преодоления силы тяжести своего тела (в прыжках с шестом) или воды (в гребле или плавании). Силу можно развить, заставляя работать избранные мышечные группы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Cs/>
          <w:sz w:val="28"/>
          <w:szCs w:val="36"/>
        </w:rPr>
      </w:pPr>
      <w:r>
        <w:rPr>
          <w:bCs/>
          <w:sz w:val="28"/>
          <w:szCs w:val="36"/>
        </w:rPr>
        <w:t>3. Выносливость. Методы развития выносливости. Виды спорта, развивающие выносливость</w:t>
      </w:r>
    </w:p>
    <w:p>
      <w:pPr>
        <w:pStyle w:val="Normal"/>
        <w:spacing w:lineRule="auto" w:line="360" w:before="0" w:after="0"/>
        <w:ind w:firstLine="709"/>
        <w:jc w:val="both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ыносливость - важнейшее физическое качество, проявляющееся в профессиональной, спортивной практике (в той или иной степени в каждом виде спорта) и повседневной жизни. Она отражает общий уровень работоспособности человека. В теории физвоспитания под выносливостью понимают способность человека значителъное время выполнять работу без снижения мощности нагрузки её интенсивности или как способность организма противостоять утомлению. Выносливость - многофункциональное свойство человеческого организма и интегрирует в себе большое число процессов, происходящих на различных уровнях: от клеточного до целостного организма. Однако, как показывают результаты современных научных исследований, ведущая роль в проявлении выносливости принадлежит факторам энергетического обмена веществ и вегетативным системам, которые его обеспечивают, а именно сердечно-сосудистой, дыхательной, а также ЦНС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носливость как качество проявляется в двух основных форма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должительности работы без признаков утомления на данном уровне мощ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корости снижения работоспособности при наступлении утомления. 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актике различают несколько видов выносливости: общую и специальную. Необходимо отметить, что большое количество изометрических упражнений в тренировочном занятии вызывает специфические приспособления организма к статической работе и не оказывает положительного влияния на динамическую силу. Дозировка упражнений, на развитие силы такова, что при выполнении упражнения появилось чувство усталости, но не предельного утомлен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Методы развития выносливости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звития выносливости применяются разнообразные методы тренировки, которые можно разделить на несколько групп: непрерывные и интегральные, а также контрольный или соревновательный. Каждый из методов имеет свои особенности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Равномерный непрерывны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етод.</w:t>
      </w:r>
      <w:r>
        <w:rPr>
          <w:sz w:val="28"/>
          <w:szCs w:val="28"/>
        </w:rPr>
        <w:t xml:space="preserve"> Этим методом развивают аэробные способности различных видах спорта, в которых выполняются циклические однократно-равномерные упражнения малой и умеренной мощности (продолжительность 15-30 мин, ЧСС - 130-160 уд/мин.)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Переменный непрерывны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етод.</w:t>
      </w:r>
      <w:r>
        <w:rPr>
          <w:sz w:val="28"/>
          <w:szCs w:val="28"/>
        </w:rPr>
        <w:t xml:space="preserve"> Заключается в непрерывном движении, но с изменением скорости на отдельных участках движения. Иногда этот метод называется метод игры скоростей или "фартлек". Предназначен для развития как специальной, так и общей выносливости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Интервальны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етод</w:t>
      </w:r>
      <w:r>
        <w:rPr>
          <w:sz w:val="28"/>
          <w:szCs w:val="28"/>
        </w:rPr>
        <w:t xml:space="preserve"> (разновидность повторного метода) - дозированное повторное выполнение упражнений относительно небольшой интенсивности и продолжительности со строго определённым временем отдыха, где интервалом отдыха служит обычно ходьба, либо медленный бег. Используется представителями циклических видов спорта (лыжи и др.).</w:t>
      </w:r>
    </w:p>
    <w:p>
      <w:pPr>
        <w:pStyle w:val="Normal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ка развития выносливости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тупая к развитию выносливости необходимо придерживаться определённой логики построения тренировочного процесса, т.к. нерациональное сочетание в занятиях нагрузки различной функциональной направленности может привести не к улучшению, а, наоборот, к снижению уровня тренированности. 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начальном этапе развития выносливости необходимо сосредоточить внимание на развитии аэробных возможностей с одновременным совершенствованием функции сердечнососудистой и дыхательной систем, укреплением опорно-двигательного аппарата, т.е. на развитие общей выносливости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тором этапе необходимо увеличить объём нагрузки в смешанном аэробно-анаэробном режиме энергообеспечения, применяя непрерывную равномерную работу в форме темпового бега, кросса, плавания и т.д. в форме круговой тренировки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ретьем этапе необходимо увеличить объёмы тренировочных нагрузок за счёт применения более интенсивных упражнений, выполняемых методом интервальной и повторной работ смешанном аэробно-анаэробном и анаэробном режимах. Нагрузку повышать постепенно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идами спорта, требующими выносливости, считаются те, в которых физическая работа выполняется более 3 мин. Это большинство </w:t>
      </w:r>
      <w:r>
        <w:rPr>
          <w:bCs/>
          <w:sz w:val="28"/>
          <w:szCs w:val="28"/>
        </w:rPr>
        <w:t>беговых</w:t>
      </w:r>
      <w:r>
        <w:rPr>
          <w:sz w:val="28"/>
          <w:szCs w:val="28"/>
        </w:rPr>
        <w:t xml:space="preserve"> номеров легкоатлетической программы, </w:t>
      </w:r>
      <w:r>
        <w:rPr>
          <w:bCs/>
          <w:sz w:val="28"/>
          <w:szCs w:val="28"/>
        </w:rPr>
        <w:t>хоккей на траве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плавание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лыжный спорт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гребля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велосипедный спорт</w:t>
      </w:r>
      <w:r>
        <w:rPr>
          <w:sz w:val="28"/>
          <w:szCs w:val="28"/>
        </w:rPr>
        <w:t xml:space="preserve"> и другие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36"/>
        </w:rPr>
      </w:pPr>
      <w:r>
        <w:rPr>
          <w:rFonts w:cs="Times New Roman" w:ascii="Times New Roman" w:hAnsi="Times New Roman"/>
          <w:b w:val="false"/>
          <w:sz w:val="28"/>
          <w:szCs w:val="36"/>
        </w:rPr>
        <w:t>4. Белки, жиры, углеводы. Их роль в организме. Суточная норма. В каких продуктах содержитс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/>
          <w:b/>
          <w:sz w:val="28"/>
          <w:szCs w:val="36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Белок</w:t>
      </w:r>
      <w:r>
        <w:rPr>
          <w:sz w:val="28"/>
          <w:szCs w:val="28"/>
        </w:rPr>
        <w:t xml:space="preserve"> – это фундамент организма. Он целиком построен из маленьких строительных блоков, называемых аминокислотами. Аминокислоты являются основными составными частями и строительными элементами белковой молекулы. Белки - природные высокомолекулярные азотосодержащие соединения. Они играют первостепенную роль во всех жизненных процессах, являются носителями жизни. Белки содержатся во всех тканях организмов, в крови, в костях. Энзимы (ферменты), многие гормоны представляют собой сложные белки. Кожа, волосы, шерсть, перья, рога, копыта, кости, нити натурального шелка образованы белками. Белок, так же как углеводы и жиры, важнейшая необходимая составная часть пищи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Чтобы избежать "излишеств" и в то же время обеспечить нормальную жизнедеятельность организма, надо, прежде всего, дать человеку с пищей полноценный по ассортименту набор белков. Если белков в питании недостает, взрослый человек ощущает упадок сил, у него снижается работоспособность, его организм хуже сопротивляется инфекции и простуде. Что касается детей, то они при неполноценном белковом питании сильно отстают в развитии: дети растут, а белки - основной "строительный материал" природы. Каждая клетка живого организма содержит белки. Более того, белки - основа жизни, они участвуют в обмене веществ и обеспечивают размножение живых организмов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белков могут служить не только животные продукты (мясо, рыба, яйца, творог), но и растительные, например, плоды бобовых (фасоль, горох, соя, арахис, которые содержат до 22-23% белков по массе), орехи и грибы. Однако больше всего белка в сыре (до 25%), мясных продуктах (в свинине 8-15, баранине 16-17, говядине 16-20%), в птице (21%), рыбе (13-21%), яйцах (13%), твороге(14%). Молоко содержит 3% белков, а хлеб 7-8%. Среди круп чемпион по белкам гречневая (13% белков в сухой крупе), поэтому именно ее рекомендуют для диетического питания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ры. Природные животные и растительные жиры представляют собой смеси сложных эфиров, образованных высшими жирными кислотами и трехатомным спиртом глицерином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твердых жиров входят главным образом эфиры предельных (пальмитиновой и стеариновой) кислот, а в состав жидких растительных масел - эфиры непредельной (олеиновой) кислоты. При действии водорода (в присутствии никеля в качестве катализатора) жидкие жиры превращаются в твердые вследствие присоединения водорода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Жиры</w:t>
      </w:r>
      <w:r>
        <w:rPr>
          <w:sz w:val="28"/>
          <w:szCs w:val="28"/>
        </w:rPr>
        <w:t xml:space="preserve"> тоже служат для человеческого организма источником энергии. Их организм откладывает "про запас" и они служат энергетическим источником долговременного пользования. Кроме того, жиры обладают низкой теплопроводностью и предохраняют организм от переохлаждения. Неудивительно, что в традиционном рационе северных народов так много животных жиров. Для людей, занятых тяжелым физическим трудом, затраченную энергию тоже проще всего (хотя и не всегда полезней) компенсировать жирной пищей. Жиры входят в состав клеточных стенок, внутриклеточных образований, в состав нервной ткани. Еще одна функция жиров - поставлять в ткани организма жирорастворимые </w:t>
      </w:r>
      <w:r>
        <w:rPr>
          <w:iCs/>
          <w:sz w:val="28"/>
          <w:szCs w:val="28"/>
        </w:rPr>
        <w:t>витамины</w:t>
      </w:r>
      <w:r>
        <w:rPr>
          <w:sz w:val="28"/>
          <w:szCs w:val="28"/>
        </w:rPr>
        <w:t xml:space="preserve"> и другие биологически активные вещества. Жиры составляют существенную часть нашей пищи. Они содержатся в мясе, рыбе, молочных продуктах, зерне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леводы. Главные поставщики энергии организму человека. К ним относятся сахара и вещества, превращающиеся в них при гидролизе. Углеводы - продукты растительного и животного происхождения. Наряду с белками и жирами, они являются важнейший составной частью пищи человека и животных; многие из них используются как техническое сырье. Углеводы подразделяют на моносахариды, дисахариды и полисахариды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глеводы</w:t>
      </w:r>
      <w:r>
        <w:rPr>
          <w:sz w:val="28"/>
          <w:szCs w:val="28"/>
        </w:rPr>
        <w:t xml:space="preserve"> в организме человека играют роль энергетических веществ. Самые важные из них - </w:t>
      </w:r>
      <w:r>
        <w:rPr>
          <w:iCs/>
          <w:sz w:val="28"/>
          <w:szCs w:val="28"/>
        </w:rPr>
        <w:t>сахароза, глюкоза, фруктоза</w:t>
      </w:r>
      <w:r>
        <w:rPr>
          <w:sz w:val="28"/>
          <w:szCs w:val="28"/>
        </w:rPr>
        <w:t xml:space="preserve">, а также </w:t>
      </w:r>
      <w:r>
        <w:rPr>
          <w:iCs/>
          <w:sz w:val="28"/>
          <w:szCs w:val="28"/>
        </w:rPr>
        <w:t>крахмал</w:t>
      </w:r>
      <w:r>
        <w:rPr>
          <w:sz w:val="28"/>
          <w:szCs w:val="28"/>
        </w:rPr>
        <w:t xml:space="preserve">. Они быстро усваиваются ("сгорают") в организме. Исключение составляет </w:t>
      </w:r>
      <w:r>
        <w:rPr>
          <w:iCs/>
          <w:sz w:val="28"/>
          <w:szCs w:val="28"/>
        </w:rPr>
        <w:t>клетчатка</w:t>
      </w:r>
      <w:r>
        <w:rPr>
          <w:sz w:val="28"/>
          <w:szCs w:val="28"/>
        </w:rPr>
        <w:t xml:space="preserve"> (</w:t>
      </w:r>
      <w:r>
        <w:rPr>
          <w:iCs/>
          <w:sz w:val="28"/>
          <w:szCs w:val="28"/>
        </w:rPr>
        <w:t>целлюлоза</w:t>
      </w:r>
      <w:r>
        <w:rPr>
          <w:sz w:val="28"/>
          <w:szCs w:val="28"/>
        </w:rPr>
        <w:t>), которой особенно много в растительной пище. Она практически не усваивается организмом, но имеет большое значение: выступает в роли балласта и помогает пищеварению, механически очищая слизистые оболочки желудка и кишечника. Углеводов много в картофеле и овощах, крупах, макаронных изделиях, фруктах и хлебе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итается, что в дневном меню соотношение основных компонентов -- </w:t>
      </w:r>
      <w:r>
        <w:rPr>
          <w:bCs/>
          <w:sz w:val="28"/>
          <w:szCs w:val="28"/>
        </w:rPr>
        <w:t>белков, жиров</w:t>
      </w:r>
      <w:r>
        <w:rPr>
          <w:sz w:val="28"/>
          <w:szCs w:val="28"/>
        </w:rPr>
        <w:t xml:space="preserve"> и </w:t>
      </w:r>
      <w:r>
        <w:rPr>
          <w:bCs/>
          <w:sz w:val="28"/>
          <w:szCs w:val="28"/>
        </w:rPr>
        <w:t>углеводов</w:t>
      </w:r>
      <w:r>
        <w:rPr>
          <w:sz w:val="28"/>
          <w:szCs w:val="28"/>
        </w:rPr>
        <w:t xml:space="preserve"> по массе должно составлять 1 : 1 : 4 ; в граммах 60-100 : 60-100 : 300-500. Это значит, что продукты, содержащие белки, должны оптимальным образом сочетаться с растительными и животными жирами, а также углеводами (</w:t>
      </w:r>
      <w:r>
        <w:rPr>
          <w:iCs/>
          <w:sz w:val="28"/>
          <w:szCs w:val="28"/>
        </w:rPr>
        <w:t>крахмалом, сахаром, клетчаткой</w:t>
      </w:r>
      <w:r>
        <w:rPr>
          <w:sz w:val="28"/>
          <w:szCs w:val="28"/>
        </w:rPr>
        <w:t>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5. Классификация физических упражнений. Статические, динамические, стандартные, нестандартные, циклические, ациклические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Text"/>
          <w:sz w:val="28"/>
          <w:szCs w:val="28"/>
        </w:rPr>
        <w:t>Классификация — это распределение физических упражнений по группам, подгруппам в соответствии с установленными признаками. Она помогает ориентироваться во множестве существующих физических упражнений и отбирать из них нужные для решения намеченных задач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 режиму мышечного сокращения физические упражнения делятся на статические, динамические и смешанные. При статических физических упражнениях режим мышечного сокращения изометричен. Мышцы, участвующие в осуществлении статического усилия (физического упражнения), находятся в состоянии повышенного тонуса без наличия чередования периодов сокращения с периодами расслабления. К таким упражнениям или физическим усилиям относятся поза и положение тела человека, некоторые упражнения на снарядах и упражнения, требующие значительного сопротивления. Для этого вида физических упражнений характерны сравнительно небольшая затрата энергии, незначительное потребление кислорода, сильный и непрерывный поток афферентных нервных импульсов, индуцирующие (путем обратной индукции) выраженные процессы торможения и быстрое развитие утомления. При статических физических упражнениях проявляется феномен Lindhard (кровообращение и дыхание развертывают свои функции не во время самого статического физического упражнения, а после его прекращения). Статическое напряжение мышц способствует механическому прижатию кровеносных сосудов, вследствие чего кровоснабжение мышц уменьшается и меньшее содержание метаболитов (молочной кислоты) поступает в кровь. Большая часть статических физических упражнений сопровождаются напряжением, повышением абдоминального и торакального давления и задержкой дыхан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представленной относительно общей классификации существуют так называемые частные классификации физических упражнений в отдельных специальных дисциплинах. Так, в биомеханике принято делить упражнения на статические, динамические, циклические, ациклические и др.; в физиологии - упражнения максимальной, субмаксимальной, большой и умеренной мощ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 </w:t>
      </w:r>
      <w:r>
        <w:rPr>
          <w:iCs/>
          <w:sz w:val="28"/>
          <w:szCs w:val="28"/>
        </w:rPr>
        <w:t>циклическим движениям</w:t>
      </w:r>
      <w:r>
        <w:rPr>
          <w:sz w:val="28"/>
          <w:szCs w:val="28"/>
        </w:rPr>
        <w:t xml:space="preserve"> относятся такие, все элементы составляющие один цикл которых, обязательно присутствуют в одной и той же последовательности во всех циклах. Каждый цикл движений тесно связан с предыдущим и последующим (ходьба, бег, плавание). </w:t>
      </w:r>
      <w:r>
        <w:rPr>
          <w:iCs/>
          <w:sz w:val="28"/>
          <w:szCs w:val="28"/>
        </w:rPr>
        <w:t>Ациклические движения</w:t>
      </w:r>
      <w:r>
        <w:rPr>
          <w:sz w:val="28"/>
          <w:szCs w:val="28"/>
        </w:rPr>
        <w:t xml:space="preserve"> не обладают слитной повторяемостью циклов и представляют собой стереотипно следующие фазы движений, имеющие четкое завершение (прыжки в высоту или в длину, кувырки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iCs/>
          <w:sz w:val="28"/>
          <w:szCs w:val="28"/>
        </w:rPr>
        <w:t>нестандартных</w:t>
      </w:r>
      <w:r>
        <w:rPr>
          <w:sz w:val="28"/>
          <w:szCs w:val="28"/>
        </w:rPr>
        <w:t xml:space="preserve"> движениях характер их выполнения целиком зависит от возникших в данный момент условий, в которых они должны быть выполнены. Нестандартные движения делятся на две группы: на единоборства и спортивные игры. В процессе </w:t>
      </w:r>
      <w:r>
        <w:rPr>
          <w:iCs/>
          <w:sz w:val="28"/>
          <w:szCs w:val="28"/>
        </w:rPr>
        <w:t>стандартизированного</w:t>
      </w:r>
      <w:r>
        <w:rPr>
          <w:sz w:val="28"/>
          <w:szCs w:val="28"/>
        </w:rPr>
        <w:t xml:space="preserve"> упражнения движения повторяются без существенных изменений их структуры и внешних параметров нагрузки (повторное пробегание стандартной дистанции с постоянной скоростью, многократное поднимание штанги одного и того же веса одним и тем же способом). Такая стандартизация - одно из необходимых условий формирования и закрепления двигательных навыков и в то же время - одно из решающих условий морфо-функциональной адаптации организма к определенной деятельности, сохранения достигнутого уровня работоспособност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стандартного упражнения используются при воспитании всех физических качеств. Они применяются как в рамках одного занятия, так и на протяжении серии занятий. В последнем случае "стандарт" нагрузки сохраняется до тех пор, пока не произойдет адаптация к ней не только по внешним параметрам, но и по ответным реакциям организма. Тогда устанавливается новый "стандарт", соответствующий повышенным функциональным возможностям организма.</w:t>
      </w:r>
      <w:r>
        <w:br w:type="page"/>
      </w:r>
    </w:p>
    <w:p>
      <w:pPr>
        <w:pStyle w:val="Normal"/>
        <w:tabs>
          <w:tab w:val="clear" w:pos="708"/>
          <w:tab w:val="left" w:pos="3000" w:leader="none"/>
        </w:tabs>
        <w:spacing w:lineRule="auto" w:line="360" w:before="0" w:after="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300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равочник фельдшера. - М.: изд-во Эксмо, 2003. – 560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300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линический справочник среднего медицинского работника. /Автор-составитель В.Е. Романовский - Ростов н/Д: изд-во «Феникс». 2001. – 640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 студента: учебник/ под ред. В.И. Ильинича. М.: Гардарики, 2004. - 448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300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.medportal.kz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lang w:val="en-US" w:eastAsia="en-US"/>
        </w:rPr>
        <w:t>www</w:t>
      </w:r>
      <w:r>
        <w:rPr>
          <w:sz w:val="28"/>
          <w:lang w:val="en-US" w:eastAsia="en-US"/>
        </w:rPr>
        <w:t>.</w:t>
      </w:r>
      <w:r>
        <w:rPr>
          <w:sz w:val="28"/>
          <w:lang w:val="en-US" w:eastAsia="en-US"/>
        </w:rPr>
        <w:t>referats</w:t>
      </w:r>
      <w:r>
        <w:rPr>
          <w:sz w:val="28"/>
          <w:lang w:val="en-US" w:eastAsia="en-US"/>
        </w:rPr>
        <w:t>.</w:t>
      </w:r>
      <w:r>
        <w:rPr>
          <w:sz w:val="28"/>
          <w:lang w:val="en-US" w:eastAsia="en-US"/>
        </w:rPr>
        <w:t>corbina</w:t>
      </w:r>
      <w:r>
        <w:rPr>
          <w:sz w:val="28"/>
          <w:lang w:val="en-US" w:eastAsia="en-US"/>
        </w:rPr>
        <w:t>.</w:t>
      </w:r>
      <w:r>
        <w:rPr>
          <w:sz w:val="28"/>
          <w:lang w:val="en-US" w:eastAsia="en-US"/>
        </w:rPr>
        <w:t>ru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405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wheadline">
    <w:name w:val="mw-headline"/>
    <w:qFormat/>
    <w:rPr>
      <w:rFonts w:cs="Times New Roman"/>
    </w:rPr>
  </w:style>
  <w:style w:type="character" w:styleId="Editsection">
    <w:name w:val="editsection"/>
    <w:qFormat/>
    <w:rPr>
      <w:rFonts w:cs="Times New Roman"/>
    </w:rPr>
  </w:style>
  <w:style w:type="character" w:styleId="Text">
    <w:name w:val="text"/>
    <w:qFormat/>
    <w:rPr>
      <w:rFonts w:cs="Times New Roman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2:35:00Z</dcterms:created>
  <dc:creator>Школа</dc:creator>
  <dc:description/>
  <cp:keywords/>
  <dc:language>en-US</dc:language>
  <cp:lastModifiedBy>SYSTEM</cp:lastModifiedBy>
  <dcterms:modified xsi:type="dcterms:W3CDTF">2011-09-22T02:35:00Z</dcterms:modified>
  <cp:revision>2</cp:revision>
  <dc:subject/>
  <dc:title>Институт экономики, управления и права (г</dc:title>
</cp:coreProperties>
</file>