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Санкт-Петербург по своему географическому положению, природно-климатическим, культурно-историческим и социально-этнографическим предпосылкам является идеальным регионом для развития практически всех видов туризма. </w:t>
      </w:r>
    </w:p>
    <w:p>
      <w:pPr>
        <w:pStyle w:val="Normal"/>
        <w:suppressAutoHyphens w:val="true"/>
        <w:spacing w:lineRule="auto" w:line="360"/>
        <w:ind w:firstLine="709"/>
        <w:jc w:val="both"/>
        <w:rPr/>
      </w:pPr>
      <w:r>
        <w:rPr>
          <w:sz w:val="28"/>
          <w:szCs w:val="28"/>
        </w:rPr>
        <w:t xml:space="preserve">Глубокое многовековое прошлое региона, множество ключевых, часто трагических событий, происходивших в различные эпохи, оставили мощный пласт исторического наследия. На территории Ленинградской области сосредоточено около 4000 памятников российской истории и культуры, из них более 300 федерального значения. Курганы, крепости, замки, дворцы и парки, другие объекты, в том числе и современные, составляют огромную ценность и широко доступны туристам, экскурсантам и гостям. Значительная часть наследия сосредоточена более чем в 30 музеях, коллекциях и доступна для культурно-познавательных целей туризма. Музеи ежегодно посещает до 1 млн. человек. Этнографическое наследие и потенциал определяются проживанием на территории области народов разных культур. Эпоха столичного Санкт-Петербурга оказала влияние на развитие пригородов и дальних предместий столицы Российской империи. Так, в области насчитывается восемь средневековых крепостей, три дворцово-парковых ансамбля, 120 бывших дворянских усадеб и памятных мест. На территории области сохранились и частично превращены в музеи старинные родовые владения, в том числе известных деятелей искусства и культуры, государственных деятелей, декабристов. Следы войн отражаются в многочисленных мемориалах, памятниках, в том числе таких, как «Зеленый пояс Славы», «Дорога Жизни» и других, составляющих основу героико-патриотического и ритуального, этнического и ностальгического туризма. Организованы краеведческие музеи практически во всех исторических и культурных центрах. На территории области расположены уникальные природные ресурсы, организованы природные заповедники и парки, заказники, пещеры, составляющие ресурсную базу экологического туризма. </w:t>
      </w:r>
    </w:p>
    <w:p>
      <w:pPr>
        <w:pStyle w:val="Normal"/>
        <w:suppressAutoHyphens w:val="true"/>
        <w:spacing w:lineRule="auto" w:line="360"/>
        <w:ind w:firstLine="709"/>
        <w:jc w:val="both"/>
        <w:rPr/>
      </w:pPr>
      <w:r>
        <w:rPr>
          <w:sz w:val="28"/>
          <w:szCs w:val="28"/>
        </w:rPr>
        <w:t xml:space="preserve">Культовое зодчество - часовни, церкви, соборы, монастыри - важная составляющая культуры и истории. В области более 400 выдающихся и исторически значимых объектов культового зодчества, многие из них имеют глубокую тысячелетнюю историю. </w:t>
      </w:r>
    </w:p>
    <w:p>
      <w:pPr>
        <w:pStyle w:val="Normal"/>
        <w:suppressAutoHyphens w:val="true"/>
        <w:spacing w:lineRule="auto" w:line="360"/>
        <w:ind w:firstLine="709"/>
        <w:jc w:val="both"/>
        <w:rPr/>
      </w:pPr>
      <w:r>
        <w:rPr>
          <w:sz w:val="28"/>
          <w:szCs w:val="28"/>
        </w:rPr>
        <w:t xml:space="preserve">Туристские ресурсы располагают к проведению туристско-спортивных мероприятий, местных, всероссийских и международных спортивных соревнований. </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 xml:space="preserve">Потенциал ресурсов Ленинградской области и Санкт-Петербурга огромен и на сегодняшний день еще далек от полного изучения и освоения в целях туризма. Это предопределяет необходимость их комплексного маркетингового исследования применительно к современным экономическим условиям с использованием системного подхода. Для лучшего изучения потенциала туристских ресурсов Санкт-Петербурга необходимо изучить факторы туристской привлекательности региона. Данный вопрос очень </w:t>
      </w:r>
      <w:r>
        <w:rPr>
          <w:rFonts w:cs="Times New Roman" w:ascii="Times New Roman" w:hAnsi="Times New Roman"/>
          <w:b/>
          <w:color w:val="000000"/>
          <w:sz w:val="28"/>
          <w:szCs w:val="28"/>
        </w:rPr>
        <w:t>актуален</w:t>
      </w:r>
      <w:r>
        <w:rPr>
          <w:rFonts w:cs="Times New Roman" w:ascii="Times New Roman" w:hAnsi="Times New Roman"/>
          <w:color w:val="000000"/>
          <w:sz w:val="28"/>
          <w:szCs w:val="28"/>
        </w:rPr>
        <w:t xml:space="preserve"> на сегодняшний день, т.к. поток туристов увеличивается с каждым годом.</w:t>
      </w:r>
    </w:p>
    <w:p>
      <w:pPr>
        <w:pStyle w:val="Style18"/>
        <w:suppressAutoHyphens w:val="true"/>
        <w:spacing w:lineRule="auto" w:line="360" w:before="0" w:after="0"/>
        <w:ind w:firstLine="709"/>
        <w:jc w:val="both"/>
        <w:rPr/>
      </w:pPr>
      <w:r>
        <w:rPr>
          <w:rFonts w:cs="Times New Roman" w:ascii="Times New Roman" w:hAnsi="Times New Roman"/>
          <w:b/>
          <w:color w:val="000000"/>
          <w:sz w:val="28"/>
          <w:szCs w:val="28"/>
        </w:rPr>
        <w:t>Цель работы:</w:t>
      </w:r>
      <w:r>
        <w:rPr>
          <w:rFonts w:cs="Times New Roman" w:ascii="Times New Roman" w:hAnsi="Times New Roman"/>
          <w:color w:val="000000"/>
          <w:sz w:val="28"/>
          <w:szCs w:val="28"/>
        </w:rPr>
        <w:t xml:space="preserve"> изучить и проанализировать факторы привлекательности Санкт-Петербурга как объекта туризма.</w:t>
      </w:r>
    </w:p>
    <w:p>
      <w:pPr>
        <w:pStyle w:val="Style18"/>
        <w:suppressAutoHyphens w:val="true"/>
        <w:spacing w:lineRule="auto" w:line="360" w:before="0" w:after="0"/>
        <w:ind w:firstLine="709"/>
        <w:jc w:val="both"/>
        <w:rPr/>
      </w:pPr>
      <w:r>
        <w:rPr>
          <w:rFonts w:cs="Times New Roman" w:ascii="Times New Roman" w:hAnsi="Times New Roman"/>
          <w:b/>
          <w:color w:val="000000"/>
          <w:sz w:val="28"/>
          <w:szCs w:val="28"/>
        </w:rPr>
        <w:t>Задачи:</w:t>
      </w:r>
      <w:r>
        <w:rPr>
          <w:rFonts w:cs="Times New Roman" w:ascii="Times New Roman" w:hAnsi="Times New Roman"/>
          <w:color w:val="000000"/>
          <w:sz w:val="28"/>
          <w:szCs w:val="28"/>
        </w:rPr>
        <w:t xml:space="preserve"> </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ссмотреть базовые основы туристского потенциала региона;</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2) рассмотреть и изучить факторы туристской привлекательности региона, способствующие увеличению потока туристов;</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анализировать уровень туристской притягательности Санкт-Петербурга по сравнению со Стокгольмом и Хельсинки;</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означить стратегию развития туристского комплекса Санкт-Петербурга.</w:t>
      </w:r>
      <w:r>
        <w:br w:type="page"/>
      </w:r>
    </w:p>
    <w:p>
      <w:pPr>
        <w:pStyle w:val="Heading1"/>
        <w:keepNext w:val="false"/>
        <w:suppressAutoHyphens w:val="true"/>
        <w:spacing w:lineRule="auto" w:line="360"/>
        <w:ind w:firstLine="709"/>
        <w:jc w:val="both"/>
        <w:rPr/>
      </w:pPr>
      <w:r>
        <w:rPr>
          <w:color w:val="000000"/>
          <w:szCs w:val="28"/>
        </w:rPr>
        <w:t>1. Туристский потенциал Санкт-Петербурга</w:t>
      </w:r>
    </w:p>
    <w:p>
      <w:pPr>
        <w:pStyle w:val="Normal"/>
        <w:rPr>
          <w:color w:val="000000"/>
          <w:szCs w:val="28"/>
        </w:rPr>
      </w:pPr>
      <w:r>
        <w:rPr>
          <w:color w:val="000000"/>
          <w:szCs w:val="28"/>
        </w:rPr>
      </w:r>
    </w:p>
    <w:p>
      <w:pPr>
        <w:pStyle w:val="Style18"/>
        <w:suppressAutoHyphens w:val="true"/>
        <w:spacing w:lineRule="auto" w:line="360" w:before="0" w:after="0"/>
        <w:ind w:firstLine="709"/>
        <w:jc w:val="both"/>
        <w:rPr/>
      </w:pPr>
      <w:r>
        <w:rPr>
          <w:rFonts w:cs="Times New Roman" w:ascii="Times New Roman" w:hAnsi="Times New Roman"/>
          <w:b/>
          <w:color w:val="000000"/>
          <w:sz w:val="28"/>
          <w:szCs w:val="28"/>
        </w:rPr>
        <w:t>1.1 Базовые основы туристской привлекательности</w:t>
      </w:r>
    </w:p>
    <w:p>
      <w:pPr>
        <w:pStyle w:val="Style18"/>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pPr>
      <w:r>
        <w:rPr>
          <w:sz w:val="28"/>
          <w:szCs w:val="28"/>
        </w:rPr>
        <w:t xml:space="preserve">Таким образом, определяющим в вопросе развития туризма в регионе, становится наличие и уровень развитости туристско-рекреационных ресурсов. </w:t>
      </w:r>
    </w:p>
    <w:p>
      <w:pPr>
        <w:pStyle w:val="Normal"/>
        <w:suppressAutoHyphens w:val="true"/>
        <w:spacing w:lineRule="auto" w:line="360"/>
        <w:ind w:firstLine="709"/>
        <w:jc w:val="both"/>
        <w:rPr/>
      </w:pPr>
      <w:r>
        <w:rPr>
          <w:sz w:val="28"/>
          <w:szCs w:val="28"/>
        </w:rPr>
        <w:t xml:space="preserve">Именно отсутствием развитого комплекса туристско-рекреационных ресурсов, грамотного их планирования и эксплуатации объясняется дисбаланс туристского рынка. </w:t>
      </w:r>
    </w:p>
    <w:p>
      <w:pPr>
        <w:pStyle w:val="Normal"/>
        <w:suppressAutoHyphens w:val="true"/>
        <w:spacing w:lineRule="auto" w:line="360"/>
        <w:ind w:firstLine="709"/>
        <w:jc w:val="both"/>
        <w:rPr/>
      </w:pPr>
      <w:r>
        <w:rPr>
          <w:sz w:val="28"/>
          <w:szCs w:val="28"/>
        </w:rPr>
        <w:t xml:space="preserve">Под туристско-рекреационными ресурсами региона надо понимать природно-климатические, социально-культурные, исторические, археологические, архитектурные, научно промышленные, зрелищные, культовые и иные объекты и явления способные удовлетворить потребность человека в процессе и в целях туризма и создающие материальную и организационно-экономическую базу для развития туризма. </w:t>
      </w:r>
    </w:p>
    <w:p>
      <w:pPr>
        <w:pStyle w:val="Normal"/>
        <w:suppressAutoHyphens w:val="true"/>
        <w:spacing w:lineRule="auto" w:line="360"/>
        <w:ind w:firstLine="709"/>
        <w:jc w:val="both"/>
        <w:rPr>
          <w:sz w:val="28"/>
          <w:szCs w:val="28"/>
        </w:rPr>
      </w:pPr>
      <w:r>
        <w:rPr>
          <w:sz w:val="28"/>
          <w:szCs w:val="28"/>
        </w:rPr>
        <w:t xml:space="preserve">Туристско-рекреационные ресурсы можно разделить н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риродные;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культурно-исторические;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материально-технические;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трудовые. </w:t>
      </w:r>
    </w:p>
    <w:p>
      <w:pPr>
        <w:pStyle w:val="Normal"/>
        <w:suppressAutoHyphens w:val="true"/>
        <w:spacing w:lineRule="auto" w:line="360"/>
        <w:ind w:firstLine="709"/>
        <w:jc w:val="both"/>
        <w:rPr/>
      </w:pPr>
      <w:r>
        <w:rPr>
          <w:sz w:val="28"/>
          <w:szCs w:val="28"/>
        </w:rPr>
        <w:t xml:space="preserve">Основой для развития туризма, безусловно, в первую очередь, служат природные и географические условия. </w:t>
      </w:r>
    </w:p>
    <w:p>
      <w:pPr>
        <w:pStyle w:val="Normal"/>
        <w:suppressAutoHyphens w:val="true"/>
        <w:spacing w:lineRule="auto" w:line="360"/>
        <w:ind w:firstLine="709"/>
        <w:jc w:val="both"/>
        <w:rPr/>
      </w:pPr>
      <w:r>
        <w:rPr>
          <w:sz w:val="28"/>
          <w:szCs w:val="28"/>
        </w:rPr>
        <w:t xml:space="preserve">Культурно-исторические ресурсы приобретают все большее значение с ростом уровня образования и познавательной потребности населения и в более узком сегменте спроса. </w:t>
      </w:r>
    </w:p>
    <w:p>
      <w:pPr>
        <w:pStyle w:val="Normal"/>
        <w:suppressAutoHyphens w:val="true"/>
        <w:spacing w:lineRule="auto" w:line="360"/>
        <w:ind w:firstLine="709"/>
        <w:jc w:val="both"/>
        <w:rPr/>
      </w:pPr>
      <w:r>
        <w:rPr>
          <w:sz w:val="28"/>
          <w:szCs w:val="28"/>
        </w:rPr>
        <w:t xml:space="preserve">Трудовые ресурсы создают возможность обеспечения потребностей сферы туризма обслуживающим персоналом, причем требования туристов к качеству этих ресурсов, то есть к их квалификации постоянно растет. </w:t>
      </w:r>
    </w:p>
    <w:p>
      <w:pPr>
        <w:pStyle w:val="Normal"/>
        <w:suppressAutoHyphens w:val="true"/>
        <w:spacing w:lineRule="auto" w:line="360"/>
        <w:ind w:firstLine="709"/>
        <w:jc w:val="both"/>
        <w:rPr/>
      </w:pPr>
      <w:r>
        <w:rPr>
          <w:sz w:val="28"/>
          <w:szCs w:val="28"/>
        </w:rPr>
        <w:t xml:space="preserve">Изучая вопрос оценки ресурсного потенциала туристской сферы региона необходимо в первую очередь определить факторы, определяющие степень привлекательности этого региона в глазах потенциальных туристов. </w:t>
      </w:r>
    </w:p>
    <w:p>
      <w:pPr>
        <w:pStyle w:val="Normal"/>
        <w:suppressAutoHyphens w:val="true"/>
        <w:spacing w:lineRule="auto" w:line="360"/>
        <w:ind w:firstLine="709"/>
        <w:jc w:val="both"/>
        <w:rPr/>
      </w:pPr>
      <w:r>
        <w:rPr>
          <w:sz w:val="28"/>
          <w:szCs w:val="28"/>
        </w:rPr>
        <w:t xml:space="preserve">Таких факторов много, и для лучшего понимания целесообразно сгруппировать их, объединив в следующие блоки (прил. 1):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риродно-рекреационные;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культурно-исторические;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организационно-экономические;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социально-психологические. </w:t>
      </w:r>
    </w:p>
    <w:p>
      <w:pPr>
        <w:pStyle w:val="Style18"/>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before="0" w:after="0"/>
        <w:ind w:firstLine="709"/>
        <w:jc w:val="both"/>
        <w:rPr/>
      </w:pPr>
      <w:r>
        <w:rPr>
          <w:rFonts w:cs="Times New Roman" w:ascii="Times New Roman" w:hAnsi="Times New Roman"/>
          <w:b/>
          <w:color w:val="000000"/>
          <w:sz w:val="28"/>
          <w:szCs w:val="28"/>
        </w:rPr>
        <w:t>1.2 Природно-рекреационные факторы</w:t>
      </w:r>
    </w:p>
    <w:p>
      <w:pPr>
        <w:pStyle w:val="Style18"/>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pPr>
      <w:r>
        <w:rPr>
          <w:sz w:val="28"/>
          <w:szCs w:val="28"/>
        </w:rPr>
        <w:t xml:space="preserve">Санкт – Петербург – важнейший туристский район Северо-Запада России. Побережье Балтийского моря дает большие преимущества для развития туризма Санкт-Петербургу как крупному благоустроенному порту и прибрежной территории области, на значительной части которой сформировалась приморская курортная зона. </w:t>
      </w:r>
    </w:p>
    <w:p>
      <w:pPr>
        <w:pStyle w:val="Normal"/>
        <w:suppressAutoHyphens w:val="true"/>
        <w:spacing w:lineRule="auto" w:line="360"/>
        <w:ind w:firstLine="709"/>
        <w:jc w:val="both"/>
        <w:rPr/>
      </w:pPr>
      <w:r>
        <w:rPr>
          <w:sz w:val="28"/>
          <w:szCs w:val="28"/>
        </w:rPr>
        <w:t xml:space="preserve">Умеренный, переходный от морского к континентальному климат, не слишком теплый в летние месяцы из-за расположения региона в высоких географических широтах (всего в 6,5 градусов от Северного Полярного Круга) несколько снижает рекреационные достоинства этого края. Зато вместо этого хороши условия для зимних видов туризма и спорта, а долгие летние дни и романтические белые ночи – уникальная особенность, позволяющая туристам любоваться «призрачной красотой Петербурга». Из-за влажной сочной зелени обширных парков, садов, скверов Петербург считается одним из самых озелененных крупных городов мира. </w:t>
      </w:r>
    </w:p>
    <w:p>
      <w:pPr>
        <w:pStyle w:val="Normal"/>
        <w:suppressAutoHyphens w:val="true"/>
        <w:spacing w:lineRule="auto" w:line="360"/>
        <w:ind w:firstLine="709"/>
        <w:jc w:val="both"/>
        <w:rPr/>
      </w:pPr>
      <w:r>
        <w:rPr>
          <w:sz w:val="28"/>
          <w:szCs w:val="28"/>
        </w:rPr>
        <w:t>На Карельском перешейке вдоль берега мелководного теплого Финского залива с песчаными пляжами, сосновым лесом и целебными минеральными водами расположилась курортная зона Сестрорецкого района Петербурга, где уже многие десятилетия функционируют учреждения лечебного туризма. При переоборудовании старых рекреационных учреждений, разбросанных в экологически чистых ландшафтах многих районов области, при создании более высокого уровня комфорта и сервиса в сочетании с интересными программами и разумными ценами туров можно резко увеличить приток сюда отечественных и даже зарубежных туристов. Пример тому – организация работы Лосевской турбазы на Карельском перешейке по программе ежегодного фестиваля «Вуокса».</w:t>
      </w:r>
    </w:p>
    <w:p>
      <w:pPr>
        <w:pStyle w:val="Style18"/>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Культурно-исторические факторы</w:t>
      </w:r>
    </w:p>
    <w:p>
      <w:pPr>
        <w:pStyle w:val="Style18"/>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Наибольшую привлекательность региону придает высочайший туристский потенциал Санкт-Петербурга – бывшей столицы Российской империи. В старой, центральной, части города сохранился архитектурный облик прошлых веков – отдельные сооружения и здания, а также целые ансамбли 17,18,19 столетий и начала 20 века. . В архитектурном плане, город воспринимается как единый ансамбль с уникальными по своей красоте дворцами и храмами. Улицы и проспекты города на Неве позволяют ощутить идеальную гармонию и строгое совершенство. У города есть свое неповторимое лицо - он строился по единому архитектурному плану, одобренному Петром Великим. "Симфонией в камне" иногда называют Санкт-Петербург. Здесь в пригородных ансамблях Петродворца, Павловска, Пушкина, Гатчины, Ломоносова находятся под охраной государства более 2000 памятников истории и архитектуры. Они создавались как парадные загородные резиденции русских царей и придворной знати. Замечательные памятники пейзажного и садово-паркового искусства стали теперь историко-художественными музеями.</w:t>
      </w:r>
    </w:p>
    <w:p>
      <w:pPr>
        <w:pStyle w:val="Normal"/>
        <w:suppressAutoHyphens w:val="true"/>
        <w:spacing w:lineRule="auto" w:line="360"/>
        <w:ind w:firstLine="709"/>
        <w:jc w:val="both"/>
        <w:rPr/>
      </w:pPr>
      <w:r>
        <w:rPr>
          <w:sz w:val="28"/>
          <w:szCs w:val="28"/>
        </w:rPr>
        <w:t xml:space="preserve">Ни в одном городе России нет такого разнообразия: дворцы (Зимний, Таврический, Мариинский и т.д.), Петропавловская крепость и Адмиралтейство, Александро – Невская лавра и другие возрождающиеся монастырские комплексы, архитектурные шедевры православных храмов и храмов других конфессий. Туристов поражает гармоничный облик старого города – его просторные площади, прямые улицы, набережные полноводной Невы и множества рек и каналов, зеленые бульвары, скверы, сады, парки. </w:t>
      </w:r>
    </w:p>
    <w:p>
      <w:pPr>
        <w:pStyle w:val="Normal"/>
        <w:suppressAutoHyphens w:val="true"/>
        <w:spacing w:lineRule="auto" w:line="360"/>
        <w:ind w:firstLine="709"/>
        <w:jc w:val="both"/>
        <w:rPr/>
      </w:pPr>
      <w:r>
        <w:rPr>
          <w:sz w:val="28"/>
          <w:szCs w:val="28"/>
        </w:rPr>
        <w:t xml:space="preserve">Культура Санкт-Петербурга, являясь "душой города", имеет исключительно большое значение в формировании его привлекательности на международном туристском рынке. В Петербурге свыше 50 музеев. Среди них Эрмитаж – одна из величайших в мире собраний шедевров искусства, Русский музей, музей истории города в Петропавловской крепости, Кунсткамера, один из крупнейших в Европе – Зоологический музей и др. Поэтому по объему ресурсов для познавательного туризма равных Санкт-Петербургу городов в России нет. Здесь более 20 театров, филармония, много концертных и выставочных залов, десятки стадионов. </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Ежегодно организуется более 100 международных фестивалей, конкурсов, традиционных праздников, причем, очень часто основной ареной подобных мероприятий становятся центральные улицы и площади города. По возможностям развлекательного туризма город уступает только Москве. Лишь в столице больше масштабы конгрессового туризма, так как в ряде областей науки (медицина, геология, энергетика, судостроение, оптика и др.) Петербург играет ведущую роль в стране. Здесь около 250 научных учреждений и более 50 вузов, ежегодно организующих научные отечественные и международные семинары, конференции. Разнообразные промышленные предприятия, крупные торговые центры, банки, промышленные выставки, ярмарки, фестивали – представляют солидную базу для развития делового туризма.</w:t>
      </w:r>
      <w:r>
        <w:rPr>
          <w:rFonts w:cs="Times New Roman" w:ascii="Times New Roman" w:hAnsi="Times New Roman"/>
          <w:b/>
          <w:color w:val="000000"/>
          <w:sz w:val="28"/>
          <w:szCs w:val="28"/>
        </w:rPr>
        <w:t xml:space="preserve"> </w:t>
      </w:r>
    </w:p>
    <w:p>
      <w:pPr>
        <w:pStyle w:val="Style18"/>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before="0" w:after="0"/>
        <w:ind w:firstLine="709"/>
        <w:jc w:val="both"/>
        <w:rPr/>
      </w:pPr>
      <w:r>
        <w:rPr>
          <w:rFonts w:cs="Times New Roman" w:ascii="Times New Roman" w:hAnsi="Times New Roman"/>
          <w:b/>
          <w:color w:val="000000"/>
          <w:sz w:val="28"/>
          <w:szCs w:val="28"/>
        </w:rPr>
        <w:t>1.4 Организационно-экономические факторы</w:t>
      </w:r>
    </w:p>
    <w:p>
      <w:pPr>
        <w:pStyle w:val="Style18"/>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pPr>
      <w:r>
        <w:rPr>
          <w:sz w:val="28"/>
          <w:szCs w:val="28"/>
        </w:rPr>
        <w:t>Одним из важнейших направлений развития туризма в Санкт-Петербурге является морской круизный туризм.</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По посещаемости круизных судов Санкт-Петербург уже два года входит в тройку европейских лидеров. Только в 2006 г. Санкт-Петербург принял 233 судозаходов зарубежных круизных судов, на которых в Санкт-Петербург прибыло 148 тысяч иностранных круизных туристов. С учетом имеющейся на сегодняшний день инфраструктуры, по оценкам специалистов, количество судозаходов может быть увели%. За 2004-2006 гг. направлением деятельности Комитета являлось, прежде всего, совершенствование инфраструктуры Морского порта Санкт-Петербурга, что способствует увеличению количества судозаходов и, соответственно, дальнейшему росту пассажиропотоков.</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Из Санкт-Петербурга на речных судах можно совершить путешествие по Волго-Балтийской водной системе и посетить древние российские культурно-исторические центры Кижи, Валаам и многие другие.</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На стадии завершения реконструкция всех пяти железнодорожных вокзалов и Аэропортов Пулково I и Пулково II. Расширяются таможенные терминалы, выстраивается единая система информационно-сервисного обеспечения.</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Для того чтобы любому гостю, посетившему Санкт-Петербург, были созданы комфортные условия, в городе работают более 800 туристских фирм оказывающих самые разнообразные услуги. Обратившись к ним можно заказать самые разнообразные маршруты отдыха. Ведь только тематических экскурсий существует более двух тысяч, и ведутся они практически на любых иностранных языках. Сейчас туристы пользуются услугами около 130 действующих гостиниц. По данным Комитета по туризму администрации г. Санкт - Петербурга, на стадии ввода в эксплуатацию еще около 10 гостиниц. На предприятиях отрасли занято около 12 000 работающих. Общее число мест номерного фонда в гостиницах города приближается к 15 000. Составить представление о гостиницах возможно, классифицируя их по различным параметрам. Так, сопоставляя комфортабельность гостиниц, следует отметить, что 55% составляют одно-, двухзвездные и некатегорийные гостиницы. . Самую большую долю составляют частные гостиницы; по среднегодовой загруженности - 58% гостиниц загружены менее чем на 50%</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Причину со столь малой среднегодовой загруженностью отелей, очень чётко характеризует следующая ситуация… Еще несколько лет назад город получал весьма солидные поступления в бюджет от туристов из Финляндии. Сегодня почти все финские группы предпочитают посещать Эстонию. Объясняется это тем, что пакет туристских услуг там гораздо качественнее и дешевле. В пригородах Санкт-Петербурга имеется современный многофункциональный комплекс для круглогодичного лечения и отдыха, обладающий уникальными природно-ландшафтными особенностями. Умеренный морской климат, песчаные дюны и благоустроенные пляжи, сосновые и еловые леса, живописные озера и акватория Финского залива, насыщенная бромом и йодом воздушная среда, богатые запасы минеральной воды и эффективных лечебных грязей делают этот район привлекательным у российских и зарубежных граждан.</w:t>
      </w:r>
    </w:p>
    <w:p>
      <w:pPr>
        <w:pStyle w:val="Normal"/>
        <w:suppressAutoHyphens w:val="true"/>
        <w:spacing w:lineRule="auto" w:line="360"/>
        <w:ind w:firstLine="709"/>
        <w:jc w:val="both"/>
        <w:rPr/>
      </w:pPr>
      <w:r>
        <w:rPr>
          <w:sz w:val="28"/>
          <w:szCs w:val="28"/>
        </w:rPr>
        <w:t>Если рассматривать общее число мест для туристов, включая базы отдыха, дома отдыха, кемпинги, мотели, курорты, санатории, пансионаты, спортивные базы, то общее их количество составляет около 300 объектов Число мест общественного питания растёт, их сейчас в Петербурге около 300 включая бары, рестораны, фаст-фуды, пиццерии и кафе. Самая обширная сеть кофеен Санкт-Петербурга - это «Идеальная чашка». Также множество других кафе – кондитерских («Сладкоежка», «Кофе-бин»), блинных («Чайная ложка», «У тёщи на блинах» - которые очень популярны у иностранцев), международных сетей фаст-фуд и конечно ресторанов от класса люкс до ресторанов со стилизованными интерьерами («Камелот», «Матросская тишина», «Русская рыбалка» и т.д.). Даже самому притязательному клиенту найдется, что увидеть и попробовать в ресторанах Петербурга. Одних ресторанов с кухней почти всех стран мира около ста. Есть даже вегетарианский ресторан. В связи с ростом популярности японской еды, в 3 раза за последний год увеличилось количество японских ресторанов с необычными интерьерами и разнообразным меню. Всего мест, в предприятиях общественного питания около 15000, в среднем одно предприятие общественного питания может принять у себя 50 человек.</w:t>
      </w:r>
    </w:p>
    <w:p>
      <w:pPr>
        <w:pStyle w:val="Normal"/>
        <w:suppressAutoHyphens w:val="true"/>
        <w:spacing w:lineRule="auto" w:line="360"/>
        <w:ind w:firstLine="709"/>
        <w:jc w:val="both"/>
        <w:rPr/>
      </w:pPr>
      <w:r>
        <w:rPr>
          <w:sz w:val="28"/>
          <w:szCs w:val="28"/>
        </w:rPr>
        <w:t xml:space="preserve">Всем выездным и въездным туризмом занимаются чуть больше 300 туристских фирм, из которых около 200 являются туроператорами и остальные турагентами. Санкт-Петербургская туристская фирма «Нева» является одним из крупнейших туроператоров России. </w:t>
      </w:r>
      <w:r>
        <w:br w:type="page"/>
      </w:r>
    </w:p>
    <w:p>
      <w:pPr>
        <w:pStyle w:val="Style18"/>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Анализ притягательности Санкт-Петербурга</w:t>
      </w:r>
    </w:p>
    <w:p>
      <w:pPr>
        <w:pStyle w:val="Style18"/>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before="0" w:after="0"/>
        <w:ind w:firstLine="709"/>
        <w:jc w:val="both"/>
        <w:rPr/>
      </w:pPr>
      <w:r>
        <w:rPr>
          <w:rFonts w:cs="Times New Roman" w:ascii="Times New Roman" w:hAnsi="Times New Roman"/>
          <w:b/>
          <w:color w:val="000000"/>
          <w:sz w:val="28"/>
          <w:szCs w:val="28"/>
        </w:rPr>
        <w:t>2.1 Методика анализа</w:t>
      </w:r>
    </w:p>
    <w:p>
      <w:pPr>
        <w:pStyle w:val="Style18"/>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sz w:val="28"/>
          <w:szCs w:val="28"/>
        </w:rPr>
      </w:pPr>
      <w:r>
        <w:rPr>
          <w:sz w:val="28"/>
          <w:szCs w:val="28"/>
        </w:rPr>
        <w:t xml:space="preserve">Ежегодно Санкт-Петербург посещают около 3,5 млн. туристов, доход от которых составляет почти 1300 млн. евро. Количество туристов гораздо больше, чем у конкурирующих с ним Стокгольма и Хельсинки, находящихся в почти аналогичных географических и климатических условиях, но гораздо меньших городах. Тем не менее, доходы, получаемые от туристов, выше и в Стокгольме, и в Хельсинки, поскольку факторы притягательности для туристов там более многообразны. </w:t>
      </w:r>
    </w:p>
    <w:p>
      <w:pPr>
        <w:pStyle w:val="Normal"/>
        <w:suppressAutoHyphens w:val="true"/>
        <w:spacing w:lineRule="auto" w:line="360"/>
        <w:ind w:firstLine="709"/>
        <w:jc w:val="both"/>
        <w:rPr/>
      </w:pPr>
      <w:r>
        <w:rPr>
          <w:sz w:val="28"/>
          <w:szCs w:val="28"/>
        </w:rPr>
        <w:t>В сравнении с крупнейшими туристическим городами Европы - Парижем и Лондоном число туристов в Санкт-Петербурге составляет 20%, а доход от них менее 10%.</w:t>
      </w:r>
    </w:p>
    <w:p>
      <w:pPr>
        <w:pStyle w:val="Normal"/>
        <w:suppressAutoHyphens w:val="true"/>
        <w:spacing w:lineRule="auto" w:line="360"/>
        <w:ind w:firstLine="709"/>
        <w:jc w:val="both"/>
        <w:rPr>
          <w:sz w:val="28"/>
          <w:szCs w:val="28"/>
        </w:rPr>
      </w:pPr>
      <w:r>
        <w:rPr>
          <w:sz w:val="28"/>
          <w:szCs w:val="28"/>
        </w:rPr>
        <w:t>Самыми значительными факторами притяжения в Санкт-Петербурге являются его культурно-исторические достопримечательности, в части которых он конкурирует с Лондоном и Парижем.</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Но Санкт-Петербург явно уступает даже Стокгольму и Хельсинки по многим другим факторам притягательности. </w:t>
      </w:r>
    </w:p>
    <w:p>
      <w:pPr>
        <w:pStyle w:val="Normal"/>
        <w:suppressAutoHyphens w:val="true"/>
        <w:spacing w:lineRule="auto" w:line="360"/>
        <w:ind w:firstLine="709"/>
        <w:jc w:val="both"/>
        <w:rPr>
          <w:sz w:val="28"/>
          <w:szCs w:val="28"/>
        </w:rPr>
      </w:pPr>
      <w:r>
        <w:rPr>
          <w:sz w:val="28"/>
          <w:szCs w:val="28"/>
        </w:rPr>
        <w:t xml:space="preserve">Но их ведь можно развивать, инвестируя в связанную с ними инфраструктуру: универсальные концертные залы, площадки для проведения выставок и конгрессов, парки развлечений и пр. </w:t>
      </w:r>
    </w:p>
    <w:p>
      <w:pPr>
        <w:pStyle w:val="Normal"/>
        <w:suppressAutoHyphens w:val="true"/>
        <w:spacing w:lineRule="auto" w:line="360"/>
        <w:ind w:firstLine="709"/>
        <w:jc w:val="both"/>
        <w:rPr/>
      </w:pPr>
      <w:r>
        <w:rPr>
          <w:sz w:val="28"/>
          <w:szCs w:val="28"/>
        </w:rPr>
        <w:t>Явно ниже среднего по Европе уровня выглядит пока и имеющаяся в городе транспортно-гостиничная инфраструктура.</w:t>
      </w:r>
    </w:p>
    <w:p>
      <w:pPr>
        <w:pStyle w:val="Normal"/>
        <w:suppressAutoHyphens w:val="true"/>
        <w:spacing w:lineRule="auto" w:line="360"/>
        <w:ind w:firstLine="709"/>
        <w:jc w:val="both"/>
        <w:rPr/>
      </w:pPr>
      <w:r>
        <w:rPr>
          <w:sz w:val="28"/>
          <w:szCs w:val="28"/>
        </w:rPr>
        <w:t>В качестве методики исследования применена разработанная «Финнэйром» математическая модель оценки туристического потенциала</w:t>
      </w:r>
      <w:r>
        <w:rPr>
          <w:rStyle w:val="FootnoteCharacters"/>
          <w:rStyle w:val="FootnoteAnchor"/>
          <w:sz w:val="28"/>
          <w:szCs w:val="28"/>
        </w:rPr>
        <w:footnoteReference w:id="3"/>
      </w:r>
      <w:r>
        <w:rPr>
          <w:sz w:val="28"/>
          <w:szCs w:val="28"/>
        </w:rPr>
        <w:t xml:space="preserve">. </w:t>
      </w:r>
      <w:r>
        <w:br w:type="page"/>
      </w:r>
    </w:p>
    <w:p>
      <w:pPr>
        <w:pStyle w:val="Normal"/>
        <w:suppressAutoHyphens w:val="true"/>
        <w:spacing w:lineRule="auto" w:line="360"/>
        <w:ind w:firstLine="709"/>
        <w:jc w:val="both"/>
        <w:rPr/>
      </w:pPr>
      <w:r>
        <w:rPr>
          <w:b/>
          <w:sz w:val="28"/>
          <w:szCs w:val="28"/>
        </w:rPr>
        <w:t>2.2 Сравнительный анализ привлекательности Санкт-Петербурга, Стокгольма и Хельсин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Анализ статистики </w:t>
      </w:r>
    </w:p>
    <w:p>
      <w:pPr>
        <w:pStyle w:val="Normal"/>
        <w:suppressAutoHyphens w:val="true"/>
        <w:spacing w:lineRule="auto" w:line="360"/>
        <w:ind w:firstLine="709"/>
        <w:jc w:val="both"/>
        <w:rPr>
          <w:i/>
          <w:i/>
          <w:sz w:val="28"/>
          <w:szCs w:val="28"/>
        </w:rPr>
      </w:pPr>
      <w:r>
        <w:rPr>
          <w:i/>
          <w:sz w:val="28"/>
          <w:szCs w:val="28"/>
        </w:rPr>
        <w:t>Количество туристов и доходы от них</w:t>
      </w:r>
    </w:p>
    <w:p>
      <w:pPr>
        <w:pStyle w:val="Normal"/>
        <w:suppressAutoHyphens w:val="true"/>
        <w:spacing w:lineRule="auto" w:line="360"/>
        <w:ind w:firstLine="709"/>
        <w:jc w:val="both"/>
        <w:rPr/>
      </w:pPr>
      <w:r>
        <w:rPr>
          <w:sz w:val="28"/>
          <w:szCs w:val="28"/>
        </w:rPr>
        <w:t>Стокгольм и Хельсинки не входят в первую десятку стран городского туризма Европы. С другой стороны, в общемировом рейтинге эти города занимают 11-е и 13-место среди наиболее популярных мест проведения семинаров, конгрессов и выставок. Численность населения этих городов составляет лишь четвертую часть населения Санкт-Петербурга, однако туристов в Стокгольм и Хельсинки приезжает лишь вполовину меньше, чем в Санкт-Петербург. Если бы в Санкт-Петербурге туристов останавливалось бы в пропорциональном отношении столько же, сколько в Стокгольме и Хельсинки, то их число возросло бы вдвое от нынешнего уровня и составило бы 7, 750 млн. в год. При таком количестве Санкт-Петербург стал бы третьим по популярности объектом городского туризма в Европе. Пропорционально росту числа туристов естественным образом увеличивался бы и приносимый ими денежный поток.</w:t>
      </w:r>
    </w:p>
    <w:p>
      <w:pPr>
        <w:pStyle w:val="Normal"/>
        <w:suppressAutoHyphens w:val="true"/>
        <w:spacing w:lineRule="auto" w:line="360"/>
        <w:ind w:firstLine="709"/>
        <w:jc w:val="both"/>
        <w:rPr>
          <w:i/>
          <w:i/>
          <w:sz w:val="28"/>
          <w:szCs w:val="28"/>
        </w:rPr>
      </w:pPr>
      <w:r>
        <w:rPr>
          <w:i/>
          <w:sz w:val="28"/>
          <w:szCs w:val="28"/>
        </w:rPr>
        <w:t>Инфраструктура и мощности туризма</w:t>
      </w:r>
    </w:p>
    <w:p>
      <w:pPr>
        <w:pStyle w:val="Normal"/>
        <w:suppressAutoHyphens w:val="true"/>
        <w:spacing w:lineRule="auto" w:line="360"/>
        <w:ind w:firstLine="709"/>
        <w:jc w:val="both"/>
        <w:rPr>
          <w:sz w:val="28"/>
          <w:szCs w:val="28"/>
        </w:rPr>
      </w:pPr>
      <w:r>
        <w:rPr>
          <w:sz w:val="28"/>
          <w:szCs w:val="28"/>
        </w:rPr>
        <w:t xml:space="preserve">Возросшее число туристов потребует почти 48000 новых койко-мест или 238 новых гостиниц, в зависимости от их размера. Туристическая отрасль даст непосредственно 110000 рабочих мест. Стокгольм, Хельсинки и Санкт-Петербург являются морскими городами. </w:t>
      </w:r>
    </w:p>
    <w:p>
      <w:pPr>
        <w:pStyle w:val="Normal"/>
        <w:suppressAutoHyphens w:val="true"/>
        <w:spacing w:lineRule="auto" w:line="360"/>
        <w:ind w:firstLine="709"/>
        <w:jc w:val="both"/>
        <w:rPr/>
      </w:pPr>
      <w:r>
        <w:rPr>
          <w:sz w:val="28"/>
          <w:szCs w:val="28"/>
        </w:rPr>
        <w:t>Доля морских путешественников является значительно частью туризма, особенно летом. Для того, чтобы обеспечить хорошее круглогодичное транспортное сообщение, должно быть достаточное количество воздушных маршрутов. Для того, чтобы предложение воздушного транспорта Санкт-Петербурга достигло уровня Хельсинки и Стокгольма, его объем следует нарастить почти в 16 раз по сравнению с нынешним уровнем.</w:t>
      </w:r>
    </w:p>
    <w:p>
      <w:pPr>
        <w:pStyle w:val="Normal"/>
        <w:suppressAutoHyphens w:val="true"/>
        <w:spacing w:lineRule="auto" w:line="360"/>
        <w:ind w:firstLine="709"/>
        <w:jc w:val="both"/>
        <w:rPr>
          <w:i/>
          <w:i/>
          <w:sz w:val="28"/>
          <w:szCs w:val="28"/>
        </w:rPr>
      </w:pPr>
      <w:r>
        <w:rPr>
          <w:i/>
          <w:sz w:val="28"/>
          <w:szCs w:val="28"/>
        </w:rPr>
        <w:t>Маркетинг городов и число занятых в нем</w:t>
      </w:r>
    </w:p>
    <w:p>
      <w:pPr>
        <w:pStyle w:val="Normal"/>
        <w:suppressAutoHyphens w:val="true"/>
        <w:spacing w:lineRule="auto" w:line="360"/>
        <w:ind w:firstLine="709"/>
        <w:jc w:val="both"/>
        <w:rPr/>
      </w:pPr>
      <w:r>
        <w:rPr>
          <w:sz w:val="28"/>
          <w:szCs w:val="28"/>
        </w:rPr>
        <w:t>В маркетинге городов занято в среднем по 30 человек, но различия заключаются в городских бюджетах, выделяемых на туристический маркетинг. Стокгольм и Хельсинки расходуют на маркетинг в среднем 2 евро на туриста, в Санкт-Петербурге эта сумма составляет 0,13 евро.</w:t>
      </w:r>
    </w:p>
    <w:p>
      <w:pPr>
        <w:pStyle w:val="Normal"/>
        <w:suppressAutoHyphens w:val="true"/>
        <w:spacing w:lineRule="auto" w:line="360"/>
        <w:ind w:firstLine="709"/>
        <w:jc w:val="both"/>
        <w:rPr>
          <w:sz w:val="28"/>
          <w:szCs w:val="28"/>
          <w:u w:val="single"/>
        </w:rPr>
      </w:pPr>
      <w:r>
        <w:rPr>
          <w:sz w:val="28"/>
          <w:szCs w:val="28"/>
          <w:u w:val="single"/>
        </w:rPr>
        <w:t>Анализ притягательной силы</w:t>
      </w:r>
    </w:p>
    <w:p>
      <w:pPr>
        <w:pStyle w:val="Normal"/>
        <w:suppressAutoHyphens w:val="true"/>
        <w:spacing w:lineRule="auto" w:line="360"/>
        <w:ind w:firstLine="709"/>
        <w:jc w:val="both"/>
        <w:rPr>
          <w:i/>
          <w:i/>
          <w:sz w:val="28"/>
          <w:szCs w:val="28"/>
        </w:rPr>
      </w:pPr>
      <w:r>
        <w:rPr>
          <w:i/>
          <w:sz w:val="28"/>
          <w:szCs w:val="28"/>
        </w:rPr>
        <w:t>Достопримечательности и мероприятия</w:t>
      </w:r>
    </w:p>
    <w:p>
      <w:pPr>
        <w:pStyle w:val="Normal"/>
        <w:suppressAutoHyphens w:val="true"/>
        <w:spacing w:lineRule="auto" w:line="360"/>
        <w:ind w:firstLine="709"/>
        <w:jc w:val="both"/>
        <w:rPr/>
      </w:pPr>
      <w:r>
        <w:rPr>
          <w:sz w:val="28"/>
          <w:szCs w:val="28"/>
        </w:rPr>
        <w:t>Санкт-Петербург с точки зрения уровня предложения как культурно-исторических ценностей, так и развлечений и ночной жизни, считается лучшим объектом, чем Стокгольм и Хельсинки. Примерно одинаковую оценку города получили относительно возможностей совершения покупок, проведения специальных мероприятий и культуры общественного питания. В организации же семейных мероприятий, конгрессов, семинаров и выставок Хельсинки и Стокгольм оказались лучшими. По достопримечательностям и мероприятиям данная группа получила оценку 6,4 (Санкт-Петербург 6,2).</w:t>
      </w:r>
    </w:p>
    <w:p>
      <w:pPr>
        <w:pStyle w:val="Normal"/>
        <w:suppressAutoHyphens w:val="true"/>
        <w:spacing w:lineRule="auto" w:line="360"/>
        <w:ind w:firstLine="709"/>
        <w:jc w:val="both"/>
        <w:rPr>
          <w:i/>
          <w:i/>
          <w:sz w:val="28"/>
          <w:szCs w:val="28"/>
        </w:rPr>
      </w:pPr>
      <w:r>
        <w:rPr>
          <w:i/>
          <w:sz w:val="28"/>
          <w:szCs w:val="28"/>
        </w:rPr>
        <w:t>Инфраструктура</w:t>
      </w:r>
    </w:p>
    <w:p>
      <w:pPr>
        <w:pStyle w:val="Normal"/>
        <w:suppressAutoHyphens w:val="true"/>
        <w:spacing w:lineRule="auto" w:line="360"/>
        <w:ind w:firstLine="709"/>
        <w:jc w:val="both"/>
        <w:rPr/>
      </w:pPr>
      <w:r>
        <w:rPr>
          <w:sz w:val="28"/>
          <w:szCs w:val="28"/>
        </w:rPr>
        <w:t xml:space="preserve">Во всех сегментах инфраструктуры имеются большие различия. Наибольшие из них относятся к сфере обслуживания в аэропортах, к морскому транспорту и внутреннему городскому транспорту. Значительными оказались различия и в отношении авиамаршрутов и гостиничных мощностей. В итоге за инфраструктуру группа получила оценку 7,5 (Санкт-Петербург 5,2) </w:t>
      </w:r>
    </w:p>
    <w:p>
      <w:pPr>
        <w:pStyle w:val="Normal"/>
        <w:suppressAutoHyphens w:val="true"/>
        <w:spacing w:lineRule="auto" w:line="360"/>
        <w:ind w:firstLine="709"/>
        <w:jc w:val="both"/>
        <w:rPr>
          <w:i/>
          <w:i/>
          <w:sz w:val="28"/>
          <w:szCs w:val="28"/>
        </w:rPr>
      </w:pPr>
      <w:r>
        <w:rPr>
          <w:i/>
          <w:sz w:val="28"/>
          <w:szCs w:val="28"/>
        </w:rPr>
        <w:t>Сервисные факторы</w:t>
      </w:r>
    </w:p>
    <w:p>
      <w:pPr>
        <w:pStyle w:val="Normal"/>
        <w:suppressAutoHyphens w:val="true"/>
        <w:spacing w:lineRule="auto" w:line="360"/>
        <w:ind w:firstLine="709"/>
        <w:jc w:val="both"/>
        <w:rPr/>
      </w:pPr>
      <w:r>
        <w:rPr>
          <w:sz w:val="28"/>
          <w:szCs w:val="28"/>
        </w:rPr>
        <w:t>В этой части особенно большие различия были в уровне безопасности городов, в информационно-справочных материалах и пунктах, а также в мероприятиях городов по маркетингу туризма. Активное занятие маркетингом в Стокгольме и Хельсинки явно видно в этом результате. За услуги и иные факторы группа получила оценку 7,7 (Санкт-Петербург 5,1).</w:t>
      </w:r>
    </w:p>
    <w:p>
      <w:pPr>
        <w:pStyle w:val="Normal"/>
        <w:suppressAutoHyphens w:val="true"/>
        <w:spacing w:lineRule="auto" w:line="360"/>
        <w:ind w:firstLine="709"/>
        <w:jc w:val="both"/>
        <w:rPr>
          <w:i/>
          <w:i/>
          <w:sz w:val="28"/>
          <w:szCs w:val="28"/>
        </w:rPr>
      </w:pPr>
      <w:r>
        <w:rPr>
          <w:i/>
          <w:sz w:val="28"/>
          <w:szCs w:val="28"/>
        </w:rPr>
        <w:t>Итоговые оценки анализа уровней</w:t>
      </w:r>
    </w:p>
    <w:p>
      <w:pPr>
        <w:pStyle w:val="Normal"/>
        <w:suppressAutoHyphens w:val="true"/>
        <w:spacing w:lineRule="auto" w:line="360"/>
        <w:ind w:firstLine="709"/>
        <w:jc w:val="both"/>
        <w:rPr/>
      </w:pPr>
      <w:r>
        <w:rPr>
          <w:sz w:val="28"/>
          <w:szCs w:val="28"/>
        </w:rPr>
        <w:t>После сложения всех сегментов оценка Санкт-Петербурга 5,6, группа Стокгольм-Хельсинки (группа 2) получила соответственно 7,0 (прил. 2, 3).</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3 Проблемы развития туризма в регион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Петербург ежегодно приезжают в 10 раз меньше туристов, чем могли - по статистике, до 30 млн. иностранных туристов ежегодно хотят посетить город на Неве. Это во многом вызвано тем, что в городе только 34 тысячи мест в гостиницах и общежитиях, чего явно недостаточно. Кроме того развитию туризма препятствуют транспортные проблемы. В частности, несоответствие аэропорта "Пулково-2" международным стандартам, отсутствие скоростной автомобильной трассы от аэропорта к историческому центру города. </w:t>
      </w:r>
    </w:p>
    <w:p>
      <w:pPr>
        <w:pStyle w:val="Normal"/>
        <w:suppressAutoHyphens w:val="true"/>
        <w:spacing w:lineRule="auto" w:line="360"/>
        <w:ind w:firstLine="709"/>
        <w:jc w:val="both"/>
        <w:rPr/>
      </w:pPr>
      <w:r>
        <w:rPr>
          <w:sz w:val="28"/>
          <w:szCs w:val="28"/>
        </w:rPr>
        <w:t>Главной проблемой в развитии городского туризма на сегодня в Питере является расширение гостиничной базы. При этом особого внимания требует постройка гостиниц среднего класса, так как именно их в городе больше всего не хватает. Что для этого нужно? Заинтересованность инвестиционных, строительных, управляющих, консалтинговых, гостиничных компаний в выходе на рынок Санкт-Петербурга. Для повышения их заинтересованности администрацией города сейчас активно корректируются законодательные, налоговые, организационные условия, в том числе по передаче земли инвесторам, дополнительным льготам, бюджетной поддержке и преференциям. Кроме того, существуют другие проекты, относящиеся к инфраструктуре туризма. В частности, планируется строительство аквапарка, ипподрома и спортивного комплекса с бассейном. Возможно также использование пригородных и курортных зон Санкт-Петербурга для строительства малых отелей, кемпингов, пансионатов, конных и спортивных центров.</w:t>
      </w:r>
    </w:p>
    <w:p>
      <w:pPr>
        <w:pStyle w:val="Normal"/>
        <w:suppressAutoHyphens w:val="true"/>
        <w:spacing w:lineRule="auto" w:line="360"/>
        <w:ind w:firstLine="709"/>
        <w:jc w:val="both"/>
        <w:rPr/>
      </w:pPr>
      <w:r>
        <w:rPr>
          <w:sz w:val="28"/>
          <w:szCs w:val="28"/>
        </w:rPr>
        <w:t>В Петербурге был проведен опрос 42 руководителей турфирм, работающих на прием. Например, большинство руководителей турфирм считают, что Петербург должен иметь в глазах туристов имидж культурного центра России и города белых ночей. Также высокую оценку получил имидж конгрессного и научного центра. Имидж же пивной столицы совсем не подходит для города. 83% опрошенных ощущают нехватку в информации о мероприятиях городского масштаба, 81% - о законодательстве в области туризма. Чуть больше половины респондентов жалуются на недостаточность информации о туристских ресурсах города, маркетинговых исследованиях в области въездного туризма и о бухгалтерском учете в туризме. 67% турфирм нуждаются в консультационной поддержке по вопросам законодательства в туризме, а также налоговому законодательству, бухучету и продвижению турпродукта на рынок. Свыше половины руководителей турфирм считают, что для работы в гостиницах и турфирмах не хватает профессиональных кадров. Среди позиций, которые должны быть отражены в законопроекте, 83% директоров отметили необходимость упрощенной системы налогообложения для предприятий туризма и 69% выступили за регулирование проведения городских мероприятий, привлекающих туристов. Также 67% высказали пожелание о создании гибкой системы налогообложения в зависимости от сезонных колебаний, фонда для развития въездного туризма, попросили уделить больше внимания вопросам сотрудничества с субъектами РФ и международным рынком. Опрос проводило Студенческое научное общество Института туризма и гостиничного хозяйства СПбГИЭУ</w:t>
      </w:r>
      <w:r>
        <w:rPr>
          <w:rStyle w:val="FootnoteCharacters"/>
          <w:rStyle w:val="FootnoteAnchor"/>
          <w:sz w:val="28"/>
          <w:szCs w:val="28"/>
        </w:rPr>
        <w:footnoteReference w:id="4"/>
      </w:r>
      <w:r>
        <w:rPr>
          <w:sz w:val="28"/>
          <w:szCs w:val="28"/>
        </w:rPr>
        <w:t>.</w:t>
      </w:r>
    </w:p>
    <w:p>
      <w:pPr>
        <w:pStyle w:val="Normal"/>
        <w:suppressAutoHyphens w:val="true"/>
        <w:spacing w:lineRule="auto" w:line="360"/>
        <w:ind w:firstLine="709"/>
        <w:jc w:val="both"/>
        <w:rPr/>
      </w:pPr>
      <w:r>
        <w:rPr>
          <w:sz w:val="28"/>
          <w:szCs w:val="28"/>
        </w:rPr>
        <w:t xml:space="preserve">На сегодняшний день гостиничный сервис, отвечающий требованиям туристов, относительно развит только на Карельском перешейке (Выборгский, Всеволожский, Приозерский районы), где расположены туристические базы, кемпинги, гостиницы, санатории, дома отдыха, автомагистрали, закусочные, кафе. Здесь же аккумулируется и основной рекреационный спрос жителей Санкт-Петербурга. Главную природно-эстетическую ценность Карельского перешейка представляют побережье Финского залива, Ладожского озера и озерно-речная система Вуокса, продолжающая пейзажи и ландшафты соседней Финляндии. </w:t>
      </w:r>
    </w:p>
    <w:p>
      <w:pPr>
        <w:pStyle w:val="Normal"/>
        <w:suppressAutoHyphens w:val="true"/>
        <w:spacing w:lineRule="auto" w:line="360"/>
        <w:ind w:firstLine="709"/>
        <w:jc w:val="both"/>
        <w:rPr>
          <w:sz w:val="28"/>
          <w:szCs w:val="28"/>
        </w:rPr>
      </w:pPr>
      <w:r>
        <w:rPr>
          <w:sz w:val="28"/>
          <w:szCs w:val="28"/>
        </w:rPr>
        <w:t>Обозначились слабые стороны развития инфраструктуры туризма, отдыха и развлечений в Санкт-Петербурге:</w:t>
      </w:r>
    </w:p>
    <w:p>
      <w:pPr>
        <w:pStyle w:val="Normal"/>
        <w:suppressAutoHyphens w:val="true"/>
        <w:spacing w:lineRule="auto" w:line="360"/>
        <w:ind w:firstLine="709"/>
        <w:jc w:val="both"/>
        <w:rPr/>
      </w:pPr>
      <w:r>
        <w:rPr>
          <w:sz w:val="28"/>
          <w:szCs w:val="28"/>
        </w:rPr>
        <w:t>- нехватка объектов индустрии отдыха и развлечений (аквапарков, развлекательных комплексов, тематических парков и т.д.);</w:t>
      </w:r>
    </w:p>
    <w:p>
      <w:pPr>
        <w:pStyle w:val="Normal"/>
        <w:suppressAutoHyphens w:val="true"/>
        <w:spacing w:lineRule="auto" w:line="360"/>
        <w:ind w:firstLine="709"/>
        <w:jc w:val="both"/>
        <w:rPr>
          <w:sz w:val="28"/>
          <w:szCs w:val="28"/>
        </w:rPr>
      </w:pPr>
      <w:r>
        <w:rPr>
          <w:sz w:val="28"/>
          <w:szCs w:val="28"/>
        </w:rPr>
        <w:t>- неразвитость инфраструктуры всех видов водного туризма (от морского и речного круизного туризма до катерно - яхтенного и экскурсионно-прогулочного туризма);</w:t>
      </w:r>
    </w:p>
    <w:p>
      <w:pPr>
        <w:pStyle w:val="Normal"/>
        <w:suppressAutoHyphens w:val="true"/>
        <w:spacing w:lineRule="auto" w:line="360"/>
        <w:ind w:firstLine="709"/>
        <w:jc w:val="both"/>
        <w:rPr/>
      </w:pPr>
      <w:r>
        <w:rPr>
          <w:sz w:val="28"/>
          <w:szCs w:val="28"/>
        </w:rPr>
        <w:t xml:space="preserve">- наличие проблем с благоустройством территорий, прежде всего, прибрежных; </w:t>
      </w:r>
    </w:p>
    <w:p>
      <w:pPr>
        <w:pStyle w:val="Normal"/>
        <w:suppressAutoHyphens w:val="true"/>
        <w:spacing w:lineRule="auto" w:line="360"/>
        <w:ind w:firstLine="709"/>
        <w:jc w:val="both"/>
        <w:rPr>
          <w:sz w:val="28"/>
          <w:szCs w:val="28"/>
        </w:rPr>
      </w:pPr>
      <w:r>
        <w:rPr>
          <w:sz w:val="28"/>
          <w:szCs w:val="28"/>
        </w:rPr>
        <w:t>- отсутствие в регионе туристско-информационных центров.</w:t>
      </w:r>
    </w:p>
    <w:p>
      <w:pPr>
        <w:pStyle w:val="Normal"/>
        <w:suppressAutoHyphens w:val="true"/>
        <w:spacing w:lineRule="auto" w:line="360"/>
        <w:ind w:firstLine="709"/>
        <w:jc w:val="both"/>
        <w:rPr/>
      </w:pPr>
      <w:r>
        <w:rPr>
          <w:sz w:val="28"/>
          <w:szCs w:val="28"/>
        </w:rPr>
        <w:t>Решение всех вышеперечисленных проблем позволит увеличить поток туристов в Санкт-Петербург.</w:t>
      </w:r>
      <w:r>
        <w:br w:type="page"/>
      </w:r>
    </w:p>
    <w:p>
      <w:pPr>
        <w:pStyle w:val="Normal"/>
        <w:suppressAutoHyphens w:val="true"/>
        <w:spacing w:lineRule="auto" w:line="360"/>
        <w:ind w:firstLine="709"/>
        <w:jc w:val="both"/>
        <w:rPr>
          <w:b/>
          <w:b/>
          <w:bCs/>
          <w:sz w:val="28"/>
          <w:szCs w:val="28"/>
        </w:rPr>
      </w:pPr>
      <w:r>
        <w:rPr>
          <w:b/>
          <w:bCs/>
          <w:sz w:val="28"/>
          <w:szCs w:val="28"/>
        </w:rPr>
        <w:t>3. Стратегия развития туризма Санкт-Петербург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По результатам сравнительного анализа (см. п. 2.2.) была выработана конкретная позиция и стратегия развития туризма Санкт-Петербурга до 2015 года</w:t>
      </w:r>
      <w:r>
        <w:rPr>
          <w:rStyle w:val="FootnoteCharacters"/>
          <w:rStyle w:val="FootnoteAnchor"/>
          <w:sz w:val="28"/>
          <w:szCs w:val="28"/>
        </w:rPr>
        <w:footnoteReference w:id="5"/>
      </w:r>
      <w:r>
        <w:rPr>
          <w:sz w:val="28"/>
          <w:szCs w:val="28"/>
        </w:rPr>
        <w:t>. Она состоит из трех этапов.</w:t>
      </w:r>
    </w:p>
    <w:p>
      <w:pPr>
        <w:pStyle w:val="Normal"/>
        <w:suppressAutoHyphens w:val="true"/>
        <w:spacing w:lineRule="auto" w:line="360"/>
        <w:ind w:firstLine="709"/>
        <w:jc w:val="both"/>
        <w:rPr>
          <w:sz w:val="28"/>
          <w:szCs w:val="28"/>
        </w:rPr>
      </w:pPr>
      <w:r>
        <w:rPr>
          <w:sz w:val="28"/>
          <w:szCs w:val="28"/>
        </w:rPr>
        <w:t>1 этап: ведущий культурный город Европы в 2005-2008гг.</w:t>
      </w:r>
    </w:p>
    <w:p>
      <w:pPr>
        <w:pStyle w:val="Normal"/>
        <w:suppressAutoHyphens w:val="true"/>
        <w:spacing w:lineRule="auto" w:line="360"/>
        <w:ind w:firstLine="709"/>
        <w:jc w:val="both"/>
        <w:rPr/>
      </w:pPr>
      <w:r>
        <w:rPr>
          <w:sz w:val="28"/>
          <w:szCs w:val="28"/>
        </w:rPr>
        <w:t>Стратегия основывается на более эффективном маркетинге блестящих культурных и исторических достопримечательностей Санкт-Петербурга путем как значительного увеличения численности работников городского туристического бюро, так и маркетинговых усилий за рубежом. Эффективный маркетинг городского туризма потребует штата примерно в 120 человек и бюджета на уровне 7 миллионов евро в год. Сегодня городское туристическое бюро Санкт-Петербурга располагает штатом примерно в 30 сотрудников и бюджетом в 500.000 евро. Для снижения влияния сезонных колебаний Санкт-Петербург должен предлагать больше, чем ныне, культурных мероприятий в зимний период. в это время года можно было бы, например, проводить различные крупные мероприятия с опорой на национальных композиторов, писателей и т.п.</w:t>
      </w:r>
    </w:p>
    <w:p>
      <w:pPr>
        <w:pStyle w:val="Normal"/>
        <w:suppressAutoHyphens w:val="true"/>
        <w:spacing w:lineRule="auto" w:line="360"/>
        <w:ind w:firstLine="709"/>
        <w:jc w:val="both"/>
        <w:rPr>
          <w:sz w:val="28"/>
          <w:szCs w:val="28"/>
        </w:rPr>
      </w:pPr>
      <w:r>
        <w:rPr>
          <w:sz w:val="28"/>
          <w:szCs w:val="28"/>
        </w:rPr>
        <w:t>2 этап: самое привлекательное в Европе место проведения различных встреч, конференций, выставок в 2008-2012 гг.</w:t>
      </w:r>
    </w:p>
    <w:p>
      <w:pPr>
        <w:pStyle w:val="Normal"/>
        <w:suppressAutoHyphens w:val="true"/>
        <w:spacing w:lineRule="auto" w:line="360"/>
        <w:ind w:firstLine="709"/>
        <w:jc w:val="both"/>
        <w:rPr/>
      </w:pPr>
      <w:r>
        <w:rPr>
          <w:sz w:val="28"/>
          <w:szCs w:val="28"/>
        </w:rPr>
        <w:t>Стратегия основывается на создании мест проведения крупных международных конференций, выставок, конгрессов, ярмарок. Люди, приехавшие на конгрессы и выставки, остаются в городе на более длительные сроки и тратят больше денег на местные услуги. Стратегия поможет также наладить продажи поездок в т.н. мертвые сезоны и, тем самым, сгладить сезонные колебания. развитие факторов притягательности требует также значительных вложений в развитие транспортной и гостиничной инфраструктуры.</w:t>
      </w:r>
    </w:p>
    <w:p>
      <w:pPr>
        <w:pStyle w:val="Normal"/>
        <w:suppressAutoHyphens w:val="true"/>
        <w:spacing w:lineRule="auto" w:line="360"/>
        <w:ind w:firstLine="709"/>
        <w:jc w:val="both"/>
        <w:rPr>
          <w:sz w:val="28"/>
          <w:szCs w:val="28"/>
        </w:rPr>
      </w:pPr>
      <w:r>
        <w:rPr>
          <w:sz w:val="28"/>
          <w:szCs w:val="28"/>
        </w:rPr>
        <w:t>3 этап: самый привлекательный в Европе город для проведения досуга в 2012-2015 гг.</w:t>
      </w:r>
    </w:p>
    <w:p>
      <w:pPr>
        <w:pStyle w:val="Normal"/>
        <w:suppressAutoHyphens w:val="true"/>
        <w:spacing w:lineRule="auto" w:line="360"/>
        <w:ind w:firstLine="709"/>
        <w:jc w:val="both"/>
        <w:rPr/>
      </w:pPr>
      <w:r>
        <w:rPr>
          <w:sz w:val="28"/>
          <w:szCs w:val="28"/>
        </w:rPr>
        <w:t>Стратегия третьего этапа основывается на развитии Санкт-Петербурга в качестве места проведения досуга, в первую очередь – семейного. Строительство универсальных залов для проведения гастролей международных звезд первой величины, развитие сети развлекательных, тематических и аквапарков, цирков и зоопарков.</w:t>
      </w:r>
    </w:p>
    <w:p>
      <w:pPr>
        <w:pStyle w:val="Normal"/>
        <w:suppressAutoHyphens w:val="true"/>
        <w:spacing w:lineRule="auto" w:line="360"/>
        <w:ind w:firstLine="709"/>
        <w:jc w:val="both"/>
        <w:rPr/>
      </w:pPr>
      <w:r>
        <w:rPr>
          <w:sz w:val="28"/>
          <w:szCs w:val="28"/>
        </w:rPr>
        <w:t>Стратегия развития туризма в Санкт-Петербурге не может заключаться в пассивном ожидании инвестиций в инфраструктуру туризма. Задача стратегии в формулировании приоритетных направлений деятельности с учетом реального потенциала: город, регион Северо-запада России, регион Балтийского моря, Северное измерение.</w:t>
      </w:r>
    </w:p>
    <w:p>
      <w:pPr>
        <w:pStyle w:val="Normal"/>
        <w:suppressAutoHyphens w:val="true"/>
        <w:spacing w:lineRule="auto" w:line="360"/>
        <w:ind w:firstLine="709"/>
        <w:jc w:val="both"/>
        <w:rPr/>
      </w:pPr>
      <w:r>
        <w:rPr>
          <w:sz w:val="28"/>
          <w:szCs w:val="28"/>
        </w:rPr>
        <w:t xml:space="preserve">Особое значение имеет определение приоритетов с учетом реальных возможностей и на основе анализа новых тенденций. Городу необходимо развивать все виды туризма, но необходимо ориентироваться в конкурентной среде. </w:t>
      </w:r>
    </w:p>
    <w:p>
      <w:pPr>
        <w:pStyle w:val="Normal"/>
        <w:suppressAutoHyphens w:val="true"/>
        <w:spacing w:lineRule="auto" w:line="360"/>
        <w:ind w:firstLine="709"/>
        <w:jc w:val="both"/>
        <w:rPr/>
      </w:pPr>
      <w:r>
        <w:rPr>
          <w:sz w:val="28"/>
          <w:szCs w:val="28"/>
        </w:rPr>
        <w:t xml:space="preserve">Именно наличие мощного культурного потенциала делает перспективным развитие города как центра науки, образования, туризма и коммуникации. Без поддержки и развития культуры малоперспективными оказываются планы социально-экономического развития города. </w:t>
      </w:r>
    </w:p>
    <w:p>
      <w:pPr>
        <w:pStyle w:val="Normal"/>
        <w:suppressAutoHyphens w:val="true"/>
        <w:spacing w:lineRule="auto" w:line="360"/>
        <w:ind w:firstLine="709"/>
        <w:jc w:val="both"/>
        <w:rPr/>
      </w:pPr>
      <w:r>
        <w:rPr>
          <w:sz w:val="28"/>
          <w:szCs w:val="28"/>
        </w:rPr>
        <w:t xml:space="preserve">Несмотря на исторические катаклизмы, которыми было богато ХХ столетие в России, культурно-историческое наследие Санкт-Петербурга сохранилось лучше, чем в других российских регионах. </w:t>
      </w:r>
    </w:p>
    <w:p>
      <w:pPr>
        <w:pStyle w:val="Normal"/>
        <w:suppressAutoHyphens w:val="true"/>
        <w:spacing w:lineRule="auto" w:line="360"/>
        <w:ind w:firstLine="709"/>
        <w:jc w:val="both"/>
        <w:rPr/>
      </w:pPr>
      <w:r>
        <w:rPr>
          <w:sz w:val="28"/>
          <w:szCs w:val="28"/>
        </w:rPr>
        <w:t>За несколько последних лет существенно изменилась структура субъектов культурной деятельности: на смену монополии государственной культуры приходит новая модель социально-культурной деятельности. Общественные, некоммерческие и частные организации играют все более активную роль на рынке культурных услуг. Несмотря на все финансовые трудности, ежегодно возрастает не только количество, но и многообразие культурных событий. Из года в год в Петербурге проводится около 100 фестивалей искусств, включая свыше 60 международных. Бюджетное финансирование фестивалей составляет не более 15 - 20%, что свидетельствует об успешном привлечении инвестиций в культурную деятельность.</w:t>
      </w:r>
    </w:p>
    <w:p>
      <w:pPr>
        <w:pStyle w:val="Normal"/>
        <w:suppressAutoHyphens w:val="true"/>
        <w:spacing w:lineRule="auto" w:line="360"/>
        <w:ind w:firstLine="709"/>
        <w:jc w:val="both"/>
        <w:rPr/>
      </w:pPr>
      <w:r>
        <w:rPr>
          <w:sz w:val="28"/>
          <w:szCs w:val="28"/>
        </w:rPr>
        <w:t>Важнейший приоритет развития туризма в Санкт-Петербурге - это формирование условий для индивидуального туризма. Комфортная среда. Информация. Издательские программы, Интернет сайты.</w:t>
      </w:r>
    </w:p>
    <w:p>
      <w:pPr>
        <w:pStyle w:val="Normal"/>
        <w:suppressAutoHyphens w:val="true"/>
        <w:spacing w:lineRule="auto" w:line="360"/>
        <w:ind w:firstLine="709"/>
        <w:jc w:val="both"/>
        <w:rPr/>
      </w:pPr>
      <w:r>
        <w:rPr>
          <w:sz w:val="28"/>
          <w:szCs w:val="28"/>
        </w:rPr>
        <w:t>Санкт-Петербург - это не только город “белых ночей”. Идет формирование специальной программы “Зимние сезоны”, продвигается новый фестиваль искусств “Площадь искусств”.</w:t>
      </w:r>
    </w:p>
    <w:p>
      <w:pPr>
        <w:pStyle w:val="Normal"/>
        <w:suppressAutoHyphens w:val="true"/>
        <w:spacing w:lineRule="auto" w:line="360"/>
        <w:ind w:firstLine="709"/>
        <w:jc w:val="both"/>
        <w:rPr/>
      </w:pPr>
      <w:r>
        <w:rPr>
          <w:sz w:val="28"/>
          <w:szCs w:val="28"/>
        </w:rPr>
        <w:t>Для устойчивого развития въездного туризма необходима маркетинговая стратегия города, а не отдельных фирм. Ключ к успеху - формирование партнерских отношений. Профессиональный маркетинг будет способствовать привлечению инвестиций в туристический комплекс. Развитие рынков для туристических продуктов, в свою очередь, привлечет инвестиции в инфраструктуру обслуживающего сектора.</w:t>
      </w:r>
      <w:r>
        <w:br w:type="page"/>
      </w:r>
    </w:p>
    <w:p>
      <w:pPr>
        <w:pStyle w:val="Style18"/>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8"/>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before="0" w:after="0"/>
        <w:ind w:firstLine="709"/>
        <w:jc w:val="both"/>
        <w:rPr/>
      </w:pPr>
      <w:r>
        <w:rPr>
          <w:rFonts w:cs="Times New Roman" w:ascii="Times New Roman" w:hAnsi="Times New Roman"/>
          <w:color w:val="000000"/>
          <w:sz w:val="28"/>
          <w:szCs w:val="27"/>
        </w:rPr>
        <w:t xml:space="preserve">Санкт-Петербург и Ленинградская область располагает одной из наиболее развитых в России системой отдыха, туризма и спорта. На территории региона развиваются экскурсионно-познавательный, экологический, водный, круизный, спортивно-оздоровительный виды туризма. Международный туризм пока носит транзитный и приграничный характер. Будущее рекреационного комплекса области обусловлено значительным природным потенциалом для развития туризма, санаторного лечения, отдыха. Санкт-Петербург занимает восьмое место среди городов мира по посещаемости туристами. Намечается интенсивное развитие туристско-рекреационной отрасли. На основе комплексной оценки территории области выделены 12 участков с необходимыми предпосылками для формирования зон санаторно-курортного лечения с разнообразной лечебной базой; 62 зоны площадью 457 тыс. га. для освоения в целях организации отдыха, в том числе 30 - высокой рекреационной ценности; территории для развития познавательного, спортивно-оздоровительного, экологического и других видов туризма, в том числе иностранного. Для иностранного туризма наиболее привлекательна территория Карельского перешейка. К Карельскому перешейку проявляют особое внимание туристы из Скандинавии и особенно из Финляндии. Предполагается, что основные туристские маршруты пройдут по автомагистралям: Хельсинки - Петербург (через г.Выборг), Петербург - Приозерск - Карелия, вдоль побережий Финского залива и Ладожского озера. Важнейшими объектами туризма являются г.Выборг и Приозерск. Желательно провести работы по организации туристских зон в районе Сайменской водной системы, в районе Кузьмолово - Токсово, у г.Шлиссельбурга, вдоль Ладожского озера и водной системы р.Вуоксы. </w:t>
      </w:r>
    </w:p>
    <w:p>
      <w:pPr>
        <w:pStyle w:val="Style18"/>
        <w:suppressAutoHyphens w:val="true"/>
        <w:spacing w:lineRule="auto" w:line="360" w:before="0" w:after="0"/>
        <w:ind w:firstLine="709"/>
        <w:jc w:val="both"/>
        <w:rPr/>
      </w:pPr>
      <w:r>
        <w:rPr>
          <w:rFonts w:cs="Times New Roman" w:ascii="Times New Roman" w:hAnsi="Times New Roman"/>
          <w:color w:val="000000"/>
          <w:sz w:val="28"/>
          <w:szCs w:val="27"/>
        </w:rPr>
        <w:t>Для улучшения индустрии туризма необходимо развивать инфраструктуру отрасли - объектов размещения туристов, торгового и прочего сервисного обслуживания, т.к. именно эти сферы услуг приносят основной доход от туризма.</w:t>
      </w:r>
    </w:p>
    <w:p>
      <w:pPr>
        <w:pStyle w:val="Style18"/>
        <w:suppressAutoHyphens w:val="true"/>
        <w:spacing w:lineRule="auto" w:line="360" w:before="0" w:after="0"/>
        <w:ind w:firstLine="709"/>
        <w:jc w:val="both"/>
        <w:rPr/>
      </w:pPr>
      <w:r>
        <w:rPr>
          <w:rFonts w:cs="Times New Roman" w:ascii="Times New Roman" w:hAnsi="Times New Roman"/>
          <w:color w:val="000000"/>
          <w:sz w:val="28"/>
          <w:szCs w:val="27"/>
        </w:rPr>
        <w:t>К сожалению неограниченные рекреационные возможности региона в настоящее время используются крайне недостаточно. В то же время поток туристов в регион постоянно растет. Рекреационный спрос (в первую очередь интуристов) связан в основном с памятниками культурно-исторического наследия Санкт-Петербурга и его ближайших пригородов. Что же касается районов области, то здесь развитие туризма тормозит отсутствие необходимой рекреационной инфраструктуры и современного туристического оборудования.</w:t>
      </w:r>
    </w:p>
    <w:p>
      <w:pPr>
        <w:pStyle w:val="Style18"/>
        <w:suppressAutoHyphens w:val="true"/>
        <w:spacing w:lineRule="auto" w:line="360" w:before="0" w:after="0"/>
        <w:ind w:firstLine="709"/>
        <w:jc w:val="both"/>
        <w:rPr/>
      </w:pPr>
      <w:r>
        <w:rPr>
          <w:rFonts w:cs="Times New Roman" w:ascii="Times New Roman" w:hAnsi="Times New Roman"/>
          <w:color w:val="000000"/>
          <w:sz w:val="28"/>
          <w:szCs w:val="27"/>
        </w:rPr>
        <w:t xml:space="preserve">Богатейшие природные ресурсы региона создают необходимые предпосылки строительства больших туристических баз для охоты, рыболовства, водноспортивного туризма. </w:t>
      </w:r>
    </w:p>
    <w:p>
      <w:pPr>
        <w:pStyle w:val="TextBody"/>
        <w:suppressAutoHyphens w:val="true"/>
        <w:spacing w:lineRule="auto" w:line="360"/>
        <w:ind w:firstLine="709"/>
        <w:jc w:val="both"/>
        <w:rPr/>
      </w:pPr>
      <w:r>
        <w:rPr>
          <w:color w:val="000000"/>
          <w:sz w:val="28"/>
          <w:szCs w:val="27"/>
        </w:rPr>
        <w:t>Все статистические данные свидетельствуют о том, что г. Санкт-Петербург был и остаётся одной из самых привлекательных туристских зон для иностранцев и путешествующих российских граждан. При опросе менеджеров туристических фирм, спрос на туры в Санкт-Петербург у иностранных туристов на 5% превышает спрос на поездки в Москву и Золотое кольцо. У российских туристов, интерес к посещению Санкт-Петербурга на 30% больше чем к Москве, и на 50% больше, чем к Золотому кольцу.</w:t>
      </w:r>
    </w:p>
    <w:p>
      <w:pPr>
        <w:pStyle w:val="Normal"/>
        <w:suppressAutoHyphens w:val="true"/>
        <w:spacing w:lineRule="auto" w:line="360"/>
        <w:ind w:firstLine="709"/>
        <w:jc w:val="both"/>
        <w:rPr/>
      </w:pPr>
      <w:r>
        <w:rPr>
          <w:sz w:val="28"/>
          <w:szCs w:val="27"/>
        </w:rPr>
        <w:t xml:space="preserve">Ситуация на туристском рынке Санкт-Петербурга постепенно выравнивается, тем более, что после проведения празднования 300-летия Петербурга был сделан акцент на привлечение иностранных туристов в город. За эти несколько дней многие смогли увидеть своими глазами, как преображается город и что, несомненно, стоит посетить его не один раз, чтобы увидеть все достопримечательности. </w:t>
      </w:r>
    </w:p>
    <w:p>
      <w:pPr>
        <w:pStyle w:val="Normal"/>
        <w:suppressAutoHyphens w:val="true"/>
        <w:spacing w:lineRule="auto" w:line="360"/>
        <w:ind w:firstLine="709"/>
        <w:jc w:val="both"/>
        <w:rPr/>
      </w:pPr>
      <w:r>
        <w:rPr>
          <w:sz w:val="28"/>
          <w:szCs w:val="27"/>
        </w:rPr>
        <w:t>Санкт-Петербург обладает хорошими предпосылками для того, чтобы за короткий период увеличить доходы от туризма и занятость в этой отрасли, поскольку уже сейчас город находится на ведущих позициях в масштабах Европы с точки зрения культурных и исторических достопримечательностей. Однако, реализация этих предпосылок требует значительного усиления маркетинговой работы. В долгосрочной перспективе и в целях снижения влияния сезонных колебаний Санкт-Петербург должен сосредоточить усилия на создании новых факторов притягательности, на развитии транспортной и гостиничной сети.</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иржаков М.Б., Блохин Ю.И., Демидов Н.Е.. и др. Перспективы создания и развития туристско-гостиничного комплекса Санкт-Петербурга // Туристские фирмы. Справочник. Вып. 22. – СПб: Невский фонд, 2001. – С. 50-57.</w:t>
      </w:r>
    </w:p>
  </w:footnote>
  <w:footnote w:id="3">
    <w:p>
      <w:pPr>
        <w:pStyle w:val="Footnote"/>
        <w:rPr/>
      </w:pPr>
      <w:r>
        <w:rPr>
          <w:rStyle w:val="FootnoteCharacters"/>
        </w:rPr>
        <w:footnoteRef/>
      </w:r>
      <w:r>
        <w:rPr/>
        <w:t xml:space="preserve"> </w:t>
      </w:r>
      <w:r>
        <w:rPr/>
        <w:t xml:space="preserve">Потенциал и план развития туризма Санкт-Петербурга  до 2015 года. Презентация // </w:t>
      </w:r>
      <w:r>
        <w:rPr>
          <w:lang w:val="en-US"/>
        </w:rPr>
        <w:t>http</w:t>
      </w:r>
      <w:r>
        <w:rPr/>
        <w:t>://</w:t>
      </w:r>
      <w:r>
        <w:rPr>
          <w:lang w:val="en-US"/>
        </w:rPr>
        <w:t>www</w:t>
      </w:r>
      <w:r>
        <w:rPr/>
        <w:t>.</w:t>
      </w:r>
      <w:r>
        <w:rPr>
          <w:lang w:val="en-US"/>
        </w:rPr>
        <w:t>kvs</w:t>
      </w:r>
      <w:r>
        <w:rPr/>
        <w:t>.</w:t>
      </w:r>
      <w:r>
        <w:rPr>
          <w:lang w:val="en-US"/>
        </w:rPr>
        <w:t>spb</w:t>
      </w:r>
      <w:r>
        <w:rPr/>
        <w:t>.</w:t>
      </w:r>
      <w:r>
        <w:rPr>
          <w:lang w:val="en-US"/>
        </w:rPr>
        <w:t>ru</w:t>
      </w:r>
    </w:p>
  </w:footnote>
  <w:footnote w:id="4">
    <w:p>
      <w:pPr>
        <w:pStyle w:val="Footnote"/>
        <w:rPr/>
      </w:pPr>
      <w:r>
        <w:rPr>
          <w:rStyle w:val="FootnoteCharacters"/>
        </w:rPr>
        <w:footnoteRef/>
      </w:r>
      <w:r>
        <w:rPr/>
        <w:t xml:space="preserve"> </w:t>
      </w:r>
      <w:r>
        <w:rPr/>
        <w:t>Биржаков М.Б. Проблемы туризма для соотечественников // Туристские фирмы. Справочник. Вып. 27. – СПб: Невский фонд, 2002. – С. 26-62.</w:t>
      </w:r>
    </w:p>
  </w:footnote>
  <w:footnote w:id="5">
    <w:p>
      <w:pPr>
        <w:pStyle w:val="Footnote"/>
        <w:rPr/>
      </w:pPr>
      <w:r>
        <w:rPr>
          <w:rStyle w:val="FootnoteCharacters"/>
        </w:rPr>
        <w:footnoteRef/>
      </w:r>
      <w:r>
        <w:rPr/>
        <w:t xml:space="preserve"> </w:t>
      </w:r>
      <w:r>
        <w:rPr/>
        <w:t xml:space="preserve">Потенциал и план развития туризма Санкт-Петербурга  до 2015 года. Презентация // </w:t>
      </w:r>
      <w:r>
        <w:rPr>
          <w:lang w:val="en-US"/>
        </w:rPr>
        <w:t>http</w:t>
      </w:r>
      <w:r>
        <w:rPr/>
        <w:t>://</w:t>
      </w:r>
      <w:r>
        <w:rPr>
          <w:lang w:val="en-US"/>
        </w:rPr>
        <w:t>www</w:t>
      </w:r>
      <w:r>
        <w:rPr/>
        <w:t>.</w:t>
      </w:r>
      <w:r>
        <w:rPr>
          <w:lang w:val="en-US"/>
        </w:rPr>
        <w:t>kvs</w:t>
      </w:r>
      <w:r>
        <w:rPr/>
        <w:t>.</w:t>
      </w:r>
      <w:r>
        <w:rPr>
          <w:lang w:val="en-US"/>
        </w:rPr>
        <w:t>spb</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Verdana" w:hAnsi="Verdana" w:cs="Verdana"/>
      <w:color w:val="001B36"/>
      <w:sz w:val="17"/>
      <w:szCs w:val="17"/>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35:00Z</dcterms:created>
  <dc:creator>Рабочая лошадка</dc:creator>
  <dc:description/>
  <cp:keywords/>
  <dc:language>en-US</dc:language>
  <cp:lastModifiedBy>SYSTEM</cp:lastModifiedBy>
  <dcterms:modified xsi:type="dcterms:W3CDTF">2011-09-22T02:35:00Z</dcterms:modified>
  <cp:revision>2</cp:revision>
  <dc:subject/>
  <dc:title>Ведение</dc:title>
</cp:coreProperties>
</file>