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</w:rPr>
        <w:t>Теория и методика физической куль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</w:t>
      </w:r>
      <w:r>
        <w:rPr>
          <w:b/>
          <w:sz w:val="28"/>
          <w:szCs w:val="44"/>
        </w:rPr>
        <w:t>: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</w:rPr>
      </w:pPr>
      <w:r>
        <w:rPr>
          <w:b/>
          <w:sz w:val="28"/>
        </w:rPr>
        <w:t>Физическая культура в пожилом и старшем возраст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Heading9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/>
          <w:b/>
          <w:i w:val="false"/>
          <w:sz w:val="28"/>
        </w:rPr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Старение и задачи направленного физического воспитания в пожилом и старшем возраст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Характерные средст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Формы организации занят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Методические основы занят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Старение и задачи направленного физического воспитания в пожилом и старшем возрас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пожилому возрасту относят период с 55 до 75 лет (у женщин), с 60 до 75 лет (у мужчин). Вслед за ним начинается старший, или старческий возраст (75-90 лет). Люди старше 90 лет называются долгож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ожилом и старшем возрасте происходят необратимые изменения в системах и органах человеческого организма, называемые старением. Старение характеризуется следующими функциональными изменениями. В нервной системе изменяется баланс тормозных и возбудительных процессов, их сила, что выражается в затрудненном образовании новых двигательных координаций, ухудшении точности движений и уменьшении их вариативности. С возрастом слабеет сократительная функция миокарда, понижается эластичность кровеносных сосудов, оболочка их утончается, просвет уменьшается. При чрезмерных физических нагрузках, резком охлаждении, сильном волнении и по другим причинам давление может повыситься так резко, что возможны разрывы сосудов. Снижение функциональных возможностей сердечно-сосудистой системы проявляется в замедлении восстановительных процессов после физической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зрастные изменения в дыхательной системе характеризуются ухудшением эластичности легочной ткани, ослаблением дыхательных мышц, ограничением подвижности грудной клетки, уменьшением легочной венти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зрастные изменения в мышечной системе и связочном аппарате выражаются в ухудшении эластических свойств мышц и связок, что при неправильном дозировании физических нагрузок может привести к разрыву мышечных волокон и связок; в уменьшении величины проявляемой силы и т.п. Наряду с функциональными изменениями наблюдается мышечная атрофия: мышцы уменьшаются в объеме, становятся слаб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щественные изменения отмечаются с возрастом и в костно-суставном аппарате. Суживаются суставные полости, разрастаются образования по краям эпифизов костей, разрыхляется костная ткань (остеопороз), кости становятся хрупкими. В пожилом и старшем возрасте часты случаи деформации позвоночного столба (кифосколио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оцессе старения постепенно изменяется обмен веществ, становясь менее интенсивным в связи с замедлением окислительных процессов. Возрастное нарушение окислительно-восстановительных процессов может быть причиной различных обменных расстройств. Наиболее распространенное из них – ожирение. Вес тела к 50 годам, как правило, увеличивается, а в старшем возрасте уменьшается. С возрастом ухудшается и теплорегуляция, понижается сопротивляемость организма к так называемым простудным заболе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вокупность отмеченных возрастных изменений морфо-функционального характера проявляется в ухудшении работоспособности и в снижении показателей отдельных физических качеств. Формирование новых двигательных навыков у людей пожилого и старшего возраста происходит замедленно, нарушаются же приобретаемые новые быстр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чем старше возраст, тем меньше возможность поступательного развития физических качеств и овладения новыми сложными формами движений. Однако при прочих равных условиях такая возможность определяется уровнем предварительной физической подготовленности и систематичностью текущих занятий физическими упражнениями. Целенаправленное использование средств физической культуры позволяет не только приостановить возрастную инволюцию физических качеств, но и намного продлить поступательное развитие отдельных двигательных способностей. Так, у спортсменов нередко наблюдается прогресс в силовых упражнениях до 45 лет и позж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лавенствующей социальной функцией физического воспитания людей в возрасте 55 лет и старше становится оздоровительная. Основные задачи направленного использования средств физической культуры в пожилом и старшем возрасте заключается в том, чтоб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содействовать творческому долголетию, сохранению или восстановлению здоровья: задержать и уменьшить возрастные инволюционные изменения, обеспечив расширение функциональных возможностей организма и сохранение работоспособ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не допустить регресса жизненно важных двигательных умений и навыков, восстановить их (если они утрачены), сформировать необходим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пополнить и углубить знания, нужные для самостоятельного применения средств физического воспитания: последовательно воплощать эти знания в практические ум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ные и дополнительные задачи определяются в зависимости от возраста, характера трудовой деятельности, функционального состояния и приспособительных возможностей организма, уровня физической подготовленности, индивидуальных склонностей и условий бы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Характерные сре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ожилом и старшем возрасте используются многие из средств физического воспитания, применяемые в зрелом возрасте. Однако предпочтение все больше следует отдавать гигиеническим и естественным факторам оздоровления, а также тем физическим упражнениям, которые предъявляют сравнительно невысокие требования к организму и легко могут быть точно дозированы по нагруз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числу основных средств сохранения и восстановления функций двигательного аппарата в пожилом и старшем возрасте относится гигиеническая, основная и лечебная гимнастика. Специальные комплексы гимнастических упражнений, методически разработанные для людей этого возраста, позволяют направленно воздействовать на ослабленные мышечные группы, обеспечивать прогрессивные изменения в опорно-двигательном аппарате, не допускать утраты силовых качеств и гибкости, восстанавливать совершенные формы координации движений, поддерживать нормальную осанку. Существенно при этом, что гимнастические упражнения без снарядов, с предметами, специальными устройствами и на снарядах могут быть точно дозированы как по направленности, так и по степени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бщеоздоровительных целях и для направленного воздействия на функции сердечно-сосудистой и дыхательной систем широко используются дозированная ходьба, бег умеренной интенсивности, прогулки на лыжах, езда на велосипеде, плавание и другие упражнения циклического характера, соответственно регламентированные по интенсивности и продолжительности нагрузки. Применяются также такие игры, как теннис, бадминтон, город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возрасте доступным и эффективным средством является дыхательная гимнастика, которая имеет три основных на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Улучшить дыхания во время выполнения физических упражнений: провентилировать легкие, ликвидировать возможную кислородную задолженность и оказать помощь сердцу в его усиленн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Совершенствовать дыхательный аппарат и поддерживать на высоком уровне его работоспосо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Выработать умение дышать правильно, оказывая тем самым постоянное массирующее действие на внутренние органы (пищеварительный тракт, печень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ожилом возрасте нередко продолжают заниматься спортивными упражнениями, но с ограничением тренировочных нагрузок и соревнований. Стремление к «спортивному долголетию» не должно приходить в противоречие с интересами сохранения здоровья. Поэтому соревнования оправданы лишь при условии особенно тщательного врачебного контроля и лишь в тех видах спорта, в которых с полной уверенностью можно гарантировать оздоровительный эффект, либо которые не относятся к высокоинтенсивным видам двигательной деятельности (стрелковый спорт, выездка в конном спорте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целом удельный вес двигательной активности в режиме жизни людей пожилого и старшего возраста может не только не уменьшаться по сравнению с предыдущим возрастным периодом, но и возрастать, хотя интенсивность двигательного режима становится меньшей. С уходом на пенсию существенно увеличивается время досуга, которое целесообразно отдавать ежедневным занятиям физическими упражнениями, активному туризму и другим формам физической культуры. Увеличивается также возможность использования оздоравливающих факторов природной среды, соблюдения адекватного особенностям режима занятий, отдыха, сна, питания и других специальных гигиенических услов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Формы организации занят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зическое воспитание людей пожилого и старшего возраста проводится на самодеятельных началах и осуществляется в различных формах организации занятий: коллективные (занятия в группах здоровья, секциях общей физической подготовки, клубах любителей бега и др.); туристические походы; самостоятельные (индивидуальные)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нятия в группах здоровья и секциях общей физической подготовки проводятся 2-3 раза в неделю под руководством инструкторов-методистов, преимущественно на открытом воздухе по определенным программам с учетом возраста, состояния здоровья и степени физической подготовленности занимающихся. Продолжительность занятий в начальном периоде не должна превышать 45 минут, стечением времени продолжительность занятий увеличивается до 60-75 минут. Такая продолжительность обусловлена замедленной врабытываемостью и приспособляемостью стареющего организма к физическим нагруз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держание самостоятельных (индивидуальных) занятий физическими упражнениями входят: утренняя гигиеническая гимнастика, аэробные упражнения циклического характера умеренной интенсивности, при которых не возникает резкого усиления кровообращения и дыхания (оздоровительная ходьба, оздоровительный бег и т.д.), различные игры по упрощенным правилам, спортивные упражнения, но с ограничением тренировочных нагрузок и сорев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еловек, самостоятельно занимающийся физическими упражнениями с целью укрепления и сохранения здоровья, должен знать правила организации тренировочного занятия, понимать сущность его основных частей, их функциональное назначение. Он должен уметь подобрать с помощью методической литературы или опираясь на опыт занятий в школе, в вузе, в спортивной секции и т.п. нужные средства оздоровительной тренировки и их правильную дозир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амостоятельно занимающимся нужно знать правила и понимать сущность физической тренировки, основные механизмы получения тренировочного эфф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Методические основы занят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большинства занятий в «группах здоровья» и секциях общей физической подготовки характерно комплексное применение различных физических упражнений. Занятия проводятся круглогодично на протяжении многих лет с частичным изменением средств, в зависимости от возраста и других условий. По мере старения организма нагрузки теряют общую тенденцию к возрастанию. Они периодически меняются по форме, но сохраняют стабилизирующую направленность. Удельный вес нового материала, подлежащего освоению, уменьшается. Начальный период занятий продолжается 3-6 месяцев. Основные задачи в этот период состоят в том, чтобы обеспечить постепенное повышение функциональных возможностей вегетативных систем и двигательного аппарата, особенно мышц, слабо функционировавших, улучшение общего самочувствия, восстановление утраченных двигательных навыков, необходимых для последующих занятий. В дальнейшем обеспечивается развитие основных физических качеств, формирование и совершенствование необходимых двигательных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востепенное внимание при конкретизации заданий и регулировании нагрузок уделяется принципу доступности и индивидуализации. Во всех случаях, когда нет твердой уверенности, что заданная степень нагрузки вполне соответствует возможностям организма, следует уменьшать ее при первых же индивидуальных симптомах утомления. В пределах отдельных занятий и периодов может выдерживаться тенденция возрастания нагрузок, но с подчеркнутой постепенностью и главным образом в отношении их объема. Особой осторожности требуют скоростные, силовые упражнения и упражнения, характеризующиеся резким изменением положения тела (кувырки, перевороты, висы вниз головой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яд упражнений относительно локального характера, не играющих важную роль в противодействии возрастной инволюции опорно-двигательного аппарата и органов дыхания, целесообразно выполнять ежедневно. К ним относятся: упражнения с небольшими отягощениями для основных групп мышц, не связанные со значительной нагрузкой на вегетативные органы (упражнения для рук и ног с резиновым амортизатором или гантелями и т.д.), упражнения в растягивании и регулируемом расслаблении мышц, упражнения на «осанку» и дыхательные упраж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тоянное внимание важно уделять и упражнениям, препятствующим старческим изменениям в области позвоночного столба (старческий кифоз). Систематические упражнения в растягивании здесь не противопоказаны, если они применяются с разумной осторожностью (достаточно продолжительное предварительное разогревание, постепенное увеличение амплитуды движе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зрастным особенностям людей пожилого и старшего возраста при использовании упражнений циклического характера наиболее соответствуют, как уже отмечалось, нагрузки умеренной интенсивности. Специальная тренировка в упражнениях максимальной и субмаксимальной мощности (например, в беге на короткие и средние дистанции) в этом возрасте, как правило, нецелесообразна. Резкое повышение интенсивности нагрузки даже у бывших спортсменов может вызвать сердечную недостаточность и другие отрицательные 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грузка в продолжительной ходьбе, наиболее широко используемой на первых этапах занятий, дозируется, исходя из следующих примерных норм. Скорость ее изменяется обычно от 4-6 км/час (на первом этапе) до 6-7 км/час. Длительность пешеходных прогулок для практически здоровых людей составляет 70-100 минут. Для тех, у кого есть незначительные отклонения функционального характера либо начальные формы заболеваний – 60-80 минут. Для имеющих серьезные отклонения в состоянии здоровья – 30-6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гулки в режиме дня рекомендуется совершать по возможности в одно и то же время, начиная с 1,5-3 км и постепенно удлиняя путь до 5-8 км. Темп и продолжительность ходьбы обычно регулируется по самочувствию. Во время ходьбы важно следить за дыханием, вдох и выдох делать ритмично на определенное число шагов. Легко и непринужденно следить за осанкой. Целесообразно постепенно облегчать одеж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льность пеших туристских походов в пожилом возрасте составляет от 10 до 25 км, велосипедных – до 30-50 км. Средняя скорость передвижения – 4-5 км в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нятия урочного типа с комплексным содержанием строятся в соответствии с общепринятой структурой. Подготовительная и заключительная части занятия, как правило, имеют тем большую продолжительность, чем старше занимающиеся, поскольку, как уже отмечалось, с возрастом замедляются процессы врабатывания и восстановления. По тем же причинам после основных упражнений предусматривается достаточный отдых (активный и пассивный), проводятся дыхательные упражнения и упражнения в расслаб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ая динамика нагрузки в занятии должна иметь вид волнообразной кривой с тенденцией к постепенному нарастанию. Наиболее значительная нагрузка приходится на середину или вторую треть основной части занятия. Моторная плотность варьируется в широких пределах. Наиболее значительной она может быть в занятиях, включающих продолжительные занятия циклического характера. Менее значительной – в занятиях комплексного характера. Как уже говорилось, с увеличением возраста занимающихся общий объем работы поддерживается по возможности на достигнутом уровне, а интенсивность поэтапно сниж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зические нагрузки волнообразного характера оказывают значительное влияние на организм занимающихся, существенно изменяя состояние практически всех его систем. Причем ответные реакции организма на нагрузки весьма индивидуальны, несмотря на выполнение одних и тех же физических упражнений в процессе занятия. В этой связи имеет важное значение самоконтроль за состоянием организма и его реакциями на физические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няются объективные и субъективные методы самоконтроля. К субъективным методам самоконтроля относят: самонаблюдение и оценку общего самочувствия, сна, физической и умственной работоспособности, настроения, а также общую оценку состояния опорно-двигательного аппарата и мышеч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ачестве объективных методов самоконтроля используют наиболее доступные: наблюдение за частотой сердечных сокращений и артериальным давлением, измерение массы тела, показателей уровня развития физических каче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Вилькин Я.Р., Кановец Т.М. Организация работы по массовой физической культуре и спорту: Учеб. пособие для ин-тов физ. культуры.- М.: Физкультура и спорт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Готовцев П.И. Долголетие и физическая культура.- М.: Физкультура и спорт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урманов А.Г., Юспа М.Б. Оздоровительная физическая культура.- Мн.: Тесей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Холодов Ж.К., Кузнецов В.С. Теория и методика физического воспитания и спорта: Учеб. пособие для студ. Высш. учеб. заведений. 2-е изд., испр. И доп. – М.: Академия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Чермит К.Д. Теория и методика физической культуры: опорные схемы: учебное пособие. –М.: Советский спорт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Юшкевич Т.П. Оздоровительный бег. – Мн.: Полымя, 1985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32:00Z</dcterms:created>
  <dc:creator>КОСС</dc:creator>
  <dc:description/>
  <cp:keywords/>
  <dc:language>en-US</dc:language>
  <cp:lastModifiedBy>SYSTEM</cp:lastModifiedBy>
  <dcterms:modified xsi:type="dcterms:W3CDTF">2011-09-22T02:32:00Z</dcterms:modified>
  <cp:revision>2</cp:revision>
  <dc:subject/>
  <dc:title>РЕФЕРАТ</dc:title>
</cp:coreProperties>
</file>